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 расследования подделки денег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льшивомонетничество, означающее изготовление с целью сбыта поддельных денежных знаков, металлической монеты, государственных ценных бумаг (ст. 79 УК), появилось вместе с деньг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уси существовали различные монеты, но самыми распространенными были Московские и Псковск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6 веке при Иване IV была проведена реформа. Монеты были заменены копейками (всадник с копье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етре I особый размах получило это преступление при подделки медных пята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первых методов проверки подлинности золотых монет была проба на зуб. Если в сплаве, из которого готовились фальшивые монеты, содержание меди было больше, то монеты были тверж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1769г. впервые появились бумажные деньги (при Екатерине П), а в 1771 г. количество поддельных денег было так велико, что купюры отдельных достоинств были изъяты из обор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рьбе с фальшивомонетничеством уделялось очень пристальное внимание в дореволюционной России, Функции борьбы с фальшивомонетничеством были возложены на 3 отделение, которое занималось и политическим сыск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казание за подделку денег было жестоким. № Руси - отсекали руки, вливали в рот расплавленный метал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делка денег производилась не только частными лицами в целях наживы, но и на государственном уровне в политических целях для ослабления экономики соседних государ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Наполеон перед оккупацией Австрии и России велел печатать их банкноты. Для их “старения” они вываливались в пыли в специальной комна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30-х годов Германия проводила диверсионную операцию по массовому изготовлению английских банкнот. Долго не могли изготовить основу этих банкнот - бумагу. После того, как было установлено, что в состав основы входил турецкий лен, производство наладили. Было выпущено банкнот на 135 миллионов фунтов стерлингов, в то время, как золотой запас Англии на тот период оценивался в 137 млн. фунтов стерлин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значительное внимание уделяет фальшивомонетничеству “Интерпол”. Организовано несколько конференций по этой проблеме, анализируются случаи появления подделок, имеющих один источник, даются рекомендации по защите денег, ценных бума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краине борьбе с фальшивомонетничеством уделялось и уделяется большое внимание. Особенно эта проблема стала актуальной в переходной период, когда в обращение была введена своя денежная единиц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РАТКАЯ УГОЛОВНО-ПРАВОВАЯ ХАРАКТЕРИСТИК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фальшивомонетничество в Украине предусмотрена ст. 79 У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ым объектом этого преступления является кредитно-финансовая система Укра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ом преступления могут бы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государственные казначейские билеты или билеты Национального банка Украины; разменная металлическая моне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гос. ценные бумаги (акции, облигации, векселя и т.д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иностранная валюта (иностранные бумажные деньги и металлическ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нета, ценные бумаги в иностранной валют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предметом посягательства могут быть только денежные знаки, которые берут участие в обороте (в противном случае, ответственность может наступить за мошенничество или вообще не будет состава преступлени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ивная сторона преступления выражается в активных действиях в форме изготовления с целью сбыта денег или ценных бума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“изготовление” предусматривает любой способ создания поддельных денег или ценных бума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ожесть может быть такой, которая дает возможность достижения цели - сбыта поддельных денег или ценных бума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сбытом понимается выпуск в обращение предметов, предусмотренных ст. 79 УК лицом, которое их подделало, или иным лиц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выпуска этих предметов в обращение может быть любой: размен, оплата за товар, услуги, долги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ступление считается оконченны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изготовления денег или ценных бумаг - с момента их изготов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иного лица - с момента сбы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бъективная сторона преступления характеризуется прямым умыслом, корыстным мотивом и целью - сбыть поддельные деньги или ценные бумаги для обогащ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бъектом фальшивомонетничества может быть как лицо, изготовившее предметы, предусмотренные ст. 79 УК, так и лицо, которое их сбывает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и могут быть граждане Украины, иностранные граждане, лица без граждан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ервой части наказание предусмотрено в виде лишения свободы на срок от 3 до 10 лет с конфискацией иму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валифицирующими признаками являются (ч.2 ст. 79 УК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 же действия, совершенные группой лиц по предварительному сговор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ные лицом, раннее судимым за изготовление или сбыт поддельных денег или ценных бумаг. Наказание от 10 до 15 лет с конфискацией иму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2. КРИМИНАЛИСТИЧЕСКАЯ ХАРАКТЕРИСТИКА ФАЛЬШИВОМОНЕТНИЧЕСТВ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ым предметом посягательства - являются сами денежные знаки, металлические монеты, гос. ценные бумаги, а объектом - денежная и кредитная система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 совершения преступлений - указан в диспозиции ст, 79 УК и складывается и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пособа изготовления поддельных дене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пособа сбыта 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особы изготовления поддельных денег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олиграфический - изготовление специальных печатных форм и получение из них оттисков на бумаги. Клише изготовляют из различных металлических пластин, дерева, линолеума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Электрографический - получение цветных копий денежных знаков путем использования копировальных аппаратов, типа ''Хегох", "Саnon", «Minolta» и др. с цветным изображени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Условно - “компъютерный” - связан с использованием компьютерной техники, сканеров и изготовлением поддельных денег на цветных струйных принтер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) Аппликация - заключается в изменении достоинства купюры с меньшего на большее путем добавления “О” к “1” = “10”, “100”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Рисование - устаревший спосо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ы, используемые для изготовления клише: бумага, краски, лаки, кислоты, растворители, клей для проклейки бумаг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способления: фотоаппаратура, контактные рамки, кислотные электролиты, электролизные ванны (для изготовления печатных форм), пресс (для обеспечения давления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рудование: типографское стандартное, самодельные станки, компьютерное (в т.ч. принтеры), копировальное. Кроме того, готовые к сбыту поддельные купюры, пробные экземпляры, различные записи по технике изготовления поддельных денег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льшивомонетничество, как правило, является групповым преступлением с четко разграниченными функциями среди соучастников. Строгая конспирация, возможность сбыта поддельных денег в отдаленных от места их изготовления регионах, применение малогабаритной современной техники для копирования и отсутствие её регистрации делают раскрытие данных преступлений сложными и длитель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самостоятельных составов преступления закон выделяет изготовление поддельных денег в целях сбыта и их сбыт. При анализе способов фальшивомонетничества необходимо это учитыва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есообразно назвать наиболее распространенные способы изготовления поддельных денежных знаков и ценных бумаг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еталлические монеты изготовляются литьем, штамповкой, изменением характера обработки гурта (боковой образующей, и переделкой цифр номинала). Если монеты изготовляют не из белых сплавов, то на их поверхности путем гальванопластики осаждают металлическое покрытие белого цве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Бумажные купюры в настоящее время чаще всего изготовляют путем цветного ксерокопирования, хотя имеются факты использования офисной и высокой печати. Эти же способы применяются и при изготовлении ценных бума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ование, фотокопирование в настоящее время встречаются чрезвычайно редко, поскольку такие способы довольно легко распозна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быт - анализ многообразия способов сбыта поддельных денег позволяет выделить следующие основные призна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а сбыта: вокзалы, аэропорты, рынки, магазины (преступники, как правило, приобретают дешевые вещи за крупные купюры с целью получить сдачу подлинными деньгам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тановка, сопутствующая сбыту, характеризуется скоплением людей (очереди), плохим освещением, различными отвлекающими действиями со стороны других соучастников (на рынках, в ларьках сбытчики выбирают продавцов преклонного возраста, страдающих недостаточным зрением, плохо ориентирующихся в отличительных признаках подлинных денег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ь с лицами, изготавливающими поддельные деньги, у сбытчиков нередко опосредованная. Они не знают изготовителей, а получают от посредников денежные знаки для сбыта и возвращают им подлинные деньги или вещи. В других случаях сами изготовители поддельных денег (или их родственники) являются сбытчи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иминологический анализ лиц, осужденных за фальшивомонетничество, показал, что изготовлением поддельных денег занимаются лица в возрасте 25-35 лет, имеющих среднее и высшее образование и соответствующую профессиональную подготовку. Изготовители всегда располагают комплексом специальных знаний в области полиграфии, типографии, гальваники, работы с копировальным оборудованием, ЭВМ. Каждый преступник вырабатывает свою индивидуальную технологию. Здесь прямая связь со способом изгото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тоятельства, подлежащие выяснению в процессе расслед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Имело ли место изготовление (или сбыт) поддельных денег и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тановление события преступления - один из основных и наиболее существен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редко это становится очевидным при первой же попытке сбыта поддельных денег, имеющих хорошо различимые невооруженным глазом следы подделки: переклейку номеров облигаций, газовые усадочные раковины на монетах, явные несоответствия размеров, окраска и начертание рисунков на банковских билет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ругих случаях факт фальшивомонетничества только предполагается. Для его бесспорного подтверждения необходимо провести ряд неотложных следственных действия. Следственной и экспертной практике известно немало случаев, когда из обращения были изъяты денежные знаки или монеты с теми или иными дефектами, полученными при изготовлении на государственных предприятия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ОЗБУЖДЕНИЕ УГОЛОВНОГО ДЕЛ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ипичные следственные ситуации и соответствующие им следственные действия и ОРМ на первоначальном и дальнейшем этапах рассле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одами к возбуждению уголовного дела являются заявления руководителей Сбербанка, частных банков, торговли, граждан о выявлении поддельных денег. Пути возбужд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головное дело возбуждается сразу при поступлении сообщения и осмотра денежной купюры в следующих случая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сообщении из отделения Нацбанка Украины (официальное письмо в ОВД, акт о выявлении неплатежеспособных денег, подписываемый начальником отдела кассовых операций, кассиром-счетчиком и контролёром, банкнот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признаки подделки очевидны (рисованные и т.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обнаруженная купюра имеет номер, серию, достоинство и другие признаки, указанные в ориентировке экц. МВД. В других случаях основания возбуждения не столь очевидны. В этих случаях сомнительная купюра подвергается предварительному исследованию экспертом-криминалистом и в случае выявления признаков подделки возбуждается уголовное де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ех расследования во многом определяется быстротой и качеством проведения неотложных следственных действий и ОРМ. Их перечень и последовательность зависит от того, что явилось основанием для возбуждения уголовного де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ИПИЧНЫЕ СЛЕДСТВЕННЫЕ СИТУАЦИ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Фальшивая купюра выявлена в банке или кассе, торговой точки. Изготовитель, сбытчик неизвест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ая ситуация предполагает: выезд на М.П.; осмотр купюры; места их реализации; допрос лиц, выявивших подделку, принявших купюру; назначение криминалистической экспертизы документов по исследованию обнаруженных денег; (частное лицо признается потерпевши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М с целью принятия мер для задержания преступника по горячим следам (преследование, перекрытие мест возможного появления), возможна оперативная разработка, проверка купюр по крим. учет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Сбытчик задержан при попытке реализовать фальшивые деньг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цессуальное задержание, личный обыск, осмотр одежды (поиск следов для установления причастности к преступлению), допрос задержанного в качестве подозреваемого (откуда деньги, кто дал, может задержанный добросовестный сбытчик); допрос всех участников задержания, свидетелей сбыта, осмотр фальшивых денежных купюр; назначение криминалистической экспертизы; обыск по месту жительства,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М - отработка версии о задержанном, как о сбытчике либо изготовители; проверка по учетам сбытчика и денег; при необходимости проведение опознаний, очных ставок, воспроизве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отделениях Банков накапливают несколько купюр и отдельным письмом направляют их в ОВД по месту нахождения Банка. В таком случае по каждому факту надо возбуждать уголовные дела, а не одно. 3. В оперативные органы поступило сведение о том, что конкретные лица готовятся или занимаются изготовлением и сбытом, или изготовлением, или только сбытом дене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таких случаях должна проводиться оперативная разработка, которая реализуется по согласованию со следственными органами возбуждается уголовное дело, проводится задержание подозреваемых и их допрос и одновременный обыск у всех подозреваемых по месту жительства и работы, осмотр изъятых при обыске вещественных доказательств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ЕННОСТИ ПРОВЕДЕНИЯ ОТДЕЛЬНЫХ СЛЕДСТВЕННЫХ ДЕЙСТВИЙ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мотр мест изготовления, сбыта дене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осмотру желательно привлекать специалистов: криминалиста, полиграфиста, фототехников, гальванотехникой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специалист может указать на предметы, которые могли быть использованы для изготовления денег. Особенность состоит в том, что мест происшествия может быть несколько. В одном месте хранятся заготовки, в другом изготавливаются, а сбываются в несколько друг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о ищутся традиционные следы рук, обуви (микрочастиц) преступника для последующего доказательства его пребывания на этом месте либо его розыс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мотр поддельных купюр имеет целью зафиксировать их индивидуальные особенности, технологию изготовления (если возможно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ращается внимание на общие признаки: размеры, цвет, рисунок, надписи, размещение (т.н. реквизиты), бумагу и частные признаки: потертости, номера, серии, пятна, надписи и т.д. При этом используются оптические приспособления и УФ осветители. При осмотре выявляются материалы, приспособления, рукописные записи, книги по полиграфии и т.д. В протоколе никогда не пишется подлинный или поддельный денежный знак осматривается. Фиксируются только призна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ыск проводится по месту жительства или работы подозреваемого. Цель - обнаружение и изъятие орудий преступления, вещественных доказательств преступной деятельности. Объекты обыска во многом аналогичны обнаруживаемым при осмотре. При обыске необходимо использовать технические средства, как металлоискатель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 не упустить из внимания обнаруженные подлинные купюры, на которых могут быть следы давления, проколы, расслоения, следы копировальной бумаги и т.д. Номера, серии купюр переписываются, т.к. они могут служит прототипом поддель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ИМИНАЛИСТИЧЕСКАЯ ЭКСПЕРТИЗА ДОКУМЕНТОВ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разрешение криминалистической экспертизы, как правило, ставятся следующие вопросы: изготовлены ли представленные деньги по технологии предприятия, осуществляющего производство денежных билетов (знаков) для национального банка Украины, России, Федерального банка США?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нет, то каким способом, на каком оборудовании они изготовлены; в каких отраслях промышленности они применяются, какие красители использовались; в каких отраслях промышленности они применяются; каким способом изготовлены водяные знаки? Не изготовлены ли представленные деньги одним способом, на одном и том же оборудовании, с использованием одних и тех же материалов, бумаг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экспертизы служат розыску оборудования, материалов, а также могут служить основанием объединения дел в одно производ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оследующем этапе расследования, при обнаружении подозреваемых основной акцент делается на идентификационные экспертиз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представлены ли приспособления (клише, матрицы и др.), обнаруженны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оме подозреваемого и изготовленные денежные билеты, изъятые в кассе магази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из материалов, обнаруженных в квартире (бумага, краска, лак, клей и т.д.), изготовлены денежные биле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отовлены ли поддельные денежные знаки на оборудовании (копировальный аппарат, принтер и др.), образцы которого представлены для сравнен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рос свидетелей-очевидцев сбыта включает выяснение сведений о сбытчике; разменивал ли деньги; были ли попытки отвлечь внимание посторонними разговорами; запомнились ли какие-либо посетители; мелкая покупка; за крупные купю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о выясняются обстоятельства, позволяющие сделать вывод о намерениях предъявителя купюры: спешил, отвлекая внимание при предъявлении; был один или с другими лицами; как реагировал на возражения кассира, продавца по поводу качества купю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опросе предъявителя поддельной денежной купюры (подозреваемого), следует убедиться в достоверности всех сообщенных сведений о себе: наличие денег, количество, источник получения, как у него оказалась поддельная денежная купю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прос подозреваемого, обвиняемого целесообразно проводить с участием специалиста. Выяснению подлежит: когда сформировался преступный умысел, как умысел реализовался (контакты со специалистом, чтение специальной литературы, опытные операции и т.д.); кто помогал в преступлении, какова их роль; тщательно допрашивается о технологии изготовления, что в дальнейшем используется при воспроизведении обстановки и обстоятельств события; уточняется сколько всего денег изготовлено, где сбыты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ъявление для опознания проводится по общим правилам и особенностей не име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спроизведение обстановки и обстоятельств события - предшествует тщательная подготовка с целью максимального приближения к условиям изготовления денег, получения согласия проверяемого, его допрос о технологии изгото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цель - экспериментальная проверка возможностей подозреваемого (обвиняемого) изготовить денежный билет, т.е. проверка его субъективных возможностей, профессиональных навы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ом проведения эксперимента может быть кабинет следователя, служебное помещение (типография, офис с ксероксом), т.е. на изъятом ранее оборудовании. Используется видеозапи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ажны, как положительный результат (может), так и отрицательный (лжет, есть соучастники) результа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0"/>
      <w:jc w:val="lef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5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6:00Z</dcterms:created>
  <dc:creator>Vinny</dc:creator>
  <dc:description/>
  <cp:keywords/>
  <dc:language>en-US</dc:language>
  <cp:lastModifiedBy>SYSTEM</cp:lastModifiedBy>
  <dcterms:modified xsi:type="dcterms:W3CDTF">2011-09-24T17:26:00Z</dcterms:modified>
  <cp:revision>2</cp:revision>
  <dc:subject/>
  <dc:title>МЕТОДИКА РАССЛЕДОВАНИЯ ПОДДЕЛКИ ДЕНЕГ</dc:title>
</cp:coreProperties>
</file>