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(от латинского "principium" – первоначало, основа) как понятие теории отражает в системе государственного управления закономерности, отношения, взаимосвязи между ее элементами. Это специфическое понятие, в котором содержатся не столько сама закономерность, отношение, взаимосвязь, сколько наше знание о них. Принцип есть фиксация результатов научного познания со всеми вытекающими отсюда последств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в проблеме принципов государственного управления можно выделить три взаимосвязанных и взаимообусловленных аспекта: во-первых, онтологический, раскрывающий генезис принципов, их взаимосвязи с природой, сущностью, местом и ролью тех закономерностей, отношений и взаимосвязей, которые они отражают; этот аспект способствует выявлению оснований, объективных предпосылок, необходимых для систематизации принципов государственного управления; во-вторых, гносеологический, связанный с анализом характера принципов, языком, логикой и структурой их адекватной научной интерпретации; это понятно изложенное и достоверное научное знание об онтологии того, что обозначается понятием принципа; в-третьих, методологический, показывающий роль принципов в теоретической и практической деятельности людей в сфере государственного управления, их значение как инструмента преобразования государственно-управленческих явлений, условия и способы их действенного применения в управленческой прак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званных аспектов требует серьезного исследования, ибо принципы нельзя постулировать, что принято довольно широко, им нельзя произвольно давать те или иные названия, как и нельзя думать, что они могут действовать автоматически. Очевидно, что не все закономерности, отношения и взаимосвязи государственного управления на сегодняшний день познаны и описаны посредством принципов. Многое еще неизвестно и нужно заниматься познанием; то, что зафиксировано и кажется в какой-то момент истинным, тоже динамично; постоянно меняются объективные условия, которые воспроизводят закономерности, отношения и взаимосвязи государственного управления, а также субъективные факторы, которые их воспринимают и применяют; развиваются средства познания, научные инструменты обнаружения закономерностей, отношений и взаимосвязей государственного управления, обогащается опыт их использования в общественной практике. Значит, необходима активная интеллектуальная работа над актуализацией научного понимания тех или иных принципов. Практическое действие принципов государственного управления также не зависит от них самих, а всецело определяется отношением к ним людей. Мало знать принципы, надо еще хотеть и мочь применять их в управленческих процессах. В литературе называется множество принципов (Г.Эмерсон – двенадцать, А.Файоль – четырнадцать, Д. Карнеги – двадцать девять и т.д.), но это вовсе не означает, что все они или некоторые из них на самом деле применяются в управлении и влияют на н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государственного управления взаимосвязаны между собой. И для практики управления весьма актуально знание того, каков же конечный результат их совокупного применения, ведь применение одного принципа, взятого изолированно, существенно отличается от его применения во взаимосвязи с другими принципами. Но это, так сказать, один аспект взаимосвязи принципов государственного управления, указывающий на зависимость каждого отдельного принципа от других. Другой аспект заключается в том, что в социальной реальности все принципы применяются одновременно и необходимо целостное представление об их примен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изучение и раскрытие понятия и содержания методологических принципов государствен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писании работы были использованы работы таких ученых по теории государства и права как </w:t>
      </w:r>
      <w:r>
        <w:rPr>
          <w:bCs/>
          <w:sz w:val="28"/>
          <w:szCs w:val="28"/>
        </w:rPr>
        <w:t>Антонова Н. Б., Захарова Л. М., Вечер Л. С.,</w:t>
      </w:r>
      <w:r>
        <w:rPr>
          <w:sz w:val="28"/>
          <w:szCs w:val="28"/>
        </w:rPr>
        <w:t xml:space="preserve"> Вишневский А. Ф., Старцев Я. Ю., Хропанюк В. Н. и пр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принципа государственного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государственного управления базируется на принципах – фундаментальных положениях, проверенных теорией и практикой. Принцип (от лат. – «</w:t>
      </w:r>
      <w:r>
        <w:rPr>
          <w:sz w:val="28"/>
          <w:szCs w:val="28"/>
          <w:lang w:val="en-US"/>
        </w:rPr>
        <w:t>principium</w:t>
      </w:r>
      <w:r>
        <w:rPr>
          <w:sz w:val="28"/>
          <w:szCs w:val="28"/>
        </w:rPr>
        <w:t>» – первоначало, первооснова) отражает закономерности, отношения, взаимосвязи между элементами системы государствен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нципы государственного управления</w:t>
      </w:r>
      <w:r>
        <w:rPr>
          <w:bCs/>
          <w:iCs/>
          <w:sz w:val="28"/>
          <w:szCs w:val="28"/>
        </w:rPr>
        <w:t xml:space="preserve"> – это фундаментальные, научно обоснованные и в большинстве случаев законодательно закрепленные положения, на основе которых строится и функционирует система государственного управления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блеме принципов государственного управления наиболее ощутимо проявляется диалектика объективного и субъективного познания, знания и практического действия. Они не предмет чистого сознания, умозрительности, и поэтому трудно соглашаться с теми авторами, в том числе и весьма именитыми, которые дают перечень тех или иных принципов, не утруждая себя особо доказательствами их материального бытия. Принципы объективны по природе и содержанию, но по своему выражению, оформлению и закреплению являются фактом сознания. Это – проявление объективных законов в субъективной форме, в общественном сознании. Неразрывность объективного и субъективного составляет весь гносеологический и методологический "секрет" проблемы принципов государственного управления. Не случайно мировая общественная мысль в течение почти всего XX века усиленно исследует данную проблему и практически в каждой крупной работе по управлению (любому виду) о ней что-то говор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аспекте важно также отчетливо представлять себе вопрос о выразимости принципов государственного управления в правовой форме. В научной литературе постоянно отмечается целесообразность закрепления их в нормах конституционного, административного и других отраслей права. Конечно, нормативное (в законодательстве) закрепление принципов государственного управления вносит большую конкретность и устойчивость в управленческие отношения, позволяет вернее судить о том, кто и что конкретно должен делать для реализации данных принципов, гарантирует строгое соблюдение 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когда речь идет о принципах государственного управления, то представляется, что их понятие должно иметь в качестве своих источников объективные управленческие явления и процессы и раскрывать их природу и управленческую роль; правильно, на основе точного изображения действительности описывать закономерности, отношения и взаимосвязи государственно-управленческой реальности; отражаться в такой форме, которая соответствует требованиям диалектической логики, показывать развивающуюся сущность определенного государственно-управленческого явления, способствовать эффективному использованию научных знаний в практике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ыявления и обоснования принципов государственного управления должен отвечать таким требован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 отражать не любые, а только наиболее существенные, главные, объективно-необходимые закономерности, отношения и взаимосвязи государственного 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 характеризовать лишь устойчивые закономерности, отношения и взаимосвязи в государственном управлен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 охватывать преимущественно такие закономерности, отношения и взаимосвязи, которые присущи государственному управлению как целостному социальному явлению, т.е. имеют общий, а не частный характе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 отражать специфику государственного управления, его отличие от других видов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быть, понятие "принцип государственного управления" призвано вначале в научной, а затем и в правовой форме отражать закономерности, отношения и взаимосвязи, объективно существующие в государственном управлении и имеющие особое значение для его организации и функционирования. Оно должно "впитать" в себя генетические основы принципов, их логические и правовые формы и их методологическую ро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государственного управления представляет собой закономерность, отношение или взаимосвязь общественно-политической природы и других групп элементов государственного управления (системы онтологических элементов), выраженную в виде определенного научного положения, закрепленного в большинстве своем правом и применяемого в теоретической и практической деятельности людей по управл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личительным свойствам принципов государственного управления относятся их диалектичность и основанная на ней системность. Каждая закономерность, отношение и взаимосвязь сложны по своей структуре, содержат в себе подчас противоречивые, разнонаправленные моменты. Определенные противоречия можно обнаружить между различными принципами и вместе с тем взаимодополнения, взаимопереходы. При характеристике того или иного принципа приходится учитывать его взаимосвязь с другими принципами, дополняемость ими и зависимость от них. Сложные взаимосвязи и взаимодействия между принципами существуют в рамках их целостной системы, в которой они уравновешивают или усиливают друг друга, раскрывают в полную меру свою природу и свои регулирующие способ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системе каждый принцип имеет структурно отведенное ему место; в ней и через нее он выражает и свою индивидуальность. Система определяет также границы, способы и другие проявления конкретного применения принципов. Значит, полное раскрытие содержания и потенциала любого принципа государственного управления возможно лишь в рамках и с учетом его системных зависимост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ания систематизации принципов государственного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приводится множество не только самых разнообразных, часто не стыкующихся между собой принципов, но и примеров их систематизации. Выделялись такие подсистемы принципов в государственном управлении: политические (социально-политические) и организационные, организационно-политические, организационно-технические построения аппарата управления, организационно-технические деятельности аппарата управления; политические, экономические, организационно-правовые, технические, общие сущностные, организационно-политические, видовые, частные функциональные,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 курса лекций "Общая теория управления" дают следующую систематизацию принципов: общие, к которым относят принципы системности, объективности, саморегулирования, обратной связи, дополнительности, оптимальности, информационной достаточности, эволюционизма, вероятности, демократизма, гласности, состязательности, ведущего звена, стимулирования; частные, среди которых выделены принципы, применяемые в различных подсистемах или сферах общества (экономической, социально-политической, духовной), и принципы, применяемые при анализе различных общественных явлений, организаций, институтов; организационно-технологические, в числе которых принципы единоначалия, сочетания федерального, регионального и местного управления, конкретности, распределения труда, склярный принцип, принципы иерархии, единства распорядительства, одного начальника, делегирования полномочий, диапазона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шущий эти строки когда-то, более 15 лет назад, предложил такую систематизацию принципов государственного упр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щественно-политические принципы, сформулированные в результате познания социальной природы государственного управления, общих закономерностей и основных особенностей его разви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функционально-структурные принципы, абстрагированные посредством исследования взаимодействий компонентов субъекта и объектов государственного управления и раскрывающие закономерности структуры государственно-управляющих воздейств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рганизационно-структурные принципы, отражающие характер, закономерности и специфику организационной структуры государственного управления (главным образом системы его органов) и служащие отправными моментами при ее формировании и совершенствовании, а также при организации государственно-управляющих воздейств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 принципы государственно-управленческой деятельности, раскрывающие закономерности, отношения и взаимосвязи методов, форм и стадий управленческой деятельности государственных органов при формировании и реализации управленческих функций и поддержании собственной жизнеспособ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уществует много различных систематизации принципов государственного управления, что свидетельствует о больших трудностях в выделении оснований для такой интеллектуальной работы. Каждый, кто что-то читал о принципах, может припомнить, что в качестве таковых нередко называют требования, которые мы предъявляем к чему-то или к кому-то, правила, которые признаны целесообразными, выведенными из традиций и обычаев, а порой и сентенции, пригодные на тот или иной случай жизни. И соотносится все это между собой произвольно, по логике, которой обладает ав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соглашаться с тем, что принципы отражают закономерности, отношения и взаимосвязи, имеющие объективный смысл и тем самым уже детерминированные их местом и ролью в системе государственного управления, то очевидно, что и характер каждого принципа, и их систематизация (связь друг с другом) должны иметь определенные, и довольно веские, осн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государственного управления имеет различное построение и раскрывает его как общественное явление в различных аспектах. Прежде всего, это система субъектно-объектных зависимостей, в которой представлено самое главное – связь государства и общества, власти и народа. Эта система, с одной стороны (генезиса), воспроизводит в себе сущностные черты, цивилизационные и национальные особенности соответствующего общества, иными словами, общественно-политическую природу государства и, соответственно, государственного управления, а с другой – определяет все иные элементы государственного управления (цели, функции, структуры и т.д.). Государственное управление потому-то и становится системой, а не хаотическим набором тех или иных элементов, что в нем все элементы, его составляющие, согласованы, скоординированы, субординированы между собой посредством определенных закономерностей, отношений и процессов, которые, в свою очередь, детерминированы типом и уровнем развития конкретного общества и госу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дело – построение государственного управления в монархическом государстве, другое – в аристократическом, третье – в демократическом. То же относится и к формационным особенностям: между феодальным и капиталистическим государством существует большая разница. Влияет также и уровень развития общества и государства: даже в наше время, при международном признании некоторых основополагающих явлений (свобода, справедливость, право, демократия и т.д.), конкретное построение государственного управления во многом зависит от социально-экономического, духовного и политического развития определенной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ервым основанием систематизации принципов государственного управления является выделение тех общих закономерностей, отношений и процессов, которые присущи всей системе государственного управления, обеспечивают прочность зависимостей государства и общества и создают что-то исходное, типичное для закономерностей, отношений и взаимосвязей различных групп ее элементов (подсистем). Подобные, в известной мере, универсальные закономерности, отношения и взаимосвязи государственного управления обозначаются понятием общесистемные принципы государственного управления. Выявить и описать эти принципы – задача специального исследования, поскольку она очень сложна, особенно когда касается государственного управления переходного характера – неустойчивого и постоянно изменяющего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основание систематизации связано с анализом и научной характеристикой тех закономерностей, отношений и взаимосвязей, которые организуют группы онтологических элементов государственного управления. Речь идет, о чем хотелось бы напомнить, о таких группах элементов государственного управления, как цели, функции, структура, процесс. Если природа государственного управления отражается в общесистемных принципах, влияющих на все группы элементов системы государственного управления, то, естественно, что в каждой группе элементов должны действовать какие-то свои, специфические закономерности, отношения и взаимосвязи, придающие им (группам элементов) упорядоченную струк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в зависимости от того, как построены (в статике и динамике) соответствующие группы элементов, возникают их возможности и содержание действия в системе государственного управления. Из одних и тех же элементов государственного управления (целей, функций и т.д.) можно создать весьма различные структуры (комбинации элементов) с совершенно разной социальной ролью в общественной жизнедеятельности. К примеру, одни и те же элементы управленческой деятельности формируют автократический, либеральный либо демократически-правовой стили государственного управления. И так по каждой группе элементов. Закономерности, отношения и взаимосвязи организации групп элементов государственного управления, открытые и осмысленные наукой, думается, можно рассматривать в качестве структурных принципов государствен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инципы приобретают свою специфику в каждой из групп элементов, поскольку место и роль этих групп в системе онтологических элементов государственного управления обусловливают их особое построение. Значит, структурные принципы государственного управления можно подразделить на следующие виды: структурно-целевые, отражающие закономерности, отношения и взаимосвязи рационального построения "древа" целей государственного управления; структурно-функциональные, характеризующие закономерности, отношения и взаимосвязи построения функциональной структуры государственного управления; структурно-организационные, связанные с закономерностями, отношениями и взаимосвязями построения организационной структуры государственного управления, и структурно-процессуальные, дающие представление об основных (определяющих) закономерностях, отношениях и взаимосвязях рационального и эффективного ведения управленческой деятельности органов государственной власти и местного самоуправления. О содержании групп структурных принципов будет сказано ни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ще кратко об одном, третьем, основании систематизации принципов государственного управления. Нами рассматривается только общая (методологическая) часть теории государственного управления и в нем – только те принципы, которые имеют типичное значение для государственного управления. Но в различных подсистемах (территориальных, отраслевых, функциональных и т.д.) государственного управления и, особенно, в различных аспектах специализированной государственно-управленческой деятельности могут иметь (и реально имеют) место своеобразные, порой уникальные закономерности, отношения и взаимосвязи организации тех или иных управленческих элементов. Так выделяются, к примеру, принципы государственной службы, принципы работы с персоналом управления, принципы информационного обеспечения государственного управления, принципы технологизации государственного управления, принципы административного процесса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, раскрытие и систематизация таких принципов – дело специального (дифференцированного) научного управленческого знания, как и познание принципов в других видах управления. В то же время весьма важно отслеживать, чтобы специализированные принципы в различных проявлениях государственного управления не противоречили общесистемным и структурным принципам и способствовали укреплению целостности государствен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ы принципов государственного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 гносеологическая характеристика общесистемных принципов государственного управления требуют глубоких и целенаправленных исследований. Поэтому здесь предлагаются лишь авторские размышления на данную тему, которые не претендуют, разумеется, на истину в последней инстанции. Это попытка представить в логической последовательности те закономерности, отношения и взаимосвязи, которые проистекают из зависимостей природы общества и государства и значимы для всего государственного управления. К ним отнесены: объективность, демократизм, правовая упорядоченность, законность, федерализм, разделение власти, публич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объективности государственного управления является исходным и обусловливает необходимость следования во всех управленческих процессах требованиям объективных закономерностей (естественно-природных и общественно-исторических) и реальным возможностям общественных сил. Он выражает зависимость системы государственного управления о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 характера, уровня развития и закономерностей общества, прежде всего тех его компонентов, которые выступают управляемыми объект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 общественных целей, поставленных и решаемых в данный исторический отрезок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личных средств и ресурсов, подлежащих вовлечению в управле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 внутренних закономерностей функционирования и развития управления как определенного системного общественного я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бъективности отражает также широкий круг закономерностей, отношений и взаимосвязей организации, функционирования и развития государственного управления, связанных с преломлением и реализацией в нем целей, объективных условий и субъективного фактора общества. Нарушение этого принципа, вызываемое обычно субъективистскими, волюнтаристскими отклонениями от природных и общественных закономерностей, приводит к большим потерям в жизни общества, направляет его усилия в необоснованную или негативную сторону, тормозит развитие, вызывает неприятие людьми государственно-управляющих воз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государстве основополагающее значение в осуществлении управления с его стороны отводится принципу демократизма государственного управления. Утверждение этого принципа является результатом многовековой борьбы народов за признание их носителями суверенитета и единственным источником власти и, соответственно, за обеспечение прав и свобод каждого человека и гражданина. Принцип демократизма воспроизводит народовластие в государственном управлении. Это – сложный и многогранный принцип, требующий, прежде всего, установления глубоких и постоянных взаимозависимостей между обществом и государством, между всеми компонентами общества и необходимыми им компонентами системы государственного управления. Он менее всего сводится к проведению государственными органами в обществе референдумов или избирательных кампаний, а предполагает пронизывание потребностями, интересами и целями жизнедеятельности людей (своих граждан) всех элементов государственного управления (политики, целей, функций, структуры, процесса, результатов управления и т.д.). К сожалению, нередко демократизм государственного управления иссякает с занятием депутатских мест и государственных должностей. Отсюда "дурной" кругооборот одних и тех же политических проблем. Необходимо подлинное освоение принципа демократизма государствен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знавать, что государство служит обществу, а деятельность органов государственной власти и местного самоуправления ориентирована на удовлетворение управленческих потребностей, интересов и целей людей, то нетрудно сделать вывод о том, что все в государственном управлении относится к категории должного и не может не быть надлежаще упорядочено. Сущность правового государства также реализуется в государственном управлении. Есть основание таким образом говорить о принципе правовой упорядоченности государствен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инцип объективно обусловливает необходимость главным образом законодательного определения основных аспектов целей, функций, структур, процесса, самих принципов государственного управления. Причем не просто решения данных вопросов в законах или иных нормативных правовых актах, а именно в правовых законах (здесь нет тавтологии), содержащих в себе идеи справедливости, гуманности, сотрудничества, обеспечения прав, свобод и обязанностей людей. В истории России принцип правовой упорядоченности государственного управления редко воспроизводился: вместо правовой нормы, принятой в демократической правовой процедуре, упор обычно делался на руководящую волю, к тому же харизматически обрамленную, способную якобы решить все проблемы. В результате мы мало продвинулись по пути осознания и использования огромных возможностей права в государственном упр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легающим к вышеназванному принципу и в известной мере дополнительным к нему является принцип законности государственного управления. В самом деле, если правовая упорядоченность государственного управления служит важным условием и фактором его рациональности, действенности и эффективности, то она может быть практически осуществлена лишь при установлении в государственном управлении ясного в понимании и последовательного в реализации режима повсеместного и полного исполнения законов и нормативных правовых актов. Без законности нет правового государства: последнее превращается в завлекательный лозунг политической и экономической элиты во время проведения избирательных камп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законности влечет за собой ряд методологических и практических положений: во-первых, он предполагает, что функционирование и развитие государственного управления имеют прочные правовые основания, определяются законом и состоят в его практической реализации; во-вторых, принцип законности обусловливает актуальность своевременного и правильного правового регулирования изменений в содержании, организационной структуре, элементах деятельности органов государственной власти и местного самоуправления; в-третьих, он требует четкого порядка их нормативной деятельности, особенно принятия и исполнения правовых актов, и, в-четвертых, служит основой для формирования и поддержания сознательной дисциплины в деятельности государственных служащ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еская, правовая организация государственной власти и государственного управления объективно возможна тогда, когда процессы формирования и закрепления всеобщей воли (соответственно, потребностей, интересов и целей) в законах, исполнения законов и непосредственного управления, контроля за законами и разрешения конфликтов при их применении разделены, разграничены и скоординированы посредством сдержек и противовесов. Этому служит принцип разделения власти в государственном управлении. Иногда данный принцип понимается лишь в сугубо технологическом смысле и сводится как бы к простому разделению деятельности в области государственного управления. Между тем он имеет глубинное социологическое значение, состоящее в обеспечении и гарантированности принадлежности власти народ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ивая двухсотлетнее действие системы разделения власти, американские авторы констатировали: "Несмотря на то, что эта система явилась причиной определенной неэффективности центрального правительства, она была колоссально успешной в достижении цели, поставленной создателями конституции, – избежании тирании". Надо не бояться разделения власти, а проводить его неуклонно сверху и донизу и таким способом, чтобы каждая "ветвь" власти в отдельности и все вместе утверждали в государстве и обществе подлинный демократиз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й принцип, также связанный с демократической, правовой организацией государственной власти и государственного управления, можно обозначить как принцип федерализма государственного управления. Федеративное устройство государства призвано отражать всю многогранность территориальной, социальной и национальной организации жизнедеятельности общества, дифференцировать и конкретизировать возможности власти применительно к региональной и локальной специфике объективных условий и субъективного фактора, приближать власть и управление к человеку и окружающим его проблемам. Принцип федерализма содержит в себе богатое организационно-регулирующее начало. Использование последнего позволяет проводить децентрализацию и деконцентрацию государственного управления, развивать и укреплять местное самоуправление, вовлекать в управленческие процессы значительное число граждан. Современные технологии различных видов человеческой деятельности, в основе которых лежит инициатива и творчество, также обусловливают необходимость построения власти снизу вверх с акцентом на свободе и ответствен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изм – требование времени и реальный способ успешного решения инновационных задач будущего. Стоит учиться использовать его потенци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бщесистемных принципов есть основания выделить наконец принцип публичности государственного управления. Он тоже воспроизводит демократическую, правовую (если таковая имеется) государственность и обеспечивает связь государственного управления с обществом, гражданами. Этот принцип напоминает называемый во многих публикациях принцип гласности и учета общественного мнения. Но он шире последнего по охвату отражаемых явлений, ибо включает в себ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 доступность государственного управления для граждан, что связано с их правом выбора состава соответствующих органов и участия в их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 открытость (она более емкая, чем гласность) функционирования органов государственной власти и местного само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 общественный контроль, в том числе через средства массовой информации, за основными государственно-управленческими процесс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 судебный контроль за соблюдением в процессах государственного управления конституционно закрепленных интересов общества, прав и свобод граждан. Большую и сложную группу составляют структурные принципы, среди которых представляется возможным выделить следующ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о-целевые принципы государственного управления, связанные с "древом" целей государственного управления, включают в себя принцип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 согласованности целей государственного управления по основным параметрам между собой, их непротиворечивость друг друг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заимодополняемости целей, при которой одна цель способствует другой и ее усиливае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 подчинения частных, локальных целей общим (стратегическим) – иерархию целей в "древе" целей государственного 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 превращения результатов реализации одних целей в источник других целей – последовательность в движении по достижению всей совокупности целей, представленных в "древе" целей государственного 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распределенности целей по функциям государственного управления и управленческим функциям государственных органов – обеспечение перехода "древа" целей государственного управления в функциональную структуру государствен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структурно-функциональных принципов государственного управления, организующих функциональную структуру государственного управления, можно назвать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 дифференциации и фиксирования функций путем издания правовых норм – закрепления управленческих функций в компетенции органов государственной власти и местного само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 совместимости, предполагающий совместимость однопорядковых управленческих функций в рамках компетенции одного органа, а также совместимость управленческих функций этого органа с управленческими функциями других органов в рамках их подсистемы или в целом организационной структуры государственного 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 концентрации, обусловливающий необходимость предоставления определенному органу таких управленческих функций и соответствующих ресурсов, чтобы исходящие от него государственно-управляющие воздействия действительно широко и мощно направляли бы, организовывали и регулировали управляемые объек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 комбинирования, направленный на то, чтобы определенная совокупность управленческих функций, исходящая из различных управляющих компонентов, в своей собственной организации не допускала дублирования и параллелизм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 достаточного разнообразия, требующий, чтобы управленческие функции (воздействия), приходящиеся на тот или иной компонент системы управления, по количеству и содержанию отвечали различным управленческим потребностям последнег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6) соответствия управляющих воздействий реальным потребностям и запросам управляемых компонентов и, главным образом, управляемых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труктурно-организационных принципов государственного управления, относящихся к построению организационной структуры государственного управления, выделяются так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 единства системы государственной власти, обеспечивающий целостность, согласованность и действенность государственно-управленческих процесс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 территориально-отраслевой, обусловливающий зависимость организационных структур от территории, отрасли производства и обслуживания, сферы общественной жизне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 многообразия организационных связей, раскрывающих реальные вертикальные и горизонтальные организационные взаимодействия органов государственной власти и местного самоуправления в системе государственного управлени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очетания коллегиальности и единоначалия, вызванный спецификой организационного строения и порядка деятельности отдельных органов государственной власти и местного самоу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 линейно-функциональный, раскрывающий объем и содержание подчиненности и управленческого взаимодействия в организационной структуре государствен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структурно-процессуальным принципам, организующим государственно-управленческую деятельность и имеющим широкое применение, относятся принци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оответствия элементов (методов, форм и стадий) управленческой деятельности органов государственной власти и местного самоуправления их функциям и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онкретизации управленческой деятельности и личной ответственности за ее результа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 стимулирования рациональной и эффективной управленческой деятельно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го исследования позволили сформулиров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ории государственного управления существуют три основных подхода к формулированию основных принципов государственного управления: правовой подход; политический подход; менеджеристский (управленческий) подх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равовому подходу, ключевыми ценностями государственного управления являются ценности верховенства права, защиты прав граждан. Государственный служащий подчинен не столько своему руководству, сколько требованиям правового государства и Конститу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олитическому подходу, основной задачей государственного управления является максимально лучшее воплощение воли народа. Государственные служащие должны быть политически ответственны (подотчетны), восприимчивы к текущим интересам граждан. Для того, чтобы воплотить это, иногда предлагается реализация концепции «представительной бюрократии», в рамках которой органы исполнительной власти должны быть социальной моделью общества в миниатюре. Предполагается, что в этой ситуации облегчится учет ведомствами существующих в обществе интересов, будут снижены возможности для дискриминации отдельных груп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неджеристскому подходу, основными ценностями государственного управления должны быть эффективность, экономичность и результативность, формулируемые, по возможности, в квантифицируемой (измеримой) форме. Основная проблема, которая ставится в этом подходе, состоит в том, как обеспечить нужный результат с наименьшими затратами или, как вариант, как получить максимальный результат при заданных затратах. Характерным признаком данного подхода является использование понятия «государственный менеджмент» (public management) в качестве синонима понятию «государственное управления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й для всех трех подходов является проблема соответствия действий государственных служащих сформулированным заранее принципам: следования принципу верховенству права (правовой подход); следования воле народа (политический подход); следования цели получения нужного социально-экономического результата (менеджеристский подход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– это первоначало, руководящая идея, основное правило поведения. Принципы – это основополагающие идеи, отражающие объективные закономерности развития общества и государство. Существует следующие группы принцип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 Политико-организационные (партийное руководство, принцип участия в управлении государством, равноправия национальностей, принцип законност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 Организационно-технические (отраслевой, функциональный, территориально-производственны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 Определяющие деятельность государственного аппарата (экономические, технические, организационно-правовые, политическ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учной литературе выделяется множество принципов, общепризнанной классификации не существует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тонова Н. Б. Теория и методология государственного управления:</w:t>
      </w:r>
      <w:r>
        <w:rPr>
          <w:bCs/>
          <w:sz w:val="28"/>
          <w:szCs w:val="28"/>
        </w:rPr>
        <w:t xml:space="preserve"> курс лекций / Антонова Н.Б., Захарова Л.М., Вечер Л.С. – 3-е изд., доп. –</w:t>
      </w:r>
      <w:r>
        <w:rPr>
          <w:bCs/>
          <w:kern w:val="2"/>
          <w:sz w:val="28"/>
          <w:szCs w:val="28"/>
        </w:rPr>
        <w:t xml:space="preserve"> Мн.: Акад. упр. при Президенте Респ. Беларусь, 2005. – 2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нтонова Н. Б. Организационная структура государственного управления: курс лекций / Н.Б. Антонова, Л.М. Захарова, Л.С. Вечер. – Мн.: Акад. упр. при Президенте Респ. Беларусь, 2005. – 23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шневский А.Ф. Общая теория государства и права. – Мн.: Амалфея, 2002. – 6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овременная политическая экономия: Учеб. пособие / Т. И. Адамович, С. А. Бородич, П. С. Лемещенко и др.; Под общ. ред. П. С. Лемещенко. – Мн.: Книжный Дом; Мисанта, 2005. – 4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арцев Я. Ю. Система государственного управления: политический анализ / Учебное пособие. Екатеринбург, 2001. –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Учебник для вузов / под ред. Проф. В.М. Корельского и проф. В.Д. Перевалова. – М.: Норм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государства и права / под общ.ред. А.С. Пиголкина. – М.: ОАО «Издательский Дом «Городец», 2003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ропанюк В. Н. Теория государства и права / под ред. Профессора В.Г. Стрекозова. – М.: Издательство «Интерстиль», 2001. – 377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4140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6pt;height:16.1pt;mso-wrap-distance-left:0pt;mso-wrap-distance-right:0pt;mso-wrap-distance-top:0pt;mso-wrap-distance-bottom:0pt;margin-top:0.1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spacing w:val="8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eastAsia="Times New Roman" w:cs="Times New Roman"/>
      <w:b/>
      <w:bCs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St3z0">
    <w:name w:val="WW8NumSt3z0"/>
    <w:qFormat/>
    <w:rPr>
      <w:rFonts w:ascii="Calibri" w:hAnsi="Calibri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2">
    <w:name w:val="Font Style32"/>
    <w:qFormat/>
    <w:rPr>
      <w:rFonts w:ascii="Arial Narrow" w:hAnsi="Arial Narrow" w:cs="Arial Narrow"/>
      <w:i/>
      <w:iCs/>
      <w:sz w:val="28"/>
      <w:szCs w:val="28"/>
    </w:rPr>
  </w:style>
  <w:style w:type="character" w:styleId="FontStyle34">
    <w:name w:val="Font Style34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10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1">
    <w:name w:val="Font Style11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48">
    <w:name w:val="Font Style24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1">
    <w:name w:val="Font Style2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3">
    <w:name w:val="Font Style2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5">
    <w:name w:val="Font Style265"/>
    <w:qFormat/>
    <w:rPr>
      <w:rFonts w:ascii="Times New Roman" w:hAnsi="Times New Roman" w:cs="Times New Roman"/>
      <w:sz w:val="18"/>
      <w:szCs w:val="18"/>
    </w:rPr>
  </w:style>
  <w:style w:type="character" w:styleId="FontStyle273">
    <w:name w:val="Font Style273"/>
    <w:qFormat/>
    <w:rPr>
      <w:rFonts w:ascii="Arial" w:hAnsi="Arial" w:cs="Arial"/>
      <w:b/>
      <w:bCs/>
      <w:sz w:val="22"/>
      <w:szCs w:val="22"/>
    </w:rPr>
  </w:style>
  <w:style w:type="character" w:styleId="FontStyle274">
    <w:name w:val="Font Style274"/>
    <w:qFormat/>
    <w:rPr>
      <w:rFonts w:ascii="Arial" w:hAnsi="Arial" w:cs="Arial"/>
      <w:sz w:val="20"/>
      <w:szCs w:val="20"/>
    </w:rPr>
  </w:style>
  <w:style w:type="character" w:styleId="FontStyle278">
    <w:name w:val="Font Style278"/>
    <w:qFormat/>
    <w:rPr>
      <w:rFonts w:ascii="Arial" w:hAnsi="Arial" w:cs="Arial"/>
      <w:b/>
      <w:bCs/>
      <w:sz w:val="18"/>
      <w:szCs w:val="18"/>
    </w:rPr>
  </w:style>
  <w:style w:type="character" w:styleId="FontStyle279">
    <w:name w:val="Font Style27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2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3">
    <w:name w:val="Font Style13"/>
    <w:qFormat/>
    <w:rPr>
      <w:rFonts w:ascii="Arial" w:hAnsi="Arial" w:cs="Arial"/>
      <w:b/>
      <w:bCs/>
      <w:sz w:val="10"/>
      <w:szCs w:val="10"/>
    </w:rPr>
  </w:style>
  <w:style w:type="character" w:styleId="Style21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499"/>
      <w:jc w:val="both"/>
    </w:pPr>
    <w:rPr>
      <w:rFonts w:ascii="Arial Narrow" w:hAnsi="Arial Narrow" w:cs="Arial Narrow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26">
    <w:name w:val="Цитата"/>
    <w:basedOn w:val="Normal"/>
    <w:qFormat/>
    <w:pPr>
      <w:spacing w:lineRule="auto" w:line="360"/>
      <w:ind w:left="40" w:right="-17" w:firstLine="72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691"/>
      <w:jc w:val="both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5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2746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3"/>
      <w:ind w:firstLine="71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hanging="403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07"/>
      <w:ind w:firstLine="350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50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41"/>
      <w:ind w:firstLine="470"/>
      <w:jc w:val="both"/>
    </w:pPr>
    <w:rPr>
      <w:rFonts w:ascii="Arial" w:hAnsi="Arial" w:cs="Arial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8"/>
      <w:ind w:firstLine="720"/>
    </w:pPr>
    <w:rPr>
      <w:rFonts w:ascii="Arial" w:hAnsi="Arial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0"/>
      <w:ind w:firstLine="466"/>
      <w:jc w:val="both"/>
    </w:pPr>
    <w:rPr>
      <w:rFonts w:ascii="Arial" w:hAnsi="Arial" w:cs="Arial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8"/>
      <w:ind w:firstLine="710"/>
      <w:jc w:val="both"/>
    </w:pPr>
    <w:rPr>
      <w:rFonts w:ascii="Arial" w:hAnsi="Arial" w:cs="Arial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40"/>
      <w:ind w:firstLine="451"/>
    </w:pPr>
    <w:rPr>
      <w:rFonts w:ascii="Arial" w:hAnsi="Arial" w:cs="Arial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40"/>
      <w:ind w:firstLine="605"/>
    </w:pPr>
    <w:rPr>
      <w:rFonts w:ascii="Arial" w:hAnsi="Arial" w:cs="Arial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56"/>
      <w:ind w:firstLine="101"/>
      <w:jc w:val="both"/>
    </w:pPr>
    <w:rPr>
      <w:rFonts w:ascii="Arial" w:hAnsi="Arial" w:cs="Arial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69"/>
      <w:ind w:firstLine="149"/>
    </w:pPr>
    <w:rPr>
      <w:rFonts w:ascii="Arial" w:hAnsi="Arial" w:cs="Arial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hd w:fill="FFFFFF" w:val="clear"/>
      <w:autoSpaceDE w:val="false"/>
      <w:spacing w:lineRule="auto" w:line="288"/>
      <w:ind w:firstLine="709"/>
      <w:jc w:val="both"/>
    </w:pPr>
    <w:rPr>
      <w:sz w:val="20"/>
      <w:szCs w:val="20"/>
    </w:rPr>
  </w:style>
  <w:style w:type="paragraph" w:styleId="Style30">
    <w:name w:val="Обычный отступ"/>
    <w:basedOn w:val="Normal"/>
    <w:qFormat/>
    <w:pPr>
      <w:shd w:fill="FFFFFF" w:val="clear"/>
      <w:autoSpaceDE w:val="false"/>
      <w:ind w:firstLine="709"/>
      <w:jc w:val="both"/>
    </w:pPr>
    <w:rPr>
      <w:b/>
      <w:sz w:val="32"/>
    </w:rPr>
  </w:style>
  <w:style w:type="paragraph" w:styleId="11">
    <w:name w:val="Знак Знак Знак Знак1"/>
    <w:basedOn w:val="Normal"/>
    <w:qFormat/>
    <w:pPr>
      <w:pageBreakBefore/>
      <w:widowControl w:val="false"/>
      <w:autoSpaceDE w:val="false"/>
      <w:spacing w:lineRule="auto" w:line="36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24:00Z</dcterms:created>
  <dc:creator>user</dc:creator>
  <dc:description/>
  <cp:keywords/>
  <dc:language>en-US</dc:language>
  <cp:lastModifiedBy>SYSTEM</cp:lastModifiedBy>
  <dcterms:modified xsi:type="dcterms:W3CDTF">2011-09-24T17:24:00Z</dcterms:modified>
  <cp:revision>2</cp:revision>
  <dc:subject/>
  <dc:title>1 вопрос</dc:title>
</cp:coreProperties>
</file>