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контрольной работы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механизма административно-прававого регулирования, его основные элемент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ые производства, их виды, особенност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 в области внешнеэкономическ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механизма административно-прававого регулирования, его основные элемент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авового воздействия на общественные отношения в области государственного управления зависит не только от самой их природы и особенностей, правильно найденного метода регулирования, но и от успешного использования всех элементов (рычагов, приводов, частей этого механизма, посредством которого государственно-нормативная воля переводится в фактическое поведение субъектов общественных отношен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административно-правового регулирования – это совокупность правовых средств, а также процессов и состояний, которые наступают в волевых общественных отношениях в области государственного управления в результате воздействия на них административно-правовых н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административно-правового регулирования выработана наукой для показа права в развитии, выявления закономерностей его функционирования, повышения эффективности правового регу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этого механизма входят следующие элемент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рмы административного права и его принципы, объективно выраженные в законах, указах и других нормативных акт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ы толкования норм административного права, издаваемые уполномоченными на то органа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ы применения норм административного пра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отнош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осознание, юридические факты, законно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Каждый элемент механизма административно-правового регулирования выполняет специфическую роль в регулировании поведения людей и возникающих на его основе общественных отношений. Следовательно, эти элементы механизма одновременно выступают в качестве юридических средств административно-правового регулирования. При этом административно правовые средства включаются в процесс регулирования в определенной последовательности. Таким образом, </w:t>
      </w:r>
      <w:r>
        <w:rPr>
          <w:i/>
          <w:iCs/>
          <w:sz w:val="28"/>
          <w:szCs w:val="28"/>
        </w:rPr>
        <w:t xml:space="preserve">административно-правовое регулирование </w:t>
      </w:r>
      <w:r>
        <w:rPr>
          <w:sz w:val="28"/>
          <w:szCs w:val="28"/>
        </w:rPr>
        <w:t>представляет собой процесс последовательного использования административно-правовых средств для достижения целей регулирования поведения участников общественных отнош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-правовой науке и в практике государственного аппарата большое значение придается четкому правовому регулированию общественных отношений, возникающих в сфере государственного управления, устранению дублирования, переходу от административных методов к экономическим, укреплению порядка, дисциплины, зако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средствами механизма административно-правового регулирования являются нормативные и индивидуальные акты. Акты применения норм административного права включаются в механизм административно-правового регулирования как средство индивидуализации прав, обязанностей и мер ответстве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-правовом отношении как элементе правового регулирования индивидуализируются положения той или иной нормы административного права, определяются характер, права и обязанности участников отнош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изводства, их виды, особен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 xml:space="preserve">В специальной литературе обосновываются различные подходы к вопросу о том, что следует понимать под административным производством. Общность в позициях большинства авторов сводится к признанию его частью административного процесса. </w:t>
      </w:r>
    </w:p>
    <w:p>
      <w:pPr>
        <w:pStyle w:val="23"/>
        <w:ind w:firstLine="720"/>
        <w:rPr/>
      </w:pPr>
      <w:r>
        <w:rPr>
          <w:i/>
          <w:iCs/>
        </w:rPr>
        <w:t>Административное производство</w:t>
      </w:r>
      <w:r>
        <w:rPr/>
        <w:t xml:space="preserve"> — это нормативно урегулированный порядок совершения процессуальных действий, обеспечивающий законное и объективное рассмотрение и разрешение индивидуальных административных дел, объединенных общностью предмета.</w:t>
      </w:r>
    </w:p>
    <w:p>
      <w:pPr>
        <w:pStyle w:val="24"/>
        <w:rPr/>
      </w:pPr>
      <w:r>
        <w:rPr/>
        <w:t>Например, порядок разбора жалоб граждан, порядок лицензирования, порядок применения мер административного принуждения и т.п. — все это виды административных производств. Следовательно, сам административный процесс представляет собой совокупность различающихся конкретными предметами административных производств.</w:t>
      </w:r>
    </w:p>
    <w:p>
      <w:pPr>
        <w:pStyle w:val="TextBody"/>
        <w:ind w:firstLine="720"/>
        <w:jc w:val="both"/>
        <w:rPr/>
      </w:pPr>
      <w:r>
        <w:rPr/>
        <w:t>Видовое разнообразие административных производств может быть сведено в соответствии с классификацией административно-процессуальной деятельности к двум обобщенным группам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юрисдикционное производство;</w:t>
      </w:r>
    </w:p>
    <w:p>
      <w:pPr>
        <w:pStyle w:val="24"/>
        <w:rPr/>
      </w:pPr>
      <w:r>
        <w:rPr/>
        <w:t>б) процедурное производ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а вида административных производств имеют некоторые общие черты. В их числе: </w:t>
      </w:r>
    </w:p>
    <w:p>
      <w:pPr>
        <w:pStyle w:val="23"/>
        <w:rPr/>
      </w:pPr>
      <w:r>
        <w:rPr/>
        <w:t xml:space="preserve">   </w:t>
      </w:r>
      <w:r>
        <w:rPr/>
        <w:t>-    преимущественно внесудебный порядок разрешения индивидуальных дел; юридически-властное начало;</w:t>
      </w:r>
    </w:p>
    <w:p>
      <w:pPr>
        <w:pStyle w:val="23"/>
        <w:numPr>
          <w:ilvl w:val="0"/>
          <w:numId w:val="6"/>
        </w:numPr>
        <w:tabs>
          <w:tab w:val="clear" w:pos="708"/>
        </w:tabs>
        <w:ind w:left="0" w:firstLine="180"/>
        <w:rPr/>
      </w:pPr>
      <w:r>
        <w:rPr/>
        <w:t>урегулированность (однако в разной степени) административно-процессуальными нормами; административно-процессуальные отношения и принципы и т.п.</w:t>
      </w:r>
    </w:p>
    <w:p>
      <w:pPr>
        <w:pStyle w:val="23"/>
        <w:ind w:firstLine="900"/>
        <w:rPr/>
      </w:pPr>
      <w:r>
        <w:rPr/>
        <w:t>Критерием деления административного процесса на отдельные виды производства служит характер индивидуально-конкретных дел, отражающий наиболее существенные свойства и особенности. Этот критерий обуславливает особенности того или иного вида производств, поскольку каждое производство имеет целью установление четкого порядка рассмотрения и разрешения конкретной категории управленческих дел. Например, порядок рассмотрения и разрешения предложений, заявлений и жалоб граждан существенно отличается от установленного порядка применения уполномоченными на то органами мер поощрения к гражданам за достигнутые успехи в хозяйственной или иной сфере управления.</w:t>
      </w:r>
    </w:p>
    <w:p>
      <w:pPr>
        <w:pStyle w:val="23"/>
        <w:ind w:firstLine="900"/>
        <w:rPr/>
      </w:pPr>
      <w:r>
        <w:rPr/>
        <w:t>Каждый вид производства характеризуется самостоятельностью и обособленностью. Вместе с тем наличие различных видов производства, установленный законом порядок и последовательность их осуществления являются важнейшим средством, обеспечивающим правильное и всестороннее рассмотрение подведомственных дел, гарантией соблюдения принципа законности.</w:t>
      </w:r>
    </w:p>
    <w:p>
      <w:pPr>
        <w:pStyle w:val="23"/>
        <w:ind w:firstLine="900"/>
        <w:rPr/>
      </w:pPr>
      <w:r>
        <w:rPr/>
        <w:t>В соответствии с вышеуказанным критерием классификации производств в систему административного процесса можно включить следующие производства:</w:t>
      </w:r>
    </w:p>
    <w:p>
      <w:pPr>
        <w:pStyle w:val="23"/>
        <w:numPr>
          <w:ilvl w:val="0"/>
          <w:numId w:val="5"/>
        </w:numPr>
        <w:rPr/>
      </w:pPr>
      <w:r>
        <w:rPr/>
        <w:t>по предложениям, заявлениям и жалобам граждан;</w:t>
      </w:r>
    </w:p>
    <w:p>
      <w:pPr>
        <w:pStyle w:val="23"/>
        <w:numPr>
          <w:ilvl w:val="0"/>
          <w:numId w:val="5"/>
        </w:numPr>
        <w:rPr/>
      </w:pPr>
      <w:r>
        <w:rPr/>
        <w:t>по делам о поощрениях;</w:t>
      </w:r>
    </w:p>
    <w:p>
      <w:pPr>
        <w:pStyle w:val="23"/>
        <w:numPr>
          <w:ilvl w:val="0"/>
          <w:numId w:val="5"/>
        </w:numPr>
        <w:rPr/>
      </w:pPr>
      <w:r>
        <w:rPr/>
        <w:t>по делам и дисциплинарным проступкам, подлежащим разрешению администрацией предприятия, учреждения, организации;</w:t>
      </w:r>
    </w:p>
    <w:p>
      <w:pPr>
        <w:pStyle w:val="23"/>
        <w:numPr>
          <w:ilvl w:val="0"/>
          <w:numId w:val="5"/>
        </w:numPr>
        <w:rPr/>
      </w:pPr>
      <w:r>
        <w:rPr/>
        <w:t>по делам об административных правонарушениях;</w:t>
      </w:r>
    </w:p>
    <w:p>
      <w:pPr>
        <w:pStyle w:val="23"/>
        <w:numPr>
          <w:ilvl w:val="0"/>
          <w:numId w:val="5"/>
        </w:numPr>
        <w:rPr/>
      </w:pPr>
      <w:r>
        <w:rPr/>
        <w:t>по принятию актов государственного управления.</w:t>
      </w:r>
    </w:p>
    <w:p>
      <w:pPr>
        <w:pStyle w:val="23"/>
        <w:rPr/>
      </w:pPr>
      <w:r>
        <w:rPr/>
        <w:t>Выделяют также производство по делам о возмещении в административном порядке материального ущерба. Как правило все виды административных производств осуществляют соответствующие органы управления, и лишь в некоторых предусмотренных законом случаях – иные компетентные органы. Общественные отношения, возникающие в ходе осуществления того или иного вида производства, регулируются административно-процессуальными нормами. Именно эти факторы объединяют отдельные производства в единый административный процесс.</w:t>
      </w:r>
    </w:p>
    <w:p>
      <w:pPr>
        <w:pStyle w:val="23"/>
        <w:ind w:firstLine="720"/>
        <w:rPr/>
      </w:pPr>
      <w:r>
        <w:rPr/>
        <w:t xml:space="preserve">Подводя итог, можно отметить, что выделение административных производств как составной части административного процесса, логически вытекает из разнообразия дел, решаемых органами государственной исполнительной власти, и применяемых при этом норм пра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вление в области внешнеэкономической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20"/>
        <w:rPr/>
      </w:pPr>
      <w:r>
        <w:rPr/>
        <w:t>Либерализация внешнеэкономической деятельности в Республике Беларусь создала условия для выхода на внешние рынки большого числа хозяйствующих субъектов, осуществляющих различные внешнеэкономические операции. Внешнеэкономическая деятельность реализуется в таких основных формах, как: внешняя торговля, производственное кооперирование, научно-техническое сотрудничество, совместное предпринимательство на территории страны и за рубежом. Привлечение иностранной рабочей силы и капитала, участие в работе международных организаций и объ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внешнеэкономической деятельности, ее структура, географическая направленность в значительной степени зависят от методов государственного регулирования. Целями государственного регулирования внешнеэкономической деятельности в Республике Беларусь являются защита ее экономического суверенитета, обеспечение экономической безопасности, стимулирование развития национальной экономики и обеспечение условий эффективной интеграции страны в мировую эконо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меняется характер воздействия государства на внешнеэкономическую деятельность – происходит переход от непосредственного управления ею путем централизованного, жесткого планирования и директивных указаний сверху к методам индикативного (необязательного для исполнителей) государственного регулирования, использования по преимуществу косвенных рычагов воздействия и установления «правил игры» для участников внешнеэкономической деятельности.</w:t>
      </w:r>
    </w:p>
    <w:p>
      <w:pPr>
        <w:pStyle w:val="24"/>
        <w:rPr/>
      </w:pPr>
      <w:r>
        <w:rPr/>
        <w:t>Первым комплексным актом Республики Беларусь, регулирующим внешнеэкономическую деятельность, стал закон Республики Беларусь "Об основах внешнеэкономической деятельности", принятый 25 октября 1990 года. С 15 июня 2005 года вступил в силу Закон Республики Беларусь от 25 ноября 2004 г. № 347-З "О государственном регулировании внешнеторговой деятельности".</w:t>
      </w:r>
    </w:p>
    <w:p>
      <w:pPr>
        <w:pStyle w:val="24"/>
        <w:rPr/>
      </w:pPr>
      <w:r>
        <w:rPr/>
        <w:t>Государственное регулирование внешнеэкономической деятельности в Республике Беларусь осуществляется Президентом Республики Беларусь, Национальным собранием Республики Беларусь, Правительством Республики Беларусь и иными уполномоченными государственными органами Республики Беларусь в соответствии с Законом "О государственном регулировании внешнеторговой деятельности", иными актами законодательства Республики Беларусь и нормами международного права, действующими для Республики Беларусь.</w:t>
      </w:r>
    </w:p>
    <w:p>
      <w:pPr>
        <w:pStyle w:val="24"/>
        <w:rPr/>
      </w:pPr>
      <w:r>
        <w:rPr/>
        <w:t>Основными направлениями в сфере внешнеэкономической деятельности Республики Беларусь являютс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й внешнеэкономической политики на основе многовекторности, сложившегося международного разделения труда и рынков товаров и услуг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частия белорусских товаров в международном торгово-экономическом обороте;</w:t>
      </w:r>
    </w:p>
    <w:p>
      <w:pPr>
        <w:pStyle w:val="24"/>
        <w:numPr>
          <w:ilvl w:val="0"/>
          <w:numId w:val="8"/>
        </w:numPr>
        <w:tabs>
          <w:tab w:val="clear" w:pos="708"/>
        </w:tabs>
        <w:ind w:left="0" w:firstLine="900"/>
        <w:rPr/>
      </w:pPr>
      <w:r>
        <w:rPr/>
        <w:t>защита интересов организаций и индивидуальных предпринимателей - резидентов Республики Беларусь на внешнем рынке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роста экспор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ешних государственных заимствований в пределах лимита внешнего государственного долга Республики Беларусь, установленного законодательством Республики Беларус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спорта высоких технологий и содействие импорту высоких технологий в целях ускоренного развития национальной экономи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сточникам сырья и товарам, производство которых невозможно либо неэффективно в Республике Беларусь.</w:t>
      </w:r>
    </w:p>
    <w:p>
      <w:pPr>
        <w:pStyle w:val="24"/>
        <w:rPr/>
      </w:pPr>
      <w:r>
        <w:rPr/>
        <w:t>Непосредственно участие в регулировании внешнеэкономической деятельности принимает Министерство экономики, Государственный таможенный комитет, Национальный банк Республики Беларусь. Так, на Главное управление внешнеэкономических связей Министерства экономики возлагаются следующие функции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разработке и реализации мер по обеспечению устойчивого экономического роста, обеспечивает подготовку разделов по внешнеэкономической деятельности концепций, программ и прогнозов социально-экономического развития республики, мероприятий, ориентиров и показателей, направленных на выполнение намеченных задач, а также принимает участие в подготовке проектов соответствующих законодательных и иных нормативно-правовых актов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разработке основных направлений и подготовке программ развития внешнеэкономической деятельности, составляет прогнозы торговых и платежных балансов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подготовка предложений по формированию экспортно-импортной политики государства, включая меры тарифного и нетарифного регулирования внешнеэкономической деятельности, в том числе в рамках Союзного государства, СНГ и ЕврАзЭС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проработке вопросов договорных отношений и отношений партнерства между республикой и зарубежными государствами, основанных на экономической выгодности, эквивалентности и взаимной ответственности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выработке и реализации мер по созданию и развитию свободных экономических зон на территории Республики Беларусь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работе по подготовке к переговорам материалов, касающихся взаимоотношений республики со Всемирной торговой организацией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участие в подготовке проведения межправительственных и межведомственных комиссий по торгово-экономическому сотрудничеству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подготовка материалов к заседаниям и делопроизводство Комиссии по вопросам международного технического сотрудничества при Совете Министров Республики Беларусь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подготовка предложений по координации управления программами и проектами международного технического сотрудничества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подготовка и экспертиза проектов соглашений, договоров, стратегий, программ и иных программных документов сотрудничества Республики Беларусь с международными организациями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координация работы структурных подразделений Министерства экономики по вопросам подготовки и оформления выездных документов для командирования сотрудников министерства за границу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 xml:space="preserve">подведение итогов в рамках своей компетенции по выполнению Программы действий Республики Беларусь и Российской Федерации по реализации положений Договора о создании Союзного государства; 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rPr/>
      </w:pPr>
      <w:r>
        <w:rPr/>
        <w:t>анализ и оценка межрегионального торгово-экономического сотрудничества Республики Беларусь и Российской Федерации.</w:t>
      </w:r>
    </w:p>
    <w:p>
      <w:pPr>
        <w:pStyle w:val="24"/>
        <w:rPr/>
      </w:pPr>
      <w:r>
        <w:rPr/>
        <w:t>Важная роль в регулировании внешнеэкономической деятельности принадлежит Национальному банку Республики Беларусь, который заключает межбанковские соглашения, представляет интересы страны в отношениях с центральными банками  других государств, международными банками и другими финансово-кредитными учреждениями. Национальный банк проводит все виды валютных операций, разрабатывает условия и правила обращения в стране иностранной валюты и ценных бумаг, регулирует курс белорусского рубля по отношению к валютам других стран, издает нормативные акты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дач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словие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врач города наложил штраф в сумме трех базовых величин на директора ресторана «Журавинка» за систематическое нарушение санитарных норм и запретил пользоваться подсобными помещениями до устранения указанных им недостатков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тился с жалобой к представителю райисполкома, который отменил постановление санитарного врача и объявил ему выговор за дезорганизацию работы ресторан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врач города посчитал, что действия представителя исполкома незаконны и направил постановление о наложении взыскании на директора ресторана на принудительное исполнение в суд.</w:t>
      </w:r>
    </w:p>
    <w:p>
      <w:pPr>
        <w:pStyle w:val="23"/>
        <w:ind w:firstLine="902"/>
        <w:rPr/>
      </w:pPr>
      <w:r>
        <w:rPr/>
        <w:t>Обосновать нормами права законность действий должностных лиц; порядок обжалования и исполнения постановления о наложении административных взысканий, сроки исполн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31"/>
        <w:rPr/>
      </w:pPr>
      <w:r>
        <w:rPr/>
        <w:t>В соответствии со ст. 41 Закона Республики Беларусь «О санитарно-эпидемическом  благополучии населения» санитарный врач имеет право рассматривать дела  об   административных   правонарушениях   и налагать      административные взыскания за нарушение санитарно-эпидемиологического законодательства.</w:t>
      </w:r>
    </w:p>
    <w:p>
      <w:pPr>
        <w:pStyle w:val="TextBody"/>
        <w:ind w:firstLine="900"/>
        <w:jc w:val="both"/>
        <w:rPr/>
      </w:pPr>
      <w:r>
        <w:rPr/>
        <w:t>Статья 16.8. Кодекса об административных правонарушениях гласит: нарушение санитарных норм, правил и гигиенических нормативов лицом, обязанным соблюдать эти правила влечет наложение штрафа в размере от двух до тридцати базовых величин, на индивидуального предпринимателя – до пятидесяти базовых величин, а на юридическое лицо – до двухсот базовых величин. Следовательно, наложение штрафа санитарным врачом обосновано.</w:t>
      </w:r>
    </w:p>
    <w:p>
      <w:pPr>
        <w:pStyle w:val="TextBody"/>
        <w:ind w:firstLine="900"/>
        <w:jc w:val="both"/>
        <w:rPr/>
      </w:pPr>
      <w:r>
        <w:rPr/>
        <w:t xml:space="preserve"> </w:t>
      </w:r>
      <w:r>
        <w:rPr/>
        <w:t>Что касается запрета  на пользование подсобными помещениями, то ст. 41 Закона Республики Беларусь «О санитарно-эпидемическом  благополучии населения» указывает, что санитарный врач имеет право приостанавливать   до   проведения  необходимых  мероприятий  и устранения   имеющихся  нарушений  санитарных  правил,  а  в  случае невозможности их соблюдения прекращать эксплуатацию  действующих  объектов, отдельных производственных цехов,   участков,   помещений,  зданий,  сооружений,  оборудования, транспортных средств, а также выполнение отдельных видов работ.</w:t>
      </w:r>
    </w:p>
    <w:p>
      <w:pPr>
        <w:pStyle w:val="23"/>
        <w:ind w:firstLine="900"/>
        <w:rPr/>
      </w:pPr>
      <w:r>
        <w:rPr/>
        <w:t>Так же следует отметить, что в соответствии со ст. 44 вышеуказанного Закона действия  органов  и учреждений, осуществляющих государственный санитарный  надзор,  или  должностных  лиц  этих  органов могут быть обжалованы   в   вышестоящий   в  порядке  подчиненности  орган  или должностному лицу, а при несогласии с их решением - в су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не приостанавливает обжалуемого действ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наложении штрафа должно быть исполнено не позднее 15 дней со дня вручения его нарушителю, а в случае обжалования или опротестования – не позднее 15 дней со дня уведомления об оставлении жалобы или протеста без уведомл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 санитарно-эпидемическом благополучии населения»: Закон Республики Беларусь  от 23 ноября 1993 г. N 2583-XII // Национальный реестр правовых актов Республики Беларусь,  2003 г., N 79, 2/96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: Учеб. пособие / Д.А. Гавриленко, С.Д. Гавриленко; Под. ред. д-ра юрид. наук, проф. Д.А. Гавриленко. – Мн., Амалфея, 2002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900"/>
        <w:rPr/>
      </w:pPr>
      <w:r>
        <w:rPr/>
        <w:t>Антонова В.П. Административно-правовое регулирование в сфере экономики // Государство и право. – 2001. №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: основы теории и организации [в 2 т.] / Под. ред. А.В. Казбанченко. – 2-е изд., изм. и доп. – М.: Статут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об административных правонарушениях, с изм. и доп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рс административного права Республики Беларусь / А.Н. Крамник. – Мн.: Тесей, 200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205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95"/>
        </w:tabs>
        <w:ind w:left="795" w:hanging="5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0:00Z</dcterms:created>
  <dc:creator>Vita</dc:creator>
  <dc:description/>
  <cp:keywords/>
  <dc:language>en-US</dc:language>
  <cp:lastModifiedBy>SYSTEM</cp:lastModifiedBy>
  <dcterms:modified xsi:type="dcterms:W3CDTF">2011-09-24T17:20:00Z</dcterms:modified>
  <cp:revision>2</cp:revision>
  <dc:subject/>
  <dc:title>План контрольной работы:</dc:title>
</cp:coreProperties>
</file>