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  <w:szCs w:val="28"/>
        </w:rPr>
        <w:t>1. ПОНЯТИЕ МЕХАНИЗМА АДМИНИСТРАТИВНО-ПРАВОВОГО РЕГУЛИРОВАНИЯ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ИСТОЧНИКИ АДМИНИСТРАТИВНОГО ПРАВА</w:t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  <w:szCs w:val="28"/>
        </w:rPr>
        <w:t>3. ЗАДАЧА</w:t>
        <w:tab/>
        <w:tab/>
        <w:tab/>
        <w:tab/>
        <w:tab/>
        <w:tab/>
        <w:tab/>
        <w:tab/>
        <w:tab/>
        <w:tab/>
        <w:tab/>
        <w:t xml:space="preserve">       10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13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  <w:szCs w:val="28"/>
        </w:rPr>
        <w:t>СПИСОК ИСПОЛЬЗОВАННЫХ ИСТОЧНИКОВ</w:t>
        <w:tab/>
        <w:tab/>
        <w:tab/>
        <w:tab/>
        <w:t xml:space="preserve">      1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Эффективность правового воздействия на общественные отношения в области государственного управления зависит не только от самой их природы и особенностей, правильно найденного метода регулирования, но и от успешного использования всех элементов (рычагов, приводов, частей этого механизма, посредством которого государственно-нормативная воля переводится в фактическое поведение субъектов общественных отнош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ема контрольной работы: «Механизм административно-правового регулирования»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работы: проанализировать и раскрыть тему работы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дачи контрольной работы предопределяются целью и состоят в том, чтобы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ать понятие механизму административно-правового регулирования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ассмотреть источники административного пра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разрешении поставленных задач для достижения цели исследования использовались следующие методы: формально-юридический метод, метод системного анализа, комплексного исследования, сравнительного правовед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Структура контрольной работы включает</w:t>
      </w:r>
      <w:r>
        <w:rPr>
          <w:kern w:val="2"/>
          <w:sz w:val="28"/>
          <w:szCs w:val="28"/>
        </w:rPr>
        <w:t>: титульный лист, содержание, введение, два вопроса, задачу, заключение, список использованных источников. Контрольная работа выполнена на 14 страницах компьютерного текс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kern w:val="2"/>
          <w:sz w:val="28"/>
          <w:szCs w:val="28"/>
        </w:rPr>
        <w:t>1.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ОНЯТИЕ МЕХАНИЗМА АДМИНИСТРАТИВНО-ПРАВОВОГО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еханизм административно-правового регулирования – это совокупность правовых средств, а также процессов и состояний, которые наступают в волевых общественных отношениях в области государственного управления в результате воздействия на них административно-правов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атегория механизма административно-правового регулирования выработана наукой для показа права в развитии, выявления закономерностей его функционирования, повышения эффективности правового регулирования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труктуру этого механизма входят следующие эле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 нормы административного права и его принципы, объективно выраженные в законах, указах и других нормативных ак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 акты толкования норм административного права, издаваемые уполномоченными на то органам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акты применения норм административного права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административно-правовые отношения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правосознание, юридические факты, законность.</w:t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Каждый элемент механизма административно-правового регулирования выполняет специфическую роль в регулировании поведения людей и возникающих на его основе общественных отношений. Следовательно, эти элементы механизма одновременно выступают в качестве юридических средств административно-правового регулирования. При этом административно-правовые средства включаются в процесс регулирования в определенной последовательности.</w:t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Таким образом, административно-правовое регулирование представляет собой процесс последовательного использования административно-правовых средств для достижения целей регулирования поведения участников обществен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административно-правовой науке и в практике государственного аппарата большое значение придается четкому правовому регулированию общественных отношений, возникающих в сфере государственного управления, устранению дублирования, переходу от административных методов к экономическим, укреплению порядка, дисциплины, зако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ажнейшими средствами механизма административно-правового регулирования являются нормативные и индивидуальные акты. Акты применения норм административного права включаются в механизм административно-правового регулирования как средство индивидуализации прав, обязанностей и мер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административно-правовом отношении как элементе правового регулирования индивидуализируются положения той или иной нормы административного права, определяются характер, права и обязанности участников отношения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Наиболее важными в механизме административно-правового регулирования являются нормы и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ормы – это установленные или санкционированные государством правила, регулирующие общественные отношения в сфере государственного управления, реализация которых, как и норм других отраслей права, при неисполнении обеспечивается государственным прину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административно-правовых нормах непосредственно выражается регулятивная роль административного права, проявляющая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 административно-правовые нормы преследуют цель обеспечения должной упорядоченности и функционирования, как всей системы исполнительной власти (государственного управления), так и ее отдельных звеньев, рационального их взаимо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 административно-правовые нормы определяют тот или иной вариант должного, то есть соответствующего интересам правового государства, поведения всех лиц и организаций, действующих непосредственно в сфере государственного управления, и выполняют тот или иной объем функций (например, исполнительный комитет области, города). Тем или иным образом затрагивающих своими действиями интересы этой сферы (например, общественные объединения гражда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3. административно-правовые нормы, действуя в сфере государственного управления, прежде всего, предназначены для обеспечения исполнительной власти, то есть исполнения, проведения в жизнь требований законов Республики Беларусь, выражая тем самым сущность исполнительной ветви государственной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4. административно-правовые нормы, определяя границы должного поведения в сфере государственного управления, служат для установления и обеспечения прочного режима законности и государственной дисциплины в общественных отношениях, возникающих в государственно-управленческой деятельности.</w:t>
      </w:r>
    </w:p>
    <w:p>
      <w:pPr>
        <w:pStyle w:val="22"/>
        <w:ind w:firstLine="709"/>
        <w:jc w:val="both"/>
        <w:rPr/>
      </w:pPr>
      <w:r>
        <w:rPr>
          <w:kern w:val="2"/>
          <w:szCs w:val="28"/>
        </w:rPr>
        <w:t>Кроме того, административно-правовые нормы имеют свои особенности. Прежде всего, административно-правовые нормы являются актом правотворчества, элементом компетенции соответствующих субъектов исполни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Административно-правовые отношения – это урегулированные административно-правовой нормой управленческие общественные отношения, в которых стороны выступают как носители взаимных обязанностей и прав, установленных и гарантированных административно-правовой нормой.</w:t>
      </w:r>
    </w:p>
    <w:p>
      <w:pPr>
        <w:pStyle w:val="Normal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Административно-правовые отношения имеют ряд особ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1. Административно-правовые отношения складываются непосредственно в связи с осуществлением органами государственного управления задач исполнительно-распоряди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2. Характерная черта административно-правовых отношений состоит в том, что их участникам могут быть разнообразные субъекты: органы государственного управления, предприятия, учреждения, должностные лица, общественные организации, граждане и другие лица, чьи интересы связаны с осуществлением исполнительно-распоряди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3. Для административно-правовых отношений необходим обязательный субъект. Обязательным субъектом административно-правовых отношений является орган государствен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4. Административно-правовые отношения не могут возникать без участия органа государственного управления или другого субъекта, наделенного юридически властными полномочиями. Второй стороной могут быть все другие возможные субъекты (участники) этих право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5. В административно-правовых отношениях сторона, которая является обязательной, всегда действует властно, располагает полномочиями юридически власт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6. Административно-правовые отношения возникают по инициативе любого субъекта административного права, а также по инициативе любой из сторон, однако согласие второй стороны не является обязательным условием их возникновения. Соответствующие действия здесь осуществляются сторонами в силу требований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7. Споры между сторонами административно-правовых отношений разрешаются, как правило, в административном (внесудебном) порядке, то есть путем непосредственного юридически властного распоряжения уполномоченного на то органа управления (должностного лица). В качестве исключения действующим законодательством установлен судебный порядок разрешения некоторых административно-правовых сп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8. В случае нарушения одной из сторон требований административно-правовых норм эта сторона несет юридическую ответственность перед государством в лице его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Административно-правовые отношения, как и все другие правоотношения, имеют структуру, а именно системную совокупность взаимосвязанных обязательных элементов: субъекты правоотношения; их субъективные права и обязанности; поощрения и ответственность субъектов; юридический факт (факты).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2. ИСТОЧНИКИ АДМИНИСТРАТИВНОГО ПРАВА</w:t>
      </w:r>
    </w:p>
    <w:p>
      <w:pPr>
        <w:pStyle w:val="TextBodyIndent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В специальном юридическом смысле источники административного права – это конкретные формы выражения норм соответствующей отрасли.</w:t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Нормы административного права содержаться в различных по своему характеру и значению юридических актах. Многообразие административно-правовых норм предполагает и многообразие источников административного права Республики Беларусь. В их числе нормативные акты законодательных и распорядительных органов, исполнительных, а также утверждаемые этими органами правила, положения, уставы и т. п.</w:t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К числу источников административного права относятся, во-первых, Конституция Республики Беларусь 1994 года (с изменениями и дополнениями). Многие из содержащихся в ней общих норм имеют прямую административно-правовую направленность, например конституционные нормы, определяющие основы формирования деятельности органов исполнительной власти, закрепляющие основные права и свободы граждан в сфере государственного управления.</w:t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Во-вторых, административно-правовые нормы содержатся также в законодательных актах. Наиболее важное значение при этом имеют законы Республики Беларусь, принимаемые Парламентом – национальным собранием, например закон Республики Беларусь от 26 февраля 1991 года «О милиции»; Закон Республики Беларусь от 23 ноября 1993 года «О санитарно – эпидемиологическом благополучии населения»; Закон Республики Беларусь «О местном управлении и самоуправлении в Республике Беларусь»; Закон Республики Беларусь от 21 февраля 1995 года «О Президенте Республики Беларусь», а также постановления Палаты представителей, Совета республики национального собрания Республики Беларусь. Источником административного права являются также нормативные указы и распоряжения президента, имеющие обязательную силу на всей территории Республики Беларусь, а также декреты, имеющие силу законов.</w:t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Принципиальное значение имеют, например, декреты Президента: от 5 февраля 1997 ода №1 «О мерах по обеспечению порядка при осуществлении валютных операций»; от 12 февраля 1997 года №2 «О декларировании доходов и имущества физических лиц в Республике Беларусь»; указы Президента Республики Беларусь: от 7 февраля 1997 года №136 «Об образовании Комитета по организованной преступности и коррупции при Министерстве внутренних дел»; от 27 октября 1997 года №545 «Об утверждении Положения о порядке и условиях присвоения классов служащих государственного аппарата и размерах надбавок за классы служащих государственного аппарата» и др.</w:t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К числу источников административного права относятся также постановления Правительства Республики Беларусь, например постановление Кабинета Министров Республики Беларусь от 4 января 1996 года №11 «Об обязательном страховании пассажиров».</w:t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В межотраслевом и отраслевом масштабе в качестве источников административного права служат нормативные акты государственных комитетов, министерств. Источниками административного права являются также нормативные акты представительных и исполнительных органов местного управления и самоуправления.</w:t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Наконец, источниками административного права внутриорганизационного характера можно назвать нормативные акты руководителей государственных корпораций, концернов, объединений, предприятий и учреждений (или акты их коллективных органов).</w:t>
      </w:r>
    </w:p>
    <w:p>
      <w:pPr>
        <w:pStyle w:val="TextBodyIndent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  <w:r>
        <w:br w:type="page"/>
      </w:r>
    </w:p>
    <w:p>
      <w:pPr>
        <w:pStyle w:val="TextBodyIndent"/>
        <w:ind w:firstLine="709"/>
        <w:jc w:val="center"/>
        <w:rPr/>
      </w:pPr>
      <w:r>
        <w:rPr>
          <w:bCs/>
          <w:i/>
          <w:kern w:val="2"/>
          <w:szCs w:val="28"/>
        </w:rPr>
        <w:t>3. ЗАДАЧА</w:t>
      </w:r>
    </w:p>
    <w:p>
      <w:pPr>
        <w:pStyle w:val="TextBodyIndent"/>
        <w:ind w:firstLine="709"/>
        <w:jc w:val="both"/>
        <w:rPr>
          <w:bCs/>
          <w:i/>
          <w:i/>
          <w:kern w:val="2"/>
          <w:szCs w:val="28"/>
        </w:rPr>
      </w:pPr>
      <w:r>
        <w:rPr>
          <w:bCs/>
          <w:i/>
          <w:kern w:val="2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Кузавко в общественном месте, в кинотеатре, приставал к девушке. На замечания граждан не реагировал, на настоятельные требования Сидорика прекратить беспричинное приставание к девушке, нанес Сидорику удар в лицо. Сотрудником милиции Кузавко был составлен протокол о мелком хулиганстве, на основании, которого начальником РОВД, Кузавко был, подвергнут административному аресту сроком на 15 суток. 1. Правильно ли Кузавко подвергнут административному аресту? 2. Составьте протокол об административном правонарушении, а также постановление о привлечении к административной ответственности.</w:t>
      </w:r>
    </w:p>
    <w:p>
      <w:pPr>
        <w:pStyle w:val="TextBodyIndent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b/>
          <w:bCs/>
          <w:kern w:val="2"/>
          <w:szCs w:val="28"/>
        </w:rPr>
        <w:t>РЕШЕНИЕ ЗАДАЧИ:</w:t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Данное правонарушение квалифицируется по статье 156 «Мелкое хулиганство» Кодекса Республики Беларусь об административных правонарушениях.</w:t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«Мелкое хулиганство, то есть нецензурная брань в общественных местах, оскорбительное приставание к гражданам и другие подобные действия, нарушающие общественный порядок и спокойствие граждан, - влечет наложение штрафа в размере до двух минимальных заработных плат или исправительные работы на срок от одного до двух месяцев с удержанием двадцати процентов заработка, а в случае, если по обстоятельствам дела, с учетом личности нарушителя, применение этих мер будет признано недостаточным, - административный арест на срок до пятнадцати суток».</w:t>
      </w:r>
    </w:p>
    <w:p>
      <w:pPr>
        <w:pStyle w:val="TextBodyIndent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Таким образом, Кузавко правомерно подвергнут аре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ТОКОЛ №25-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административном правонару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 сентября 2005г.                                                                       г.Бр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Сотрудником милиции при рассмотрении, материалов обнаружил следующее, что Кузавко Сергей Валерьевич родился 9 октября 1977 года. Женат. Белорус. Работает на предприятии «Газоаппарат» грузчиком. Проживает по адресу г. Брест ул. Смирнова д. 23. Паспорт АВ №0203985, выданный Ленинским РОВД города Бреста 20.04.2001 года, в общественном месте, в кинотеатре, приставал к девушке. На замечания граждан не реагировал, на настоятельные требования Сидорика Валентина Ивановича прекратить беспричинное приставание к девушке, нанес Сидорику В.И. удар в лицо. Действия указанного лица квалифицируются по статье 156 «Мелкое хулиганство» Кодекса Республики Беларусь об административных правонарушениях и влечет наложение штрафа в размере до двух минимальных заработных плат или исправительные работы на срок от одного до двух месяцев с удержанием двадцати процентов заработка, а в случае, если по обстоятельствам дела, с учетом личности нарушителя, применение этих мер будет признано недостаточным, - административный арест на срок до пятнадцати суто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им образом, Кузавко Сергей Валерьевич родился 9 октября 1977 года. Женат. Белорус. Работает на предприятии «Газоаппарат» грузчиком. Проживает по адресу г. Брест ул. Смирнова д. 23. Паспорт АВ №0203985, выданный Ленинским РОВД города Бреста 20.04.2001 года, совершил административное правонарушение, ответственность за которое предусмотрена статьей 156 «Мелкое хулиганство» Кодекса Республики Беларусь об административных право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читывая изложенное, в присутствии вышеуказанного лица составил настоящий протокол об административном правонаруш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токол мною прочитан. Дополнения и замечания к протоколу не поступ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ладший лейтенант</w:t>
        <w:tab/>
        <w:tab/>
        <w:t xml:space="preserve"> Иванов Иван Иванович (подпись)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ривлечении к административной ответственности № 349-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«20» сентября 2005г.     </w:t>
        <w:tab/>
        <w:tab/>
        <w:tab/>
        <w:tab/>
        <w:tab/>
        <w:t xml:space="preserve">             г. Бр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Начальник РОВД Сидоров Андрей Петрович, рассмотрев материалы дела об административном правонарушении №25-5 в отношении Кузавко Сергея Валерьевича, родился 9 октября 1977 года. Женат. Белорус. Работает на предприятии «Газоаппарат» грузчиком. Проживает по адресу г. Брест ул. Смирнова д. 23. Паспорт АВ №0203985, выданный Ленинским РОВД города Бреста 20.04.2001 года установил, что, Кузавко Сергей Валерьевич в общественном месте, в кинотеатре, приставал к девушке. На замечания граждан не реагировал, на настоятельные требования Сидорика Валентина Ивановича прекратить беспричинное приставание к девушке, нанес Сидорику В.И. удар в лиц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сновании изложенного и руководствуясь КоАП Республики Белару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знать Кузавко Сергея Валерьевича, родился 9 октября 1977 года. Женат. Белорус. Работает на предприятии «Газоаппарат» грузчиком. Проживает по адресу г. Брест ул. Смирнова д. 23. Паспорт АВ №0203985, выданный Ленинским РОВД города Бреста 20.04.2001 года виновным в совершении административного правонарушения, ответственность за которое предусмотрена статьей 156 КоАП Республики Беларусь, и привлечь указанное лицо к административной ответственности, назначив ему наказание в виде административного ареста сроком на 15 су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о статьей 266 КоАП Республики Беларусь постановление по делу о привлечении к административной ответственности может быть обжаловано в порядке, предусмотренном законодательством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чальник РОВД Сидоров Андрей Петрович.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ЗАКЛЮЧЕНИЕ</w:t>
      </w:r>
    </w:p>
    <w:p>
      <w:pPr>
        <w:pStyle w:val="TextBodyIndent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TextBodyIndent"/>
        <w:ind w:firstLine="709"/>
        <w:jc w:val="both"/>
        <w:rPr>
          <w:kern w:val="2"/>
        </w:rPr>
      </w:pPr>
      <w:r>
        <w:rPr>
          <w:kern w:val="2"/>
        </w:rPr>
        <w:t>Написав контрольную работу на тему «Механизм административно-правового регулирования», сделаем выводы.</w:t>
      </w:r>
    </w:p>
    <w:p>
      <w:pPr>
        <w:pStyle w:val="TextBodyIndent"/>
        <w:ind w:firstLine="709"/>
        <w:jc w:val="both"/>
        <w:rPr/>
      </w:pPr>
      <w:r>
        <w:rPr>
          <w:kern w:val="2"/>
        </w:rPr>
        <w:t>- механизм административно-правового регулирования – это совокупность правовых средств, а также процессов и состояний, которые наступают в волевых общественных отношениях в области государственного управления в результате воздействия на них административно-правовых норм;</w:t>
      </w:r>
    </w:p>
    <w:p>
      <w:pPr>
        <w:pStyle w:val="TextBodyIndent"/>
        <w:ind w:firstLine="709"/>
        <w:jc w:val="both"/>
        <w:rPr/>
      </w:pPr>
      <w:r>
        <w:rPr>
          <w:kern w:val="2"/>
        </w:rPr>
        <w:t>- нормы – это установленные или санкционированные государством правила, регулирующие общественные отношения в сфере государственного управления, реализация которых, как и норм других отраслей права, при неисполнении обеспечивается государственным принуждением;</w:t>
      </w:r>
    </w:p>
    <w:p>
      <w:pPr>
        <w:pStyle w:val="TextBodyIndent"/>
        <w:ind w:firstLine="709"/>
        <w:jc w:val="both"/>
        <w:rPr/>
      </w:pPr>
      <w:r>
        <w:rPr>
          <w:kern w:val="2"/>
        </w:rPr>
        <w:t>- административно-правовые отношения – это урегулированные административно-правовой нормой управленческие общественные отношения, в которых стороны выступают как носители взаимных обязанностей и прав, установленных и гарантированных административно-правовой нормой;</w:t>
      </w:r>
    </w:p>
    <w:p>
      <w:pPr>
        <w:pStyle w:val="TextBodyIndent"/>
        <w:ind w:firstLine="709"/>
        <w:jc w:val="both"/>
        <w:rPr/>
      </w:pPr>
      <w:r>
        <w:rPr>
          <w:kern w:val="2"/>
        </w:rPr>
        <w:t>- источники административного права – это конкретные формы выражения норм соответствующей отрасли;</w:t>
      </w:r>
    </w:p>
    <w:p>
      <w:pPr>
        <w:pStyle w:val="TextBodyIndent"/>
        <w:ind w:firstLine="709"/>
        <w:jc w:val="both"/>
        <w:rPr>
          <w:kern w:val="2"/>
          <w:szCs w:val="28"/>
        </w:rPr>
      </w:pPr>
      <w:r>
        <w:rPr>
          <w:kern w:val="2"/>
        </w:rPr>
        <w:t>- к числу источников административного права относятся, во-первых, Конституция Республики Беларусь 1994 года (с изменениями и дополнениями). Во-вторых, административно-правовые нормы содержатся также в законодательных актах. Источником административного права являются также нормативные указы и распоряжения президента, имеющие обязательную силу на всей территории Республики Беларусь, а также декреты, имеющие силу законов.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СПИСОК ИСПОЛЬЗОВАННЫХ ИСТОЧНИКОВ</w:t>
      </w:r>
    </w:p>
    <w:p>
      <w:pPr>
        <w:pStyle w:val="TextBodyIndent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 1997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декс Республики Беларусь об административных правонарушениях: Текст с изменениями и дополнениями по состоянию на 1 февраля 2000г. - Мн.: Амалфея, 2000. - 304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ахрах Д.Н. Административная ответственность. - М., Юриспруденция, 199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льский К.С., Козлов Ю.М., и др. Административное право / Под ред. Ю.М. Козлова и Л.Л. Попова. - М., Юрист, 199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никова А. А., Сухаркова А. И. Административное право Республики Беларусь: Учебн. пособ. Мн.: Академия МВД Республики Беларусь, 1998. - 127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ухаркова А. И. . Административное право Республики Беларусь. - Могилёв: «Могилёвская областная типография», 1999. - 172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20:00Z</dcterms:created>
  <dc:creator>Блохин</dc:creator>
  <dc:description/>
  <cp:keywords/>
  <dc:language>en-US</dc:language>
  <cp:lastModifiedBy>SYSTEM</cp:lastModifiedBy>
  <dcterms:modified xsi:type="dcterms:W3CDTF">2011-09-24T17:20:00Z</dcterms:modified>
  <cp:revision>2</cp:revision>
  <dc:subject/>
  <dc:title>БРЕСТСКИЙ ГОСУДАРСТВЕННЫЙ УНИВЕРСИТЕТ ИМ</dc:title>
</cp:coreProperties>
</file>