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/>
      </w:pPr>
      <w:r>
        <w:rPr>
          <w:b w:val="false"/>
          <w:szCs w:val="28"/>
        </w:rPr>
        <w:t>Курсовая работа</w:t>
      </w:r>
      <w:r>
        <w:rPr>
          <w:b w:val="false"/>
        </w:rPr>
        <w:t xml:space="preserve"> 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Теория государства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ханизм государ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нятие механизма</w:t>
      </w:r>
      <w:r>
        <w:rPr>
          <w:sz w:val="28"/>
          <w:lang w:val="en-US"/>
        </w:rPr>
        <w:t xml:space="preserve"> </w:t>
      </w:r>
      <w:r>
        <w:rPr>
          <w:sz w:val="28"/>
        </w:rPr>
        <w:t>(аппарата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нципы организации и деятельности государственного аппарат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ганы внутренних дел в механизме государ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говорить о предмете науки теории государства и права, необходимо хотя бы несколько слов сказать о том, что такое наука и что ее отличает от обыденного позн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ка - это сфера человеческой деятельности, в которой происходит выработка и упорядочение объективных знаний о действительности, а также прогнозирование на их основе тенденций развития технических, биологических и социальных систем. Наука есть упорядоченная совокупность знаний о наиболее существенных признаках изучаемых явлений действительности, закономерностях их возникновения, развития и функционирования. Следовательно, наука - это не только сами истины (достоверные, объективные, апробированные знания), но и деятельность по их постижению, систематизации, а также по оптимальному использованию на практике. О значении науки не раз говорили великие мыслители: "Если бы наука сама по себе не приносила никакой практической пользы, то и тогда нельзя было бы назвать ее бесполезной, лишь бы только она изощряла ум и заводила в нем порядок" (Ф. Бэкон); "Наука - это организованное знание" (Г. Спенсер); "Наука - сила; она раскрывает отношения вещей, их законы и взаимодействия" (А.И. Герцен); "Наука необходима народу. Страна, которая ее не развивает, неизбежно превращается в колонию" (Ф. Жолио-Кюри); "Жизнь ставит цели науке; наука освещает пути жизни" (Н.К. Михайловски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е осмысление действительности имеет дело с особым набором объектов реальности, не сводимых к объектам обыденного опыта; имеет свой язык и требует для исследований специальных методов, приемов, средств; характеризуется системностью и обоснованностью. Т. Гексли так характеризовал эти различия: "Я верю, что наука есть нечто иное, как тренированный и организованный здравый смысл. Она отличается от последнего точно так же, как ветеран может отличаться от необученного рекрута". Для всякого научного познания существенно наличие того, что исследуется, и то, как исследуется. Ответ на вопрос - что исследуется - раскрывает природу предмета науки, а ответ на вопрос - как проводится исследование - раскрывает ее метод. Предмет науки важно отличать от ее объекта, под которым понимается определенная часть окружающей человека реальности, изучаемая многими науками. Каждая из этих наук имеет в объекте свой предмет, свою проблематику. Другими словами, предмет науки есть то, что она теоретически осваивает в определенном объекте. Для теории государства и права в качестве объекта выступают государство и право, которые в то же время исследуются и другими науками (как юридическими, так и не юридическими - философией, политологией, экономикой, социологией и т.п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едмета теории государства и права выступают два следующих блока объективной действительности. Наиболее общие закономерности возникновения, развития и функционирования государства и права. Закономерность есть объективная, необходимая, существенная, устойчивая, повторяющаяся связь общего характера между определенными явлениями. Отсюда предметом теории государства и права будут выступать основные государственно-правовые закономерности, а именн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государства и пра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их исторических тип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х сущ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форм государства и пра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истемы органов государства и системы пра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ункций государства и пра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регулирующего воздействия государства и права на общественные отно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обогащение прав личности и усиление их защи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принципов демократии, законности и правопоряд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авосознания и правовой культуры граждан, должностных лиц, всего общ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, исполнение, использование и применение норм пра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юридической науки теории государства и пр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едмета теории государства и права предполагает характеристику государства и права как в статике, так и в динамике, анализ взаимосвязей данных институтов с другими социальными явле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му же словосочетание "наиболее общие закономерности" означает, что данная наука изучает возникновение, развитие и функционирование не конкретного государства и права, а государственности и права вообще, т.е. их наиболее общие признаки, присущие государству и праву любого общества. Теория государства и права изучает в обобщенном виде все государства и все правовые системы, независимо от их временных и пространственных характеристик. Поэтому в ней сконцентрированы существенные достижения научной мысли о государстве и праве, все теоретически значимое о данных социальных институт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я государства и права - одна из немногих юридических научных дисциплин, которая непосредственно связана с формированием профессионального правового сознания у студента. Именно с преподавания теории начинается закладка фундамента индивидуальной правовой культуры будущего юриста, формирование у него научной базы юридического мировоззрения и глубокого уважения к праву как к величайшей социальной ц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ри преподавании теории государства и права передаются основные достижения политической и правовой мысли, система понятий, позволяющая свободно и уверенно ориентироваться в юридической сфере. Теория государства и права дает обучаемым первичные представления об основных понятиях юриспруденции, без которых невозможно усвоение конкретных знаний отраслевых и иных юридических дисципл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й теоретик права судья из США Оливер Вендел Холмс сказал: "Теория играет важнейшую роль в праве, подобно тому, как архитектор является самым главным лицом для всех, кто принимает участие в строительстве дома". А профессор права Поль Френд заметил, что "самый полезный курс по теории права: именно из него я почерпнул целый ряд принципиальных правовых положений, имеющих широкое применение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.В. Лейбницу, немецкому философу, математику, физику, принадлежит афоризм, согласно которому математики оперируют цифрами, а юристы - понятиями. Юридические понятия не есть оторванные от жизни пустые абстракции, они в сжатом виде выражают реальность, конкретные общественные отношения. Подобно тому, как в математике невозможно произвести какие-либо расчеты без знания таблицы умножения, так нельзя изучить и политико-правовую жизнь, не владея основными юридическими понят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ое знание исходных понятий теории государства и права позволит обучаемым на практике верно квалифицировать политические и правовые ситуации, с научных позиций давать правильную оценку сложным государственно-правовым явлениям общественной жизни, вскрывать их подлинную сущность, понимать их социальное назначение. Таким образом, эта наука непосредственно участвует в формировании профессиональных качеств будущих юристов.</w:t>
      </w:r>
      <w:r>
        <w:br w:type="page"/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онятие механизм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(аппарата)</w:t>
      </w:r>
    </w:p>
    <w:p>
      <w:pPr>
        <w:pStyle w:val="Style14"/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реально действует, проявляет себя только как система, как упорядоченная совокупность специальных органов, коллективов людей, осуществляющих управление делами общества от его имени и в пределах предоставленных полномочий. Такие коллективы действуют постоянно и, как правило, на профессиональной основе, что выделяет их из общества и ставит над обществом. Граждане могут принимать то или иное участие в делах государства, но в конечном итоге государственные органы, должностные лица несут персональную ответственность за эффективность своей работы (В.М. Сырых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ая система государственных органов, профессиональных коллективов и называется механизмом государства. Следовательно, механизм государства - это система государственных органов, призванных осуществлять государственную власть, задачи и функции государства. Механизм государства есть та реальная организационная и материальная сила, располагая которой государство проводит ту или иную полит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государства действует в следующих </w:t>
      </w:r>
      <w:r>
        <w:rPr>
          <w:iCs/>
          <w:sz w:val="28"/>
          <w:szCs w:val="28"/>
        </w:rPr>
        <w:t>основных направления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ормотворческая деятельность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исполнительная деятельнос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правоохранительная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ормотворческая деятельность -</w:t>
      </w:r>
      <w:r>
        <w:rPr>
          <w:sz w:val="28"/>
          <w:szCs w:val="28"/>
        </w:rPr>
        <w:t xml:space="preserve"> это деятельность по разработке, изданию, изменению и дополнению нормативных актов (законов, указов, постановлений, инструкций и т. д.), регулирующих жизнедеятельность общества во всех областях.</w:t>
      </w:r>
      <w:r>
        <w:rPr>
          <w:iCs/>
          <w:sz w:val="28"/>
          <w:szCs w:val="28"/>
        </w:rPr>
        <w:t xml:space="preserve"> Исполнительная деятельность - </w:t>
      </w:r>
      <w:r>
        <w:rPr>
          <w:sz w:val="28"/>
          <w:szCs w:val="28"/>
        </w:rPr>
        <w:t>это деятельность по непосредственной реализации нормативных а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деятельность чрезвычайно многообразна, включает в себя множество конкретных решений во всех сферах жизни: выплата пенсий, прием на службу и увольнение, открытие и закрытие государственных образовательных учреждений, издание актов амнистии, открытие нового троллейбусного маршрут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авоохранительная деятельность </w:t>
      </w:r>
      <w:r>
        <w:rPr>
          <w:sz w:val="28"/>
          <w:szCs w:val="28"/>
        </w:rPr>
        <w:t>— это деятельность по обеспечению определенного в обществе правопорядка, включающая в себя контроль за выполнением нормативных актов, реализацию гарантий прав и свобод человека и гражданина, предупреждение и пресечение преступлений и других правонарушений, привлечение виновных к юридической ответственности. Данное направление некоторыми авторами включается как составная часть в исполнительную деятельность. В целом деятельность государственного механизма осуществляется, прежде всего, в форме управленческой, организацио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науке понятие "механизм государства" и "государственный аппарат" обычно употребляются как синонимы, хотя существует точка зрения, согласно которой под государственным аппаратом понимается система органов, непосредственно осуществляющих управленческую деятельность и наделенных для этого властными полномочиями, а в понятие "механизм государства" включаются наряду с государственным аппаратом еще и государственные учреждения и организации, а также "материальные придатки" государственного аппарата (вооруженные силы, милиция, уголовно-исполнительные учреждения и т.д.), опираясь на которые государственный аппарат действу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аучная позиция, в соответствии с которой под аппаратом государства понимаются все органы государства в статике, а под механизмом государства - те же органы, но в динамике. Изучая аппарат государства, говорят прежде всего о назначении, порядке образования, компетенции того или иного государственного органа, а изучая механизм государства - непосредственно о деятельности государственных органов, об их взаимосвязи между собой в процессе осуществления тех или иных функций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механизма государ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н представляет собой систему, т.е. упорядоченную совокупность государственных органов, взаимосвязанных между собой. В механизм государства входят законодательные органы (парламент), президент со своей администрацией, исполнительные органы (правительство, министерства, ведомства, государственные комитеты, губернаторы и т.п.), судебные органы (конституционные, верховные, арбитражные и иные суды), прокурорские и иные надзорные органы, милиция, налоговая полиция, вооруженные силы и т.д. Все вместе они составляют единую систему властв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го целостность обеспечивается едиными целями и задачами. Именно цели и задачи объединяют столь разные государственные подразделения в единый организм, ориентируют их на решение общих проблем, направляют их энергию в определенное позитивное русл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го основным элементом выступают государственные органы, обладающие властными полномоч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н является той организационной и материальной силой (рычагом), с помощью которой государство осуществляет свою власть, достигает конкретных результ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современного государства отличается высокой степенью сложности, многообразием составляющих его частей, блоков, подсистем. Под структурой механизма государства понимают его внутреннее строение, порядок расположения его звеньев, элементов, их соподчиненность, соотношение и взаимосвяз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ханизма государства включает в себя (см. схему 1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осударственные органы, которые находятся в тесной взаимосвязи и соподчиненности при осуществлении своих непосредственных властных функций. Особенностью этих органов является то, что они обладают государственно-властными полномочиями, т.е. такими средствами, ресурсами и возможностями, которые связаны с силой государства, с принятием общеобязательных управленческих решений (парламент, президент, правительство, министерства, ведомства, государственные комитеты, губернаторы, администрации краев и областей и т.п.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СТРУКТУРА МЕХАНИЗМА ГОСУДАРСТВА ├───────┐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 │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 │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Государственные органы ├───────────┤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Администрация государственных предприятий, ├───────────┤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учреждений и организаций │ │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Государственные служащие (чиновники) ├───────────┤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Организационные, финансовые и иные средства ├───────────┘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сударственные организации - это такие подразделения механизма государства (его "материальные придатки"), которые призваны осуществлять охранительную деятельность данного государства (вооруженные силы, службы безопасности, милиция, налоговая полиция и т.п.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е учреждения - это такие подразделения механизма государства, которые властными полномочиями (за исключением их администраций) не обладают, а осуществляют непосредственную практическую деятельность по выполнению функций государства в социальной, культурной, воспитательно-образовательной, научной сферах (библиотеки, поликлиники, больницы, почта, телеграф, научно-исследовательские институты, вузы, школы, театры и т.д.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ые предприятия - это такие подразделения механизма государства, которые также не обладают властными полномочиями (за исключением их администраций), а осуществляют хозяйственно-экономическую деятельность, производят продукцию либо обеспечивают производство, выполняют различные работы и оказывают многочисленные услуги для удовлетворения потребностей общества, извлечения прибыл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ых служащих (чиновников), специально занимающихся управлением. Государственные служащие различаются по своему правовому положению в механизме государства. В зависимости от полномочий они могут подразделяться на следующие виды: а) лица, занимающие должности, связанные с непосредственным исполнением полномочий государственного органа (президент, глава правительства, депутаты, министры и др.); б) лица, занимающие должности для непосредственного обеспечения полномочий вышеназванных служащих (помощники, консультанты, советники и др.); в) лица, занимающие должности, учреждаемые государственными органами для исполнения и обеспечения полномочий этих органов (референты, специалисты, руководители структурных подразделений аппарата и др.); г) лица, не обладающие распорядительными полномочиями (врачи в государственных лечебных заведениях, преподаватели вузов, иные служащие, которые получают заработную плату за счет государственного бюджет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онные и финансовые средства, а также принудительную силу, необходимые для обеспечения деятельности государственного аппар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государства и его структура не остаются неизменными. На них оказывают свое влияние как внутренние (культурно-исторические, национально-психологические, религиозно-нравственные особенности, территориальные размеры страны, уровень экономического развития, соотношение политических сил и пр.), так и внешние (международная обстановка, характер взаимоотношений с другими государствами и т.п.) факто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если государство имеет большую территорию (например, Российская Федерация), то и система управления им будет соответствующей, включающей сложную структуру механизма государства (общефедеральные органы государственной власти и управления и органы государственной власти и управления субъектов федерации); в условиях войны возрастает роль армии, спецслужб, военных предприятий и т.п.; в условиях высокого уровня преступности, коррупции и других негативных, болезненных явлений в общественном организме особое значение приобретают правоохранительные органы, специально предназначенные для "хирургического" вмешательства и нейтрализации этих "болезней"; в условиях духовного кризиса на первое место должны выдвигаться научные, воспитательно-образовательные подразделения, учреждения культуры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хотелось бы подчеркнуть, что от устройства государственного механизма во многом зависит эффективность государственного воздействия на самые разные стороны жизни общества, все происходящие в нем процессы. Это обеспечивается, в том числе, едиными принципами функционирования государственного аппарата. Главными среди них являются законность, компетентность, профессионализм, правовая культура и гуманизм. Забота о человеке, обеспечение прав личности являются важнейшим принципом социальной политики современного демократического государства. Усиливающееся внимание к идеям гуманизма - сегодня одна из отличительных черт развития мирового со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подчеркнуть, что аппарат современных государств, как правило, весьма громоздок и сложен в организационном отношении; постоянно растет численность чиновников, работающих в различных административных органах, ведомствах и т.п. Объясняется это, прежде всего, тем, что государственный аппарат приспособлен для осуществления усложнившихся многообразных функций государства в современных условиях. Данное обстоятельство ставит перед государством двоякую задачу: с одной стороны, деятельность разных звеньев государственного аппарата должна быть хорошо скоординирована; с другой - государство должно укреплять демократические методы управления обществом и, соответственно, совершенствовать стиль работы государственного аппарата. Важной задачей современного демократического государства является борьба с бюрократическими барьерами, с коррумпированностью чиновничества. Эти негативные явления препятствуют нормальному развитию общества, порождая так называемый "правовой нигилизм" граждан, их отчуждение от власти, тем самым сужая социальную базу власти, ослабляя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ринципы организации и деятельности государственного аппарат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государства есть система государственных органов, взаимосвязанных общими принципами организации и деятельности. Подобные принципы - это исходные идеи, руководящие положения, определяющие основные подходы к формированию и функционированию государственных органов (см. схему 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принципами могут выступ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нцип приоритета прав и свобод человека и гражданина</w:t>
      </w:r>
      <w:r>
        <w:rPr>
          <w:sz w:val="28"/>
          <w:szCs w:val="28"/>
        </w:rPr>
        <w:t xml:space="preserve"> - предполагает соответствующие обязанности государственных органов и служащих признавать, соблюдать и защищать и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нцип демократизма</w:t>
      </w:r>
      <w:r>
        <w:rPr>
          <w:sz w:val="28"/>
          <w:szCs w:val="28"/>
        </w:rPr>
        <w:t xml:space="preserve"> – выражается, прежде всего, в широком участии граждан в формировании и организации деятельности государственных органов, в учете в политике государства разнообразных интересов большинства насе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нцип разделения властей</w:t>
      </w:r>
      <w:r>
        <w:rPr>
          <w:sz w:val="28"/>
          <w:szCs w:val="28"/>
        </w:rPr>
        <w:t xml:space="preserve"> (на законодательную, исполнительную и судебную) - создает механизмы, минимизирующие произвол со стороны властных органов и должностных лиц. Принцип разделения властей относится к числу классических принципов буржуазного конституционализм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ПРИНЦИПЫ ОРГАНИЗАЦИИ ├──────┐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И ДЕЯТЕЛЬНОСТИ ГОСУДАРСТВЕННОГО АППАРАТА │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Приоритет прав и свобод человека и гражданина ├──────────┤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Демократизм ├──────────┤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Разделение властей ├──────────┤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Законность ├──────────┤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Гласность ├──────────┤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Федерализм ├──────────┤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Профессионализм ├──────────┤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Сочетание выборности и назначаемости ├──────────┘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литический принцип организации государственной власти он был теоретически обоснован идеологами буржуазии и получил затем свое конституционное оформление. В разделении властей, а точнее в умении "комбинировать" власти, с тем, чтобы одна могла сдерживать и уравновешивать другую, французский философ Ш. Монтескье видел прочную гарантию свободы в обществе. Главный тезис Монтескье сводится к следующему: политическая свобода несовместима со злоупотреблениями, неизбежными при сосредоточении всей полноты власти в одном лице или государственном органе, и, наоборот, ей благоприятствует умеренное правление с разделением властей. Под разделением властей философ понимал установление такого порядка в государстве, при котором три власти - законодательная, исполнительная и судебная - отделены одна от другой и вверены различным государственным орган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разделения властей обеспечивает предметно-функциональную и структурную обособленность высших органов государственной власти и, следовательно, их относительную самостоятельность и независимость друг от друга. Иными словами, речь идет о такой организации государственной власти (государственного механизма), которая предполагает наличие институционализированной системы органов, которым присуща структурно-функциональная определенность и которые действуют в пределах системы как относительно автономные компоненты. В этом смысле принцип разделения властей служит в известной степени критерием демократизма политической системы общества: его реализация возможна только в рамках демократического режима. Причем особое значение приобретает самостоятельность и независимость Федерального собрания как общенационального представительного учреждения, в верховенстве которого и воплощается главным образом идея народного суверенитета. Одно из главных требований доктрины - органам исполнительной власти запрещается непосредственно участвовать в принятии законов. Право на их издание признается исключительно за выборным представительным органом – Федеральным собра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инцип разделения властей как конституционный принцип организации и осуществления государственной власти введен Конституцией Российской Федерации 1993 г. (ст. 10). Соответственно, в системе государственных органов на федеральном и региональном уровне различаются законодательные (представительные) органы, органы исполнительной власти и органы судебной в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нцип законности</w:t>
      </w:r>
      <w:r>
        <w:rPr>
          <w:sz w:val="28"/>
          <w:szCs w:val="28"/>
        </w:rPr>
        <w:t xml:space="preserve"> - означает обязательность соблюдения всеми органами государства, государственными служащими, гражданами Конституции, законов и подзаконных актов. Законность представляет собой режим неуклонного действия правовых норм. Он предполагает точное исполнение всеми участниками общественных отношений - гражданами, должностными лицами, государственными органами, хозяйственными и иными организациями законов и иных нормативных актов, решительное пресечение любого беззакония и наказание виновных, строгий контроль за неуклонным соблюдением юридических предписаний. Законность - это принцип деятельности государственного аппарата. Требуя исполнения правовых норм от граждан, государственные органы, начиная с самых высоких, сами должны основывать свою деятельность на законе, быть примером его неуклонного соблюдения. Диктатура закона - необходимое условие развития демократии, ее всемерного расширения. Без законности невозможно обеспечить режим народовластия в нашей стране, действие демократических институтов, защиту и охрану прав и интересов личности, нормальное функционирование хозяйственного механизм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нцип гласности</w:t>
      </w:r>
      <w:r>
        <w:rPr>
          <w:sz w:val="28"/>
          <w:szCs w:val="28"/>
        </w:rPr>
        <w:t xml:space="preserve"> - обеспечивает информированность общественности о практической деятельности конкретных государственных органов, гарантирует "прозрачность" процесса функционирования чиновн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т интересов регионов (в федеративных государствах) выступает в виде </w:t>
      </w:r>
      <w:r>
        <w:rPr>
          <w:sz w:val="28"/>
          <w:szCs w:val="28"/>
          <w:u w:val="single"/>
        </w:rPr>
        <w:t>принципа федерализм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нцип профессионализма</w:t>
      </w:r>
      <w:r>
        <w:rPr>
          <w:sz w:val="28"/>
          <w:szCs w:val="28"/>
        </w:rPr>
        <w:t xml:space="preserve"> - создает благоприятные условия для использования наиболее квалифицированных работников в деятельности государственного аппарата, гарантирует высокий уровень решения основных вопросов государственной жизни в интересах населения стран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нцип сочетания коллегиальности и единоначалия</w:t>
      </w:r>
      <w:r>
        <w:rPr>
          <w:sz w:val="28"/>
          <w:szCs w:val="28"/>
        </w:rPr>
        <w:t xml:space="preserve"> - обеспечивает разумное соотношение демократических и бюрократических начал государственного аппара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нцип сочетания выборности и назначаемости</w:t>
      </w:r>
      <w:r>
        <w:rPr>
          <w:sz w:val="28"/>
          <w:szCs w:val="28"/>
        </w:rPr>
        <w:t xml:space="preserve"> - выражает оптимальное соотношение децентрализации и централизации в государственном управле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нцип иерархичности</w:t>
      </w:r>
      <w:r>
        <w:rPr>
          <w:sz w:val="28"/>
          <w:szCs w:val="28"/>
        </w:rPr>
        <w:t xml:space="preserve"> - заключается в том, что органы государства занимают в государственном аппарате разные уровни (одни органы подчинены другим, решения вышестоящих органов обязательны для нижестоящих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ий учет названных и некоторых иных принципов, как при образовании государственных органов, так и в процессе их функционирования позволяет обеспечить максимальную эффективность государственного управления обществом, ведет к его демократизации и повышению эфф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вышеизложенного, можно сделать некоторые выводы. Во-первых, цели и задачи, а вместе с ними и некоторые функции и принципы государства в решающей степени зависят от его социально-классовой сущности и содержания, его социально-классовой предопределенности и направленности, а также в значительной мере - от его идеологической обусловленности. Нет, и не может быть у государства таких целей и задач, а вместе с ними и соответствующих функций и принципов, которые бы не были обусловлены его сущностью, содержанием, идеологическими воззрениями правящих кругов, его социально-классовым назна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функции государства - это основные направления его деятельности по достижению поставленных обществом задач и достижению общественно-полезных целей на определённом историческом этапе е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существление функций государства невозможно без наличия хорошо отлаженного механизма государства, а это, в свою очередь, делает задачу совершенствования системы органов государства одной из важнейших политических задач на современном этап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Органы внутренних дел в механизме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данного вопроса должно начинаться с попытки выяснить, что собой представляет понятие «государственный орган» и какова его сущ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ейшим элементом, своего рода "кирпичиком" всего "здания" механизма государства выступает государственный орга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государства - это звено государственного аппарата, участвующее в осуществлении определенных функций государства и наделенное в этой связи властными полномоч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органа государ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ет собой самостоятельный элемент механизма государства, выступая неотъемлемой частью единого государственного организм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йствует от имени государства и по его поруч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зован и функционирует на основе нормативных правовых документов (Конституции, законов и подзаконных актов); на государственные органы не распространяется правовой принцип "разрешено все, что не запрещено законом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яет свойственные только ему задачи и функции, используя для этого соответствующие формы и методы (наделен в этой связи властными полномочиями, в том числе возможностью применения в случае необходимости мер принужде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меет соответствующую компетенцию (круг ведения), под которой понимается совокупность законодательно закрепленных полномочий (прав и обязанностей), предоставленных конкретному органу или должностному лицу в целях надлежащего выполнения им определенного круга государственных или общественно значимых задач и осуществления соответствующих функций; компетенция выступает неотъемлемым элементом правового статуса государственного орган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свою компетенцию тремя способ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м нормативных актов (предписаний общего характер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м правоприменительных актов (предписаний индивидуального характер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-организационной деятельность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стоит из государственных служащих и подразделений (отделы, управления, аппарат, канцелярии и пр.), скрепленных единством целей, ради достижения которых образован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меет необходимую материальную базу (здание, транспорт, оргтехнику и пр.) и финансовые средства (расчетный счет в банке, необходимые денежные ресурсы), которые требуются для осуществления его целей и задач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бладает определенным правовым статусом, в котором отражаются положение данного государственного органа и его конкретное социальное содержа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оцессе реализации имущественных прав выступает в качестве юридического лица, т.е. может отвечать по своим обязательствам вверенным ему имуществом, а также от своего имени приобретать и осуществлять имущественные и личные неимущественные права, нести обязанности, быть истцом и ответчиком в суд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действует на определенной территории (имеет территориальный масштаб деятельно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й приоритет в деятельности государственных органов - наведение порядка во власти. Об этом, в частности, весьма откровенно говорилось в президентском Послании Федеральному Собранию 1997 г., которое так и называется "Порядок во власти - порядок в стране!". Всем своим содержанием оно свидетельствует о глубине и масштабах охватившего страну политического кризиса. Оздоровление государственного организма - магистральное направление правовой политики России на современном этап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и крайне злободневная задача современной российской правовой политики - укрепление законности и правопорядка в стране, неукоснительное соблюдение всеми органами, организациями, учреждениями, должностными лицами и гражданами правовых норм. Сегодня это - наиболее слабое место во всей государственной деятельности. Общество испытывает самый глубокий кризис законности и правопорядка за последние го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званном выше Послании Президента РФ Федеральному Собранию 1997 г. отмечается: "России нужен порядок. Абсолютное большинство возникших у нас проблем порождено, с одной стороны, пренебрежительным отношением к правовым нормам, с другой - неумелыми действиями власти. В этих условиях порядок в стране начнется только с наведения порядка в самом государственном механизме. Общество подошло к рубежу, когда самое главное и самое конструктивное - последовательные меры по созданию твердого порядка. Нельзя допустить, чтобы неизбежные издержки переходных процессов стали необратимыми. Даже если не произойдет серьезных срывов, остается опасность медленного вползания в такой режим, в котором нынешний беспорядок станет устойчивой формой "порядка". Наш выбор - это порядок, основанный на прав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им из важных государственных органов, играющих важную роль в обеспечении законности, являются органы внутренних дел. Деятельность милиции по обеспечению законности и охране правопорядка регулируют следующие нормативные акты: Законом «О милиции» от 18 апреля 1991 г.</w:t>
      </w:r>
      <w:r>
        <w:rPr>
          <w:rStyle w:val="FootnoteCharacters"/>
          <w:rStyle w:val="FootnoteAnchor"/>
          <w:rFonts w:eastAsia="Arial Unicode MS"/>
          <w:sz w:val="28"/>
        </w:rPr>
        <w:footnoteReference w:id="2"/>
      </w:r>
      <w:r>
        <w:rPr>
          <w:sz w:val="28"/>
        </w:rPr>
        <w:t>, Федеральным законом «О пожарной безопасности» от 24 декабря 1994 г.</w:t>
      </w:r>
      <w:r>
        <w:rPr>
          <w:rStyle w:val="FootnoteCharacters"/>
          <w:rStyle w:val="FootnoteAnchor"/>
          <w:rFonts w:eastAsia="Arial Unicode MS"/>
          <w:sz w:val="28"/>
        </w:rPr>
        <w:footnoteReference w:id="3"/>
      </w:r>
      <w:r>
        <w:rPr>
          <w:sz w:val="28"/>
        </w:rPr>
        <w:t>, «Положение о службе в органах внутренних дел Российской Федерации» от 23 декабря 1992 г.</w:t>
      </w:r>
      <w:r>
        <w:rPr>
          <w:rStyle w:val="FootnoteCharacters"/>
          <w:rStyle w:val="FootnoteAnchor"/>
          <w:rFonts w:eastAsia="Arial Unicode MS"/>
          <w:sz w:val="28"/>
        </w:rPr>
        <w:footnoteReference w:id="4"/>
      </w:r>
      <w:r>
        <w:rPr>
          <w:sz w:val="28"/>
        </w:rPr>
        <w:t xml:space="preserve"> и некоторые друг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указанными нормативными актами, система органов внутренних дел включает в себя Министерство внутренних дел Российской Федерации; органы внутренних дел (министерства, главные управления и управления) субъектов Федерации; органы внутренних дел на железнодорожном, водном и воздушном транспорте; учреждения, предприятия и организации милиции и внутренней службы, а также внутренние войска. Министр внутренних дел Российской Федерации подчинен непосредственно Презид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фика деятельности сотрудников органов внутренних дел состоит в том, что она ориентирована на противодействие криминальному насилию, на надежную охрану жизни, здоровья и имущества граждан, на охрану общественного порядка и обеспечение общественной безопасности. Сотрудники органов внутренних дел часто действуют в экстремальных условиях, проявляя не только мастерство, но и героизм. Многие из них погибают, выполняя свой служебный дол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мой взгляд, этот фактор должен учитываться в деятельности правоохранительных органов, которые призваны осуществлять противодействие преступности. </w:t>
      </w:r>
      <w:r>
        <w:rPr>
          <w:sz w:val="28"/>
        </w:rPr>
        <w:t xml:space="preserve">Всего за несколько последних лет криминальный фактор в нашей стране приобрел такое значение, что оттеснил на второй план даже рост цен и безработицу. </w:t>
      </w:r>
      <w:r>
        <w:rPr>
          <w:sz w:val="28"/>
          <w:szCs w:val="28"/>
        </w:rPr>
        <w:t xml:space="preserve">Вот уже более 15 лет преступность в России воспринимается общественным сознанием то с преуменьшением ее реальной опасности, то с преувеличением угрозы, исходящей от нее. По-видимому, это объясняется тем, что данному сложному социальному явлению до сих пор не определены место, время, роль и значение в динамично развивающейся системе общественных отношен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ую важность проблема преступности приобрела в нашей стране в связи с ростом организованной преступности. Попытки отождествить организованную преступность в России со внешне сходными феноменами (например, в Италии, США, Японии) оказываются тщетными, поскольку ее зарождение и развитие самостоятельно, особенно. Ее корни зарыты в почву совершенно иной формации, иных социально-экономических и производственных отношений, а, следовательно, российская преступность имеет принципиально иной образ, характеристики, свойства. </w:t>
      </w:r>
      <w:r>
        <w:rPr>
          <w:sz w:val="28"/>
        </w:rPr>
        <w:t>В результате перед органами внутренних дел ставятся задачи, которые во многом определяются изменившейся правоохранительной ситуацией. Все более опасны такие явления, как несанкционированная, дестабилизирующая правопорядок общественная активность, в том числе острые межнациональные конфликты, организованная преступность, криминализированная коррупция и т.п. Все это влияет на формы и методы практической деятельности, по сути, всех структур МВД. Конкретные задачи, организация, обязанности и права милиции — основной структуры МВД — определены Законом Российской Федерации «О милиции» от 18 апреля 1991 г., подразделившим ее на криминальную и милицию общественной безопасности, и Положением о милиции общественной безопасности (местной милиции) от 12 февраля 1993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задачи криминальной милиции — предупреждение, пресечение и раскрытие преступлений, по делам о которых обязательно производство предварительного следствия, а также организация и осуществление розыска лиц, скрывающихся от органов дознания, следствия и суда, уклоняющихся от исполнения уголовного наказания, без вести пропавших и иных лиц. В состав криминальной милиции входят оперативно-розыскные, научно-технические и иные подразделения, необходимые для решения стоящих перед ней задач и оказания помощи местной мил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задачами милиции общественной безопасности (местной милиции) являются обеспечение личной безопасности граждан, охрана общественного порядка и обеспечение общественной безопасности, предупреждение и пресечение преступлений, по делам о которых производство предварительного следствия не обязательно, и расследование преступлений в форме дознания, а также оказание в пределах ее компетенции помощи гражданам, должностным лицам, предприятиям, учреждениям, организациям и общественным объединениям. В состав местной милиции входят: дежурные части; участковые инспектора милиции; изоляторы для временного содержания задержанных и заключенных под стражу лиц; специальные приемники для содержания лиц, арестованных в административном порядке; подразделения патрульно-постовой милиции, в том числе ОМОН (отряды милиции особого назначения), подразделения государственной автомобильной инспекции (ГИБДД), охраны объектов по договорам, охраны и конвоирования задержанных и арестованных, лицензионно-разрешительной работы и контроля за частной детективной и охранной деятельностью, по исполнению административного законодательства, по предупреждению правонарушений несовершеннолетних, по раскрытию преступлений, по делам о которых производство не обязательно, и другие (в частности, «сверх закона» здесь остались аппараты паспортно-визовой служб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конодательство определяет круг обязанностей и прав органов милиции в целях борьбы с правонарушениями, а также условия и пределы применения физической силы, специальных средств и огнестрельного оружия. Подробно урегулировано и правовое положение, прохождение службы, гарантии правовой и социальной защиты сотрудников милиции. По итогам вышеизложенного, можно сделать вывод о том, что укрепление законности и упрочение правопорядка всеобщая задача, т. к. речь идет о сердцевине политики - о государственной власти и методах ее осуществления, о регулировании важнейших социальных связей и отношений, о защите демократического строя, общества, человека, о правах, свободах и обязанностях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арантии законности и правопорядка - это субъективные и объективные факторы, которые создают прочную основу законности, это основные средства, условия, предпосылки, обеспечивающие соблюдение законов, прав граждан и интересов общества и государ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всему вышеизложенному, можно сделать следующие выводы. Во-первых, цели и задачи, а вместе с ними и некоторые функции государства в решающей степени зависят от его социально-классовой сущности и содержания, его социально-классовой предопределенности и направленности, а также в значительной мере — от его идеологической обусловленности. Нет, и не может быть у государства таких целей и задач, а вместе с ними и соответствующих функций, которые бы не были обусловлены его сущностью, содержанием, идеологическими воззрениями правящих кругов, его социально-классовым назна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функции государства - это основные направления его деятельности по достижению поставленных обществом задач и достижению общественно-полезных целей на определённом историческом этапе е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существление функций государства невозможно без наличия хорошо отлаженного механизма государства, а это, в свою очередь, делает задачу совершенствования системы органов государства одной из важнейших политических задач на современном этап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ая предпосылка формирования правового государства в Российской Федерации - создание </w:t>
      </w:r>
      <w:r>
        <w:rPr>
          <w:iCs/>
          <w:sz w:val="28"/>
          <w:szCs w:val="28"/>
        </w:rPr>
        <w:t>внутренне единого, непротиворечивого законодательства</w:t>
      </w:r>
      <w:r>
        <w:rPr>
          <w:sz w:val="28"/>
          <w:szCs w:val="28"/>
        </w:rPr>
        <w:t>. Существующие ныне противоречия в правовой системе страны, возникающая время от времени борьба федеральных законов и законодательных актов, издаваемых на местах, не только не приближают Россию к правовому государству, но даже отдаляют от него. Эта борьба, как и многое другое, разрушительно сказывается на экономике, обществе и самом государстве. Пренебрежительное отношение к федеральным законам автоматически порождает такое же отношение и к местным актам, ведет к трагическим последствиям для многих миллионов люд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жизнь дает тому множество весьма печальных примеров. В том числе примеров, связанных с разрушением единого государственного пространства СССР, с возникновением межнациональных и региональных конфликтов, территориальных, имущественных и иных споров, с бесчисленными страданиями и гибелью втянутых в политические и другие конфликты невинных людей. Аксиоматичен, не подлежит никакому сомнению тот факт, что законы жизненно важно соблюдать, а не нарушать. Добиваться в случае устарелости, консерватизма и отсталости от жизни их немедленной отмены конституционным путем, а не преступать их границы и не разрушать тем самым регулируемые ими хозяйственные, социальные, культурные, политические и иные связи в обществе. Эта простая и всем доступная истина была известна еще в Древней Греции более двух тысячелетий назад. «Повинуйся законам!» - таков был призыв известного философа и правоведа Хилона, автора знаменитого афоризма «познай самого себя». Слушайся законов больше, чем ораторов, - таково было кредо этого мыслителя, понимавшего, что беззаконие ведет к общественному распаду и упадку. Строгое соблюдение законов считалось высокой добродетелью, согласно учению древнегреческого мыслителя, политического деятеля и знаменитого математика Пифагора (580-500 гг. до н.э.). Таким же образом оценивалось законопослушание и его последователями - пифагорийцами. Наихудшим для всех злом они считали беззаконие, безвластие, анархию. Отвергая их, пифагорийцы полагали, что человек по своей природе не может обойтись без надлежащего руководства и воспит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ари и правители не те, - говорил по этому поводу известный древнегреческий философ Сократ, - которые носят скипетры, не те, которые избраны известными вельможами, и не те, которые достигли власти посредством жребия или насилием, обманом, но те, которые умеют править». Разумеется, с помощью закона, а не насил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 и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</w:rPr>
        <w:t>1. Конституция РФ. М. 2006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</w:rPr>
        <w:t>2. Федеральный закон от 06 октября 1999 г. № 184-ФЗ «Об общих принципах организации законодательных (представительных) и исполнительных органов государственной власти и субъектов РФ» (в ред. от 08.11.2007, с изм. и доп., вступившими в силу с 01.01.2008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</w:rPr>
        <w:t>3. Закон Российской Федерации «О милиции» от 18 апреля 1991г. № 1026-1, Ведомости Съезда ... 1991. № 16. Ст. 503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</w:rPr>
        <w:t>4. Положение о службе в органах внутренних дел РФ, утвержденное Постановлением ВС РФ от 23.12.1992 № 4202-1 (в ред. от 01.12.2007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. Матузов Н.И., Малько А.В.: </w:t>
      </w:r>
      <w:r>
        <w:rPr>
          <w:sz w:val="28"/>
          <w:szCs w:val="28"/>
        </w:rPr>
        <w:t xml:space="preserve">Теория государства и права: Учебник. «Юристъ», 2004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>6. Марченко М.Н. Теория государства и права: Учебник. М., 2004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>7. Пиголкина А.С. Теория государства и права: Учебник для юридических вузов, М., 2003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 Съезда народных депутатов Российской Федерации и Верховного Совета (Ведомости). 1991. № 16. Ст.503; 1993. № 32. Ст.123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. 1994. № 35. Ст. 364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. 1993. № 2. Ст.7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eastAsia="Arial Unicode MS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Arial Unicode MS" w:cs="Times New Roman"/>
      <w:b/>
      <w:sz w:val="28"/>
    </w:rPr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Arial Unicode MS" w:cs="Times New Roman"/>
      <w:b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19:00Z</dcterms:created>
  <dc:creator>USER</dc:creator>
  <dc:description/>
  <cp:keywords/>
  <dc:language>en-US</dc:language>
  <cp:lastModifiedBy>SYSTEM</cp:lastModifiedBy>
  <cp:lastPrinted>2008-12-26T19:44:00Z</cp:lastPrinted>
  <dcterms:modified xsi:type="dcterms:W3CDTF">2011-09-24T17:19:00Z</dcterms:modified>
  <cp:revision>2</cp:revision>
  <dc:subject/>
  <dc:title>Курсовая работа </dc:title>
</cp:coreProperties>
</file>