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Cs w:val="32"/>
        </w:rPr>
        <w:t>РОССИЙСКИЙ ГОСУДАРСТВЕННЫЙ СОЦИАЛЬ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48"/>
        </w:rPr>
      </w:pPr>
      <w:r>
        <w:rPr>
          <w:color w:val="000000"/>
          <w:szCs w:val="4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по дисциплине «Социология объектов управл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на тему: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color w:val="000000"/>
        </w:rPr>
        <w:t>«МЧС Республики Башкортостан как объект управления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16pt"/>
        <w:keepNext w:val="true"/>
        <w:widowControl w:val="false"/>
        <w:spacing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6pt"/>
        <w:keepNext w:val="true"/>
        <w:widowControl w:val="false"/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ыполнил:</w:t>
      </w:r>
    </w:p>
    <w:p>
      <w:pPr>
        <w:pStyle w:val="16pt"/>
        <w:keepNext w:val="true"/>
        <w:widowControl w:val="false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</w:t>
      </w:r>
    </w:p>
    <w:p>
      <w:pPr>
        <w:pStyle w:val="16pt"/>
        <w:keepNext w:val="true"/>
        <w:widowControl w:val="false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16pt"/>
        <w:keepNext w:val="true"/>
        <w:widowControl w:val="false"/>
        <w:spacing w:before="0" w:after="0"/>
        <w:ind w:left="0" w:hanging="0"/>
        <w:rPr>
          <w:color w:val="000000"/>
          <w:sz w:val="28"/>
        </w:rPr>
      </w:pPr>
      <w:r>
        <w:rPr>
          <w:color w:val="000000"/>
          <w:sz w:val="28"/>
          <w:szCs w:val="32"/>
        </w:rPr>
        <w:t>Приня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color w:val="000000"/>
          <w:szCs w:val="32"/>
        </w:rPr>
        <w:t>Уфа – 2006г</w:t>
      </w:r>
      <w:r>
        <w:rPr>
          <w:color w:val="000000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keepNext w:val="true"/>
        <w:widowControl w:val="false"/>
        <w:tabs>
          <w:tab w:val="clear" w:pos="709"/>
          <w:tab w:val="left" w:pos="8568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1. Главное управление МЧС России по Республике Башкортостан. Функциональная структура и структура управления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1 Основные задачи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2 Основные функции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3 Полномочия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4 Руководство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4.1 Министр: права, обязанности, полномочия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4.2 Коллегия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4.3 Научно-технический совет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1.5 Структура Главного управления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2. Структурные преобразования службы управления безопасностью в ЧС. Перспективы развития преобразований структуры управления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2.1 Проблемы управления МЧС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2.2 Функциональные изменения. Социальные изменения управления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2.3 Преобразования финансовой службы ГУ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2.3.1 Изменения организационной структуры финансовой службы ГУ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/>
      </w:pPr>
      <w:r>
        <w:rPr>
          <w:color w:val="000000"/>
        </w:rPr>
        <w:t>2.3.2 Функциональные изменения: преобразования в должностных обязанностях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  <w:tab w:val="left" w:pos="8568" w:leader="none"/>
        </w:tabs>
        <w:spacing w:lineRule="auto" w:line="360"/>
        <w:ind w:hanging="0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spacing w:lineRule="auto" w:line="360"/>
        <w:ind w:left="709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Начало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 для системы управления в российском государстве, а именно 2003-2006гг., явилось этапом существенного реформирования. Кардинальные изменения произошли не только в системе местного самоуправления, но и в структуре государственной службы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В России сложились конституционные основы государственной службы как механизма государственного управления, принципиально отличающегося от действовавшей ранее административной системы управления. В 1992 - 2002 годах осуществлялась подготовка нормативных правовых актов в сфере государственной службы. Приняты Федеральный закон «Об основах государственной службы Российской Федерации», законодательные и иные нормативные правовые акты России, регламентирующие отдельные виды федеральной государственной службы, а также государственную службу субъектов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днако, современные экономические условия, существенные преобразования в общественных отношениях требуют повышения эффективности государственной службы в интересах укрепления государства и развития гражданского обществ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ереустройство российской власти имеет три составляющих: первая - это перераспределение ответственности и полномочий власти различных уровней; вторая - это административная реформа (реформа устройства исполнительной власти); третья - это реформа государственной службы, определение статуса госслужащего. Административная реформа — занятие наитяжелейшее. Она тяжело шла в Англии, Америке, Новой Зеланди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Целью данной работы является исследование Министерства по делам ГО и ЧС Башкортостана – Главного управления МЧС России по Республике Башкортостан как объекта управлении: структура, функции, руководство, основные этапы процесса реформирования, проблемы организации управления, функциональные и социальные измен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. Главное управление МЧС России по Республике Башкортостан. Функциональная структура и структура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лавное управление МЧС России по Республике Башкортостан (ГУ МЧС РФ по РБ, или Главное Управление) является органом, специально уполномоченным решать задачи гражданской обороны, задачи по предупреждению и ликвидации чрезвычайных ситуаций в целях реализации на территории республики единой государственной политики в области гражданской обороны, предупреждения и ликвидации чрезвычайных ситуаций и пожарной безопас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кже ГУ МЧС РФ по РБ в пределах своих полномочий осуществляет руководство деятельностью дислоцированных на территории Башкортостана органов, специально уполномоченных решать задачи гражданской обороны, задачи по предупреждению и ликвидации чрезвычайных ситуаций, в составе или при органах местного самоуправления, подразделений Государственной противопожарной службы (ГПС) и поисково-спасательных служб, за исключением непосредственно подчиненных МЧС России (в том числе спецподразделений ГПС и их органов управления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В своей деятельности Главное Управление руководствуется Конституцией России, федеральными конституционными законами, федеральными законами и иными нормативными правовыми актами РФ, общепризнанными принципами и нормами международного права и международными договорами РФ, Конституцией РБ, законами РБ, указами и распоряжениями Президента РБ, постановлениями и распоряжениями Правительства РБ, нормативными правовыми актами МЧС России и настоящим Положением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ГУ МЧС России по РБ осуществляет свою деятельность под общим руководством Президента РБ и непосредственным руководством Правительства РБ, а по вопросам боевой и мобилизационной готовности, осуществления надзорных функций, прохождения военной службы - под руководством МЧС России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Главное Управление осуществляет свою деятельность во взаимодействии с территориальными органами федеральных органов исполнительной власти, органами государственной власти Республики Башкортостан и органами местного самоуправления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Численность военнослужащих, лиц рядового и начальствующего состава ГПС, проходящих военную службу в Главном управлении МЧС России по РБ, устанавливается в соответствии со штатами, утверждаемыми МЧС России по согласованию с Президентом РБ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Главное Управление является юридическим лицом, имеет печать с изображением Государственного герба РБ и со своим наименованием, другие необходимые для своей деятельности печати, штампы и бланки, счета, открываемые в соответствии с законодательством, эмблему и флаг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Финансовое обеспечение Главного управления МЧС России по РБ осуществляется в установленном порядке в соответствии с законодательными и иными нормативными правовыми актами РФ, законодательными и иными нормативными правовыми актами РБ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лавное Управление также обеспечивается необходимым для его деятельности имуществом, материально-техническими средствами, оборудованием, организует учет материальных и денежных средств и осуществляет контроль над их использованием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.1 Основные задачи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Основными задачами Главного управления МЧС России по Республике Башкортостан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. Реализация единой государственной политики в области гражданской обороны, защиты населения и территорий от чрезвычайных ситуаций (ЧС) природного и техногенного характера, пожарной безопасности на территории Республики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. Поддержание боевой готовности (готовности к применению) Главного Управления, обеспечение мобилизационного развертывания вновь формируемых соединений, воинских частей войск гражданской обороны (ГО) и органов управления по вопросам гражданской обороны, предупреждения и ликвидации чрезвычайных ситуаций и пожарной безопас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3. Осуществление в установленном порядке надзора за выполнением установленных требований по гражданской обороне, надзора и контроля в области защиты населения и территорий от чрезвычайных ситуаций, государственного пожарного надзора (государственный надзор)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4. Разработка и реализация мероприятий по организации и ведению гражданской обороны, защите населения и территорий от ЧС и пожар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5. Осуществление управления в области гражданской обороны, предупреждения и ликвидации чрезвычайных ситуаций и пожарной безопасности, координация деятельности территориальных органов федеральных органов исполнительной власти, республиканских органов исполнительной власти, местных органов государственной власти, органов местного самоуправления и организаций в этих областя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6. Организация работ по предупреждению и ликвидации чрезвычайных ситуаций, работ по тушению и предупреждению пожаров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7. Осуществление в установленном порядке сбора и обработки информации в области гражданской обороны, предупреждения и ликвидации ЧС, пожарной безопасности, а также обмена этой информацие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8. Руководство местными органами управления по делам ГОиЧС, подразделениями ГПС и поисково-спасательными службами и формированиями (далее - подчиненные органы управления и подразделения), организация их ресурсного обеспечен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2 Основные функции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лавное управление МЧС РФ по РБ в соответствии с возложенными на него задачами осуществляет следующие основные функции: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. Разрабатывает предложения по формированию основ единой государственной политики в области гражданской обороны, защиты населения и территорий от ЧС, пожарной безопасности, в установленном порядке вносит на рассмотрение соответствующим органам государственной власти Башкортостана, органам местного самоуправления и организациям предложения по совершенствованию работы в этих областя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. Изучает и анализирует состояние работы по основным направлениям деятельности подчиненных органов управления и подразделений, принимает меры по ее совершенствованию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3. Разрабатывает программы в области гражданской обороны, предупреждения и ликвидации чрезвычайных ситуаций, пожарной безопасности, организует контроль за их реализацие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 Осуществляет в пределах своих полномочий руководство органами местного самоуправления и организациями при определении состава, размещении и оснащении сил Башкирской территориальной подсистемы единой государственной системы предупреждения и ликвидации чрезвычайных ситуаций (БТП РСЧС)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5. Координирует в установленном порядке деятельность аварийно-спасательных служб и формирований, служб гражданской обороны, пожарной охраны, а также организаций, имеющих уставные задачи по проведению аварийно-спасательных работ и действующих на территории РБ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6. Разрабатывает в установленном порядке документы мобилизационного планирования и организует контроль за их выполнением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7. Организует и осуществляет в установленном порядке: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накопление и хранение техники и материально-технических средств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роведение мероприятий гражданской обороны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уководство ликвидацией ЧС и тушением пожаров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боту учреждений сети наблюдения и лабораторного контроля в интересах гражданской обороны, а также по прогнозированию чрезвычайных ситуаций и пожаров и районированию территорий по наличию объектов повышенного риска (потенциально опасных объектов)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ние радиационной, химической, бактериологической (биологической) разведки силами и средствами БТП РСЧС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ривлечение организаций, общественных объединений и гражданских организаций гражданской обороны к мероприятиям по предупреждению и ликвидации чрезвычайных ситуаций и тушению пожаров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повещение подчиненных органов управления и подразделений, республиканских органов исполнительной власти, местных органов государственной власти, органов местного самоуправления, а также информирование населения о приведении в готовность системы гражданской обороны, возникновении (угрозе возникновения) чрезвычайных ситуаций, пожаров и ходе ликвидации их последствий, об угрозе нападения противника и применения им средств массового поражения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боту по выявлению высвобождаемого движимого военного имущества, представлению в довольствующие структурные подразделения МЧС России перечней имущества, подлежащего реализации в установленном порядке, а также подготовку указанного имущества к реализаци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ункционирование и организационно-техническое обеспечение деятельности учебно-методических (учебных) центров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взаимодействие с органами военного управления и правоохранительными органами при решении задач в области гражданской обороны, предупреждения и ликвидации ЧС, пожарной безопасност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зработку Плана гражданской обороны РБ и внесение предложений о введении его в действие в полном объеме или частично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одготовку, переподготовку или повышение квалификации должностных лиц республиканских органов исполнительной власти, местных органов государственной власти, органов местного самоуправления и организаций по вопросам, отнесенным к компетенции МЧС Росси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роведение аттестации аварийно-спасательных служб (формирований), а также пожарных и спасателей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вязь с общественностью и средствами массовой информации по вопросам своей компетенци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мероприятия по созданию, сохранению и использованию страхового фонда документации на объекты повышенного риска и объекты систем жизнеобеспечения населения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мероприятия по созданию территориальной подсистемы мониторинга и прогнозирования пожаров и чрезвычайных ситуаций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равовое и информационное обеспечение деятельности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ланирование и реализацию мероприятий по обеспечению воинских частей ГПС военного времени людскими и материальными мобилизационными ресурсами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инансирование в соответствии с утвержденными сметами доходов и расходов находящихся в его ведении получателей бюджетных средств;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зработку проектов законодательных и иных нормативных правовых актов РБ по вопросам гражданской обороны, защиты населения и территорий от ЧС, пожарной безопасности для рассмотрения органами госвласти РБ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8. Участвует в установленном порядке в: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одготовке ежегодных госдокладов "О состоянии гражданской обороны РФ" и "О состоянии защиты населения и территории от ЧС природного и техногенного характера", а так же готовит ежегодные госдоклады "О состоянии гражданской обороны РБ" и "О состоянии защиты населения и территории РБ от ЧС природного и техногенного характера"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рганизации и проведении научно-исследовательских и опытно-конструкторских работ в области гражданской обороны, предупреждения и ликвидации чрезвычайных ситуаций, пожарной безопасности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организации проведения экспертизы деклараций безопасности потенциально-опасных объект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исследовании причин, условий и последствий ЧС и пожаров, а также в разработке мер, направленных на создание условий для успешной их ликвидации и тушения пожаров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боте государственных и ведомственных комиссий в системе профессиональной подготовки подчиненного личного состава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комплектовании переменным составом и распределении выпускников образовательных учреждений МЧС Росси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9. Участвует в подготовке предложений по: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тнесению организаций к категориям по гражданской обороне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тнесению территорий к группам по гражданской обороне, а также по созданию убежищ и иных объектов гражданской обороны, накоплению, хранению и использованию в целях гражданской обороны запасов материально-технических, продовольственных, медицинских и иных средств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эвакуации населения, материальных и культурных ценностей в безопасные районы, их размещению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звертыванию лечебных и других учреждений, необходимых для первоочередного обеспечения пострадавшего населения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ривлечению соединений, воинских частей войск гражданской обороны для проведения в мирное время мероприятий, направленных на предупреждение и ликвидацию ЧС, а также мероприятий по тушению пожаров в соответствии с возложенными на них задачами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ривлечению сил и средств БТП РСЧС к ликвидации чрезвычайных ситуаций и тушению пожаров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созданию, совершенствованию и поддержанию в готовности территориальной системы централизованного оповещения ГО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зработке мобилизационного плана экономики Башкортостана в части, касающейся мероприятий гражданской обороны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зработке нормативов обеспечения населенных пунктов и организаций силами и средствами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озданию и поддержанию в состоянии постоянной готовности технических систем управления гражданской обороной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озданию, реорганизации и ликвидации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ыпуску из государственного резерва материальных ценностей, предназначенных для обеспечения неотложных работ при ликвидации чрезвычайных ситуаций и тушения пожар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0. Осуществляет контроль за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еятельностью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существлением мер, направленных на устойчивое функционирование объектов экономики и выживание населения в военное время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созданием и содержанием запасов материально-технических, продовольственных, медицинских и иных средств в целях ГО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озданием и состоянием локальных систем оповещения потенциально опасных объект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готовностью к выполнению задач по ведению разведки ведомственными службами наблюдения и лабораторного контроля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ыполнением норм проектирования инженерно-технических мероприятий гражданской обороны, накоплением и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осуществлением мероприятий по предупреждению ЧС и пожаров и готовностью сил и средств БТП РСЧС к действиям при их возникновении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зработкой и реализацией республиканскими органами исполнительной власти, местными органами государственной власти, органами местного самоуправления и организациями мероприятий по гражданской обороне, защите населения и территорий от ЧС и пожар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готовностью звеньев территориальных, местных и функциональных подсистем РСЧС, их аварийно-спасательных служб к предупреждению и ликвидации аварийных разливов нефти и нефтепродукт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актическим наличием пожарно-технической продукции, специальной техники и иного имущества в подчиненных органах управления и подразделения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1. Осуществляет организационно-методическое руководство: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еятельностью служб гражданской обороны РБ и организаций;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еспубликанскими органами исполнительной власти, местными органами государственной власти, органами местного самоуправления и организациями по вопросам создания, хранения, использования и восполнения резервов материальных ресурсов для ликвидации ЧС;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одготовкой гражданских организаций гражданской обороны и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 и пожар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2. Обеспечивает в пределах своей компетенции: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обучение личного состава Главного Управления, подчиненных органов управления и подразделений в области гражданской обороны, предупреждения и ликвидации ЧС, пожарной безопасност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готовность органов повседневного управления БТП РСЧС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проведение мероприятий по защите сведений, составляющих государственную или служебную тайну, организацию и функционирование специальной связ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еятельность Правительственной комиссии Республики Башкортостан по чрезвычайным ситуациям и обеспечению пожарной безопасност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ведение официальных статистических учетов и государственной статотчетности по вопросам, отнесенным к компетенции МЧС Росси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боевую и мобилизационную готовность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формирование и представление в установленном порядке материалов для ведения реестров потенциально опасных подводных объектов, территорий и акваторий, загрязненных нефтью и нефтепродуктам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участие подчиненных органов управления и подразделений в международном сотрудничестве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рганизацию и соблюдение установленного порядка несения гарнизонной и караульной службы: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привлечение сил и средств к ликвидации ЧС и тушению пожаров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еализацию обязательных для исполнения мер по охране труда и техники безопасности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зработку типовых структур и штатов Главного Управления, а также подчиненных органов управления и подразделений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разработку программ и планов профессиональной подготовки подчиненного личного состава; 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мобилизационное развертывание вновь формируемых подчиненных органов управления и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3. Содействует: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укреплению и развитию добровольных пожарных объединений и формирований;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беспечению организаций средствами предупреждения и тушения пожаров; физическому совершенствованию подчиненного личного состава;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боте Федерации пожарно-прикладного спорта России;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color w:val="000000"/>
        </w:rPr>
        <w:t xml:space="preserve">рационализаторской и изобретательской деятельности в МЧС России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4. Выполняет в установленном порядке функции государственного надзор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5. Руководит деятельностью должностных лиц подчиненных органов управления и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6. Участвует в рассмотрении проектов стандартов, норм, правил и других нормативных документов, содержащих требования пожарной безопасности, или в которых эти требования должны быть установлены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7. Принимает меры к выявлению, обобщению и распространению передового опыта деятельности подчиненных органов управления и подразделений, в том числе по их взаимодействию с органами государственной власти РБ и органами местного самоуправления по вопросам гражданской обороны, предупреждения и ликвидации ЧС, пожарной безопасности, разрабатывает меры по совершенствованию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8. Выполняет в установленном порядке функции заказчика в системе МЧС России на территории Республики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9. Организует и проводит тематические совещания, семинары, конференции, обобщает и издает материалы по результатам этих мероприят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0. Осуществляет проверку деятельности подчиненных органов управления и подразделений, контролирует выполнение мероприятий по устранению выявленных недостатков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1. Проводит работу по обеспечению социальной защиты военнослужащих, лиц рядового и начальствующего состава ГПС, работников Главное управление МЧС России по Республике Башкортостан, подчиненных органов управления и подразделений, в т.ч. учет нуждающихся в улучшении жилищных условий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2. Оказывает помощь образовательным учреждениям и учебным подразделениям в программно-методическом обеспечении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3. Определяет потребность и осуществляет в пределах своей компетенции ресурсное обеспечение подчиненных органов управления и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4. Осуществляет ведение бухгалтерского учета, составление и представление бухгалтерской и статотчетности в порядке, установленном законодательством РФ и РБ для бюджетных учрежд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25. Рассматривает письма, жалобы и заявления граждан, принимает меры к устранению выявленных недостатк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3 Полномочия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лавное управление МЧС России по Республике Башкортостан в пределах своей компетенции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1. Проводит в установленном порядке проверки республиканских органов исполнительной власти, местных органов государственной власти, органов местного самоуправления и организаций по вопросам гражданской обороны, предупреждения и ликвидации чрезвычайных ситуаций, пожарной безопас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2. Запрашивает и получает в установленном порядке от органов государственной статистики, республиканских органов исполнительной власти, местных органов государственной власти, органов местного самоуправления и организаций информацию и сведения, необходимые для выполнения возложенных задач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3.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, пожарной безопас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4. Имеет специальные транспортные средства, оборудованные в установленном порядк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5. Руководит деятельностью подчиненных органов управления и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еречень должностных лиц Главное управление МЧС России по Республике Башкортостан по осуществлению надзорных функций определяется Министр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4 Руководство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лавное управление МЧС России по Республике Башкортостан возглавляет министр по делам гражданской обороны и чрезвычайным ситуациям Республики Башкортостан (далее - министр), назначаемый на должность и освобождаемый от должности в установленном законодательством Российской Федерации порядке по согласованию с полномочным представителем Президента Российской Федерации в Приволжском федеральном округе и Президентом Республики Башкортостан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4.1 Министр: права, обязанности, полномоч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Министр по должности является заместителем начальника гражданской обороны Республики Башкортостан. Он имеет заместителей, в том числе одного первого и первого заместителя по ГПС, назначаемых на должность и освобождаемых от должности Министром Российской Федерации по делам гражданской обороны, чрезвычайным ситуациям и ликвидации стихийных бедствий по представлению министр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лучае отсутствия министра его обязанности исполняет первый заместитель министр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уководитель органа государственного пожарного надзора Главное управление МЧС России по Республике Башкортостан одновременно по должности является главным государственным инспектором Республики Башкортостан по пожарному надзору, который назначается на должность и освобождается от должности в установленном законодательством Российской Федерации порядке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Министр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. Организует работу Главное управление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. Несет персональную ответственность за выполнение задач и функций, возложенных на Главное управление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3. Распределяет обязанности между своими заместителям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4. Утверждает положения о структурных подразделениях Главное управление МЧС России по Республике Башкортостан и служебные обязанности руководителей этих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5. Вносит в установленном порядке предложения по совершенствованию структуры, штата (штатного расписания) Главное управление МЧС России по Республике Башкортостан и подчиненных органов управления и подразделе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6. Вносит в установленном порядке на рассмотрение Правительству Республики Башкортостан проекты законодательных и иных нормативных правовых актов Республики Башкортостан по вопросам гражданской обороны, защиты населения и территорий от чрезвычайных ситуаций, пожарной безопасности, а также предложения по вопросам организации деятельности Главное управление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7. Обеспечивает подбор и расстановку личного состава Главное управление МЧС России по Республике Башкортостан и подчиненных органов управления и подразделений, их профессиональную подготовку, соблюдение законности и дисциплин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8. Осуществляет в соответствии с трудовым законодательством Российской Федерации прием на работу, перемещение и увольнение с работы работник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9. Представляет в установленном порядке военнослужащих, лиц рядового и начальствующего состава ГПС, проходящих военную службу (службу) в Главное управление МЧС России по Республике Башкортостан и подчиненных ему органах управления и подразделениях, к назначению на воинские должности (должности), увольнению их с военной службы (службы) и присвоению им воинских (специальных) званий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10. Производит в соответствии с законодательством и установленными Министром Российской Федерации по делам гражданской обороны, чрезвычайным ситуациям и ликвидации последствий стихийных бедствий полномочиями назначение военнослужащих, лиц рядового и начальствующего состава ГПС на воинские должности (должности), увольнение их с военной службы (службы) и присвоение им воинских (специальных) званий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1. Вносит в установленном порядке предложения о награждении отличившихся военнослужащих, лиц рядового и начальствующего состава ГПС, работников Главное управление МЧС России по Республике Башкортостан, подчиненных органов управления и подразделений государственными наградами Российской Федерации и Республики Башкортостан, нагрудными знаками МЧС России, а также предложения по другим видам поощрения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2. Решает в пределах своей компетенции вопросы правовой и социальной защиты подчиненных ему военнослужащих, лиц рядового и начальствующего состава ГПС и членов их семей, а также работников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3. Направляет в установленном порядке в служебные командировки военнослужащих, лиц рядового и начальствующего состава ГПС и работников Главное управление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4. Организует взаимодействие с территориальными органами федеральных органов исполнительной власти, республиканскими органами исполнительной власти, местными органами государственной власти, органами местного самоуправления и организациями по вопросам, отнесенным к компетенции Главное управление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5. Представляет в установленном порядке Главное управление МЧС России по Республике Башкортостан в территориальных органах федеральных органов исполнительной власти, органах государственной власти Республики Башкортостан, органах местного самоуправления и организациях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6. Направляет в установленном порядке предложения об устранении выявленных недостатков руководителям республиканских органов исполнительной власти, местных органов государственной власти, органов местного самоуправления и организаций по результатам проверок состояния гражданской обороны, выполнения мероприятий по предупреждению и ликвидации чрезвычайных ситуаций, пожарной безопасност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7. Распределяет в установленном порядке выделенные финансовые средства и материальные ресурсы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8. Представляет интересы Главное управление МЧС России по Республике Башкортостан без доверенности, заключает договоры в порядке, установленном законодательством Российской федерации и Республики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9. Несет ответственность в пределах своей компетенции за организацию защиты сведений, составляющих государственную тайну, и создание условий, обеспечивающих правильное использование специальной связ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20. Применяет в пределах предоставленных ему прав поощрения и дисциплинарные взыскания: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 отношении подчиненных ему военнослужащих - в порядке, установленном общевоинскими уставами Вооруженных Сил Российской Федерации;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 отношении подчиненных ему лиц рядового и начальствующего состава ГПС - в соответствии с правами и полномочиями, предоставляемыми ему Министром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 отношении работников - в соответствии с трудовым законодательством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Решения министра оформляются, как правило, приказам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4.2 Коллегия Главного управления МЧС России по РБ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обсуждения вопросов, отнесенных к компетенции Главного управления МЧС России по Республике Башкортостан, при нем может создаваться постоянно действующее оперативное совещание, а также образовываться советы, рабочие группы и другие коллегиальные органы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В Главном управлении МЧС России по Республике Башкортостан образуется коллегия, в состав которой входят министр (председатель коллегии) и его заместители, входящие в нее по должности, а также другие руководящие работники центрального аппарата Главного управления МЧС России по Республике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остав коллегии могут входить представители министерств, государственных комитетов и ведомств Республики Башкортостан, местных органов государственной власти, руководители предприятий и организаций.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Состав и численность коллегии Главного управления МЧС России по Республике Башкортостан утверждаются Президентом Республики Башкортостан по представлению Премьер-министра Правительства РБ. Члены коллегии, не входящие в ее состав по должности, могут быть введены в состав коллегии по предложению министр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оллегия на своих заседаниях рассматривает важнейшие вопросы в установленной сфере деятельности Главное управление МЧС России по Республике Башкортостан. Решения коллегии оформляются протоколами и реализуются, как правило, приказами министра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лучае разногласий между министром и членами коллегии министр проводит свое решение, докладывая о возникших разногласиях в установленном порядке Правительству Республики Башкортостан. Члены коллегии, в свою очередь, вправе сообщить свое особое мнение в Правительство Республики Башкортостан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1.4.3 Научно-технический совет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рассмотрения и выработки рекомендаций по особо важным проблемам, отнесенным к компетенции Главного управления МЧС России по Республике Башкортостан, при Главном управлении МЧС России по Республике Башкортостан создается научно - технический совет, в состав которого могут входить представители республиканских органов исполнительной власти, научных организаций и общественных объединений. Положение о совете и его состав утверждаются министром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.5 Структура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Согласно структура Главного управления МЧС России по республике Башкортостан включает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государственного пожарного надзор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организации государственного пожарного надзор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надзора за обеспечением пожарной безопасности на объектах градостроительной деятельности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административной практики и дознани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рриториальные отделы (отделения) ГП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гражданской защиты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планирования и предупреждения ЧС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инженерно-технических мероприятий, радиационной, химической, биологической и медицинской защиты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ение организации жизнедеятельности населения, подготовки руководящего состава и нештатных АСФ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руппа организации надзора и контроля в области ГО, защиты населения от ЧС 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руппа страхового фонда документации 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руппа управления городов отнесенных к группам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Управление оперативного реагирования, оперативного планирования и организации оперативной службы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ение организации службы и подготовки пожарно-спасательских и аварийно-спасательских формирований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тделение организации тушения пожаров, аварийно-спасательных работ, </w:t>
      </w:r>
    </w:p>
    <w:p>
      <w:pPr>
        <w:pStyle w:val="Normal"/>
        <w:keepNext w:val="true"/>
        <w:widowControl w:val="false"/>
        <w:numPr>
          <w:ilvl w:val="0"/>
          <w:numId w:val="28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руппа территориального взаимодействия и применения сил РСЧС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материально-технического обеспечения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материально-технического обеспечения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эксплуатации и ремонта вооружения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руппа медицинского обеспечения, охраны труда и техники безопасности</w:t>
      </w:r>
    </w:p>
    <w:p>
      <w:pPr>
        <w:pStyle w:val="Normal"/>
        <w:keepNext w:val="true"/>
        <w:widowControl w:val="false"/>
        <w:numPr>
          <w:ilvl w:val="0"/>
          <w:numId w:val="20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руппа развития инфраструктур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кадров, воспитательной работы профилактической подготовки и психологического обеспечения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подбора и расстановки кадров (гражданского персонала и военнослужащих)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подбора, расстановки и проф. подготовки кадров ГПС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 воспитательной работы и психологического обеспечен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онно-мобилизационный отде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ий отде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дел по защите государственной тайны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уппа пропаганды и связи с общественностью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ий отдел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Юридическая группа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дел государственной инспекции по маломерным судам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тдел организации и развития системы управления, связи и оповещения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Бухгалтерия </w:t>
      </w:r>
    </w:p>
    <w:p>
      <w:pPr>
        <w:pStyle w:val="Normal"/>
        <w:keepNext w:val="true"/>
        <w:widowControl w:val="false"/>
        <w:numPr>
          <w:ilvl w:val="0"/>
          <w:numId w:val="25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лавный бухгалтер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я по делам ГОЧС категорированных городов и районов </w:t>
      </w:r>
    </w:p>
    <w:p>
      <w:pPr>
        <w:pStyle w:val="Normal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правление по делам ГОЧС г. Уфы</w:t>
      </w:r>
    </w:p>
    <w:p>
      <w:pPr>
        <w:pStyle w:val="Normal"/>
        <w:keepNext w:val="true"/>
        <w:widowControl w:val="false"/>
        <w:numPr>
          <w:ilvl w:val="0"/>
          <w:numId w:val="23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правления по делам ГОЧС районов г.Уфы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Структурные и подведомственные подразделения Главного управления МЧС России по Республике Башкортостан 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варийно-спасательная служба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иволжская региональная поисково-спасательная служба МЧС России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ебно-методический центр (УМЦ ГО)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урсы по гражданской обороне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учно-исследовательский институт безопасности жизнедеятельности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осударственная инспекция по маломерным судам</w:t>
      </w:r>
    </w:p>
    <w:p>
      <w:pPr>
        <w:pStyle w:val="Normal"/>
        <w:keepNext w:val="true"/>
        <w:widowControl w:val="false"/>
        <w:numPr>
          <w:ilvl w:val="0"/>
          <w:numId w:val="22"/>
        </w:numPr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пецпредприятие МЧС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же структура Главного управления МЧС России по РБ по организации и личному составу (военнослужащие, госслужащие, сотрудники по ЕТС) приведена в штатном расписани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</w:rPr>
        <w:t xml:space="preserve"> Структурные преобразования службы управления безопасностью в ЧС. Перспективы развития преобразований структуры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посвящена основным причинам структурных преобразований Главного Управления МЧС России по Республике Башкортостан в период 2004-2006гг., а также перспективам развития преобразований структуры управления на будуще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2.1 </w:t>
      </w:r>
      <w:r>
        <w:rPr>
          <w:color w:val="000000"/>
        </w:rPr>
        <w:t>Проблемы управления МЧС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системы управления в области чрезвычайных ситуаций существуют жесткие требования, благодаря которым она обладает такими главными свойствами как устойчивость, оперативность и непрерывность. Именно поэтому организация управления в структуре МЧС России и субъектов РФ занимает одно из первых пунктов, на которые обращают внимание при реформировании.</w:t>
      </w:r>
    </w:p>
    <w:p>
      <w:pPr>
        <w:pStyle w:val="TextBody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еративность, устойчивость и непрерывность управления обеспечиваются: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м приближением управления в повседневных условиях к управлению при угрозе возникновения и возникновении ЧС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благовременным созданием во всех звеньях управления запасных пунктов управления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нащением пунктов управления современными средствами связи и оповещения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пряжением систем оповещения и связи РСЧС с соответствующими системами оповещения гражданской обороны. Министерства обороны Российской Федерации, Министерства внутренних дел РФ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й подготовкой дублирующих органов управления;</w:t>
      </w:r>
    </w:p>
    <w:p>
      <w:pPr>
        <w:pStyle w:val="TextBody"/>
        <w:keepNext w:val="true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й разработкой и своевременным осуществлением мероприятий по восстановлению нарушенного управления.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я структуры управления [9] в системе РСЧС были вызваны целым рядом причин и сложившихся проблем. А именно:</w:t>
      </w:r>
    </w:p>
    <w:p>
      <w:pPr>
        <w:pStyle w:val="TextBody"/>
        <w:keepNext w:val="tru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ей в ведение МЧС России Государственной противопожарной службы от Министерства внутренних дел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ыполнением заложенных в </w:t>
      </w:r>
      <w:r>
        <w:rPr>
          <w:color w:val="000000"/>
        </w:rPr>
        <w:t>Федеральной программе «О Реформирование государственной службы Российской Федерации (2003 - 2005 годы)», утвержденной Указом</w:t>
      </w:r>
      <w:r>
        <w:rPr>
          <w:color w:val="000000"/>
          <w:szCs w:val="28"/>
        </w:rPr>
        <w:t xml:space="preserve"> Президента РФ </w:t>
      </w:r>
      <w:r>
        <w:rPr>
          <w:color w:val="000000"/>
        </w:rPr>
        <w:t>N 1336 от 19 ноября 2002г. главных направлений реформирования госслужбы в Росси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еформирование системы местного самоуправления, которая является одним из уровней системы управления в чрезвычайных ситуациях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нансовыми реорганизациями.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стояло обеспечение быстрого и эффективного присоединения Государственной противопожарной службы, находившейся ранее в ведении МВД России. 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рганично влилась в общую схему организации МЧС России, в том числе и на региональном уровне (в Республике Башкортостан). В новой структуре начальник Управления государственной противопожарной службы РБ является Первым заместителем министра, наряду с Первым заместителем министра в управлении гражданской защиты. Сама организационная структура Управления государственной противопожарной службы не претерпела существенных изменений, сохранился и аппарат заместителей Начальника УГПС.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этой задачи согласно Федеральному закону от 22 августа 2004 г.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оизошли некоторые изменения в системе управления МЧС РБ. Эти изменения во многом затронули вопросы реформирования Государственной противопожарной службы и пожарной охраны. Также существенными переменами стали получения части работников Главного Управления МЧС России по РБ статуса государственного служащего.</w:t>
      </w:r>
    </w:p>
    <w:p>
      <w:pPr>
        <w:pStyle w:val="TextBody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указу Президента РФ от 19.11.02г. №1336 «О федеральной программе «Реформирование государственной службы Российской Федерации (2003 - 2005 годы)» главными направлениями реформирования государственной службы Российской Федерации, которые затронули сферу деятельности ГУ МЧС России по РБ, являются: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комплексной нормативно-правовой основы регулирования государственной службы Российской Федерации; 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эффективных механизмов проведения кадровой политики в сфере государственной службы Российской Федерации в целях оптимизации состава государственных служащих; 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мер по совершенствованию оплаты труда государственных служащих, финансово-экономического и материально-технического обеспечения государственной службы Российской Федерации, по рациональному использованию в системе государственной службы современных информационных технологий; 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программ подготовки кадров для государственной службы Российской Федерации и профессионального развития государственных служащих; 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истемы управления государственной службой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блемы, связанные с финансированием и отчетностью по дифференцированным бюджетам (республиканский - местный и федеральный) решилась реорганизацией финансовых отделов Министерства по делам ГО и ЧС РБ и упразднением должности помощник министра по финансово-экономической работе. На данный момент создано финансовое управление ГУ МЧС России по РБ возглавляемое начальником финансового управления (бывшая должность помощника министра по финансово-экономической работе)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организация затронула и некоторые подведомственные учреждения Министерства по делам ГО и ЧС РБ, которые не могли влиться в штатную структуру Главного управления по делам ГО и ЧС. Было принято эффективное решение, создать Управление по чрезвычайным ситуация при Правительстве Республики Башкортостан. Организация нового органа закреплена юридически, утверждено Положение об Управлении по ЧС при Правительстве РБ, в котором зафиксированы его структура, задачи, функции, руководство т.п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Таким образом, решение проблем организации управления Министерства по делам ГО и ЧС Республики Башкортостан и вопросы реформирования были успешно решены в необходимые сроки, повысив эффективность работы и органично выстроив всю систему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>2.2 Функциональные изменения. Социальные изменения управления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изменения Министерства по делам ГО и ЧС Башкортостана заключаются в закреплении за ним таких функций как обеспечение пожарной безопасности и безопасности людей на водных объектах, что в основном вызвано передачей такого ведомства как Государственная противопожарная служба от МВД России.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формирования государственной службы произошли существенные социальные изменения управления. Вводятся принципиально новые понятия госслужбы как механизма государственного управления в сфере безопасности в ЧС. Появившаяся дифференциация госслужбы на федеральную гражданскую, федеральную военную, федеральную правоохранительную и государственную гражданскую в субъектах федерации позволила существенно повысить эффективность работы служащих. В рамках реформы предполагается также унификация классных чинов, дипломатических рангов, воинских званий, между которыми будет введена эквивалентность.</w:t>
      </w:r>
    </w:p>
    <w:p>
      <w:pPr>
        <w:pStyle w:val="TextBody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ные принципы работы госслужащих, а также четкое определение полномочия государства, федеральных органов власти и органов власти субъектов федерации существенно изменили менталитет управленцев. Также принимается новый порядок разрешения трудовых конфликтов и споров, вводится понятие служебного контракта. 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чный закон «О системе государственной службы Российской Федерации», принятый Государственной Думой в 24.01.2003г. дает возможность определить оптимальный уровень зарплаты чиновника, разобраться с подготовкой кадров, понять, как можно сделать работу госслужбы более открытой.</w:t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еобразования финансовой службы Главного управления МЧС России по Республике Башкортостан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  <w:szCs w:val="28"/>
        </w:rPr>
        <w:t>Проблемы, связанные с финансированием и отчетностью по дифференцированным бюджетам (республиканский - местный и федеральный) решилась реорганизацией финансовых отделов Министерства по делам ГО и ЧС РБ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</w:rPr>
        <w:t xml:space="preserve">2.3.1 Изменения организационной структуры финансовой службы ГУ МЧС России по РБ. </w:t>
      </w:r>
      <w:r>
        <w:rPr>
          <w:color w:val="000000"/>
          <w:szCs w:val="28"/>
        </w:rPr>
        <w:t>Проблемы, связанные с финансированием и отчетностью по дифференцированным бюджетам (республиканский - местный и федеральный) решилась реорганизацией финансовых отделов Министерства по делам ГО и ЧС РБ и упразднением должности помощник министра по финансово-экономической работе. На данный момент создано финансовое управление ГУ МЧС России по РБ [8, 15] возглавляемое начальником финансового управления (бывшая должность помощника министра по финансово-экономической работе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Реорганизация затронула и некоторые подведомственные учреждения Министерства по делам ГО и ЧС РБ, которые не могли влиться в штатную структуру Главного управления по делам ГО и ЧС. Созданное в результате Управление по чрезвычайным ситуация при Правительстве Республики Башкортостан также имеет свой финансовый отдел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В новой структуре начальник финансового управления является и начальником финансово-экономического отдела, который теперь обеспечивает финансовую и бухгалтерскую деятельность сводным бюджетированием и включает согласно штатному расписанию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меститель начальника финансово-экономического отдела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главный специалист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пециалист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Далее по вертикали организационной структуры расположена бухгалтерия, штатный состав которой включает: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главный бухгалтер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заместитель главного бухгалтера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пециалист по расчетам с персоналом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пециалист по расчетам с предприятиями по охране объектов от пожаров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рисунке приведена схема структурной реорганизации управления финансовой службы ГУ МЧС России по Республике Башкортостан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hanging="0"/>
        <w:rPr>
          <w:color w:val="000000"/>
          <w:szCs w:val="28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223645</wp:posOffset>
                </wp:positionV>
                <wp:extent cx="914400" cy="2286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7pt;margin-top:96.3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91530" cy="3017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– Изменение структуры управления финансовой службы Главного управления МЧС России по Республике Башкортостан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к видно из рисунка, организационная структура стала более строгой по вертикали, с уменьшением числа работников, но с увеличением численности государственных служащих республик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 практической работе финансовые служащие руководствуются: 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а) Бюджетным кодексом РФ (ФЗ от 31 июля 1998 г. №145-ФЗ); Налоговым кодексом РФ (ФЗ от 31 июля 1998 года №146-ФЗ); Трудовым кодексом РФ (ФЗ от 30 декабря 2001 года №197-ФЗ); Гражданским кодексом РФ (ФЗ от 30 ноября 1994 года №51-ФЗ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ФЗ от 21 ноября 1996 г. №129-ФЗ «О бухгалтерском учете»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в) Инструкцией по бюджетному учету, утвержденной приказом Министерства финансов РФ от 10 февраля 2006 г. № 25н;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г) приказом Министерства финансов РФ от 21 декабря 2005 г. №152н «Об утверждении Указаний о порядке применения бюджетной классификации РФ»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) Методическими указаниями по инвентаризации имущества и финансовых обязательств (Приказ Минфина от 13.06.1995 г. №49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) Указаниями непосредственного начальника и должностной инструкцией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ж) Положением по ведению бухгалтерского учета и бухгалтерской отчетности в Российской Федерации (приказ Министерства финансов РФ от 29 июля 1998 г. № 34-н)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) Порядком ведения кассовых операций в Российской Федерации, утвержденным Решением Совета директоров Банка России от 22 сентября 1993 года № 40;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) Инструкцией Минфина СССР, Госкомтруда СССР и ВЦСПС от 7 апреля 1988 г. № 62 «О служебных командировках в пределах СССР»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рок выплаты денежного содержания по аттестованному составу – с 20 по 25 число ежемесячно, по гражданскому персоналу - аванс 20 числа, заработная плата – 5 числа. Новая финансовая служба теперь оформляет и организует выплату заработной платы и денежного содержания безналичным путем - перечислением на картсчета через ОАО «Уралсиб». 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3.2 Функциональные изменения: преобразования в должностных обязанностях Финансово-экономический отдел (ФЭО)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ГУ МЧС РФ по РБ и его заместитель назначается, перемещается и освобождается от занимаемой должности Начальником ГУ МЧС России по РБ (министром). Главный специалист и специалист назначается, перемещается и освобождается от занимаемой должности начальником ФЭО (по его представлению). Структура финансовой службы ГУ МЧС России по РБ представлена на рисунке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543300" cy="428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исунок – Штатная структура финансовой службы МЧС РБ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ущественно изменились должностные инструкции, численность сотрудников, а также получение статуса государственного служащего. Если до реорганизации служба насчитывала: помощник министра (в/сл), планово-финансовый отдел (6 гос/сл), фин.отдел федерального бюджета (1 в/сл), бухгалтерия (3 сотрудника по ЕТС), то в новой: начальник ФЭО (в/сл), ФЭО (3 гос/сл), бухгалтерия (4 гос/сл)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Начальник ФЭО – начальник финансового управления организует финансовую и бухгалтерскую деятельность Главного управления МЧС России по РБ и его подразделений на основе утвержденных смет расходов. В его обязанности, согласно должностным инструкциям, входит: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организация финансовую и бухгалтерскую деятельность в Главном управлении, руководство работой ФЭО и бухгалтерии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рассмотрение актов ревизий по вопросам учета, отчетности и другим нарушениям, выявленным при ревизиях, контроль устранения недостатков и нарушений финансовой дисциплины по актам ревизий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руководство приемом квартальных бухгалтерских отчетов, их сводом, обеспечение сдачи в установленные сроки сводных бухгалтерских отчетов по ГУ МЧС России по РБ в вышестоящие организации - ПУРЦ г.Екатеринбург, а также налоговых и статистических отчетов в соответствующие учреждения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контроль за своевременным проведением инвентаризации денежных средств и имущественно-материальных ценностей и других статей баланса в центральном аппарате и подразделениях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обеспечение проведения занятия с работниками централизованных бухгалтерий подразделений по изучению приказов и инструкций вышестоящих органов по финансовой работе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обеспечение сохранности государственной собственности, материально-технических, топливно-энергетических ресурсов и денежных средств в ГУ МЧС России по РБ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широкое внедрение и использование средств механизации и автоматизации учетных и вычислительных работ, прогрессивных форм и методов бухгалтерского учета, 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проведение тематические проверки и обследования финансового состояния, состояния экономической работы в подразделениях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Он в праве требовать представления документов в установленные сроки, исполнения Бюджетного кодекса и других нормативных финансовых документов, не принимать к оплате документы, оформленные с отступлением от инструкций. Ответственен за сохранность имущества, целевое использование федеральных и внебюджетных средств, организацию финансовой деятельности и ведение бухгалтерского учета в Главном управлении МЧС России по РБ, за своевременное представление отчетности в вышестоящие налоговые и статистические органы, за соблюдение правил внутреннего распорядк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меститель начальника ФЭО организует финансовую деятельность финансово-экономического отдела и бухгалтерии. Осуществляет методическое руководство подведомственных подразделений. В его обязанности входит: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организация финансово-экономической и бухгалтерской деятельности в ФЭО и бухгалтерии Главного управления МЧС России по РБ,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обеспечение исполнения бюджета, расход средств, поступающих от охраняемых объектов и прочих поступлений, финансирование подведомственных подразделений,</w:t>
      </w:r>
    </w:p>
    <w:p>
      <w:pPr>
        <w:pStyle w:val="TextBodyIndent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 xml:space="preserve">руководство разработкой проектов смет на содержание Главного управления, анализ финансово-хозяйственной деятельности подведомственных учреждений и исполнение сметы расходов на основе данных бухгалтерских отчетов, </w:t>
      </w:r>
    </w:p>
    <w:p>
      <w:pPr>
        <w:pStyle w:val="TextBodyIndent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ссмотрение актов ревизий по вопросам учета, отчетности и другим нарушениям, выявленным при ревизиях, контроль устранения недостатков и нарушений финансовой дисциплины по актам ревизий,</w:t>
      </w:r>
    </w:p>
    <w:p>
      <w:pPr>
        <w:pStyle w:val="TextBodyIndent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уководство приемом квартальных бухгалтерских отчетов, их сводом, составление сводного бухгалтерского отчета по Главному управлению в установленные сроки,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воевременным проведением инвентаризации денежных средств и имущественно-материальных ценностей и других статей баланса в центральном аппарате и подразделениях,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остоянием сохранности государственной собственности, правильным использованием материально-технических, топливно-энергетических ресурсов и денежных средств в центральном аппарате и подведомственных подразделениях ГУ МЧС России по РБ,</w:t>
      </w:r>
    </w:p>
    <w:p>
      <w:pPr>
        <w:pStyle w:val="Normal"/>
        <w:keepNext w:val="true"/>
        <w:widowControl w:val="false"/>
        <w:numPr>
          <w:ilvl w:val="0"/>
          <w:numId w:val="29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матические проверки и обследования финансового состояния, состояния экономической работы в подразделениях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Он вправе требовать представления документов в установленные сроки, не принимать к оплате документы, оформленные с отступлением от инструкций. Ответственен за организацию финансовой деятельности и ведение бухгалтерского учета в Главном управлении МЧС России по РБ, а также за своевременное представление отчетности в вышестоящие органы и соблюдение правил внутреннего распорядка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ный специалист ФЭО ведет журнал операций по счету «Касса», журнала операций расчетов с подотчетными лицами, а также работу по статистической отчетности. В его обязанности входит: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егистрация приходных и расходных кассовых ордеров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выписывание расходных ордеров на выдачу денег под отчет, проверка и подготовка на подпись авансовых отчетов на хозяйственные нужды, командировки и разносит их в программу 1-С бухгалтерия, выписка приходных ордеров на возврат подотчетных сумм и приходные ордера по подоходному налогу с превышения норм командировочных расходов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едение учета с подотчетными лицами в журнале операций и ежемесячно их распечатывает, операции по расчетам с подотчетными лицами осуществлять по источникам: бюджетные и внебюджетные средства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сдачи в бухгалтерию отчетов об израсходованных сумах не позднее трех рабочих дней по истечении установленного срока. 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ежемесячное оформление журнала операций расчетов с подотчетными лицами и журнал операций по счету «Касса» по всем бюджетам до 15 числа, следующего за отчетным периодом месяца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жемесячная сверка остатков по журналу операций с Главной книгой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жемесячная инвентаризация кассы, контроль ведения кассовой книги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воевременным оформлением договоров о материальной ответственности с материально- ответственными лицами,</w:t>
      </w:r>
    </w:p>
    <w:p>
      <w:pPr>
        <w:pStyle w:val="Normal"/>
        <w:keepNext w:val="true"/>
        <w:widowControl w:val="false"/>
        <w:numPr>
          <w:ilvl w:val="0"/>
          <w:numId w:val="27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контроль за ведением аналитического учета по всем балансовым субсчетам, касающимся учета кассовых операций, операций с подотчетными лицам и производить их сверку с данными Главной книги.</w:t>
      </w:r>
    </w:p>
    <w:p>
      <w:pPr>
        <w:pStyle w:val="Normal"/>
        <w:keepNext w:val="true"/>
        <w:widowControl w:val="false"/>
        <w:spacing w:lineRule="auto" w:line="360"/>
        <w:ind w:firstLine="709"/>
        <w:rPr/>
      </w:pPr>
      <w:r>
        <w:rPr>
          <w:color w:val="000000"/>
          <w:szCs w:val="28"/>
        </w:rPr>
        <w:t>Он вправе требовать представления документов в установленные сроки, не принимать к оплате документы, оформленные с отступлением от инструкций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ециалист ФЭО ведет работу по расчетам с персоналом, обеспечивает своевременное и правильное начисление и выплату денежного содержания по ГУ МЧС России по РБ, сдает отчетность во внебюджетные фонды по ЕСН, ГНИ, Пенсионный фонд. В его обязанности входит: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жегодное по состоянию на 1 января открытие лицевых счетов по начислению денежного содержания и заработной платы с заполнением необходимых реквизитов,</w:t>
      </w:r>
    </w:p>
    <w:p>
      <w:pPr>
        <w:pStyle w:val="TextBodyIndent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несение соответствующих изменений в лицевые счета работников, должностные оклады на основании приказов о назначениях на должности,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ет штатной и фактической численности по ГУ МЧС России по РБ,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воевременностью представления табелей учета рабочего времени и графика выхода на работу,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числение денежного содержания и заработной платы,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свода по оплате труда (1-С бухгалтерия),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роверка поступающих из органов госстраха списки на удержание разовых платежей с сотрудников, 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учет по депонированной заработной, учет по исполнительным листам, учет и отчетность по внебюджетные фонды по ЕСН, налогу на доходы с физических лиц, в Пенсионный фонд. 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н вправе требовать представления документов в установленные сроки, не принимать к оплате документы, оформленные с отступлением от инструкций. Ответственен за своевременную выплату денежного содержания и заработной платы, своевременное и точное перечисление налогов во внебюджетные фонды и налоговые органы, за правильное и оперативное ведение безналичных расчетов с организациями. 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ухгалтерия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лжностные лица бухгалтерии (главный бухгалтер, его заместитель, специалисты) назначаются, перемещаются и освобождаются от занимаемой должности руководителем по представлению Начальника ФЭО ГУ МЧС России по РБ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ный бухгалтер организует и ведет бухгалтерский учет. В его обязанности входит:</w:t>
      </w:r>
    </w:p>
    <w:p>
      <w:pPr>
        <w:pStyle w:val="TextBodyIndent"/>
        <w:keepNext w:val="true"/>
        <w:widowControl w:val="false"/>
        <w:numPr>
          <w:ilvl w:val="0"/>
          <w:numId w:val="24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я бухгалтерского учета хозяйственно-финансовой деятельности и контроль за экономным использованием материальных, трудовых и финансовых ресурсов, сохранностью собственности учреждения,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учетной политики, исходя из структуры и особенностей деятельности учреждения,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рациональная организация бухгалтерского учета и отчетности в учреждении и его подразделениях на основе применения современных технических средств и информационных технологий, прогрессивных форм и методов учета, </w:t>
        <w:tab/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составление баланса и оперативных сводных отчетов о доходах и расходах средств, об использовании бюджетных средств, другой бухгалтерской и статистической отчетности, представление их в установленном порядке в соответствующие органы,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методическая помощь работникам подразделений по вопросам бухгалтерского учета, отчетности и экономического анализа, контроль за своевременным проведением инвентаризации денежных средств и имущественно-материальных ценностей и других статей баланса в центральном аппарате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Он вправе требовать от подчиненных сотрудников представления документов в установленные сроки, не принимать к оплате документы, оформленные с отступлением от инструкций. Ответственен </w:t>
      </w:r>
      <w:r>
        <w:rPr>
          <w:bCs/>
          <w:color w:val="000000"/>
          <w:szCs w:val="28"/>
        </w:rPr>
        <w:t xml:space="preserve">за </w:t>
      </w:r>
      <w:r>
        <w:rPr>
          <w:color w:val="000000"/>
          <w:szCs w:val="28"/>
        </w:rPr>
        <w:t xml:space="preserve">обеспечение выполнения своих функциональных обязанностей, своевременное представление отчетных данных, правильную постановку бухгалтерского учета. 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меститель главного бухгалтера организует сметное планирование и нормативное регулирование оплаты труда и денежного содержания, проводит работы по администрированию неналоговых поступлений в бюджеты всех уровней по коду 177 с отделом доходов Управления Федерального казначейства по РБ, подготовка свода квартальной и готовой бухгалтерской отчетности и предоставление отчетности в вышестоящую организацию (ПУРЦ).В его обязанности входит: 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организация работы по подготовке расчетов по планированию смет, проверки проекта смет и их утверждение по всем подведомственным подразделениям и центральному аппарату,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доведение утвержденных смет по бюджету и лимитов бюджетных обязательств (и смет по внебюджетным средствам) до всех подведомственных подразделений,</w:t>
      </w:r>
    </w:p>
    <w:p>
      <w:pPr>
        <w:pStyle w:val="TextBodyIndent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рганизация работы с вышестоящими органами управления (ПУРЦ ) по вопросам планирования сметы расходов по бюджетным и внебюджетным средствам,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 xml:space="preserve">разработка руководящих указаний по финансовой деятельности и нормативному регулированию оплаты труда, денежного содержания и положения по оплате труда,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>
          <w:bCs/>
          <w:color w:val="000000"/>
        </w:rPr>
      </w:pPr>
      <w:r>
        <w:rPr>
          <w:color w:val="000000"/>
        </w:rPr>
        <w:t>ведение массива нормативных и других руководящих документов по вопросам планирования, учета и отчетности, относящихся к компетенции финансовой службы, о</w:t>
      </w:r>
      <w:r>
        <w:rPr>
          <w:bCs/>
          <w:color w:val="000000"/>
        </w:rPr>
        <w:t>рганизация сбора бухгалтерской отчетности и свод отчетности для сдачи в ПУРЦ,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rPr/>
      </w:pPr>
      <w:r>
        <w:rPr>
          <w:color w:val="000000"/>
          <w:szCs w:val="28"/>
        </w:rPr>
        <w:t>администрирование неналоговых поступлений в бюджеты всех уровней по коду 177 с отделом доходов Управления Федерального казначейства по РБ по невыясненным поступлениям в бюджеты всех уровней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/>
      </w:pPr>
      <w:r>
        <w:rPr>
          <w:color w:val="000000"/>
        </w:rPr>
        <w:t>Он вправе требовать от подчиненных сотрудников представления документов в установленные сроки, не принимать документы, оформленные с отступлением от инструкций. Ответственен за обеспечение выполнения своих функциональных обязанностей по планированию федеральной сметы расходов и администрированию неналоговых поступлений в бюджеты всех уровней по коду 177, за своевременное представление отчетных данных, за правильную постановку финансовой работы, за соблюдение правил внутреннего распорядка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ециалист по расчетам с предприятиями по охране объектов от пожаров ведет работы по расчетам по лицевым счетам через казначейство, работа по расчетам по договорам с предприятиями по охране объектов от пожаров. В его обязанности входит:</w:t>
      </w:r>
    </w:p>
    <w:p>
      <w:pPr>
        <w:pStyle w:val="TextBodyIndent"/>
        <w:keepNext w:val="true"/>
        <w:widowControl w:val="false"/>
        <w:numPr>
          <w:ilvl w:val="0"/>
          <w:numId w:val="26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бота с Казначейством по лицевым счетам – распорядительному, текущему и внебюджетному,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жемесячное выставление счетов на предстоящий месяц за охрану объектов, составлять и распечатывать журналы операций по лицевым счетам федерального бюджета и внебюджетному счету, по операциям с дебиторами и кредиторами, ежегодное проведение инвентаризации дебиторских и кредиторских расчетов, оформление акта инвентаризации таких расчетов,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оставление бухгалтерской отчетности и баланса по всем формам бюджетного учета и отчетности в полном объеме по бюджетным и внебюджетным средствам, сверка расчетов с поставщиками по дебиторской и кредиторской задолженности.</w:t>
      </w:r>
    </w:p>
    <w:p>
      <w:pPr>
        <w:pStyle w:val="21"/>
        <w:keepNext w:val="true"/>
        <w:widowControl w:val="false"/>
        <w:tabs>
          <w:tab w:val="clear" w:pos="709"/>
          <w:tab w:val="left" w:pos="1078" w:leader="none"/>
        </w:tabs>
        <w:spacing w:lineRule="auto" w:line="360" w:before="0" w:after="0"/>
        <w:ind w:left="0" w:firstLine="709"/>
        <w:rPr/>
      </w:pPr>
      <w:r>
        <w:rPr>
          <w:color w:val="000000"/>
          <w:szCs w:val="28"/>
        </w:rPr>
        <w:t>Он вправе требовать представления документов в установленные сроки, не принимать к оплате документы, оформленные с отступлением от инструкций. Ответственен з</w:t>
      </w:r>
      <w:r>
        <w:rPr>
          <w:bCs/>
          <w:color w:val="000000"/>
          <w:szCs w:val="28"/>
        </w:rPr>
        <w:t xml:space="preserve">а </w:t>
      </w:r>
      <w:r>
        <w:rPr>
          <w:color w:val="000000"/>
          <w:szCs w:val="28"/>
        </w:rPr>
        <w:t>целевые расходы федеральных и внебюджетных средств, за своевременное представление отчетных данных, за своевременное выставление счетов по договорам, правильную постановку финансовой работы с казначейством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пециалист по расчетам с персоналом ведет работу по расчетам с персоналом, обеспечивает своевременное и правильное начисление и выплату денежного содержания по ГУ МЧС России по РБ, сдает отчетность во внебюджетные фонды по ЕСН, ГНИ, Пенсионный фонд. В его обязанности входит:</w:t>
      </w:r>
    </w:p>
    <w:p>
      <w:pPr>
        <w:pStyle w:val="TextBodyIndent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жегодное открытие лицевых счетов по начислению денежного содержания и заработной платы,</w:t>
      </w:r>
    </w:p>
    <w:p>
      <w:pPr>
        <w:pStyle w:val="TextBodyIndent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несение соответствующих изменений в лицевые счета работников, правильное установление должностных окладов,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ет штатной и фактической численности по ГУ МЧС России по РБ, контроль за своевременностью представления табелей учета рабочего времени и графика выхода на работу,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числение денежного содержания и заработной платы, формирование сводов по оплате труда, ведение журнала операций расчетов по заработной плате, денежному довольствию, проверка списков из органов госстраха на удержание разовых платежей с сотрудников, </w:t>
      </w:r>
    </w:p>
    <w:p>
      <w:pPr>
        <w:pStyle w:val="Normal"/>
        <w:keepNext w:val="true"/>
        <w:widowControl w:val="false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чет по депонированной заработной плате, учет по исполнительным листам, учет и отчетность по внебюджетным фондам, по ЕСН, налогу на доходы с физических лиц, в Пенсионный фонд.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н вправе требовать представления документов в установленные сроки, не принимать к оплате документы, оформленные с отступлением от инструкций. Ответственен </w:t>
      </w:r>
      <w:r>
        <w:rPr>
          <w:bCs/>
          <w:color w:val="000000"/>
          <w:szCs w:val="28"/>
        </w:rPr>
        <w:t>за</w:t>
      </w:r>
      <w:r>
        <w:rPr>
          <w:color w:val="000000"/>
          <w:szCs w:val="28"/>
        </w:rPr>
        <w:t xml:space="preserve"> своевременную выплату денежного содержания и заработной платы, своевременное и точное перечисление налогов во внебюджетные фонды и налоговые органы правильное и оперативное ведение безналичных расчетов с организациями. </w:t>
      </w:r>
    </w:p>
    <w:p>
      <w:pPr>
        <w:pStyle w:val="Normal"/>
        <w:keepNext w:val="true"/>
        <w:widowControl w:val="false"/>
        <w:tabs>
          <w:tab w:val="clear" w:pos="709"/>
          <w:tab w:val="left" w:pos="1078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процессе исследования рассматривалась структура Министерства по делам ГО и ЧС Республики Башкортостан, которое в связи с изменениями в структуре называется Главным управлением МЧС России по РБ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Исследовались основные задачи, возложенные на организацию, функции и полномочия, рассматривалась структура руководства. Определено, что основное руководство исполняет министр – начальник Главного Управления МЧС РФ по РБ, который является и заместителем начальника ГО Башкортостана. В качестве постоянно действующего совещательного органа создана Коллегия ГУ МЧС РФ по РБ, а также научно-технический совет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главе 2 также рассмотрены структурные преобразования Главного управления МЧС России по РБ, определены перспективы развития преобразований структуры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ыявлено, что основными причинами реорганизации Министерства по делам ГО и ЧС являлись:</w:t>
      </w:r>
    </w:p>
    <w:p>
      <w:pPr>
        <w:pStyle w:val="TextBody"/>
        <w:keepNext w:val="tru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ей в ведение МЧС России Государственной противопожарной службы от Министерства внутренних дел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ыполнением заложенных в </w:t>
      </w:r>
      <w:r>
        <w:rPr>
          <w:color w:val="000000"/>
        </w:rPr>
        <w:t>Федеральной программе "О "Реформирование государственной службы Российской Федерации (2003 - 2005 годы)", утвержденной Указом</w:t>
      </w:r>
      <w:r>
        <w:rPr>
          <w:color w:val="000000"/>
          <w:szCs w:val="28"/>
        </w:rPr>
        <w:t xml:space="preserve"> Президента РФ </w:t>
      </w:r>
      <w:r>
        <w:rPr>
          <w:color w:val="000000"/>
        </w:rPr>
        <w:t>N 1336 от 19 ноября 2002г. главных направлений реформирования госслужбы в Росси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еформирование системы местного самоуправления, которая является одним из уровней системы управления в чрезвычайных ситуациях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инансовыми реорганизациями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ены функциональные и социальные изменения управления Главного управления МЧС России по Республике Башкортостан, осуществляющее управление безопасностью в чрезвычайных ситуациях.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Федеральный закон от 11.11.94г.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 (с изменениями и поправками)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Рамочный закон «О системе государственной службы Российской Федерации», принят Думой в первом чтении 24 января 2003 года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31.07.95г. № 119-ФЗ "Об основах государственной службы Российской Федерации" (с изменениями от 18 февраля 1999 г., 7 ноября 2000 г.)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Указ Президента РФ N 1336 от 19 ноября 2002 г. "О Федеральной программе "Реформирование государственной службы Российской Федерации (2003 - 2005 годы)"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 xml:space="preserve">Закон РБ «О местном самоуправлении в Республике Башкортостан» от 18.03.05г. 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Указ Президента РБ </w:t>
      </w:r>
      <w:r>
        <w:rPr>
          <w:color w:val="000000"/>
        </w:rPr>
        <w:t>№ УП-494 от 16 октября 2001 года (утративший силу)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Указ Президента РБ </w:t>
      </w:r>
      <w:r>
        <w:rPr>
          <w:color w:val="000000"/>
        </w:rPr>
        <w:t xml:space="preserve">№ УП-562 от 25 сентября 2003 года 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Приказ Министра МЧС России №372 от 06.08.2004г. «Об утверждении Положения о территориальном органе Министерства Российской Федерации по делам гражданской обороны, чрезвычайным ситуациям и ликвидации последствий стихийных бедствий – органе, специально уполномоченным решать задачи гражданской обороны и задачи по предупреждению и ликвидации чрезвычайных ситуаций по субъекту Российской Федерации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</w:rPr>
        <w:t>Положение о Министерстве по делам гражданской обороны и чрезвычайным ситуациям Республики Башкортостан, утв. Указом Президента РБ от 25.09.2003 N УП-562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</w:rPr>
        <w:t xml:space="preserve">Структура </w:t>
      </w:r>
      <w:r>
        <w:rPr>
          <w:color w:val="000000"/>
          <w:szCs w:val="28"/>
        </w:rPr>
        <w:t>Министерства по делам гражданской обороны и чрезвычайным ситуациям Республики Башкортостан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Штатное расписание № 40/43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(по Республике Башкортостан), утв. 26.10.2004г. Министром МЧС России С.Шойгу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Схема организации Министерства по делам гражданской обороны и чрезвычайным ситуациям Республики Башкортостан</w:t>
      </w:r>
    </w:p>
    <w:p>
      <w:pPr>
        <w:pStyle w:val="16pt"/>
        <w:keepNext w:val="true"/>
        <w:widowControl w:val="false"/>
        <w:tabs>
          <w:tab w:val="clear" w:pos="709"/>
          <w:tab w:val="left" w:pos="426" w:leader="none"/>
        </w:tabs>
        <w:spacing w:before="0" w:after="0"/>
        <w:ind w:left="0" w:hanging="0"/>
        <w:rPr/>
      </w:pPr>
      <w:r>
        <w:rPr>
          <w:rStyle w:val="InternetLink"/>
          <w:color w:val="000000"/>
          <w:sz w:val="28"/>
          <w:szCs w:val="28"/>
          <w:u w:val="none"/>
        </w:rPr>
        <w:t>14 Должностные инструкции работников финансовой службы Главного управления МЧС России по Республике Башкортост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color w:val="00000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/>
    </w:rPr>
  </w:style>
  <w:style w:type="character" w:styleId="Style14">
    <w:name w:val="Нижний колонтитул Знак"/>
    <w:qFormat/>
    <w:rPr>
      <w:rFonts w:cs="Times New Roman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color w:val="000000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color w:val="000000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720"/>
    </w:pPr>
    <w:rPr>
      <w:rFonts w:ascii="Peterburg;Times New Roman" w:hAnsi="Peterburg;Times New Roman" w:cs="Peterburg;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30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6pt">
    <w:name w:val="Обычный + 16 pt"/>
    <w:basedOn w:val="Normal"/>
    <w:qFormat/>
    <w:pPr>
      <w:spacing w:lineRule="auto" w:line="360" w:before="120" w:after="0"/>
      <w:ind w:left="4377" w:hanging="0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14:00Z</dcterms:created>
  <dc:creator>uuu</dc:creator>
  <dc:description/>
  <cp:keywords/>
  <dc:language>en-US</dc:language>
  <cp:lastModifiedBy>SYSTEM</cp:lastModifiedBy>
  <cp:lastPrinted>2006-04-28T00:36:00Z</cp:lastPrinted>
  <dcterms:modified xsi:type="dcterms:W3CDTF">2011-09-24T17:14:00Z</dcterms:modified>
  <cp:revision>2</cp:revision>
  <dc:subject/>
  <dc:title/>
</cp:coreProperties>
</file>