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ссийский Государственный Гуманитарны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илиал в г. Павловский Посад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</w:rPr>
        <w:t>Дисциплина: Государственное управл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</w:rPr>
        <w:t>Тема: Мое место в системе государственного и</w:t>
      </w:r>
      <w:r>
        <w:rPr>
          <w:b/>
          <w:color w:val="000000"/>
          <w:sz w:val="28"/>
          <w:szCs w:val="32"/>
          <w:lang w:val="uk-UA"/>
        </w:rPr>
        <w:t xml:space="preserve"> </w:t>
      </w:r>
      <w:r>
        <w:rPr>
          <w:b/>
          <w:color w:val="000000"/>
          <w:sz w:val="28"/>
          <w:szCs w:val="32"/>
        </w:rPr>
        <w:t>муниципального управ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(эссе)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ыполнил: студентка 4 курса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ГМУ-5-04</w:t>
      </w:r>
    </w:p>
    <w:p>
      <w:pPr>
        <w:pStyle w:val="Normal"/>
        <w:suppressAutoHyphens w:val="true"/>
        <w:spacing w:lineRule="auto" w:line="360"/>
        <w:ind w:left="5245" w:hanging="0"/>
        <w:rPr/>
      </w:pPr>
      <w:r>
        <w:rPr>
          <w:color w:val="000000"/>
          <w:sz w:val="28"/>
          <w:szCs w:val="28"/>
        </w:rPr>
        <w:t>Кондратова А.А.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преподаватель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шпанова И.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008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приступить к размышлениям о том, каково же мое место в системе государственного и муниципального управления, хотелось бы дать определение самой системы. Что представляет собой государственное управление? Что представляет собой муниципальное управлени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дадим определение такому понятию как «систем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– множество взаимодействующих элементов, находящихся в отношениях связи друг с другом, составляющих целостное образование. Организованная система характеризуется тем, что ее целостность всегда больше составляющих ее элементов подсис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дадим определение понятию «государственное управлени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правление – практическое, организующее и регулирующее воздействие государства на общественную (публичную) жизнедеятельность людей в целях ее упорядочения, сохранения или пре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истема государственного управления – совокупность взаимодействующих субъекта государственного управления (государственных органов) и управляемых объектов (общественных элементов и взаимосвязей), подвергаемых государственно-управляющим воздейств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е самоуправление – это самостоятельная и под свою ответственность деятельность населения по решению вопросов местн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 же, и в системе государственного управления и в системе муниципального управления существует множество проблем, справиться с которыми могут квалифицированные специалисты. На мой взгляд, большинство проблем связано с недостаточной квалификацией персонала. И дело не только в управленцах, но и техническом составе. От работы самых маленьких шестеренок зависит работа всего механизма. Но тот же неквалифицированный персонал кто-то набирает. Значит и этот кто-то не может называться квалифицированным специалис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я начинала учебу в университете, честно говоря, я не видела себя в системе государственного и муниципального управления, не представляла, чем могу заниматься. Моей целью было просто получение высшего образования. Но сейчас я, кажется, знаю, чем могла бы заняться. Не знаю только, в силах ли я что-то измен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я хотела стать дипломатом, летать в иностранные государства, быть лицом страны. Ведь в прежние времена это была очень престижная профессия. Дипломатами просто так не становились. Эти люди действительно представляли страну, на них было приятно посмотреть…Прошли годы. Я все-таки оказалась в системе МИД. Я не дипломат, а технических сотрудник, но каждый день сталкиваюсь с десятками дипломатов. Что ж, если у нас такие дипломаты, я не удивлена, что нашу страну считают страной медведей, разгуливающих по улицам с балалайкой и бутылкой водки в лапах. Грустно это все. В большинстве своем эти люди не справляются со своей работой, а как отпугивает запах спиртного, исходящий от них…Как сложно раньше было стать дипломатом, а сейчас все решают знакомства. Так же и с техническим персоналом. Технический персонал не желает и не умеет работать. В систему Министерства попадают, имея хорошие связи, случайных людей здесь практически нет. К чему я это все пишу? А к тому, что нужно пересмотреть весь кадровый состав государственных учреждений. Какие задачи можно выполнить, если работа выполняется плохо, несвоевременно. А ведь кадровая политика и в целом управление кадрами является ведущим фактором эффективности современных организаций. На местном уровне отсутствует необходимый кадровый потенциал: слабая учебная подготовка кадров муниципальной службы и повышения квалификации должностных лиц, занимающихся вопросами муниципального управления и т.п. Опыт лучших организаций убеждает, что важнейшим принципом кадровой политики должна быть опора на интелл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олжны использовать следующие важнейшие элементы кадровой политик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ерспективы и гарантии продвижения по служб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щение сотрудников и по вертикали и по горизонтали с целью изучения ими всех этапов производств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аторство опытных специалистов над молодыми, причем куратором является один из специалистов высшего эшелона руководств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резерва на выдвижение из числа хорошо себя зарекомендовавших молодых специалистов (на 3-5 лет вперед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каждым перемещением (по горизонтали или по вертикали) повышение квалификации с отрывом либо без отрыва от производств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жировка на разных должностях, практика замещения различных работников во время отпусков и пр.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возрастного ценза для работы на всех должностях, включая должность первого руководителя (кадровая служба должна готовить замену за 2-3 года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других должностей работникам, которые достигли пенсионного возраста, но сохранили свой потенциал (например, советника, эксперта, инспектора и т.п., которые работают в свободном режиме, с меньшей заработной платой, но одновременно получают пенсию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о, эти элементы в основном относятся к коммерческим организациям, но я считаю, что и в государственных и муниципальных учреждениях, они должны быть использованы. Кадровая политика должна быть более жесткой, но не в том плане, что на государственную службу могут попасть только отучившиеся в каком-то определенном заведении люди (колледжи при министерствах и т.п.). Нужно смотреть на потенциал человека, претендующего на должность, независимо от того, пришел «с улицы», или чья-то рука подтолкнула его. Отсутствие связей не может быть решающим факто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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08:00Z</dcterms:created>
  <dc:creator>n/a</dc:creator>
  <dc:description/>
  <cp:keywords/>
  <dc:language>en-US</dc:language>
  <cp:lastModifiedBy>SYSTEM</cp:lastModifiedBy>
  <dcterms:modified xsi:type="dcterms:W3CDTF">2011-09-24T17:08:00Z</dcterms:modified>
  <cp:revision>2</cp:revision>
  <dc:subject/>
  <dc:title>Федеральное агентство по образованию</dc:title>
</cp:coreProperties>
</file>