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Монархия, ее понятие и виды</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Введение</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1. Формы правления</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 Особенности монархической формы правления</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1 Основные черты монархического правления</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2 Абсолютная монархия</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3 Дуалистическая монархия</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3. Современные монархии</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4. Достоинства и недостатки монархии</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Заключение</w:t>
      </w:r>
    </w:p>
    <w:p>
      <w:pPr>
        <w:pStyle w:val="Contents1"/>
        <w:tabs>
          <w:tab w:val="clear" w:pos="708"/>
          <w:tab w:val="right" w:pos="9345" w:leader="dot"/>
        </w:tabs>
        <w:spacing w:lineRule="auto" w:line="360"/>
        <w:jc w:val="both"/>
        <w:rPr>
          <w:color w:val="000000"/>
          <w:sz w:val="28"/>
          <w:lang w:val="en-US" w:eastAsia="en-US"/>
        </w:rPr>
      </w:pPr>
      <w:r>
        <w:rPr>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государства как организация, устройство государственной власти в каждом отдельно взятом государстве имеет свои особенности. Это значит, что нет каких-то универсальных, раз и навсегда установленных государственных форм, и история государства является наглядным тому подтверждением. Форма каждого отдельно взятого государства, включая его форму правления, форму государственного устройства и политический режим, складывается или изменяется в конкретно-исторических условиях под воздействием самых разнообразных факторов.</w:t>
      </w:r>
    </w:p>
    <w:p>
      <w:pPr>
        <w:pStyle w:val="Normal"/>
        <w:spacing w:lineRule="auto" w:line="360"/>
        <w:ind w:firstLine="709"/>
        <w:jc w:val="both"/>
        <w:rPr/>
      </w:pPr>
      <w:r>
        <w:rPr>
          <w:color w:val="000000"/>
          <w:sz w:val="28"/>
          <w:szCs w:val="28"/>
          <w:lang w:val="en-US" w:eastAsia="en-US"/>
        </w:rPr>
        <w:t>На форму государства, в том числе на форму правления, форму государственного устройства и политический режим, влияет прежде всего то, кому принадлежит государственная власть и чьи интересы она выражает. Принадлежность государственной власти каким-либо классам, сословиям, социальным группам характеризует содержательную сторону государства, а содержание с точки зрения философии является фактором, непосредственно влияющим на форму. Вместе с тем данный фактор, хотя он и является определяющим, не следует абсолютизировать. Как опять же учит философия, между содержанием и формой нет жесткой зависимости. Однo и то же содержание может быть выражено в разных формах, а одна и та же форма может наполняться разным содержанием. Вследствие этого у государств, имеющих одинаковое содержание, могут быть разные формы, и, наоборот, государства с разным содержанием могут иметь одинаковые формы. Это обусловлено тем, что на форму государства помимо его содержания влияют и другие факторы, причем как внутреннего, так и внешнего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 внутренним факторам, т.е. таким, которые складываются внутри страны, наряду с принадлежностью государственной власти каким-либо классам, сословиям или социальным группам относятся, например, соотношение политических сил в стране, уровень культуры народа, его исторические и национальные традиции, национальный состав населения, размер территории страны, господство той или иной идеологии и др. К внешним факторам, т.е. таким, которые складываются уже за пределами страны, относятся, например, заимствование опыта государственного строительства других, как правило, более развитых стран, международная обстановка, географическое положение страны, экономическая, политическая и иная зависимость государства от други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 форму каждого отдельно взятого государства влияют и могут повлиять самые различные факторы, что и обусловливает многообразие государственных форм, включая формы правления, формы государственного устройства и политические режи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данной работы является рассмотрение особенности монархии, как формы правления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данной работы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нализ существующих форм 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ссмотрение достатков и недостатков монархии как формы 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ссмотрение особенностей современных монархий. </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1. Формы правл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обладает сложной структурой — обычно выделяют три группы государственных учреждений: органы государственной власти и управления, государственный аппарат (публичная администрация), карательный механизм государства.</w:t>
      </w:r>
    </w:p>
    <w:p>
      <w:pPr>
        <w:pStyle w:val="Normal"/>
        <w:spacing w:lineRule="auto" w:line="360"/>
        <w:ind w:firstLine="709"/>
        <w:jc w:val="both"/>
        <w:rPr/>
      </w:pPr>
      <w:r>
        <w:rPr>
          <w:color w:val="000000"/>
          <w:sz w:val="28"/>
          <w:szCs w:val="28"/>
          <w:lang w:val="en-US" w:eastAsia="en-US"/>
        </w:rPr>
        <w:t>Структура и полномочия указанных учреждений зависят от формы государства, а функциональная сторона во многом определяется существующим политическим режимом. Понятие «форма государства» раскрывается через категории «форма правления» и «форма государственного устройств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современной отечественной литературе, в том числе и в учебниках по теории государства и права, нередко подчеркивается, что форма государства определяется в первую очередь его сущностью и типом</w:t>
      </w:r>
      <w:r>
        <w:rPr>
          <w:rStyle w:val="FootnoteCharacters"/>
          <w:rStyle w:val="FootnoteAnchor"/>
          <w:color w:val="000000"/>
          <w:sz w:val="28"/>
          <w:szCs w:val="28"/>
          <w:lang w:val="en-US" w:eastAsia="en-US"/>
        </w:rPr>
        <w:footnoteReference w:id="3"/>
      </w:r>
      <w:r>
        <w:rPr>
          <w:color w:val="000000"/>
          <w:sz w:val="28"/>
          <w:szCs w:val="28"/>
          <w:lang w:val="en-US" w:eastAsia="en-US"/>
        </w:rPr>
        <w:t>. Думается, что это не совсем так. Если бы форма государства определялась в первую очередь его сущностью, то у всех государств существовали бы примерно одинаковые формы, поскольку сущность государства всегда неизменна и выражается в том, что государство во все времена было и остается политической организацией, осуществляющей управление обществом. В процессе исторического развития государство меняет не сущность, а свое содержание, что обычно и приводит к смене одних государственных форм другими. Что же касается обусловленности формы государства его типом, то и здесь нет прямой зависимости. Во-первых, при многообразии подходов к типологии государств невозможно объяснить, какими конкретно типами обусловлены те или иные формы государства. И, во-вторых, если даже основываться только на формационном подходе, то и здесь зависимость государственных форм от типов государства является относительной, поскольку в государствах разных типов встречаются одинаковые и формы правления, и формы государственного устройства, и политические режимы.</w:t>
      </w:r>
    </w:p>
    <w:p>
      <w:pPr>
        <w:pStyle w:val="Normal"/>
        <w:spacing w:lineRule="auto" w:line="360"/>
        <w:ind w:firstLine="709"/>
        <w:jc w:val="both"/>
        <w:rPr/>
      </w:pPr>
      <w:r>
        <w:rPr>
          <w:color w:val="000000"/>
          <w:sz w:val="28"/>
          <w:szCs w:val="28"/>
          <w:lang w:val="en-US" w:eastAsia="en-US"/>
        </w:rPr>
        <w:t>Форма правления — это организация верховной власти, характеризуемая ее формальными источниками, она определяет структуру государственных органов (институциональный дизайн) и принципы их взаимоотношений. Две основные формы правления — это монархия и республика и их разновидност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форма правления» подразумевает метод внешнего выражения внутреннего содержания государства, которое определяется структурой и правовым положением высших органов государственной власти.</w:t>
      </w:r>
    </w:p>
    <w:p>
      <w:pPr>
        <w:pStyle w:val="Normal"/>
        <w:spacing w:lineRule="auto" w:line="360"/>
        <w:ind w:firstLine="709"/>
        <w:jc w:val="both"/>
        <w:rPr/>
      </w:pPr>
      <w:r>
        <w:rPr>
          <w:color w:val="000000"/>
          <w:sz w:val="28"/>
          <w:szCs w:val="28"/>
          <w:lang w:val="en-US" w:eastAsia="en-US"/>
        </w:rPr>
        <w:t>Существуют три формы правления</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1. Монархия представляет собой определенную форму правления, когда верховная государственная власть юридически принадлежит одному лицу, назначаемому на высшую должность государства по принятому порядку престолонаслед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два вида монархии: абсолютная и конституцио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ая монархия (самодержавие) основывается на сосредоточении всей государственной власти в руках одного монарха (Саудовская Аравия, Оман). Для этого вида монархии характерно отсутствие каких-либо представительных учреждений в государ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ая монархия существует в двух видах:</w:t>
      </w:r>
    </w:p>
    <w:p>
      <w:pPr>
        <w:pStyle w:val="Normal"/>
        <w:spacing w:lineRule="auto" w:line="360"/>
        <w:ind w:firstLine="709"/>
        <w:jc w:val="both"/>
        <w:rPr>
          <w:color w:val="000000"/>
          <w:sz w:val="28"/>
          <w:szCs w:val="28"/>
          <w:lang w:val="en-US" w:eastAsia="en-US"/>
        </w:rPr>
      </w:pPr>
      <w:r>
        <w:rPr>
          <w:color w:val="000000"/>
          <w:sz w:val="28"/>
          <w:szCs w:val="28"/>
          <w:lang w:val="en-US" w:eastAsia="en-US"/>
        </w:rPr>
        <w:t>1) дуалистическая конституционная монархия;</w:t>
      </w:r>
    </w:p>
    <w:p>
      <w:pPr>
        <w:pStyle w:val="Normal"/>
        <w:spacing w:lineRule="auto" w:line="360"/>
        <w:ind w:firstLine="709"/>
        <w:jc w:val="both"/>
        <w:rPr>
          <w:color w:val="000000"/>
          <w:sz w:val="28"/>
          <w:szCs w:val="28"/>
          <w:lang w:val="en-US" w:eastAsia="en-US"/>
        </w:rPr>
      </w:pPr>
      <w:r>
        <w:rPr>
          <w:color w:val="000000"/>
          <w:sz w:val="28"/>
          <w:szCs w:val="28"/>
          <w:lang w:val="en-US" w:eastAsia="en-US"/>
        </w:rPr>
        <w:t>2) парламентарная конституционная монархия.</w:t>
      </w:r>
    </w:p>
    <w:p>
      <w:pPr>
        <w:pStyle w:val="Normal"/>
        <w:spacing w:lineRule="auto" w:line="360"/>
        <w:ind w:firstLine="709"/>
        <w:jc w:val="both"/>
        <w:rPr>
          <w:color w:val="000000"/>
          <w:sz w:val="28"/>
          <w:szCs w:val="28"/>
          <w:lang w:val="en-US" w:eastAsia="en-US"/>
        </w:rPr>
      </w:pPr>
      <w:r>
        <w:rPr>
          <w:color w:val="000000"/>
          <w:sz w:val="28"/>
          <w:szCs w:val="28"/>
          <w:lang w:val="en-US" w:eastAsia="en-US"/>
        </w:rPr>
        <w:t>Дуалистическая конституционная монархия предусматривали два равноправных политических учреждения в государстве: монархию и парламент, которые делят между собой государственную власть. Монарх никак не зависит от парламента в сфере исполнительной власти, он самостоятельно назначает членов правительства, несущих ответственность только перед ним. Монарх имеет полное право ограничить парламентские законодательные полномочия.</w:t>
      </w:r>
    </w:p>
    <w:p>
      <w:pPr>
        <w:pStyle w:val="Normal"/>
        <w:spacing w:lineRule="auto" w:line="360"/>
        <w:ind w:firstLine="709"/>
        <w:jc w:val="both"/>
        <w:rPr>
          <w:color w:val="000000"/>
          <w:sz w:val="28"/>
          <w:szCs w:val="28"/>
          <w:lang w:val="en-US" w:eastAsia="en-US"/>
        </w:rPr>
      </w:pPr>
      <w:r>
        <w:rPr>
          <w:color w:val="000000"/>
          <w:sz w:val="28"/>
          <w:szCs w:val="28"/>
          <w:lang w:val="en-US" w:eastAsia="en-US"/>
        </w:rPr>
        <w:t>Парламентарная конституционная монархия существует в том случае, когда власть монарха ограничивается одновременно в нескольких областях управления государством: в области законодательства, государственного управления, контроля над правительством. Право назначения главы правительства и министров сохраняется за монархом только юридически и только в соответствии с предложениями лидеров партийной фракции, которые занимают большинство мест в парламенте. Правительство государства несет ответственность за свою деятельность только перед парла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Республика – это форма правления, основанная на двух вариантах формирования правительства: высшие органы государственной власти избираются или формируются общенациональным волеизъя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Республика может быть президентской и парламентарной.</w:t>
      </w:r>
    </w:p>
    <w:p>
      <w:pPr>
        <w:pStyle w:val="Normal"/>
        <w:spacing w:lineRule="auto" w:line="360"/>
        <w:ind w:firstLine="709"/>
        <w:jc w:val="both"/>
        <w:rPr/>
      </w:pPr>
      <w:r>
        <w:rPr>
          <w:color w:val="000000"/>
          <w:sz w:val="28"/>
          <w:szCs w:val="28"/>
          <w:lang w:val="en-US" w:eastAsia="en-US"/>
        </w:rPr>
        <w:t>Президентская республика основана на республиканской форме правления, она характеризуется тем, что президент обладает полномочиями главы государства и главы правительства. Должность премьер-министра отсутствует, и формирование правительства проводится внепарламентским методом. Президент не имеет права роспуска парл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арламентарная республика основывается на принципе первенства власти парламента, правительство несет полную ответственность за свою деятельность перед парламентом. Также в данном случае учреждена должность премьер-министра. Правительство формируется парламентским путем из числа лидеров партии, занимающей большинство мест в нижней па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можно представить в виде таблицы: </w:t>
      </w:r>
      <w:r>
        <w:br w:type="page"/>
      </w:r>
    </w:p>
    <w:p>
      <w:pPr>
        <w:pStyle w:val="Normal"/>
        <w:spacing w:lineRule="auto" w:line="360"/>
        <w:ind w:firstLine="709"/>
        <w:jc w:val="both"/>
        <w:rPr/>
      </w:pPr>
      <w:r>
        <w:rPr/>
        <w:t>Две основные формы правления</w:t>
      </w:r>
    </w:p>
    <w:tbl>
      <w:tblPr>
        <w:tblW w:w="5000" w:type="pct"/>
        <w:jc w:val="left"/>
        <w:tblInd w:w="-113" w:type="dxa"/>
        <w:tblLayout w:type="fixed"/>
        <w:tblCellMar>
          <w:top w:w="0" w:type="dxa"/>
          <w:left w:w="108" w:type="dxa"/>
          <w:bottom w:w="0" w:type="dxa"/>
          <w:right w:w="108" w:type="dxa"/>
        </w:tblCellMar>
      </w:tblPr>
      <w:tblGrid>
        <w:gridCol w:w="2608"/>
        <w:gridCol w:w="2323"/>
        <w:gridCol w:w="2191"/>
        <w:gridCol w:w="2233"/>
      </w:tblGrid>
      <w:tr>
        <w:trPr>
          <w:trHeight w:val="23" w:hRule="atLeast"/>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нархии</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спублики</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ституционные</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ые, в том числе и теократически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зидент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рламентские</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м. таблицу "Страны с монархической формой правл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м. таблицу "Страны с монархической формой правл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ША, Франция, Россия, Бразил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РГ, Индия, Италия, Израиль и др.</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xt"/>
        <w:spacing w:lineRule="auto" w:line="360" w:before="0" w:after="0"/>
        <w:ind w:firstLine="709"/>
        <w:jc w:val="both"/>
        <w:rPr/>
      </w:pPr>
      <w:r>
        <w:rPr>
          <w:rFonts w:cs="Times New Roman" w:ascii="Times New Roman" w:hAnsi="Times New Roman"/>
          <w:b/>
          <w:bCs/>
          <w:sz w:val="28"/>
          <w:szCs w:val="28"/>
          <w:lang w:val="en-US" w:eastAsia="en-US"/>
        </w:rPr>
        <w:t>Страны с монархической формой правления.</w:t>
      </w:r>
      <w:r>
        <w:rPr/>
        <w:t xml:space="preserve"> </w:t>
      </w:r>
    </w:p>
    <w:tbl>
      <w:tblPr>
        <w:tblW w:w="5000" w:type="pct"/>
        <w:jc w:val="left"/>
        <w:tblInd w:w="-113" w:type="dxa"/>
        <w:tblLayout w:type="fixed"/>
        <w:tblCellMar>
          <w:top w:w="0" w:type="dxa"/>
          <w:left w:w="108" w:type="dxa"/>
          <w:bottom w:w="0" w:type="dxa"/>
          <w:right w:w="108" w:type="dxa"/>
        </w:tblCellMar>
      </w:tblPr>
      <w:tblGrid>
        <w:gridCol w:w="1660"/>
        <w:gridCol w:w="3106"/>
        <w:gridCol w:w="4589"/>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Материк</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тран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Тип монархии</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вропа</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дорр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няже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ельг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тикан</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пство (АТ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кобритан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П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н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ан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хтенштейн</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няже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юксембург</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кое герцог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нако</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няже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идерланды</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вег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вец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зия</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хрейн</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мират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иланд</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пал</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вейт</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следственный эмират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лайз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лтанат (О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пон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мперия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тан</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О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ордан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тар</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мират (А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аэ</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мират (О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ман</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лтанат (А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руней</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лтанат (АТ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удовская Арав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АТ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мбодж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фрика</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сото</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окко</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К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вазиленд</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 (АМ)</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кеания</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нг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олевство</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М - конституционная монархия;</w:t>
            </w:r>
          </w:p>
          <w:p>
            <w:pPr>
              <w:pStyle w:val="Normal"/>
              <w:spacing w:lineRule="auto" w:line="360"/>
              <w:jc w:val="both"/>
              <w:rPr>
                <w:color w:val="000000"/>
                <w:sz w:val="20"/>
                <w:szCs w:val="28"/>
                <w:lang w:val="en-US" w:eastAsia="en-US"/>
              </w:rPr>
            </w:pPr>
            <w:r>
              <w:rPr>
                <w:color w:val="000000"/>
                <w:sz w:val="20"/>
                <w:szCs w:val="28"/>
                <w:lang w:val="en-US" w:eastAsia="en-US"/>
              </w:rPr>
              <w:t>ПМ - парламентская монархия;</w:t>
            </w:r>
          </w:p>
          <w:p>
            <w:pPr>
              <w:pStyle w:val="Normal"/>
              <w:spacing w:lineRule="auto" w:line="360"/>
              <w:jc w:val="both"/>
              <w:rPr>
                <w:color w:val="000000"/>
                <w:sz w:val="20"/>
                <w:szCs w:val="28"/>
                <w:lang w:val="en-US" w:eastAsia="en-US"/>
              </w:rPr>
            </w:pPr>
            <w:r>
              <w:rPr>
                <w:color w:val="000000"/>
                <w:sz w:val="20"/>
                <w:szCs w:val="28"/>
                <w:lang w:val="en-US" w:eastAsia="en-US"/>
              </w:rPr>
              <w:t>ОМ - ограниченная монархия;</w:t>
            </w:r>
          </w:p>
          <w:p>
            <w:pPr>
              <w:pStyle w:val="Normal"/>
              <w:spacing w:lineRule="auto" w:line="360"/>
              <w:jc w:val="both"/>
              <w:rPr>
                <w:color w:val="000000"/>
                <w:sz w:val="20"/>
                <w:szCs w:val="28"/>
                <w:lang w:val="en-US" w:eastAsia="en-US"/>
              </w:rPr>
            </w:pPr>
            <w:r>
              <w:rPr>
                <w:color w:val="000000"/>
                <w:sz w:val="20"/>
                <w:szCs w:val="28"/>
                <w:lang w:val="en-US" w:eastAsia="en-US"/>
              </w:rPr>
              <w:t>АМ - абсолютная монархия;</w:t>
            </w:r>
          </w:p>
          <w:p>
            <w:pPr>
              <w:pStyle w:val="Normal"/>
              <w:spacing w:lineRule="auto" w:line="360"/>
              <w:jc w:val="both"/>
              <w:rPr>
                <w:color w:val="000000"/>
                <w:sz w:val="20"/>
                <w:szCs w:val="28"/>
                <w:lang w:val="en-US" w:eastAsia="en-US"/>
              </w:rPr>
            </w:pPr>
            <w:r>
              <w:rPr>
                <w:color w:val="000000"/>
                <w:sz w:val="20"/>
                <w:szCs w:val="28"/>
                <w:lang w:val="en-US" w:eastAsia="en-US"/>
              </w:rPr>
              <w:t>АТМ - абсолютная теократическая монарх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мешанные формы правления – характеризуются сочетанием самых различных элементов форм правления, которые иногда могут быть крайне противоречивыми</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нимания особенностей форм правления в государстве необходимо уточнить особенности формы государственного (территориально-политического) устройства.</w:t>
      </w:r>
    </w:p>
    <w:p>
      <w:pPr>
        <w:pStyle w:val="Normal"/>
        <w:spacing w:lineRule="auto" w:line="360"/>
        <w:ind w:firstLine="709"/>
        <w:jc w:val="both"/>
        <w:rPr/>
      </w:pPr>
      <w:r>
        <w:rPr>
          <w:color w:val="000000"/>
          <w:sz w:val="28"/>
          <w:szCs w:val="28"/>
          <w:lang w:val="en-US" w:eastAsia="en-US"/>
        </w:rPr>
        <w:t>Понятие «форма государственного устройства» предполагает национально-территориальную организацию государства и процесс взаимоотношений между государственными органами раз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устройство – это процесс территориальной организации конкретного государства, которое состоит из определенных территорий и их правового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две формы государственного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 унитарная ф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2) федер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признакам унитарного государственного устройства относят:</w:t>
      </w:r>
    </w:p>
    <w:p>
      <w:pPr>
        <w:pStyle w:val="Normal"/>
        <w:spacing w:lineRule="auto" w:line="360"/>
        <w:ind w:firstLine="709"/>
        <w:jc w:val="both"/>
        <w:rPr>
          <w:color w:val="000000"/>
          <w:sz w:val="28"/>
          <w:szCs w:val="28"/>
          <w:lang w:val="en-US" w:eastAsia="en-US"/>
        </w:rPr>
      </w:pPr>
      <w:r>
        <w:rPr>
          <w:color w:val="000000"/>
          <w:sz w:val="28"/>
          <w:szCs w:val="28"/>
          <w:lang w:val="en-US" w:eastAsia="en-US"/>
        </w:rPr>
        <w:t>1) единую конституцию, действие которой распространяется на всю территорию государства без ограни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2) единую систему высших органов государственной власти (глава государства, правительство, парла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3) территориальное деление на административно-территориальные единицы без политической самосто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единую систему права. Местные органы управления обязаны применять все необходимые нормативные акты, которые принимаются центральными органами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5) единое гражданство, т. е. население такого государства имеет право на единую политическую принадле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6) единую судебную систему, являющуюся базой правосудия, с едиными нормами материального и процессуа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ция – это государство, которое состоит из государственных образований, обладающих, в свою очередь, юридической и политической самостоятельностью.</w:t>
      </w:r>
    </w:p>
    <w:p>
      <w:pPr>
        <w:pStyle w:val="Normal"/>
        <w:spacing w:lineRule="auto" w:line="360"/>
        <w:ind w:firstLine="709"/>
        <w:jc w:val="both"/>
        <w:rPr/>
      </w:pPr>
      <w:r>
        <w:rPr>
          <w:color w:val="000000"/>
          <w:sz w:val="28"/>
          <w:szCs w:val="28"/>
          <w:lang w:val="en-US" w:eastAsia="en-US"/>
        </w:rPr>
        <w:t>Субъектами федерации являются государственные образования – штаты, земли, провинции, кантоны, государств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изнаки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территория федеративного государства в политико-административном отношении представляет собой совокупность территорий субъектов федерации, которые не обладают суверенитетом. Центральная власть обладает исключительным правом использования принудительных мер по отношению к субъекту федерации в случае нарушения союзной конституции. Субъекты федерации не могут выйти из союза в односторонн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2) субъекты федерации обладают учредительной вла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3) субъекты федерации обладают властью в пределах собственной компетенции, правом издания законодате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4) субъекты федерации обладают собственной правовой и судебной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5) федерация основана на двухпалатной структуре союзного парл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6) федерация дает возможность людям, проживающим на ее территории и обладающим гражданством этого государства, получать двойное гражданство. В соответствии с тем, что федерация является союзом субъектов, человек, получивший гражданство одного субъекта, автоматически становится гражданином всей федерации и всех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собо остановиться на месте и роли главы государства в государственном механизме зарубежных стран, полномочия главы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ой государства являются высший государственный конституционный орган или же высшее должностное лицо государства. Глава государства обязан представлять государство как в мировом сообществе, так и внутри страны и отождествляться как символ государственности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татус главы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 единоличный (монарх или президент);</w:t>
      </w:r>
    </w:p>
    <w:p>
      <w:pPr>
        <w:pStyle w:val="Normal"/>
        <w:spacing w:lineRule="auto" w:line="360"/>
        <w:ind w:firstLine="709"/>
        <w:jc w:val="both"/>
        <w:rPr>
          <w:color w:val="000000"/>
          <w:sz w:val="28"/>
          <w:szCs w:val="28"/>
          <w:lang w:val="en-US" w:eastAsia="en-US"/>
        </w:rPr>
      </w:pPr>
      <w:r>
        <w:rPr>
          <w:color w:val="000000"/>
          <w:sz w:val="28"/>
          <w:szCs w:val="28"/>
          <w:lang w:val="en-US" w:eastAsia="en-US"/>
        </w:rPr>
        <w:t>2) коллегиальный (постоянно действующий орган парл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лномочиям главы государства относят:</w:t>
      </w:r>
    </w:p>
    <w:p>
      <w:pPr>
        <w:pStyle w:val="Normal"/>
        <w:spacing w:lineRule="auto" w:line="360"/>
        <w:ind w:firstLine="709"/>
        <w:jc w:val="both"/>
        <w:rPr>
          <w:color w:val="000000"/>
          <w:sz w:val="28"/>
          <w:szCs w:val="28"/>
          <w:lang w:val="en-US" w:eastAsia="en-US"/>
        </w:rPr>
      </w:pPr>
      <w:r>
        <w:rPr>
          <w:color w:val="000000"/>
          <w:sz w:val="28"/>
          <w:szCs w:val="28"/>
          <w:lang w:val="en-US" w:eastAsia="en-US"/>
        </w:rPr>
        <w:t>1) созыв парламентских с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2) официальное опубликование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3) право роспуска и право вето;</w:t>
      </w:r>
    </w:p>
    <w:p>
      <w:pPr>
        <w:pStyle w:val="Normal"/>
        <w:spacing w:lineRule="auto" w:line="360"/>
        <w:ind w:firstLine="709"/>
        <w:jc w:val="both"/>
        <w:rPr>
          <w:color w:val="000000"/>
          <w:sz w:val="28"/>
          <w:szCs w:val="28"/>
          <w:lang w:val="en-US" w:eastAsia="en-US"/>
        </w:rPr>
      </w:pPr>
      <w:r>
        <w:rPr>
          <w:color w:val="000000"/>
          <w:sz w:val="28"/>
          <w:szCs w:val="28"/>
          <w:lang w:val="en-US" w:eastAsia="en-US"/>
        </w:rPr>
        <w:t>4) формирование правительства или его формальное утвер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5) право увольнять министров и правительство в отставку, назначать судей;</w:t>
      </w:r>
    </w:p>
    <w:p>
      <w:pPr>
        <w:pStyle w:val="Normal"/>
        <w:spacing w:lineRule="auto" w:line="360"/>
        <w:ind w:firstLine="709"/>
        <w:jc w:val="both"/>
        <w:rPr>
          <w:color w:val="000000"/>
          <w:sz w:val="28"/>
          <w:szCs w:val="28"/>
          <w:lang w:val="en-US" w:eastAsia="en-US"/>
        </w:rPr>
      </w:pPr>
      <w:r>
        <w:rPr>
          <w:color w:val="000000"/>
          <w:sz w:val="28"/>
          <w:szCs w:val="28"/>
          <w:lang w:val="en-US" w:eastAsia="en-US"/>
        </w:rPr>
        <w:t>6) право предоставления гражданства и политического убежища;</w:t>
      </w:r>
    </w:p>
    <w:p>
      <w:pPr>
        <w:pStyle w:val="Normal"/>
        <w:spacing w:lineRule="auto" w:line="360"/>
        <w:ind w:firstLine="709"/>
        <w:jc w:val="both"/>
        <w:rPr>
          <w:color w:val="000000"/>
          <w:sz w:val="28"/>
          <w:szCs w:val="28"/>
          <w:lang w:val="en-US" w:eastAsia="en-US"/>
        </w:rPr>
      </w:pPr>
      <w:r>
        <w:rPr>
          <w:color w:val="000000"/>
          <w:sz w:val="28"/>
          <w:szCs w:val="28"/>
          <w:lang w:val="en-US" w:eastAsia="en-US"/>
        </w:rPr>
        <w:t>7) право заключать международные соглашения определенного рода, назначать дипломатических представ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8) право награждать, помиловать осужденных и другие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ый перечень всех прав может варьироваться в зависимости от формы государственного строя и национальных обычаев. Практически при любой форме правления некоторые полномочия глава государства обязан согласовывать или утверждать в парламенте, правительстве в установленном конституцией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ой государства могут быть монарх, король, султан. Как правило, такие представители высшей власти одновременно являются и главами исполнительной власти. На практике полномочиями главы государства и главы исполнительной власти глава государства пользуется в дуалистической монархии и абсолютной монархии. В остальных вариантах обязанности главы государства и главы исполнительной власти лицо может совмещать по указанию правительства. Президент государства может выполнять обязанности главы государства и одновременно совмещать другие обязанности (например, главы государства и исполнительной власти, руководителя правительства при наличии особой должности административного премьер-министра). Президент в отличие от монархов, королей и султанов избирается на определенный временно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способов избрания презид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1) голосование в парла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2) голосование выборщиков. Избиратели голосуют за выборщиков, которые, не общаясь между собой, избирают президента из числа кандидатов, выдвинутых разными пар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3) избрание президента специальной избирательной коллегией;</w:t>
      </w:r>
    </w:p>
    <w:p>
      <w:pPr>
        <w:pStyle w:val="Normal"/>
        <w:spacing w:lineRule="auto" w:line="360"/>
        <w:ind w:firstLine="709"/>
        <w:jc w:val="both"/>
        <w:rPr>
          <w:color w:val="000000"/>
          <w:sz w:val="28"/>
          <w:szCs w:val="28"/>
          <w:lang w:val="en-US" w:eastAsia="en-US"/>
        </w:rPr>
      </w:pPr>
      <w:r>
        <w:rPr>
          <w:color w:val="000000"/>
          <w:sz w:val="28"/>
          <w:szCs w:val="28"/>
          <w:lang w:val="en-US" w:eastAsia="en-US"/>
        </w:rPr>
        <w:t>4) избрание непосредственно избирателями, т. е. открытым всенародным голосованием.</w:t>
      </w:r>
    </w:p>
    <w:p>
      <w:pPr>
        <w:pStyle w:val="Normal"/>
        <w:spacing w:lineRule="auto" w:line="360"/>
        <w:ind w:firstLine="709"/>
        <w:jc w:val="both"/>
        <w:rPr/>
      </w:pPr>
      <w:r>
        <w:rPr>
          <w:color w:val="000000"/>
          <w:sz w:val="28"/>
          <w:szCs w:val="28"/>
          <w:lang w:val="en-US" w:eastAsia="en-US"/>
        </w:rPr>
        <w:t>В случае прекращения Президентом РФ исполнения своих полномочий до истечения конституционного срока в случаях и порядке, предусмотренных Конституцией РФ, Совет Федерации Федерального Собрания РФ не позднее чем через 14 дней со дня такого прекращения полномочий назначает досрочные выборы Президента РФ (ст. 5 Федерального закона от 10 января 2003 г. № 19-ФЗ «О выборах Президента Российской Федераци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арламентом является высший орган народного представительства, основная функцией которого – выражение воли народа государства. Члены парламента обязаны контролировать и организовывать все общественно значимые отношения путем принятия законов, деятельность органов исполнительной власти и высших должностных лиц. Члены парламента вправе формировать другие высшие органы государства, избирать на должность президента, избирать членов нового правительства. А также парламент вправе назначать конституционный суд, объявлять амнистию, ратифицировать международные договор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парл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1) верхняя палата;</w:t>
      </w:r>
    </w:p>
    <w:p>
      <w:pPr>
        <w:pStyle w:val="Normal"/>
        <w:spacing w:lineRule="auto" w:line="360"/>
        <w:ind w:firstLine="709"/>
        <w:jc w:val="both"/>
        <w:rPr>
          <w:color w:val="000000"/>
          <w:sz w:val="28"/>
          <w:szCs w:val="28"/>
          <w:lang w:val="en-US" w:eastAsia="en-US"/>
        </w:rPr>
      </w:pPr>
      <w:r>
        <w:rPr>
          <w:color w:val="000000"/>
          <w:sz w:val="28"/>
          <w:szCs w:val="28"/>
          <w:lang w:val="en-US" w:eastAsia="en-US"/>
        </w:rPr>
        <w:t>2) нижняя палата.</w:t>
      </w:r>
    </w:p>
    <w:p>
      <w:pPr>
        <w:pStyle w:val="Normal"/>
        <w:spacing w:lineRule="auto" w:line="360"/>
        <w:ind w:firstLine="709"/>
        <w:jc w:val="both"/>
        <w:rPr/>
      </w:pPr>
      <w:r>
        <w:rPr>
          <w:color w:val="000000"/>
          <w:sz w:val="28"/>
          <w:szCs w:val="28"/>
          <w:lang w:val="en-US" w:eastAsia="en-US"/>
        </w:rPr>
        <w:t>Численность членов обеих палат разная и регулируется конституцией. С изменением численности населения изменяется и число депутатов. В большийстве государств принято, чтобы верхняя палата в два раза, а то и больше была малочисленнее нижней.</w:t>
      </w:r>
    </w:p>
    <w:p>
      <w:pPr>
        <w:pStyle w:val="Normal"/>
        <w:spacing w:lineRule="auto" w:line="360"/>
        <w:ind w:firstLine="709"/>
        <w:jc w:val="both"/>
        <w:rPr>
          <w:color w:val="000000"/>
          <w:sz w:val="28"/>
          <w:szCs w:val="28"/>
          <w:lang w:val="en-US" w:eastAsia="en-US"/>
        </w:rPr>
      </w:pPr>
      <w:r>
        <w:rPr>
          <w:color w:val="000000"/>
          <w:sz w:val="28"/>
          <w:szCs w:val="28"/>
          <w:lang w:val="en-US" w:eastAsia="en-US"/>
        </w:rPr>
        <w:t>Депутатами обычно называются представители нижней палаты парламента. Они, как правило, избираются на срок 4–5 лет непосредственно гражданами данного государства или в результате многоступенчатых выборов как народные представители. В некоторых государствах (Бутане, Свазиленде и др.) представители нижней палаты парламента выбираются косвенными выб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ижняя палата и однопалатный парламент переизбираются в полном составе. Члены верхней палаты используют принцип ротации, т. е. состав нижней палаты и однопалатного парламента обновляется по определенным частям в определенные сроки. В мировой практике используется правило равнопропорциональной замены сенаторов и заседателей палат, т. е. состав обеих палат обновляется на равное число членов, такой порядок установлен, например, в Польше и Итал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верхней палаты формируется несколькими способами: в некоторых государствах путем выборов (прямых и косвенных), в некоторых – по конкретному назначению вышестоящими органами. Заседателей в верхней палате называют сена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ная законом определенная часть сенаторов верхней палаты избирается по мажоритарной системе, остальная часть – по пропорциональной системе. Такая система выборов сенаторов существует в Италии. Также возможен вариант выборов сенаторов смешанным методом. Прямым голосованием (например, в Бельгии) избирается только одна третья часть сенаторов, вторая часть назначается по конкретным представлениям кандидатур, остальная часть сенаторов избирается провинциальными советами заоч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парламента формируется не только из самих сенаторов, но и их заместителей, делегатов от мелких территорий, владений, федеральных округов и других образований, входящих в состав государства.</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2. Особенности монархической формы правл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Основные черты монархического правлен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ия – форма государственного устройства, при которой верховная государственная власть принадлежит единоличному главе государства – монарху, осуществляющему ее по собственному праву, а не в порядке делегации и передающего ее по наследству в порядке престолонаслед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ия (классическая) характеризуется тем, что власть главы государства — монарха передается по наследству и не считается производной от какой-либо другой власти, органа или избирателей. Она неизбежно сакрализуется, ибо это условие легитимации власти монарха. Есть несколько разновидностей монархической формы правления: абсолютная монархия — характеризуется всевластием главы государства и отсутствием конституционного строя; конституционная монархия — предполагает ограничения полномочий главы государства более или менее развитыми чертами конституционного строя. В зависимости от степени ограничения власти главы государства, различают: дуалистическую и парламентарную конституционные монархии</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уалистическая монархия — полномочия монарха ограничены в сфере законодательства, но широки в сфере исполнительной власти. Кроме того, он сохраняет контроль над представительной властью, поскольку наделяется правом полного вето на решения парламента и правом его досрочного роспуска. (Германия по конституции 1871 года, Япония по конституции 1889 года, Россия после 17 октября 1905 года — “Конституционная монархия под самодержавным царем”) — сегодня это Саудовская Аравия и ряд небольших арабски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ии можно подразделить по принципам наследования власти и по ее форм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ов передачи власти всего три: династический, (при которой действует строгий алгоритм перехода от одного члена династии к другому), родовой, (более широкий, но царь все равно должен быть родственен царскому роду) и выбор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нархия как государственная форма весьма неоднородна и на протяжении веков показала гибкость своей политической основы, поэтому история форм монархического правления, по существу, - история развития форм государственности. Это ярко видно при перечислении видов монархического устро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ии патриархальные - характерны для традиционных обществ и могут развиваться в монархии сакральные или в монархии деспотические. Патриархальная монархия, являясь следствием развития семейного принципа, имеет своим прообразом отцовскую власть, (отсюда, традиционный монарх воспринимается, как отец своих под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Сакральные монархии – в которых первенствующая функция монарха - жреческая. Сакральная жреческая монархия нередко связана с традицией царской жертвы - добровольного принесения царем себя в жертву во имя спасения своего народа.</w:t>
      </w:r>
    </w:p>
    <w:p>
      <w:pPr>
        <w:pStyle w:val="Normal"/>
        <w:spacing w:lineRule="auto" w:line="360"/>
        <w:ind w:firstLine="709"/>
        <w:jc w:val="both"/>
        <w:rPr/>
      </w:pPr>
      <w:r>
        <w:rPr>
          <w:color w:val="000000"/>
          <w:sz w:val="28"/>
          <w:szCs w:val="28"/>
          <w:lang w:val="en-US" w:eastAsia="en-US"/>
        </w:rPr>
        <w:t>Деспотические («деспот» с греческого означает "владыка", "повелитель") - ничего общего с понятием тирании не имеет. Деспотическая монархия складывается в военизированных обществах, хотя может сохраняться и после того, как они перестают быть таковыми. Классическими деспотическими монархиями были ассирийская - (военачальник, не жреческого, а светского происхождения), древняя и средневековая армянская, а также при ханах тюркской или монгольской орды (выборный деспотический правитель)</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Феодальные, к которым относятся раннефеодальные формы монархии, отличавшиеся большой степенью децентрализов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словно-представительные, при них власть монарха была ограничена тем или иным сословно-территориальным представи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2 Абсолютная монарх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Абсолютная монархия характеризуется юридическим и фактическим сосредоточением всей полноты государственной (законодательной, исполнительной, судебной), а также духовной (религиозной) власти в руках монарха. Часто в качестве иллюстрации абсолютисткой формы правления, приводят формулу петровского Воинского устава арт. 20 которого гласит: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государственно-правовым актам монарх осуществляет исполнительную власть совместно с правительством, а законодательную - при помощи разного рода законосовещательных органов (выборных или назначаемых), основной функцией которых является рассмотрение законопроектов без права их принятия.</w:t>
      </w:r>
    </w:p>
    <w:p>
      <w:pPr>
        <w:pStyle w:val="Normal"/>
        <w:spacing w:lineRule="auto" w:line="360"/>
        <w:ind w:firstLine="709"/>
        <w:jc w:val="both"/>
        <w:rPr/>
      </w:pPr>
      <w:r>
        <w:rPr>
          <w:color w:val="000000"/>
          <w:sz w:val="28"/>
          <w:szCs w:val="28"/>
          <w:lang w:val="en-US" w:eastAsia="en-US"/>
        </w:rPr>
        <w:t>Многими политическими мыслителями (наиболее ярким из них был Монтескье), абсолютизм рассматривался как наиболее современная форма правления, из-за неделимости верховной власти, ее постоянства и применимости к большим по размеру странам</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еволюционных процессов абсолютная монархия была заменена монархией т.н. буржуазного типа, в которой власть монарха ограничивается конституцией, имеется выборный законодательный орган - парламент и независимые 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обходимо отметить, что конституционная форма монархической власти является наиболее динамической формой и представляет собой сложный процесс внутреннего развития от дуалистической монархии через конституционную к парламентск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мся подробнее на этих последних двух типах монарх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3 Дуалистическая монарх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уалистическая монархия - форма правления, при которой монарх сохраняет всю полноту контроля над исполнительной властью (в частности, назначает министров, ответственных перед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Дуалистическая монархия явилась исторически переходной формой от абсолютной монархии к конституционной и предполагает наличие конституции. Законы принимает только парламент, а управлением ведает монарх: он назначает министров, которые несут ответственность только перед ним. Правительство несет формально двойную ответственность перед монархом и парламентом, но реально подчиняется, как правило, воле монарха. При этом, несмотря на то, что власть монарха ограничена конституцией, монарх и формально (т.е. в силу конституционных норм) и еще больше фактически (в силу традиций), сохраняет обширные властные полномочия, что ставит его в центр всей политической системы государства.</w:t>
      </w:r>
    </w:p>
    <w:p>
      <w:pPr>
        <w:pStyle w:val="Normal"/>
        <w:spacing w:lineRule="auto" w:line="360"/>
        <w:ind w:firstLine="709"/>
        <w:jc w:val="both"/>
        <w:rPr/>
      </w:pPr>
      <w:r>
        <w:rPr>
          <w:color w:val="000000"/>
          <w:sz w:val="28"/>
          <w:szCs w:val="28"/>
          <w:lang w:val="en-US" w:eastAsia="en-US"/>
        </w:rPr>
        <w:t>При дуалистической монархии монарх пользуется правом абсолютного вето, то есть без его утверждения закон в силу не вступает. Кроме того, монарх обычно может издавать чрезвычайные указы, имеющие силу закона и даже более высокую, а главное, может распускать парламент, заменяя фактически дуалистическую монархию абсолютной</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арламентская монархия – та, при которой монарх лишь номинально является главой исполнительной власти и ограничен в правах. В частности, назначаемые им министры зависят от вотума доверия парл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арламентарная монархия — существует в Бельгии, Великобритании, Дании, Испании, Люксембурге, Монако, Нидерландах, Норвегии, Швеции, то есть в восьми из восемнанадцати стран Западной Европы. Власть монарха не распространяется на сферу законодательства и значительно ограничена в управлении. Законы принимаются парламентом, право «вето» фактически (в ряде стран и формально) монарх не осуществляет. Правительство формируется на основе парламентского большинства и несет ответственность перед парламентом. Фактическое управление страной осуществляет правительство. Любой акт монарха требует утверждения глава правительства или соответствующего министра. Таким образом, монархия сегодня — «слабое» политическое учреждение, однако она, по мнению М.Вебера, обеспечивает дополнительную легитимацию власти, так как монарх — носитель традиции, символ единства нации, незыблемости политической системы. Кроме того, конституционная монархия «дает нейтрального руководителя государства и делает ненужным поиск приемлемого для всех кандидата на этот пост» (А.Лейпхарт)</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арламентарная монархия - следующий этап развития конституционной монархии. Даже если конституция наделяет монарха большими полномочиями, он в силу конституционно-правового обычая не может ими самостоятельно воспользоваться и выполняет свои функции чисто номин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ламентская (парламентарная) конституционная монархия характеризуется тем, что монарх фактически лишен реальных властных полномочий и выполняет только представительские функции. В политической системе государств с такой формой правления действует принцип: «монарх царствует, но не правит». Реальные властные полномочия принадлежат высшему представительному и законодательному органу страны — парламенту, которому подчиняется правительство, руководимое лидером парламентского большинства. Наиболее яркий пример такой формы правления — Англия с конца XVII в. (после Славной революции 1688–1689 гг.). Естественно возникает вопрос, а зачем вообще нужен монарх в государствах с подобной формой правления? Ответ видится в следующем. </w:t>
      </w:r>
    </w:p>
    <w:p>
      <w:pPr>
        <w:pStyle w:val="Normal"/>
        <w:spacing w:lineRule="auto" w:line="360"/>
        <w:ind w:firstLine="709"/>
        <w:jc w:val="both"/>
        <w:rPr/>
      </w:pPr>
      <w:r>
        <w:rPr>
          <w:color w:val="000000"/>
          <w:sz w:val="28"/>
          <w:szCs w:val="28"/>
          <w:lang w:val="en-US" w:eastAsia="en-US"/>
        </w:rPr>
        <w:t>Во-первых, монарх воспринимается как символ государства, залог стабильности и преемственности исторических традиций. Во-вторых, в таких государствах фигура монарха играет роль третейского арбитра в возможных столкновениях ветвей государственной власти и различных общественно-политических сил. Главная его задача — сохранить баланс и равновесие внутри политической системы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 назначает правительство, однако не он не выбирает себе министров, а это делает парламент. Все исходящие от монарха акты нуждаются в официальном одобрении министров, а те непосредственно подотчетны парламенту, которому в соответствии с конституцией принадлежит формальное верховенство среди других органов власти.</w:t>
      </w:r>
    </w:p>
    <w:p>
      <w:pPr>
        <w:pStyle w:val="Normal"/>
        <w:spacing w:lineRule="auto" w:line="360"/>
        <w:ind w:firstLine="709"/>
        <w:jc w:val="both"/>
        <w:rPr/>
      </w:pPr>
      <w:r>
        <w:rPr>
          <w:color w:val="000000"/>
          <w:sz w:val="28"/>
          <w:szCs w:val="28"/>
          <w:lang w:val="en-US" w:eastAsia="en-US"/>
        </w:rPr>
        <w:t>Таким образом, мы дали краткий обзор формам монархической государственности. Но это форма, термины, а теперь обратимся к примерам.</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3. Современные монарх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нархия как форма правления, при которой вся верховная государственная власть, получаемая обычно в порядке наследования и формально находящаяся в руках монарха, сегодня существует в 30 странах мира. </w:t>
      </w:r>
    </w:p>
    <w:p>
      <w:pPr>
        <w:pStyle w:val="Normal"/>
        <w:spacing w:lineRule="auto" w:line="360"/>
        <w:ind w:firstLine="709"/>
        <w:jc w:val="both"/>
        <w:rPr/>
      </w:pPr>
      <w:r>
        <w:rPr>
          <w:color w:val="000000"/>
          <w:sz w:val="28"/>
          <w:szCs w:val="28"/>
          <w:lang w:val="en-US" w:eastAsia="en-US"/>
        </w:rPr>
        <w:t>В Азии находятся 14 монархических государств: Бутан, Иордания, Камбоджа, Малайзия, Непал, Таиланд, Япония, Бахрейн, Бруней, Катар, Кувейт, ОАЭ, Оман и Саудовская Аравия. Причем в последних семи до сих пор сохраняются абсолютные монархии, дающие всю полноту законодательной, исполнительной и судебной власти единоличному главе государства</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Европе монархий 12: Андорра, Бельгия, Ватикан, Великобритания, Дания, Испания, Лихтенштейн, Люксембург, Монако, Нидерланды, Норвегия и Швеция. Абсолютной, теократической (религиозной) формой правления облечен только Папа Римский, являющийся монархом Ватикана. При подобной монархии, которая существует еще в Саудовской Аравии и Брунее, в государстве фактически нет конституции, и правление осуществляется не светским, а духовным лицом. </w:t>
      </w:r>
    </w:p>
    <w:p>
      <w:pPr>
        <w:pStyle w:val="Normal"/>
        <w:spacing w:lineRule="auto" w:line="360"/>
        <w:ind w:firstLine="709"/>
        <w:jc w:val="both"/>
        <w:rPr>
          <w:color w:val="000000"/>
          <w:sz w:val="28"/>
          <w:szCs w:val="28"/>
          <w:lang w:val="en-US" w:eastAsia="en-US"/>
        </w:rPr>
      </w:pPr>
      <w:r>
        <w:rPr>
          <w:color w:val="000000"/>
          <w:sz w:val="28"/>
          <w:szCs w:val="28"/>
          <w:lang w:val="en-US" w:eastAsia="en-US"/>
        </w:rPr>
        <w:t>В Африке насчитывается 3 монархических государства: Лесото, Марокко и Свазиленд. Еще одна монархия существует в Океании, это — Тонга. Самой древней в мире из ныне существующих является японская монархия, которая была установлена в 660 году до н. э., а самой древней в Европе — датская, ведущая свой отсчет с 899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ые монархии в современном мире более распространены, чем абсолютные (Бельгия, Великобритания, Испания, Дания, Норвегия, Марокко, Япо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обритания — самая старая конституционная монархия в мире. Король (в настоящее время королева Елизавета II) считается главой государства, а также возглавляемого Великобританией Содружества. В 15 из стран Содружества королева считается главой государства формально, так как ее представляет генерал-губернатор. Это относится к таким бывшим доминионам Великобритании, как Канада, Австралия, Новая Зеландия.</w:t>
      </w:r>
    </w:p>
    <w:p>
      <w:pPr>
        <w:pStyle w:val="Normal"/>
        <w:spacing w:lineRule="auto" w:line="360"/>
        <w:ind w:firstLine="709"/>
        <w:jc w:val="both"/>
        <w:rPr>
          <w:color w:val="000000"/>
          <w:sz w:val="28"/>
          <w:szCs w:val="28"/>
          <w:lang w:val="en-US" w:eastAsia="en-US"/>
        </w:rPr>
      </w:pPr>
      <w:r>
        <w:rPr>
          <w:color w:val="000000"/>
          <w:sz w:val="28"/>
          <w:szCs w:val="28"/>
          <w:lang w:val="en-US" w:eastAsia="en-US"/>
        </w:rPr>
        <w:t>Япония — практически единственная империя в мире. Император страны — символ государства и единства нации, хотя вся законодательная и исполнительная власть принадлежит парламенту и кабинету министров. Япония до принятия конституции 1947 года была абсолютной монархией, законы которой наделяли императора неограниченной властью и приписывали ему божественное происхождение. В 1947 году абсолютная монархия здесь была упразднена.</w:t>
      </w:r>
    </w:p>
    <w:p>
      <w:pPr>
        <w:pStyle w:val="Normal"/>
        <w:spacing w:lineRule="auto" w:line="360"/>
        <w:ind w:firstLine="709"/>
        <w:jc w:val="both"/>
        <w:rPr/>
      </w:pPr>
      <w:r>
        <w:rPr>
          <w:color w:val="000000"/>
          <w:sz w:val="28"/>
          <w:szCs w:val="28"/>
          <w:lang w:val="en-US" w:eastAsia="en-US"/>
        </w:rPr>
        <w:t>Монархический принцип вовсе не отрицает разнообразия. Большей частью королевства — конституционные монархии, где власть правителя ограничена как писаными законами, так и исполнительными учреждениями. В конституции Японии, например, сказано, что император является лишь «символом государства и единства народа», его статус определяется волей народа, которому принадлежит суверенная власть</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ряде стран Востока короли, эмиры и султаны обладают всей полнотой исполнительной власти. В них монархи располагают прерогативами главы государства, верховного главнокомандующего, правом назначать и отзывать главу правительства, созывать и распускать парламент, представлять государство на международном уровне, награждать и присваивать почетные звания. Верно и то, что во всех европейских странах монарх «царствует, но не правит», однако это не означает лишения его широких прав и возможностей. Об этом свидетельствуют мудрые и мужественные действия короля Испании Хуана Карлоса во время попытки государственного переворота в феврале 1981 года. Король — гарант демократии? Возможно ли это? Да.</w:t>
      </w:r>
    </w:p>
    <w:p>
      <w:pPr>
        <w:pStyle w:val="Normal"/>
        <w:spacing w:lineRule="auto" w:line="360"/>
        <w:ind w:firstLine="709"/>
        <w:jc w:val="both"/>
        <w:rPr>
          <w:color w:val="000000"/>
          <w:sz w:val="28"/>
          <w:szCs w:val="28"/>
          <w:lang w:val="en-US" w:eastAsia="en-US"/>
        </w:rPr>
      </w:pPr>
      <w:r>
        <w:rPr>
          <w:color w:val="000000"/>
          <w:sz w:val="28"/>
          <w:szCs w:val="28"/>
          <w:lang w:val="en-US" w:eastAsia="en-US"/>
        </w:rPr>
        <w:t>Ярким примером причудливого переплетения феодальных и капиталистических черт служит княжество Андорра. Там много столетий существует совершенно особый, не похожий на другие режим. В Андорре два главы государства. Оба имеют титул князя. Такая ситуация существует уже более 700 лет, точнее, с 8 сентября 1278 года, когда епископ Урхельский и граф Фуа положили конец длительному конфликту, вызванному притязаниями на феодальное княжество, граничащее с Францией и Испанией. В 1589 году граф Фуа и Наварры стал королем Франции под именем Генриха IV. С тех пор главой андоррского княжества от Франции является глава французск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е институты в Андорре остались такими же, какими были века назад. Генеральный совет страны (парламент) избирается раз в четыре года, политические партии запрещ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встает вопрос: монархия — это лишь форма власти или нечто иное? Это реликт средневековья или полноценный институт? Для стран Запада ответы на эти вопросы дает Великобритания, которую многие считают классической моделью цивилизованной монарх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гличане узнают о своем монархе с малолетства. И всю жизнь видят его портреты в школах, магазинах, учреждениях, а новости о нем каждодневно получают из газет, передач телевидения и радио. Из королевской семьи наиболее популярны сама королева Елизавета II, ее муж принц Филип — герцог Эдинбургский и ее сын — наследный принц Чарльз.</w:t>
      </w:r>
    </w:p>
    <w:p>
      <w:pPr>
        <w:pStyle w:val="Normal"/>
        <w:spacing w:lineRule="auto" w:line="360"/>
        <w:ind w:firstLine="709"/>
        <w:jc w:val="both"/>
        <w:rPr/>
      </w:pPr>
      <w:r>
        <w:rPr>
          <w:color w:val="000000"/>
          <w:sz w:val="28"/>
          <w:szCs w:val="28"/>
          <w:lang w:val="en-US" w:eastAsia="en-US"/>
        </w:rPr>
        <w:t>«Таймc» в ежедневной хронике занятий королевской семьи скрупулезно перечисляет место и время церемоний и мероприятий, на которых присутствует кто-либо из родственников королевы или она сама. Так, все узнают о том, что королева-мать посетила дом призрения или больницу, дочь королевы принцесса Анна или сестра королевы принцесса Маргарет — детский приют, а герцог Эдинбургский — учебное заведение, военную школу или спортивную ассоциацию. Принц Филип открывает атомные электростанции, стадионы, новые мосты, произнося при этом собственноручно написанные и, как правило, остроумные речи.</w:t>
      </w:r>
    </w:p>
    <w:p>
      <w:pPr>
        <w:pStyle w:val="Normal"/>
        <w:spacing w:lineRule="auto" w:line="360"/>
        <w:ind w:firstLine="709"/>
        <w:jc w:val="both"/>
        <w:rPr/>
      </w:pPr>
      <w:r>
        <w:rPr>
          <w:color w:val="000000"/>
          <w:sz w:val="28"/>
          <w:szCs w:val="28"/>
          <w:lang w:val="en-US" w:eastAsia="en-US"/>
        </w:rPr>
        <w:t>Но зачем все это англичанам? Начнем с того, что корона — это достаточно реальная политическая власть. Монарх фактически является несменяемым членом правительства. Он имеет доступ ко всем документам кабинета. Его обязаны ставить в известность о всех важных решениях во внутренней и внешней политике. Он утверждает премьер-министра и одобряет министерские и политические назначения, поддерживает связи с «оппозицией Его Величества»</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 в состоянии не только оказывать давление на кабинет с целью принятия или непринятия какого-либо решения. Он может отстаивать свое мнение, требовать, чтобы оно было доложено кабинету и рассмотрено им. Так, король Георг V был инициатором расчленения Ирландии. В годы первой мировой войны поддерживал военное командование против кабинета, а в 1917 году вопреки воле министров послал Николаю Романову телеграмму сочувствия по поводу отречения от престола. В 1924 году он отказался принять посла СССР. Все годы своего правления король играл важную роль в колониальной политике Великобрит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ящими слоями монархия используется в качестве символа единства нации и незыблемости британской политической системы. Само ее положение в стороне от текущих дел, выше перипетий политической жизни сохраняет определенный ореол таинственности, а любовь к трону соединяет подчас людей противоположных взгл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идимо, этими соображениями руководствовались испанцы, вернув в 1975 году корону на национальный флаг. И это в развитой стране, народ которой имеет громадный политический опыт и за последние двести лет совершил пять антимонархических револю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не будем и переоценивать институт монархии. В западноевропейских странах на современном уровне развития экономики и гражданского общества он играет скорее вспомогательную роль, практически не влияет на темпы роста и характер развития экономики, на решение социальных вопросов. Но если в Европе монархии — своеобразные гаранты государственного устройства и общественного строя, то на Востоке они нередко активные участники пре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парадоксов новейшей истории состоит в том, что развитие капитализма во многих странах Востока (индустриализация, создание национального рынка, появление современных классов и слоев, организация развитой сети здравоохранения и массового образования, устранение одиозных форм правления) начиналось и сейчас осуществляется при активной поддержке самих феодальных правителей. В той мере, в какой позволяют национальные ресурсы, они способствуют социально-экономическим реформам. Если же они противятся переменам, их свергают, как свергли египетского короля Фарука или короля Ирака.</w:t>
      </w:r>
    </w:p>
    <w:p>
      <w:pPr>
        <w:pStyle w:val="Normal"/>
        <w:spacing w:lineRule="auto" w:line="360"/>
        <w:ind w:firstLine="709"/>
        <w:jc w:val="both"/>
        <w:rPr>
          <w:color w:val="000000"/>
          <w:sz w:val="28"/>
          <w:szCs w:val="28"/>
          <w:lang w:val="en-US" w:eastAsia="en-US"/>
        </w:rPr>
      </w:pPr>
      <w:r>
        <w:rPr>
          <w:color w:val="000000"/>
          <w:sz w:val="28"/>
          <w:szCs w:val="28"/>
          <w:lang w:val="en-US" w:eastAsia="en-US"/>
        </w:rPr>
        <w:t>Кувейт ныне — государство всеобщего благоденствия. Высокий уровень потребления, хорошо оплачиваемая работа для коренных жителей, бесплатное образование и здравоохранение — все это сохраняется. А поскольку благополучие было достигнуто (от крайне низкого, нищенского уровня) под руководством правящей семьи ас-Сабахов, немудрено, что большинство населения уважает династию, и в особенности э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и по себе реформы не гарантия для выживания монархии. Это показал опыт Ирана. Покойный шах Мохаммед Реза Пехлеви с 60-х годов проводил обширную программу преобразований. Как и большинство ближневосточных правителей, он твердо держал рычаги власти. Целью шаха было превращение Ирана в промышленно и социально развитую державу европейск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Шах добился заметных успехов. Благодаря доходам от нефти росли заводы, фабрики. В сельском хозяйстве была проведена аграрная реформа. Осуществлялась электрификация страны. Монарх не гнушался и мнением народным. Нередко встречался с рабочими и крестьянами и, бывало, поддерживал их требования вопреки воле предпринимателей и помещиков. В короткое время была ликвидирована массовая неграмотность. Иранские города приобретали все более европеизированный вид: та же реклама, те же автомобили, та же мода. Но народ отвернулся от шаха и сверг его.</w:t>
      </w:r>
    </w:p>
    <w:p>
      <w:pPr>
        <w:pStyle w:val="Normal"/>
        <w:spacing w:lineRule="auto" w:line="360"/>
        <w:ind w:firstLine="709"/>
        <w:jc w:val="both"/>
        <w:rPr/>
      </w:pPr>
      <w:r>
        <w:rPr>
          <w:color w:val="000000"/>
          <w:sz w:val="28"/>
          <w:szCs w:val="28"/>
          <w:lang w:val="en-US" w:eastAsia="en-US"/>
        </w:rPr>
        <w:t>В комплексе причин, вызвавших падение режима, — и жестокое диктаторское правление, и пренебрежение традициями, религиозными вопросами, и нетерпение шаха, пришпоривавшего подданных, которые вовсе не горели желанием скакать в светлое будущее западного образца. Но свергнута монархия, и ее сменила… да, республика по форме, но по сути — теократия, монархия во главе с религиозным дея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ым опросов общественного мнения, несколько процентов французов жалеют о том, что у них нет короля. Трудно назвать одну универсальную причину живучести монархической идеи. Тут уместно вспомнить высказывание видного английского ученого конца XIX века У. Беджгота, который писал: «Главная причина жизнеспособности королевской власти состоит в том, что она — «понятное правление»</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говорят, что людьми управляет воображение, но было бы правильнее сказать, что ими управляет слабость воображения. Природа конституции, игра партий, скрытое формирование руководящего мнения — все эти сложные факторы понять трудно, а дать им ложное истолкование легко. Но единая действующая воля, единый повелевающий разум — это доступная идея, и, если ее хоть раз разъяснить, она никем и никогда уже на заб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чевидно, что в этом вопросе играет роль ряд обстоятельств: на Востоке это объективно положительное значение деятельности некоторых восточных монархий; в Европе — традиции и элементы национализма в сознании многих европейцев, потребность в твердом государственном стержне в случае нестаби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 как на Востоке, так и на Западе монархи — часть политической структуры многих государств. В силу исторических особенностей в ряде стран Западной Европы произошел синтез традиционных и современных черт политической культуры, и королевская власть превратилась в неотъемлемый элемент системы, воспринимаемый многими как дань прошлому.</w:t>
      </w:r>
    </w:p>
    <w:p>
      <w:pPr>
        <w:pStyle w:val="Normal"/>
        <w:spacing w:lineRule="auto" w:line="360"/>
        <w:ind w:firstLine="709"/>
        <w:jc w:val="both"/>
        <w:rPr>
          <w:color w:val="000000"/>
          <w:sz w:val="28"/>
          <w:szCs w:val="28"/>
          <w:lang w:val="en-US" w:eastAsia="en-US"/>
        </w:rPr>
      </w:pPr>
      <w:r>
        <w:rPr>
          <w:color w:val="000000"/>
          <w:sz w:val="28"/>
          <w:szCs w:val="28"/>
          <w:lang w:val="en-US" w:eastAsia="en-US"/>
        </w:rPr>
        <w:t>Сам же институт монархии — не более чем форма государственного устройства, удобная для верхов и достаточно приемлемая для низов, своим наружным блеском делающая более привлекательной систему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власть монарха пожизненная и передается в наследство, но существуют две монархии, которые имеют элементы республики: Малайзия - федеративная конституционная монархия, где монарха избирают на 5 лет султаны, которые входят в государство; ОАЭ - федеративная абсолютная монархия, в которой главу государства - президента избирает Верховный совет эмиров, также на 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ая ситуация в Ватикане, где Папу Римского, который имеет светский титул Светлейшого князя, пожизненно избирают на коллегии кардиналов, среди которых право голоса имеют лишь кардиналы возрастом меньше 80 лет, и их количество не должна превышать 12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Титул монарха в разных странах разный: султан (Бруней, Оман), папа (Ватикан), эмир (Кувейт, Бахрейн), герцог (Люксембург), император (Япония), король (в большинстве монархий), князь (Монако, Лихтенштейн).</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ии различаются по свое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ая монархия (неограниченная) — форма правления, при которой глава государства — монарх является главным источником законодательной и исполнительной власти (последняя осуществляется зависимым от монарха аппаратом). Монарх большей частью устанавливает налоги и распоряжается финансами. Парламент в некоторых случаях вообще отсутствуюет или является совещательным орг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ых монархий в мире 5: Бруней, Бутан, Катар, ОАЭ, Оман.</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ая монархия (ограниченная) — форма правления, при которой власть монарха ограничена конституцией, законодательные функции переданы парламента, а исполнительные — правительству. Монарх юридически является верховным главой исполнительной власти, главой судебной системы, формально назначает правительство, заменяет министров, распоряжается войсками, может отменить принятые парламентом законы и распустить парламент. Но фактически эти полномочия принадлежат прави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ых монархий в мире 23: Тонга (Океания); Лесото, Марокко, Свазиленд (Африка); Бахрейн (фактически абсолютная), Иордания, Камбоджа, Кувейт (фактически абсолютная), Малайзия, Непал, Таиланд, Япония (Азия); Андорра, Бельгия, Великобритания, Дания, Испания, Лихтенштейн, Люксембург, Монако, Нидерланды, Норвегия, Швеция (Европа).</w:t>
      </w:r>
    </w:p>
    <w:p>
      <w:pPr>
        <w:pStyle w:val="Normal"/>
        <w:spacing w:lineRule="auto" w:line="360"/>
        <w:ind w:firstLine="709"/>
        <w:jc w:val="both"/>
        <w:rPr>
          <w:color w:val="000000"/>
          <w:sz w:val="28"/>
          <w:szCs w:val="28"/>
          <w:lang w:val="en-US" w:eastAsia="en-US"/>
        </w:rPr>
      </w:pPr>
      <w:r>
        <w:rPr>
          <w:color w:val="000000"/>
          <w:sz w:val="28"/>
          <w:szCs w:val="28"/>
          <w:lang w:val="en-US" w:eastAsia="en-US"/>
        </w:rPr>
        <w:t>Теократическая монархия (власть бога) - форма правления, за которой политическая и духовная власть находятся в руках церкви.</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е таких монархий две - Ватикан и Саудовская Аравия.</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4. Достоинства и недостатки монарх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о, монархия не решает автоматически все социальные, экономические и политические проблемы. Но, тем не менее, она может предоставить известную долю стабильности и равновесия в политической, социальной и национальной структуре общества. Вот почему от монархии не спешат избавляться даже те страны, где она существует исключительно номинально, скажем, Канада или Австралия. Политическая элита этих стран в большинстве своём понимает, насколько важно для равновесия в обществе, чтобы верховная власть была a priori закреплена в одних руках и политические круги не вели за неё противостояние, а работали во имя интересов всей нации. </w:t>
      </w:r>
    </w:p>
    <w:p>
      <w:pPr>
        <w:pStyle w:val="Normal"/>
        <w:spacing w:lineRule="auto" w:line="360"/>
        <w:ind w:firstLine="709"/>
        <w:jc w:val="both"/>
        <w:rPr/>
      </w:pPr>
      <w:r>
        <w:rPr>
          <w:color w:val="000000"/>
          <w:sz w:val="28"/>
          <w:szCs w:val="28"/>
          <w:lang w:val="en-US" w:eastAsia="en-US"/>
        </w:rPr>
        <w:t>Более того, исторический опыт показывает, что лучшие в мире системы социального обеспечения построены именно в монархических государствах. И речь идет не только о монархиях Скандинавии, где даже советский агитпроп в монархической Швеции сумел отыскать вариант «социализма с человеческим лицом»</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Такая система выстроена в современных странах Персидского залива, где нефти зачастую намного меньше, чем на некоторых месторождениях РФ. Несмотря на это, за 40-60 лет со времени обретения независимости странами Персидского залива, без революций и гражданских войн, проведения либерализации всего и вся, без утопических социальных экспериментов, в условиях жесткой, порой абсолютистской, политической системы, при отсутствии парламентаризма и конституции, когда все недра страны принадлежат одной правящей семье, из бедных бедуинов, пасущих верблюдов, большинство подданных ОАЭ, Саудовской Аравии, Кувейта и других сопредельных государств, превратились во вполне состоятельных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углубляясь в бесконечные перечисления преимуществ арабской социальной системы, можно привести всего несколько штрихов. Любой гражданин страны имеет право на бесплатную медицинскую помощь, в том числе и ту, которая оказывается в любой, даже самой дорогой, клинике, расположенной в какой угодно стране мира. Также любой гражданин страны имеет право на бесплатное обучение, вкупе с бесплатным содержанием, в любом высшем учебном заведении мира (Кембридж, Оксфорд, Йель, Сорбонна). Молодым семьям за счёт государства предоставляется жилье. Монархии Персидского залива являют собой подлинно социальные государства, в которых созданы все условия для поступательного роста благосостояния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тившись из цветущего Кувейта, Бахрейна и Катара на их соседей по Персидскому заливу и Аравийскому полуострову, отказавшихся в силу целого ряда причин от монархии (Йемен, Ирак, Иран), мы увидим разительное отличие во внутреннем климате этих государ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оказывает исторический опыт, в многонациональных государствах целостность страны прежде всего связана с монархией. Это мы видим в прошлом, на примере Российской империи, Австро-Венгрии, Югославии, Ирака. Приходящий на смену монархическому режим, как это было, к примеру, в Югославии и Ираке, уже не обладает тем авторитетом и вынужден прибегать к жестокостям, которые были не свойственны монархической системе управления. При малейшем ослаблении этого режима, государство, как правило, обречено на распад. Так было с Россией (СССР), это мы наблюдаем в Югославии и Ираке. Упразднение монархии в ряде современных стран неминуемо привело бы к прекращению их существования как многонациональных, единых государств. Это в первую очередь относится к Соединенному Королевству Великобритания и Северная Ирландия, Малайзии, Саудовской Аравии. Так 2007-й год ясно показал, что в условиях парламентского кризиса, возникшего из-за национальных противоречий фламандских и валлонских политиков, только авторитет Короля Бельгийцев Альберта II удержал Бельгию от распада на два или даже больше самостоятельных государственных образований. В многоязыкой Бельгии даже родилась шутка, что единство ее народа скрепляют всего три вещи – пиво, шоколад и король. Тогда как отмена монархического строя в 2008 г. в Непале ввергло это государство в цепь политических кризисов и перманентного гражданского против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половина XX-го столетия даёт нам несколько успешных примеров возвращения народов, переживших эру нестабильности, гражданских войн и иных конфликтов, к монархической форме правления. Самый известный и, несомненно, во многом удачный пример – это Испания. Прошедшая через гражданскую войну, экономический кризис и правую диктатуру, она вернулась к монархической форме правления, заняв достойное место среди семьи европейских народов. Других примером явилась Камбоджа. Также монархические режимы на местном уровне были восстановлены в Уганде, после падения диктатуры маршала Иди Амина (1928-2003), и в Индонезии, которая после ухода генерала Мохаммеда-Ходжа Сукарто (1921-2008) переживает настоявший монархический ренессанс. Один из местных султанатов был восстановлен в этой стране спустя два столетия, после того как он был уничтожен голланд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ставраторские идеи довольно сильны и Европе, прежде всего это относится к балканским странам (Сербии, Черногории, Албании и Болгарии), где многим политикам, общественным и духовным деятелям постоянно приходиться высказываться по данному поводу, а в ряде случаев и оказывать поддержку главам Королевских Домов, бывшим в изгнании. Это доказывает опыт короля Албании Леки, чуть было не свершившего в свой стране вооруженный переворот, и потрясающие успехи царя Болгарии Симеона Второго, создавшего собственное национальное движение, названное его именем, сумевшего стать премьер-министром страны и являющегося в настоящий момент лидером самой крупной оппозиционной партии в парламенте Болгарии, вошедшей в коалиционное прави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ныне существующих монархий немало откровенно абсолютистских по своей сути, хотя и вынужденных, принося дань времени, рядиться в одежды народного представительства и демократии. Европейские монархи в большинстве случаев не используют даже данные им конституцией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здесь особое место на карте Европы занимает княжество Лихтенштейн. Еще шестьдесят лет назад оно представляло собой большую деревню, по нелепой случайности получившую независимость. Однако сейчас, благодаря деятельности князя Франца Иосифа II и его сына и преемника князя Ханса Адама II, это один из крупнейших деловых и финансовых центров, сумевший не поддаться на посулы о создании «единого европейского дома», отстоять свой суверенитет и самостоятельный взгляд на собственное государственное устрой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бильность политической и экономической систем большинства монархических стран делает их не только не устаревшими, но прогрессивными и привлекательными, заставляет равняться на них по ряду парамет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что монархия — это не приложение к стабильности и достатку, а дополнительный ресурс, позволяющий легче переносить болезнь, быстрее выздоравливать от политических и экономических невзгод.</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нимания особенностей форм правления в государстве необходимо уточнить особенности формы государственного (территориально-политического)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форма государственного устройства» предполагает национально-территориальную организацию государства и процесс взаимоотношений между государственными органами раз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устройство – это процесс территориальной организации конкретного государства, которое состоит из определенных территорий и их правового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правления — это организация верховной власти, характеризуемая ее формальными источниками, она определяет структуру государственных органов (институциональный дизайн) и принципы их взаимоотношений. Две основные формы правления — это монархия и республика и их разно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ия – форма государственного устройства, при которой верховная государственная власть принадлежит единоличному главе государства – монарху, осуществляющему ее по собственному праву, а не в порядке делегации и передающего ее по наследству в порядке престолонаслед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несколько разновидностей монархической формы правления: абсолютная монархия — характеризуется всевластием главы государства и отсутствием конституционного строя; конституционная монархия — предполагает ограничения полномочий главы государства более или менее развитыми чертами конституционного строя.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тепени ограничения власти главы государства, различают: дуалистическую и парламентарную конституционные монархии. Дуалистическая монархия — полномочия монарха ограничены в сфере законодательства, но широки в сфере исполнительной власти. Кроме того, он сохраняет контроль над представительной властью, поскольку наделяется правом полного вето на решения парламента и правом его досрочного роспуска. Монархии можно подразделить по принципам наследования власти и по ее форм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ов передачи власти всего три: династический, (при которой действует строгий алгоритм перехода от одного члена династии к другому), родовой, (более широкий, но царь все равно должен быть родственен царскому роду) и выбор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нархия как государственная форма весьма неоднородна и на протяжении веков показала гибкость своей политической основы, поэтому история форм монархического правления, по существу, - история развития форм государственности. Это ярко видно при перечислении видов монархического устро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из этих форм может быть прикрыта парламентской оболочкой, могут существовать выборные органы, конституция, провозглашаться права и свободы личности, однако в действительности все это реального значения не имеет.</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рдашев П.Н., Абсолютная монархия на Западе. - СПБ,1902 – репринтное издание 2005 г. – 209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Венгеров А.Б. Теория государства и права. Учебник – СПб, 2008 – 493с. </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умплович Л. Общее учение о государстве. – СПб., 1910 г. – 395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ркунов Н.М. Лекции по общей теории права – СПб., 1898 г. – 295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Кутафин О. Е. Основы государства и права. – М., 1994. – 739с. </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евин И.Д. Суверенитет. Теория и история государства и права. – М., 2007 – 583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Марченко М.Н. "Проблемы общей теории государства и права: В 2 тт: Т. 1: Государство: Учебник для вузов – М., 2008 – 837 с. </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ревалов В.Д. "Теория государства и права. Учебник. – М., 2009 -528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Курс лекций. /Под ред. Матузова Н.И., Малько А.В., Саратов, 2005г. – 539 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Сказкин С.Д. Проблема абсолютизма в Западной Европе // Из истории средневековой Европы. - М.,1957. – 492 с.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тафин О. Е. Основы государства и права. – М., 1994. – 739с. – с. 32</w:t>
      </w:r>
    </w:p>
  </w:footnote>
  <w:footnote w:id="3">
    <w:p>
      <w:pPr>
        <w:pStyle w:val="Footnote"/>
        <w:rPr/>
      </w:pPr>
      <w:r>
        <w:rPr>
          <w:rStyle w:val="FootnoteCharacters"/>
        </w:rPr>
        <w:footnoteRef/>
      </w:r>
      <w:r>
        <w:rPr/>
        <w:t xml:space="preserve"> </w:t>
      </w:r>
      <w:r>
        <w:rPr/>
        <w:t>Марченко М.Н. "Проблемы общей теории государства и права: В 2 тт: Т. 1: Государство: Учебник для вузов – М., 2008 – 837 с. – с. 29</w:t>
      </w:r>
    </w:p>
  </w:footnote>
  <w:footnote w:id="4">
    <w:p>
      <w:pPr>
        <w:pStyle w:val="Footnote"/>
        <w:rPr/>
      </w:pPr>
      <w:r>
        <w:rPr>
          <w:rStyle w:val="FootnoteCharacters"/>
        </w:rPr>
        <w:footnoteRef/>
      </w:r>
      <w:r>
        <w:rPr/>
        <w:t xml:space="preserve"> </w:t>
      </w:r>
      <w:r>
        <w:rPr/>
        <w:t>Гумплович Л. Общее учение о государстве. – СПб., 1910 г. – 395 с. – с. 68</w:t>
      </w:r>
    </w:p>
  </w:footnote>
  <w:footnote w:id="5">
    <w:p>
      <w:pPr>
        <w:pStyle w:val="Footnote"/>
        <w:rPr/>
      </w:pPr>
      <w:r>
        <w:rPr>
          <w:rStyle w:val="FootnoteCharacters"/>
        </w:rPr>
        <w:footnoteRef/>
      </w:r>
      <w:r>
        <w:rPr/>
        <w:t xml:space="preserve"> </w:t>
      </w:r>
      <w:r>
        <w:rPr/>
        <w:t>Кутафин О. Е. Основы государства и права. – М., 1994. – 739с. – с. 83</w:t>
      </w:r>
    </w:p>
  </w:footnote>
  <w:footnote w:id="6">
    <w:p>
      <w:pPr>
        <w:pStyle w:val="Footnote"/>
        <w:rPr/>
      </w:pPr>
      <w:r>
        <w:rPr>
          <w:rStyle w:val="FootnoteCharacters"/>
        </w:rPr>
        <w:footnoteRef/>
      </w:r>
      <w:r>
        <w:rPr/>
        <w:t xml:space="preserve"> </w:t>
      </w:r>
      <w:r>
        <w:rPr/>
        <w:t>Гумплович Л. Общее учение о государстве. – СПб., 1910 г. – 395 с. – с. 68</w:t>
      </w:r>
    </w:p>
  </w:footnote>
  <w:footnote w:id="7">
    <w:p>
      <w:pPr>
        <w:pStyle w:val="Footnote"/>
        <w:rPr/>
      </w:pPr>
      <w:r>
        <w:rPr>
          <w:rStyle w:val="FootnoteCharacters"/>
        </w:rPr>
        <w:footnoteRef/>
      </w:r>
      <w:r>
        <w:rPr/>
        <w:t xml:space="preserve"> </w:t>
      </w:r>
      <w:r>
        <w:rPr/>
        <w:t>Марченко М.Н. "Проблемы общей теории государства и права: В 2 тт: Т. 1: Государство: Учебник для вузов – М., 2008 – 837 с. – с. 93</w:t>
      </w:r>
    </w:p>
  </w:footnote>
  <w:footnote w:id="8">
    <w:p>
      <w:pPr>
        <w:pStyle w:val="Footnote"/>
        <w:rPr/>
      </w:pPr>
      <w:r>
        <w:rPr>
          <w:rStyle w:val="FootnoteCharacters"/>
        </w:rPr>
        <w:footnoteRef/>
      </w:r>
      <w:r>
        <w:rPr/>
        <w:t xml:space="preserve"> </w:t>
      </w:r>
      <w:r>
        <w:rPr/>
        <w:t>Перевалов В.Д. "Теория государства и права. Учебник. – М., 2009 -528 с. – с. 102</w:t>
      </w:r>
    </w:p>
  </w:footnote>
  <w:footnote w:id="9">
    <w:p>
      <w:pPr>
        <w:pStyle w:val="Footnote"/>
        <w:rPr/>
      </w:pPr>
      <w:r>
        <w:rPr>
          <w:rStyle w:val="FootnoteCharacters"/>
        </w:rPr>
        <w:footnoteRef/>
      </w:r>
      <w:r>
        <w:rPr/>
        <w:t xml:space="preserve"> </w:t>
      </w:r>
      <w:r>
        <w:rPr/>
        <w:t>Марченко М.Н. "Проблемы общей теории государства и права: В 2 тт: Т. 1: Государство: Учебник для вузов – М., 2008 – 837 с. – с. 102</w:t>
      </w:r>
    </w:p>
  </w:footnote>
  <w:footnote w:id="10">
    <w:p>
      <w:pPr>
        <w:pStyle w:val="Footnote"/>
        <w:rPr/>
      </w:pPr>
      <w:r>
        <w:rPr>
          <w:rStyle w:val="FootnoteCharacters"/>
        </w:rPr>
        <w:footnoteRef/>
      </w:r>
      <w:r>
        <w:rPr/>
        <w:t xml:space="preserve"> </w:t>
      </w:r>
      <w:r>
        <w:rPr/>
        <w:t>Перевалов В.Д. "Теория государства и права. Учебник. – М., 2009 -528 с. – с. 116</w:t>
      </w:r>
    </w:p>
  </w:footnote>
  <w:footnote w:id="11">
    <w:p>
      <w:pPr>
        <w:pStyle w:val="Footnote"/>
        <w:rPr/>
      </w:pPr>
      <w:r>
        <w:rPr>
          <w:rStyle w:val="FootnoteCharacters"/>
        </w:rPr>
        <w:footnoteRef/>
      </w:r>
      <w:r>
        <w:rPr/>
        <w:t xml:space="preserve"> </w:t>
      </w:r>
      <w:r>
        <w:rPr/>
        <w:t>Перевалов В.Д. "Теория государства и права. Учебник. – М., 2009 -528 с. – с. 138</w:t>
      </w:r>
    </w:p>
  </w:footnote>
  <w:footnote w:id="12">
    <w:p>
      <w:pPr>
        <w:pStyle w:val="Footnote"/>
        <w:rPr/>
      </w:pPr>
      <w:r>
        <w:rPr>
          <w:rStyle w:val="FootnoteCharacters"/>
        </w:rPr>
        <w:footnoteRef/>
      </w:r>
      <w:r>
        <w:rPr/>
        <w:t xml:space="preserve"> </w:t>
      </w:r>
      <w:r>
        <w:rPr/>
        <w:t>Венгеров А.Б. Теория государства и права. Учебник – СПб, 2008 – 493с. – с. 59</w:t>
      </w:r>
    </w:p>
  </w:footnote>
  <w:footnote w:id="13">
    <w:p>
      <w:pPr>
        <w:pStyle w:val="Footnote"/>
        <w:rPr/>
      </w:pPr>
      <w:r>
        <w:rPr>
          <w:rStyle w:val="FootnoteCharacters"/>
        </w:rPr>
        <w:footnoteRef/>
      </w:r>
      <w:r>
        <w:rPr/>
        <w:t xml:space="preserve"> </w:t>
      </w:r>
      <w:r>
        <w:rPr/>
        <w:t>Левин И.Д. Суверенитет. Теория и история государства и права. – М., 2007 – 583 с. – с. 87</w:t>
      </w:r>
    </w:p>
  </w:footnote>
  <w:footnote w:id="14">
    <w:p>
      <w:pPr>
        <w:pStyle w:val="Footnote"/>
        <w:rPr/>
      </w:pPr>
      <w:r>
        <w:rPr>
          <w:rStyle w:val="FootnoteCharacters"/>
        </w:rPr>
        <w:footnoteRef/>
      </w:r>
      <w:r>
        <w:rPr/>
        <w:t xml:space="preserve"> </w:t>
      </w:r>
      <w:r>
        <w:rPr/>
        <w:t>Кутафин О. Е. Основы государства и права. – М., 1994. – 739с. – с. 135</w:t>
      </w:r>
    </w:p>
  </w:footnote>
  <w:footnote w:id="15">
    <w:p>
      <w:pPr>
        <w:pStyle w:val="Footnote"/>
        <w:rPr/>
      </w:pPr>
      <w:r>
        <w:rPr>
          <w:rStyle w:val="FootnoteCharacters"/>
        </w:rPr>
        <w:footnoteRef/>
      </w:r>
      <w:r>
        <w:rPr/>
        <w:t xml:space="preserve"> </w:t>
      </w:r>
      <w:r>
        <w:rPr/>
        <w:t>Левин И.Д. Суверенитет. Теория и история государства и права. – М., 2007 – 583 с. – с. 139</w:t>
      </w:r>
    </w:p>
  </w:footnote>
  <w:footnote w:id="16">
    <w:p>
      <w:pPr>
        <w:pStyle w:val="Footnote"/>
        <w:rPr/>
      </w:pPr>
      <w:r>
        <w:rPr>
          <w:rStyle w:val="FootnoteCharacters"/>
        </w:rPr>
        <w:footnoteRef/>
      </w:r>
      <w:r>
        <w:rPr/>
        <w:t xml:space="preserve"> </w:t>
      </w:r>
      <w:r>
        <w:rPr/>
        <w:t>Теория государства и права. Курс лекций. /Под ред. Матузова Н.И., Малько А.В., Саратов, 2005г. – 539 с. – с. 136</w:t>
      </w:r>
    </w:p>
  </w:footnote>
  <w:footnote w:id="17">
    <w:p>
      <w:pPr>
        <w:pStyle w:val="Footnote"/>
        <w:rPr/>
      </w:pPr>
      <w:r>
        <w:rPr>
          <w:rStyle w:val="FootnoteCharacters"/>
        </w:rPr>
        <w:footnoteRef/>
      </w:r>
      <w:r>
        <w:rPr/>
        <w:t xml:space="preserve"> </w:t>
      </w:r>
      <w:r>
        <w:rPr/>
        <w:t>Марченко М.Н. "Проблемы общей теории государства и права: В 2 тт: Т. 1: Государство: Учебник для вузов – М., 2008 – 837 с. – с. 170</w:t>
      </w:r>
    </w:p>
  </w:footnote>
  <w:footnote w:id="18">
    <w:p>
      <w:pPr>
        <w:pStyle w:val="Footnote"/>
        <w:rPr/>
      </w:pPr>
      <w:r>
        <w:rPr>
          <w:rStyle w:val="FootnoteCharacters"/>
        </w:rPr>
        <w:footnoteRef/>
      </w:r>
      <w:r>
        <w:rPr/>
        <w:t xml:space="preserve"> </w:t>
      </w:r>
      <w:r>
        <w:rPr/>
        <w:t>Венгеров А.Б. Теория государства и права. Учебник – СПб, 2008 – 493с. – с. 63</w:t>
      </w:r>
    </w:p>
  </w:footnote>
  <w:footnote w:id="19">
    <w:p>
      <w:pPr>
        <w:pStyle w:val="Footnote"/>
        <w:rPr/>
      </w:pPr>
      <w:r>
        <w:rPr>
          <w:rStyle w:val="FootnoteCharacters"/>
        </w:rPr>
        <w:footnoteRef/>
      </w:r>
      <w:r>
        <w:rPr/>
        <w:t xml:space="preserve"> </w:t>
      </w:r>
      <w:r>
        <w:rPr/>
        <w:t>Коркунов Н.М. Лекции по общей теории права – СПб., 1898 г. – 295 с. – с. 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xt">
    <w:name w:val="txt"/>
    <w:basedOn w:val="Normal"/>
    <w:qFormat/>
    <w:pPr>
      <w:spacing w:before="280" w:after="280"/>
      <w:jc w:val="center"/>
    </w:pPr>
    <w:rPr>
      <w:rFonts w:ascii="Verdana" w:hAnsi="Verdana" w:cs="Verdana"/>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7:00Z</dcterms:created>
  <dc:creator>Гарант</dc:creator>
  <dc:description/>
  <cp:keywords/>
  <dc:language>en-US</dc:language>
  <cp:lastModifiedBy>SYSTEM</cp:lastModifiedBy>
  <dcterms:modified xsi:type="dcterms:W3CDTF">2011-09-24T17:07:00Z</dcterms:modified>
  <cp:revision>2</cp:revision>
  <dc:subject/>
  <dc:title>Тип работы: Контрольная работа / практическое задание </dc:title>
</cp:coreProperties>
</file>