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/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aps/>
          <w:sz w:val="28"/>
          <w:szCs w:val="28"/>
        </w:rPr>
        <w:t>Полномочия местного самоуправления в области самоуправления земельных отношений и охраны окружающей среды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 Полномочия местного самоуправления по управлению муниципальной собственностью</w:t>
      </w:r>
    </w:p>
    <w:p>
      <w:pPr>
        <w:pStyle w:val="Normal"/>
        <w:widowControl w:val="false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. Полномочия местного самоуправления в области самоуправления земельных отношений и охраны окружающ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ая собственность на землю – это собственность муниципальных образований. Федеральный закон «Об общих принципах организации местного самоуправления в Российской Федерации», предусматривает, что финансово-экономическую основу местного самоуправления составляет муниципальная собственность, в состав которой входят муниципальные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ктами права муниципальной собственности на землю являются земельные участки в границах муниципальных образований, отнесенных к муниципальной собственности на основании законодательных актов. Т. е. в муниципальной собственности находятся все земли в пределах черты города (поселения), за исключением земель, находящихся в государственной собственности и переданных в частную собственность, также земельные участки за чертой города, переданные в муниципальную собственность органами государственной власт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бственность муниципальных образований для обеспечения их развития могут дополнительно безвозмездно передаваться земли, находящиеся в государственной собств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бъектами права муниципальной собственности на землю являются городские, районные, поселковые и другие муниципальные образования, в лице органов местного самоуправления, наделенные в соответствии с уставом муниципального образования собственной компетенцией в решении вопросов владения, пользования и распоряжения землями, находящимися в муниципальной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ые земли городов устанавливаются методом так называемого вычитания – это земли на территории муниципального образования, за исключением земель федеральных, субъектов Федерации и находящихся в собственности физических и юрид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анием отнесения городских земель к объектам муниципальной собственност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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 об отводе земельных участков под объекты муниципальной соб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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решение органов местного самоуправления о предоставлении земельных участков в постоянное (бессрочное) пользование, за исключением земель, занятых объектами государственной собственности и необходимых для их обслужива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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решения о предоставлении органами местного самоуправления земли в аренду юридическим и физическим лицам, кроме земельных участков, на которых размещены объекты государственной собствен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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решения органов местного самоуправления о предоставлении земельных участков в срочное пользовани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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решения о предоставлении органами местного самоуправления земельных участков физическим лицам в пожизненное наследуемое владени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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договоры о приобретении земельных участков в муниципальную собственность как в границах, так и за пределами территории муниципального образования, в том числе посредством выкуп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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отсутствие правоустанавливающих документов на земельные участки (включая земли общего пользования, инженерной инфраструктуры), кроме земель, отнесенных действующим законодательством к государственной собствен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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отсутствие собственника или отказ собственника от права владения земельным участком (бесхозная недвижимая вещь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rFonts w:eastAsia="Wingdings" w:cs="Wingdings" w:ascii="Wingdings" w:hAnsi="Wingdings"/>
          <w:sz w:val="28"/>
          <w:szCs w:val="28"/>
        </w:rPr>
        <w:t>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я органов государственной власти о передаче земельных участков, находящихся в государственной собственности в муниципальную соб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дача земель, находящихся в государственной собственности Российской Федерации, осуществляется Правительством РФ, земель, находящихся в государственной собственности субъекта РФ, органами государственной власти субъекта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оры, возникающие в связи с отнесением земельных участков к объектам права муниципальной собственности на землю, разрешаются посредством согласительных процедур или в судеб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ы местного самоуправления в соответствии с законодательством вправе передавать земельные участки, находящиеся в муниципальной собственности, другим лицам в собственность, срочное или постоянное пользование, сдавать в аренду, отчуждать, передавать гражданам в пожизненное наследуемое владение, а также совершать с ними иные сделки. Безвозмездная передача земель, находящихся в муниципальной собственности, в государственную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мен земель, находящихся в муниципальной собственности, между муниципальными образованиями производится на основании договоров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ительный орган местного самоуправления устанавливает порядок управления и распоряжения землями, находящимися в муниципальной собственности, в соответствии с федеральными законами, законам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рмативные правовые акты органов местного самоуправления по вопросам регулирования земельных отношений, не противоречащие действующему законодательству и изданные в соответствии с их полномочиями, действуют на всей территории муниципального образования и обязательны для всех владельцев земельных участков, независимо от формы собственности и других прав на земельный учас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сударственная регистрация права муниципальной собственности на землю осуществляется в порядке, предусмотренном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ные полномочия органов местного самоуправления представляют собой определяемую федеральными законами и законами субъектов РФ, уставом муниципального образования и договорами совокупность прав и обязанностей этих органов по осуществлению деятельности, направленной на сохранение и восстановление окружающей среды, предотвращение негативного воздействия хозяйственной и иной деятельности на эту среду и ликвидацию последствий такого рода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природоохранных полномочий органов местного самоуправления можно проводить по различным осн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по видам нормативных правовых актов можно выделить полномочия по охране окружающей среды, определяемые законами и иными нормативными правовыми актами Российской Федерации, ее субъектов, а также закрепляемые в нормативных правовых актах муниципальных образ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о видам муниципальных органов власти можно выделить полномочия представительных органов, исполнительных органов и главы муниципального образования, а также полномочия органов местного самоуправления специальной компетенции. В силу различия структур органов местного самоуправления в каждом муниципальном образовании существует свой набор таких органов. Распределение полномочий между этими органами также индивиду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по порядку закрепления полномочия органов местного самоуправления в природоохранной сфере можно разделить на собственные полномочия, государственные полномочия, которые переданы путем делегирования или наделения, а также полномочия, возникшие в результате заключения специальных договоров. При закреплении за органами местного самоуправления отдельных государственных полномочий в законодательстве субъектов Российской Федерации в ряде случаев отсутствуют нормы, закрепляющие необходимость финансирования соответствующих полномоч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по своему характеру экологические полномочия органов местного самоуправления можно разделить на общие и специальные. Общие полномочия определяются правовыми актами трех ви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ституцией Российской Федерации и конституциями (уставами) ее субъе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законами Российской Федерации и ее субъектов о местном самоуправлении (далее </w:t>
      </w:r>
      <w:r>
        <w:rPr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законодательство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ставами и иными нормативными правовыми актами муниципальных образ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общих полномочий в том, что они могут реализовываться не только в природоохранной деятельности муниципальных органов, но и применительно к иным сферам деятельности (управление муниципальной собственностью, формирование, утверждение и исполнение местного бюджета и т.д.). Некоторые из перечисленных правомочий органов местного самоуправления, являясь общими, часто могут выступать одновременно условием и средством реализации специальных природоохранных полномочий. Таковым является, например, универсальное право принятия правовых 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полномочия муниципальных органов конкретизируются в перечне специальных экологических полномочий непосредственно в процессе осуществления природоохранной деятельности. Специальные полномочия фиксируются как законодательством о местном самоуправлении, так и законодательством об охране окружающей среды, об охране атмосферного воздуха, об охране и использовании животного мира, о земле, о недрах, лесным, водны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пятых, по предмету природоохранной деятельности органов местного самоуправления их полномочия можно разделить на четыре группы. В первую включаются полномочия по охране окружающей природной среды в целом (как комплексного объекта). Во вторую – по охране отдельных видов природных объектов. Третья группа включает полномочия по созданию особо охраняемых природных территорий и объектов местного значения. Четвертая группа включает полномочия по охране окружающей среды при осуществлении различных видов деятельности (в сельском хозяйстве, градостроительстве, при обращении с бытовыми отходами и т.д.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2. Полномочия местного самоуправления по управлению муниципальной собственностью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«Об общих принципах организации местного самоуправления» относит принятие планов и программ развития муниципального образования к исключительному ведению представительного органа местного самоуправления. Действующее законодательство не определяет, на какой срок должны быть рассчитаны планы муниципального образования. Это срок они устанавливают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ов и программ осуществляется исполнительным органом местного самоуправления (местной администрацией). Планы и программы основываются на следующих принцип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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билизация собственных ресурсов и возможностей, имеющихся в расположении муниципа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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ритетное решение наиболее острых проблем жизнеобеспечения населения муниципа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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вертикального и горизонтального взаимодействия городских, районных, сельских муниципальных образ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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йствие формированию рыночной инфраструктуры, обеспечивающей развитие рыночных отношений в экономи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и реализация планов и программ социально-экономического развития муниципальных образований тесно взаимосвязаны с бюджетным процессом: формированием, утверждением, исполнением местного бюджет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номочия органов местного самоуправления в бюджетно-финансовой сфере устанавливаются Конституцией РФ. Федеральными законами, законами субъектов РФ, уставами субъектов. При этом должны соблюдаться требования Европейской Хартии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(ст. 132) закрепляет право органов местного самоуправления формировать, утверждать и исполнять местный бюджет. Формирование местного бюджета осуществляется органами местного самоуправления в соответствии с уставом муницип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е самоуправление в РФ, согласно ст. 130 Конституции РФ обеспечивает самостоятельное решение населением вопросов местного значения, владение, пользование, и распоряжение муниципальной собственностью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связывает самостоятельное решение населением вопросов местного значения с самостоятельным владением, пользованием и распоряжением муниципальной собственностью. И это оправданно, поскольку никакая самостоятельность действий и решений невозможна без имущественной базы. В сущности, важнейшую содержательную сторону решений, связанных с обеспечением интересов жителей городов и сел, составляют именно отношения собственности. Реальность местного самоуправления обеспечивается, во-первых, наличием в руках субъектов самоуправления собственности, во-вторых, эффективным участием органов самоуправления в определении ее пообъектного состава и, в-третьих, обеспечением правового статуса этой собственности как таковой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дробно экономические основы местного самоуправления определены Федеральным законом «Об общих принципах организации местного самоуправления в Российской Федерации», который отразил положения Европейской хартии местного самоуправления, рассматривающей местное самоуправление в качестве политического принципа построения и организации публичной власти на местах на основе самостоятельности территориальных сообществ в решении вопросов местного значения, децентрализации властных полномочий, вовлечения населения в процесс управления государством.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анным Законом к числу объектов муниципальной собственности относятся средства местного бюджета, муниципальные внебюджетные фонды, имущество органов местного самоуправления, а также муниципальные земли и другие природные ресурсы, находящиеся в муниципальной собственности, муниципальные предприятия и организации, муниципальные банки и другие финансово-кредитные организации, муниципальный жилищный фонд и нежилые помещения, муниципальные учреждения образования, здравоохранения, культуры и спорта, другое движимое и недвижимое имущество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ный Федеральный закон в соответствии с Конституцией Российской Федерации установил, что муниципальная собственность признается и защищается государством равным образом с государственной, частной и иными формами собственности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т муниципальной собственностью органы местного самоуправления. Права собственника в отношении имущества, входящего в состав муниципальной собственности, от имени муниципального образования осуществляют органы местного самоуправления, а в случаях, предусмотренных законами субъектов Российской Федерации и уставами муниципальных образований, </w:t>
      </w:r>
      <w:r>
        <w:rPr>
          <w:rFonts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население непосредственно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в соответствии с Законом вправе передавать объекты муниципальной собственности во временное или постоянное пользование физическим и юридическим лицам, сдавать в аренду, отчуждать в установленном порядке, а также совершать с имуществом, находящимся в муниципальной собственности, иные сделки, определять в договорах и соглашениях условия использования приватизируемых или передаваемых в пользование объектов. Порядок и условия приватизации муниципальной собственности определяются населением непосредственно или представительными органами местного самоуправления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местного самоуправления в области управления муниципальной собственностью связаны также с процессом приватизации, который существенным образом влияет на формирование муниципальной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государственного и муниципального имущества основывается на признании равенства покупателей государственного и муниципального имущества и открытости деятельности органов государственной власти и органов местного самоуправления. Государственное и муниципальное имущество отчуждается в собственность физических и (или) юридических лиц исключительно на возмездной основе (за плату либо посредством передачи в государственную или муниципальную собственность акций открытых акционерных обществ, в уставный капитал которых вносится государственное или муниципальное имущество). Приватизация муниципального имущества осуществляется органами местного самоуправления самостоятельно в порядке, предусмотренном настоящим Федеральным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следующие способы приватизации государственного и муниципального имуществ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дажа муниципального имущества на аукцион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дажа муниципального имущества на конкурс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униципального имущества посредством публичного предлож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дажа муниципального имущества без объявления цен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несение муниципального имущества в качестве вклада в уставные капиталы открытых акционерных обще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, выступая от имени муниципального образования, должны эффективно использовать права собственника муниципального имуще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TextBodyIndent"/>
        <w:widowControl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. // Российская газета. – 2001. – № 237. – 25 декабр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ый закон Российской Федерации от 06.10.03 г. № 131-ФЗ «Об общих принципах организации местного самоуправления в Российской Федерации» (с изменениями и дополнениями)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ешников Е.М. Государство и местное самоуправление в России: теоретико-правовые основы взаимодействия. – М.: Норма 2001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утафин О.Е., Фадеев В.И. Муниципальное право Российской Федерации: Учебник. – М.: Юристъ, 2004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овой Н.В. Муниципальное право России. – М.: Новый Юрист, 2003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ловьев С.Г. Проблемные вопросы юридической ответственности Глав муниципальных образований. – М.: Тривола, 2005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вакьян С.А. Местное самоуправление в РФ: концепции и решения нового закона. // Вестник МГУ. – Серия 11. Право. – 2006. – №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Васильев В.И. Местное самоуправление: закон и практика. // Журнал российского права. – 2001. – № 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Мокрый В.С. Законодательное обеспечение развития местного самоуправления: состояние и перспективы. // Аналитический вестник Государственной Думы. – 2004. – № 2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Header1">
    <w:name w:val="header1"/>
    <w:basedOn w:val="Normal"/>
    <w:qFormat/>
    <w:pPr>
      <w:autoSpaceDE w:val="false"/>
      <w:spacing w:before="240" w:after="240"/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160" w:after="0"/>
      <w:ind w:firstLine="400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04:00Z</dcterms:created>
  <dc:creator>Алексей</dc:creator>
  <dc:description/>
  <cp:keywords/>
  <dc:language>en-US</dc:language>
  <cp:lastModifiedBy>SYSTEM</cp:lastModifiedBy>
  <dcterms:modified xsi:type="dcterms:W3CDTF">2011-09-24T17:04:00Z</dcterms:modified>
  <cp:revision>2</cp:revision>
  <dc:subject/>
  <dc:title>Муниципальное право</dc:title>
</cp:coreProperties>
</file>