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ГОСУДАРСТВЕННЫЙ УНИВЕРСИТЕ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ЮРИДИЧЕСКИЙ ФАКУЛЬТЕ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ФЕДРА КОНСТИТУЦИОННОГО ПРА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УНИЦИПАЛЬНО-ПРАВОВЫЕ ОТНОШЕНИЯ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right"/>
        <w:rPr/>
      </w:pPr>
      <w:r>
        <w:rPr>
          <w:b/>
          <w:bCs/>
          <w:sz w:val="28"/>
          <w:szCs w:val="28"/>
        </w:rPr>
        <w:t xml:space="preserve">Выполнил: </w:t>
      </w: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Д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22 группы Толманов А.Н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ый руководитель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.ю.н., доцент Антонова Н.А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верь 2004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Хартия Местного Самоуправления, принятая Советом Европы 15 октября 1985 года говорит, что «местные сообщества представляют собой один из основных элементов любого демократического режима, считая, что право граждан на участие в управлении общественными делами является составной частью демократических принципов … будучи убеждены, что наиболее непосредственным образом это право может быть реализовано именно на местном уровне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муниципального права в Российской Федерации является сравнительно молодым. Хотя он и получил свое закрепление в главном законодательном акте страны, Конституции Российской Федерации, многие вопросы организации и деятельности местного самоуправления до сих пор остаются не решенными, о чем свидетельствует большое количество принятых и находящихся на рассмотрении законов по данному вопр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решение всех вопросов нужно искать не в мнимом будущем, а в осмыслении первооснов, а именно того, что представляют из себя муниципально-правовые отношения и что они включают. Давайте попробуем в этом разобрать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амбу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-правовые отношения – это регулируемые нормами муниципального права общественные отношения, возникающие в процессе организации и деятельности местного самоуправления в городских, сельских поселениях и на других территориях с учетом исторических и иных местных трад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данных отношений составляю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ъекты муниципальных правоотнош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ы муниципальных правоотнош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униципальных правоотнош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факты, вызывающие динамику муниципальных правоотношений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убъекты муниципальных</w:t>
      </w:r>
    </w:p>
    <w:p>
      <w:pPr>
        <w:pStyle w:val="Normal"/>
        <w:spacing w:before="0" w:after="24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авоотношений</w:t>
      </w:r>
    </w:p>
    <w:p>
      <w:pPr>
        <w:pStyle w:val="Normal"/>
        <w:spacing w:lineRule="auto" w:line="360"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ые правоотношения, являясь сравнительно новым институтом в системе современного российского права, несут в себе много сложности в понимании. И, на мой взгляд, рассмотрение данного вопроса следовало бы начать прежде всего с определения того, кто является субъектом данных правоотношений.</w:t>
      </w:r>
    </w:p>
    <w:p>
      <w:pPr>
        <w:pStyle w:val="23"/>
        <w:rPr/>
      </w:pPr>
      <w:r>
        <w:rPr/>
        <w:t>Я склоняюсь к точке зрения Фадеева В.И. и ряда других ученых, которые предлагают условное деление субъектов муниципальных правоотношений на три вида.</w:t>
      </w:r>
    </w:p>
    <w:p>
      <w:pPr>
        <w:pStyle w:val="23"/>
        <w:rPr/>
      </w:pPr>
      <w:r>
        <w:rPr/>
        <w:t>К первому виду относится особый субъект – муниципальное образование. Федеральный Закон «Об общих принципах организации местного самоуправления в Российской Федерации» определяет муниципальное образование как городское, сельское поселение, несколько поселений, объединенных общей территорией, часть поселения, иную населенную территорию, в пределах которой осуществляется местное самоуправление, имеются муниципальная собственность, местный бюджет и выборные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образованию принадлежат права собственника в отношении имущества, входящего в состав муниципальной собственности. Согласно ст.124 ГК РФ муниципальные образования не являются юридическими лицами. Однако они выступают в отношениях, регулируемых гражданским законодательством на равных началах с иными участниками этих отношений – гражданами и юридическими лицами. К муниципальным образованиям в этом случае применяются нормы, определяющие участие юридических лиц в имущественных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правовой статус муниципальных образований проявляется также и в том, что именно к ведению муниципальных образований Закон относит вопросы местного значения, а также отдельные государственные полномочия, которыми могут наделяться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образованиям как субъектам муниципально-правовых отношений принадлежит право объединений в форме ассоциаций или союзов в  целях координации своей деятельности, более эффективного осуществления своих прав и интересов. Права и обязанности от имени муниципальных образований реализуют своими действиями соответствующие органы местного самоуправления в рамках их компетенции, установленной актами, определяющими статус этих органв, либо население муниципального образования непосред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 второму виду относятся субъекты, наделенные правом принимать решения по вопросам местного значения. Это прежде всего население муниципального образования. Формы, порядок и гарантии непосредственного осуществления населением местного самоуправления закрепляются в уставе муниципального образования в соответствии с федеральными законами и законами субъектов Федерации. Население избирает представительный орган местного самоуправления, выборных должностных лиц местного самоуправления, определяет структуру оргнов местного самоуправления; оно также вправе решать и другие вопросы местного значения. Закон гарантирует право населения городского, сельского поселения на осуществление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Непосредственно населением может быть принят устав муниципального образования, выражено недоверие выборным органам местного самоу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ством о местном самоуправлении некоторых субъектов Федерации население муниципального образования именуется местным сообществом. Так, в соответствии со ст. 3 Закона Московской области от 13 июня 1996 г. «О местном самоуправлении в Московской област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население. Проживающее на территории муниципального образования, объединенное общими интересами в решении вопросов местного значения, образует местное сообщество. Членом местного сообщества является гражданин Российской Федерации, проживающий на территории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местного значения могут решаться собранием (сходом) граждан. Так, на собрании (сходе) граждан может быть принято решение о разовом добровольном внесении жителями средств для финансирования решения вопросов местного значения. Собрание (сход) граждан в отдельных поселениях может осуществлять полномочия представительного органа местного самоуправления, который в данном случае не образуется.</w:t>
      </w:r>
    </w:p>
    <w:p>
      <w:pPr>
        <w:pStyle w:val="23"/>
        <w:rPr/>
      </w:pPr>
      <w:r>
        <w:rPr/>
        <w:t>Субъектами муниципальных правоотношений, наделенных полномочиями на решение вопросов местного значения, являются выборные и другие органы местного самоуправления. К ним относятся: представительный орган местного самоуправления, обладающий правом представлять интересы населения и принимать от его имени решения; выборное должностное лицо местного самоуправления, наделенное согласно уставу муниципального образования полномочиями на решение вопросов местного значения. Уставом муниципального образования могут быть предусмотрены должность главы муниципального образования – выборного должностного лица, возглавляющего деятельность по осуществлению местного самоуправления на территории муниципального образования, а также должности иных выборных должностных лиц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едставительных органов и выборных должностных лиц местного самоуправления в уставе муниципального образования могут быть предусмотрены и иные органы местного самоуправления и должностные лица, наделенные полномочиями по решению вопросов местного значения. В соответствии со своей компетенцией выборные и другие органы местного самоуправления управляют муниципальной собственностью, формируют, утверждают и исполняют местный бюджет, принимают решения по самым разнообразным вопросам местной жизни, отнесенным к ведению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осуществление местного самоуправления принадлежит также граждана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3 Федерального Закона «Об общих принципах организации местного самоуправления в Российской Федерации» граждане имеют равные права на местное самоуправление как непосредственно, так и через своих представителей независимо от пола, расы, национальности, языка, происхождения, имущественного или должностного положения, отношения к религии, убеждений, принадлежности к общественным объединениям. Реализация наиболее важных прав граждан – субъектов муниципальных правоотношений связывается законом с достижением определенного  возраста. Так, избирать в выборные органы местного самоуправления вправе граждане, достигшие 18 лет,  а быть избранными в выборные органы местного самоуправления граждане имеют право по достижении возраста, установленного законами и иными нормативными правовыми актами законодательных (представительных) органов государственной власти субъектов Российской Федерации. При этом закон предусматривает, что минимальный возраст кандидата при выборах в органы местного самоуправления не может быть ниже 21 год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к третьему виду относятся субъекты, которые в той или иной форме содействуют осуществлению местного самоуправления (органы территориального общественного самоуправления; ассоциации и союзы муниципальных образований; государственные органы; общественные объединения; предприятия, учреждения, организ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территориального общественного самоуправления, создаваемые гражданами по месту их жительства на части территории муниципального образования, осуществляют инициативы в вопросах местного значения; в соответствии с уставом муниципального образования они могут являться  юридическими лицами. Данные органы участвуют в организации акций милосердия и благотворительности, общественного контроля за использованием муниципальной собственност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муниципальных образований в форме ассоциаций и союзов (Союз малых городов Российской Федерации и др.) своей целью имеют координацию деятельности, более эффективное осуществление прав и интересов муниципальных образований. Однако ассоциациям и союзам не могут передаваться полномочия органов местного самоуправления. Они регистрируются  в порядке, предусмотренном для некоммерческ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органы вступают во взаимодействие с другими субъектами муниципальных правоотношений, оказывая поддержку местному самоуправлению, создавая необходимые правовые, организационные, материально-финансовые условия для становления и развития местного самоуправления. Государственные органы в соответствии с законом содействуют населению в осуществлении права на местное самоу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никам муниципальных правоотношений данного вида относятся предприятия, учреждения и организации, находящиеся на территории муниципального образования. Взаимоотношения органов местного самоуправления с предприятиями, учреждениями и организациями, не находящимися в муниципальной собственности, строятся на основе до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муниципальных правоотношений выступают общественные объединения, которые в соответствии со своими уставами принимают участие в выборах органов местного самоуправления, представляют и защищают свои права, законные интересы своих членов и участников, а также других граждан в органах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вроде бы все просто. Но это лишь казуальная простота. Население муниципального образования получает право по статье 25 Федерального Закона «Об общих принципах организации местного самоуправления в Российской Федерации» на правотворческую инициативу, а рассмотрение этих предложений предусматривает открытое заседание представительного органа с участием местного населения. Во-первых, такой порядок может нарушить нормальную работу муниципальных органов; во-вторых, в подавляющем большинстве случаев профессиональный уровень «инициатив» будет очень низким. И это лишь верхушка айсберга тех нерешенных проблем, стоящих сейчас перед российским законодательством, а рассмотрение их и принятие решений требует безотлагательной инициативы, как органов власти, так и самих граждан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ъекты муниципальных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авоотношени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jc w:val="both"/>
        <w:rPr/>
      </w:pPr>
      <w:r>
        <w:rPr/>
        <w:t xml:space="preserve">Следующим, не менее важным элементом муниципальных правоотношений являются их объе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местным самоуправлением принято понимать самостоятельное (под свою ответственность) решение населением вопросов местного значения, управления муниципальной собственностью. Исходя из этого, можно выделить следующие группы общественных отношений, возникающих в процессе организации и деятельности местного самоуправления и составляющих предмет муниципального прав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отношения, возникающие в процессе выбора населением      организационных форм местного самоуправления, его структуры, формирования органов местного самоуправления. Это отношения, связанные с образованием, объединением, преобразованием муниципальных образований, установлением и изменением их границ и наименований, утверждением символики муниципальных образований, а также с определением структуры органов местного самоуправления, их наименованием и формированием, контролем за деятельностью органов местного самоуправления, их ответственности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тношения, связанные с деятельностью местного самоуправления, его органов по управлению муниципальной собственностью, муниципальным хозяйтсвом, формированием и использованием местного бюджета, управленческой и контрольной деятельностью в различных сферах местной жизни. К данной группе относятся отношения, возникающие в процессе решения жителями муниципального образования непосредственно, через выборные и другие органы местного самоуправления вопросов обеспечения социально-экономического развития муниципального образования, жизнедеятельности его населения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тношения, возникающие в процессе осуществления органами местного самоуправления отдельных государственных полномочий, переданных им в соответствии с законодательством, организации и исполнения ими законодательных и правовых актов федеральных органов власти и органов власти субъектов Российской Федерации. Государство, наделяя органы местного самоуправления отдельными государственными полномочиями с одновременной передачей необходимых материальных и финансовых средств, устанавливает условия и порядок контроля за их осушествлением 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тношения, связанные с реализацией органами местного самоуправления конституционного права на судебную защиту, на компенсацию расходов, возникающих в связи с возложением на них дополнительных полномочий, а также в связи  с неправомерными действиями органов государственной власти.</w:t>
      </w:r>
    </w:p>
    <w:p>
      <w:pPr>
        <w:pStyle w:val="TextBody"/>
        <w:spacing w:lineRule="auto" w:line="360"/>
        <w:ind w:left="75" w:firstLine="645"/>
        <w:jc w:val="both"/>
        <w:rPr/>
      </w:pPr>
      <w:r>
        <w:rPr/>
        <w:t>Также можно предложить и другую классификацию объектов муниципальных правоотношений, по которой их можно разделить на 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тношения, возникающие к материальным ценностям (объекты муниципальной собственности, средства местного бюджета и т.д.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тношения, возникающие к нематериальным благам (право гражданина обращаться с заявлением в муниципальный орган и т.д.).</w:t>
      </w:r>
    </w:p>
    <w:p>
      <w:pPr>
        <w:pStyle w:val="TextBody"/>
        <w:spacing w:lineRule="auto" w:line="360"/>
        <w:ind w:left="75" w:firstLine="645"/>
        <w:jc w:val="both"/>
        <w:rPr/>
      </w:pPr>
      <w:r>
        <w:rPr/>
        <w:t>Муниципальные правоотношения можно классифицировать в зависимости от субъектов. Исходя из этого муниципально-правовые отношения подразделяются на три группы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тношения, в которых одной из сторон выступает муниципальное образование. К этой группе относятся отношения, в которых находит свое выражение правовой статус муниципального образования, которое в соответствии с законом имеет муниципальную собственность, местный бюджет, выборные органы местного самоуправления, а также вправе иметь собственную символику, вступать в ассоциации и союзы и т.д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тношения, в которых одним из субъектов выступает население муниципального образования. В эту группу входят отношения, возникающие в процессе непосредственного волеизъявления населения, принятия им решений по вопросам местного значения (например, устава муниципального образования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тношения, в которых одной из сторон выступает орган или должностное лицо местного самоуправления. Данные отношения характеризуют многостороннюю деятельность местного самоуправления по решению вопросов местного значения, а также реализации отдельных государственных полномочий, которыми могут наделяться органы местного самоуправления по закону.</w:t>
      </w:r>
    </w:p>
    <w:p>
      <w:pPr>
        <w:pStyle w:val="TextBody"/>
        <w:spacing w:lineRule="auto" w:line="360"/>
        <w:ind w:left="75" w:firstLine="645"/>
        <w:jc w:val="both"/>
        <w:rPr/>
      </w:pPr>
      <w:r>
        <w:rPr/>
        <w:t>Но сколько бы не предлагалось классификаций, в решении данного вопроса также существуют проблемы, связанные с неопределенностью норм муниципального законодательства и позволяющие достаточно четко определить круг и содержание муниципальных правоотношений.</w:t>
      </w:r>
    </w:p>
    <w:p>
      <w:pPr>
        <w:pStyle w:val="TextBody"/>
        <w:spacing w:lineRule="auto" w:line="360"/>
        <w:ind w:left="75" w:firstLine="645"/>
        <w:jc w:val="both"/>
        <w:rPr/>
      </w:pPr>
      <w:r>
        <w:rPr/>
        <w:t>Профессор  В.В. Куликов в своей статье «Реформа местного самоуправления в России: теория и реальность», помещенной в журнале «Государство и право», отмечает, что абстракно-теоретические представления о предмете местного самоуправления влекут за собой многие серьезные недостатки. Так, формирование материально-финансовых основ местного самоуправления полностью отнесено к ведению государства, которое должно передавать самоуправлению часть своей собственности</w:t>
      </w:r>
      <w:r>
        <w:rPr>
          <w:rStyle w:val="FootnoteCharacters"/>
          <w:rStyle w:val="FootnoteAnchor"/>
        </w:rPr>
        <w:footnoteReference w:id="6"/>
      </w:r>
      <w:r>
        <w:rPr/>
        <w:t>. Конкретный перечень объектов определяется в соответствии с объемом полномочия муниципального образования, но возможность произвола при этом очень велика.</w:t>
      </w:r>
    </w:p>
    <w:p>
      <w:pPr>
        <w:pStyle w:val="TextBody"/>
        <w:spacing w:lineRule="auto" w:line="360"/>
        <w:ind w:left="75" w:firstLine="645"/>
        <w:jc w:val="both"/>
        <w:rPr/>
      </w:pPr>
      <w:r>
        <w:rPr/>
        <w:t>Существуют и многие другие сложности и проблемы в организации муниципальных правоотношений, которые также нельзя оставлять без внимания.</w:t>
      </w:r>
      <w:r>
        <w:br w:type="page"/>
      </w:r>
    </w:p>
    <w:p>
      <w:pPr>
        <w:pStyle w:val="Heading1"/>
        <w:rPr/>
      </w:pPr>
      <w:r>
        <w:rPr/>
        <w:t>Содержание муниципальных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авоотношений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бравшись в том, что представляют из себя субъекты и объекты муниципальных правоотношений, можно перейти к рассмотрению вопроса о содержании муниципальных правоотношений, на мой взгляд, самому трудному в данной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сложность заключается в том, что необходимо понимать под словом содержание. Ряд ученых определяют содержание, как правовую структуру, состоящую из соединения прав, обязанностей и предметов ведения. Другие ученые, ссылаясь на Советский Энциклопедический Словарь, утверждают, что сочетание прав, обязанностей и предметов ведения образуют более сложную категорию – компетенцию, так как под содержанием следует понимать только совокупность действий, совершаемых на основании прав и обязанностей, а предмет – это то, что  может находиться в отношении, обладать каким-либо свойством, над чем совершаются действия. И поэтому, на мой взгляд, вторая точка зрения является наиболее обоснованной и приближенной к исти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ава и обязанности – полномочия, с помощью которых реализуются функции и задачи местного самоуправления. Права и обязанности, в основном, в тесной диалектической связи, единстве, взаимодей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 все субъекты, осуществляющие местное самоуправление, наделены правами и обязанностями. В статье 2 названного закона за населением закреплено право самостоятельно решать вопросы местного значении, так и обязанность совершать эти действия под сво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й орган местного самоуправления, в соответствии со статьей 15 этого же закона, имеет право утверждать бюджет. Но это не только его право. Он обязан это делать в силу того, что без бюджета невозможно функционирование местных учреждений, а также осуществление функций и решение задач мест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мочный субъект правоотношений в системе местного самоуправления – это не только уполномоченный, располагающий определенным правом субъект ( орган, выборное должностное лицо, граждане ), но и обязанный к совершению определенных властных действи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Его право – почти всегда его обязанность и наоборот. Таким образом и права, и обязанности находятся в определенном соче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все нормы Федерального Закона «Об общих принципах организации местного самоуправления в Российской Федерации» категорично устанавливают наличие неразрывности между правами и обязанностями. Права иногда имеют самостоятельный характер. В соответствии с частью2 статьи 39 указанного закона население имеет право на добровольное внесение средств для финансирования вопросов местного значения. Вместе с тем, население не обязано вносить такие средства, если оно не пожелает это делать. И никакой орган не имеет права обязать население произвести сбор финансовых средств. Согласно части 1 этой же статьи представительный орган местного самоуправления в праве устанавливать льготы по местным налогам и сборам, но он не обязан делать это для всех юридических лиц. По своему усмотрению представительный орган местного самоуправления может решать вопросы законодательной инициативы в законодательном органе субъекта Российской Федерации. Это его право, но не обяза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нности же такой свободы выбора при решении конкретного вопроса не предоставляют, жестко регламентируя действия органа или должностного лица. Так, органы местного самоуправления и должностные лица местного самоуправления, согласно закону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обязаны дать ответ по существу обращений граждан к ним в течение одного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к мы можем видеть, вопрос о правах и обязанностях, их индивидуализации и совмещении, является очень сложным. Сложным является и понимание прав , их пределов, и обязанностей, их точного и неукоснительного соблюдения. Очень пагубным может оказаться для муниципального образования, когда перешагиваются данные барьеры. Поэтому необходимо, чтобы устанавливался и осуществлялся более жесткий контроль за соблюдением прав и обязан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Юридические факты, вызывающие динамику                                         муниципальных правоотношений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фактами являются конкретные социальные обстоятельства, вызывающие в соответствии с нормами права наступление определенных правовых последствии, возникновение, изменение или прекращение право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факты в муниципальном праве – те явления реальной жизни, которые приводят муниципально-правовую норму в движение, вызывают ее реализацию в правовых отношениях, превращают субъекты муниципального права в субъекты конкретных муниципальных право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одним из элементов механизма муниципально-правового регулирования, юридические факты выполняют свою главную функцию – обеспечивают   возникновение, изменение или прекращение муниципальных правоотношений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Они создают переход от общей модели поведения субъектов к конкретному поведению конкретных субъектов, воплощаемому  в  муниципально-правовом отношении. В этом и состоит их основная за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факты в муниципальном праве выполняют и дополнительные функции. Они выступают гарантией законности, позволяющей не допустить произвола обязанных лиц при осуществлении конкретных муниципально-прав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дной из функции юридических фактов в муниципальном праве является информационная функция, обеспечивающая предварительное воздействие муниципально-правовых норм на общественные отношения в области 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одних юридических фактов соответствует интересам субъектов муниципально-правовых отношений, и они своими действиями способствуют их возникновению. Появление других юридических фактов негативно отражается на интересах субъектов, и этих фактов стараются избежать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юридические факты выступают активным, действенным элементом механизма муниципально-правового регулирования местного самоуправления. Их закрепление в законодательстве используется как одно из средств воздействия на поведение субъектов муниципально-прав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науке существует достаточное количество классификаций юридических фактов. Наиболее распространенной и значимой для муниципально-правовых отношений является классификация юридических фактов по волевому критерию, в зависимости от характера течения воли людей – на действия и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пределяющим видом юридических фактов в муниципальном праве является действие – результат сознательной целенаправленной деятельности людей  и  иных субъектов права в области отношений, составляющих предмет правов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ответствия действий требованиям муниципально-правовых норм они подразделяются на правомерные и неправомерные (противоправ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ным действием в муниципальном праве является волевое поведение, которое соответствует предписаниям норм муниципального права, согласуется с содержанием прав и обязанностей его субъектов. Правомерные действия – основная разновидность юридических фактов, являющихся основанием возникновения и динамики муниципально-правовых отношений. В свою очередь, правомерные действия по своему значению и направленности подразделяются на юридические поступки и юридические (индивидуальные) 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и поступками в муниципальном праве являются правомерные действия, в которых воля направлена на достижение определенных результатов (иногда находящихся вне права), порождающих конкретные правовые последствия. К числу юридических поступков, являющихся основаниями возникновения муниципально-правовых отношений, относятся обращения граждан в органы и должностным лицам местного самоуправления (внесение предложений и проектов народной правотворческой инициатив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одвидом правомерных действий, влекущих возникновение, изменение или прекращение муниципально-правовых отношений, являются  юридические (индивидуальные) акты – правомерные действия, которыми нормы права связывают юридические последствия в силу волевой направленности данного действия на эти последствия. Юридические акты в муниципальном праве представляют собой акты органов государственной власти, органов местного самоуправления и их должностных лиц,  направленные на возникновение, изменение или прекращение муниципально-правовых отношений, иначе – это поведение указанных субъектов, оформляемое в виде принимаемых ими решений. Кроме того, юридическими актами может оформляться и воля других субъектов муниципально-правовых отношений: населения, депутатов, граждан, общественных организац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ерейдем ко второму виду юридических фактов, являющихся основаниями возникновения, изменения и прекращения муниципальных правоотношений – это неправомерные (противоправные) действия, которые не соответствуют правовым предписаниям, ущемляют субъективные права и не согласуются с возложенными на лицо юридическими обязанностями. Примером такого действия может служить издание представительным органом местного самоуправления, главой муниципального образования нормативного акта, противоречащего Конституции РФ, федеральному законодательству, законодательству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праве к числу юридических фактов, вызывающих динамику муниципально-правовых отношений, относятся события – обстоятельства как юридические факты, не зависящие от воли людей (например, рождение, смерть человека и т.д.). Среди юридических фактов события занимают не столь значительное место. К числу юридических событий в муниципальном праве могут быть отнесены сроки. Все социальные явления и процессы, деятельность субъектов муниципально-правовых отношений имеют временную протяженность. Истечение определенного времени может выступать как обстоятельство, способствующее возникновению, изменению или прекращению муниципально-правовых отношений. В юридической литературе отмечается, что сроки могут выступать исключительно в качестве элементов фактического состава, поскольку сам по себе срок никакого юридического содержания не несет, он имеет значение только как срок чего-либ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юридических действий и событий, основаниями возникновения и динамики муниципально-правовых отношений выступают состояния. Вопрос о состоянии как о юридическом факте является дискуссионным в юридической науке. Юридическими состояниями являются сложные юридические факты, характеризующиеся относительной стабильностью и длительным периодом существования, в течении которого они могут неоднократно вызывать наступление правовых последствий. Состояние не возникает само по себе, ему способствуют определенные события или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никновения, изменения и прекращения большинства муниципально-правовых отношений требуется наличие совокупности юридических фактов – фактический сост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состав – это система юридических фактов, необходимая для наступления юридических последствий. Каждый из элементов фактического состава представляет собой самостоятельное жизненное обстоятельство и выступает в качестве особого юридического ф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униципальном праве достаточно распространенными являются составы с элементом-волеизъявлением, которые в качестве элемента включают индивидуальное волеизъявление или несколько индивидуальных волеизъявлений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зация юридических фактов и особенно фактических составов, выявление новых оснований для их классификации является перспективным направлением в науке муниципального права и важным шагом к познанию всех  его особенностей, правильному разграничению вопросов по его содержанию, четкому и точному пониманию всей его проблемат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Хартия Местного Самоуправления была ратифицирована Федеральным Собранием 11 апреля 1998года. Она вступила в силу для Российской Федерации 1 сентября 1998 года. Но не ясным остается вопрос о том, почему же тогда Федеральный Закон «Об общих принципах организации местного самоуправления в Российской Федерации» был принят 12 августа 1995 года? Что это было: стремление отличиться от остальных государств, политическая игра «верхов», желание показать свою независимость и самостоятельность или нечто другое? Это остается загад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местное самоуправление в стране закреплено, и муниципальные правоотношения стали неотъемлемым атрибутом нашей жизни. Изучив их специфику, можно говорить о следующих их особенностях:</w:t>
      </w:r>
    </w:p>
    <w:p>
      <w:pPr>
        <w:pStyle w:val="Normal"/>
        <w:numPr>
          <w:ilvl w:val="0"/>
          <w:numId w:val="3"/>
        </w:numPr>
        <w:spacing w:lineRule="auto" w:line="360"/>
        <w:ind w:left="16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имеют локально-территориальный характер, т.е. возникают, изменяются и прекращают свое существование только в пределах муниципального образования;</w:t>
      </w:r>
    </w:p>
    <w:p>
      <w:pPr>
        <w:pStyle w:val="Normal"/>
        <w:numPr>
          <w:ilvl w:val="0"/>
          <w:numId w:val="3"/>
        </w:numPr>
        <w:spacing w:lineRule="auto" w:line="360"/>
        <w:ind w:left="16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комплексный характер, т.к. испытывают на себе           воздействие со стороны целого комплекса правовых норм;</w:t>
      </w:r>
    </w:p>
    <w:p>
      <w:pPr>
        <w:pStyle w:val="Normal"/>
        <w:numPr>
          <w:ilvl w:val="0"/>
          <w:numId w:val="3"/>
        </w:numPr>
        <w:spacing w:lineRule="auto" w:line="360"/>
        <w:ind w:left="16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обязательным субъектом является либо население, либо муниципальный орган, либо должностное лицо.</w:t>
      </w:r>
    </w:p>
    <w:p>
      <w:pPr>
        <w:pStyle w:val="24"/>
        <w:spacing w:lineRule="auto" w:line="360"/>
        <w:jc w:val="both"/>
        <w:rPr/>
      </w:pPr>
      <w:r>
        <w:rPr/>
        <w:t>Но какими бы специфичными они не были, их нельзя пускать на самотек. Им нужен жесткий и четкий контроль, чтобы они не стали средством сосредоточения власти, осуществления расправ, способом накопления капитала. Их основная цель – решение насущных задач самим населением на своей территории. А наша основная задача – сделать так, чтобы этот молодой институт права служил именно тем интересам, для которых он был создан.</w:t>
      </w:r>
      <w:r>
        <w:br w:type="page"/>
      </w:r>
    </w:p>
    <w:p>
      <w:pPr>
        <w:pStyle w:val="Heading2"/>
        <w:ind w:firstLine="709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5"/>
        </w:numPr>
        <w:spacing w:lineRule="auto" w:line="360"/>
        <w:rPr/>
      </w:pPr>
      <w:r>
        <w:rPr/>
        <w:t>Конституция Российской Федерации. – М.: ООО «ТК Велби», 2002. – 32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вропейская Хартия Местного Самоуправления 15.10.1985 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Закон «Об общих принципах организации местного самоуправления в Российской Федерации» от 12.08.1995 г. №154-ФЗ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ндарь Н.С., Чернышев М.А. Муниципальное право и практика его реализации в городском самоуправлении. – Ростов-на-Дону: Изд-во Рост. ун-та, 1996. – 246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юков А.Н. Юридические факты в муниципальном праве // Журнал российского права. 2003, № 4. – С. 53-6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иков В.В. Реформа местного самоуправления  в России: теория и реальность // Государство и право. 2000, № 11.           С. 13-17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стой Ю.К. К теории правоотношения. – Л.: Знание, 1979.   С. 13-14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деев В.И. Муниципальное право в России. – М.: Юрист, 1994. – 168 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м.: ст. 12 ФЗ «Об общих принципах организации местного самоуправления в Российской Федерации» от 15.08.1995 г.  №154-ФЗ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sz w:val="22"/>
          <w:szCs w:val="22"/>
        </w:rPr>
        <w:t>Вестник Московской областной Думы. 1996. № 8. С. 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м.: ФЗ «Об основных гарантиях избирательных прав и права на участие в референдуме граждан Российской Федерации» от 12.06.2002 г. № 93-ФЗ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муниципального права являются отношения, возникающие в процессе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и деятельности местного самоуправления в городских, сельских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х и на других территория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м.: ст. 28 Федерального Закона «Об общих принципах организации местного самоуправления в Российской Федерации» от 12.08.1995 г №154-ФЗ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sz w:val="22"/>
          <w:szCs w:val="22"/>
        </w:rPr>
        <w:t>Кутафин О.Е., Шеремет К.Ф. Компетенция местных Советов. М.,1982.С.3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 ч.2 ст.26 ФЗ «Об общих принципах организации местного самоуправления в Российской Федерации» от 26.08.1995 г. № 154-ФЗ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м.: Исаков В.Б. Юридические факты в советском праве. М., 1984. С.57; Общая теория государства и права / Отв. ред. М.Н. Марченко. М., 2001. Т. 2. С. 42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м.: Исаков В.Б. Фактический состав в механизме правового регулирования. С. 37-4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2300 авторов в 450 городах СНГ)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699" w:hanging="99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1620" w:leader="none"/>
      </w:tabs>
      <w:spacing w:lineRule="auto" w:line="360"/>
      <w:ind w:left="1620" w:hanging="911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03:00Z</dcterms:created>
  <dc:creator>student</dc:creator>
  <dc:description/>
  <cp:keywords/>
  <dc:language>en-US</dc:language>
  <cp:lastModifiedBy>SYSTEM</cp:lastModifiedBy>
  <dcterms:modified xsi:type="dcterms:W3CDTF">2011-09-24T17:03:00Z</dcterms:modified>
  <cp:revision>2</cp:revision>
  <dc:subject/>
  <dc:title>Субъекты муниципальных</dc:title>
</cp:coreProperties>
</file>