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Тема: Нагляд за додержанням законів при виконанні судових рішень у кримінальних справах, а також застосуванні інших примусових заходів, пов’язаних з обмеженням особистої свободи громадян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истема органів прокуратури.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spacing w:lineRule="auto" w:line="360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jc w:val="left"/>
        <w:rPr/>
      </w:pPr>
      <w:r>
        <w:rPr>
          <w:lang w:val="uk-UA"/>
        </w:rPr>
        <w:t xml:space="preserve">1. </w:t>
      </w:r>
      <w:r>
        <w:rPr>
          <w:rStyle w:val="H11"/>
          <w:b w:val="false"/>
          <w:bCs w:val="false"/>
          <w:sz w:val="24"/>
          <w:szCs w:val="24"/>
          <w:lang w:val="uk-UA"/>
        </w:rPr>
        <w:t>Конституційні функції прокуратури України.</w:t>
      </w:r>
    </w:p>
    <w:p>
      <w:pPr>
        <w:pStyle w:val="Normal"/>
        <w:spacing w:lineRule="auto" w:line="360"/>
        <w:rPr/>
      </w:pPr>
      <w:r>
        <w:rPr>
          <w:b/>
          <w:bCs/>
          <w:lang w:val="uk-UA"/>
        </w:rPr>
        <w:t>2. Нагляд за додержанням законів при виконанні судових рішень у кримінальних справах, а також при застосуванні інших заходів примусового характеру, пов'язаних з обмеженням особистої свободи громадян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3.  Система органів прокуратури.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3.1.  Генеральна прокуратура України.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3.2.  Прокуратура Республіки Крим та прокуратури обласного рівня.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3.3.  Прокуратури районного рівня.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3.4.  Військові і транспортні прокуратури.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4.  Висновок.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spacing w:lineRule="auto" w:line="360"/>
        <w:ind w:firstLine="539"/>
        <w:rPr/>
      </w:pPr>
      <w:r>
        <w:rPr>
          <w:rStyle w:val="H11"/>
          <w:sz w:val="24"/>
          <w:szCs w:val="24"/>
        </w:rPr>
        <w:t>1. Конституційні функції прокуратури України</w:t>
      </w:r>
    </w:p>
    <w:p>
      <w:pPr>
        <w:pStyle w:val="23"/>
        <w:ind w:firstLine="53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итуція України визначила прокуратуру України як єдину систему. Викладення основних положень про прокуратуру в окремому розділі (VII) Основного Закону України зумовлено тим, що виконання покладених на органи прокуратури функцій і повноважень є самостійним видом державної діяльності. Такий висновок підтверджують також як специфічні функції та характер діяльності прокуратури, так і принципи їх організації, єдність завдань цього незалежного централізованого державного органу.</w:t>
      </w:r>
    </w:p>
    <w:p>
      <w:pPr>
        <w:pStyle w:val="Normal"/>
        <w:spacing w:lineRule="auto" w:line="360"/>
        <w:ind w:firstLine="539"/>
        <w:rPr>
          <w:lang w:val="uk-UA"/>
        </w:rPr>
      </w:pPr>
      <w:r>
        <w:rPr>
          <w:lang w:val="uk-UA"/>
        </w:rPr>
        <w:t>Відповідно до положень ст. 121 Конституції на прокуратуру України покладено:</w:t>
      </w:r>
    </w:p>
    <w:p>
      <w:pPr>
        <w:pStyle w:val="Normal"/>
        <w:spacing w:lineRule="auto" w:line="360"/>
        <w:ind w:firstLine="539"/>
        <w:rPr>
          <w:lang w:val="uk-UA"/>
        </w:rPr>
      </w:pPr>
      <w:r>
        <w:rPr>
          <w:lang w:val="uk-UA"/>
        </w:rPr>
        <w:t>- підтримання державного обвинувачення в суді;</w:t>
      </w:r>
    </w:p>
    <w:p>
      <w:pPr>
        <w:pStyle w:val="Normal"/>
        <w:spacing w:lineRule="auto" w:line="360"/>
        <w:ind w:firstLine="539"/>
        <w:rPr>
          <w:lang w:val="uk-UA"/>
        </w:rPr>
      </w:pPr>
      <w:r>
        <w:rPr>
          <w:lang w:val="uk-UA"/>
        </w:rPr>
        <w:t>- представництво інтересів громадянина або держави в суді у випадках, визначених законом;</w:t>
      </w:r>
    </w:p>
    <w:p>
      <w:pPr>
        <w:pStyle w:val="Normal"/>
        <w:spacing w:lineRule="auto" w:line="360"/>
        <w:ind w:firstLine="539"/>
        <w:rPr>
          <w:lang w:val="uk-UA"/>
        </w:rPr>
      </w:pPr>
      <w:r>
        <w:rPr>
          <w:lang w:val="uk-UA"/>
        </w:rPr>
        <w:t>- нагляд за додержанням законів органами, які проводять оперативно-розшукову діяльність, дізнання, досудове слідство;</w:t>
      </w:r>
    </w:p>
    <w:p>
      <w:pPr>
        <w:pStyle w:val="Normal"/>
        <w:spacing w:lineRule="auto" w:line="360"/>
        <w:ind w:firstLine="539"/>
        <w:rPr>
          <w:lang w:val="uk-UA"/>
        </w:rPr>
      </w:pPr>
      <w:r>
        <w:rPr>
          <w:lang w:val="uk-UA"/>
        </w:rPr>
        <w:t>- нагляд за додержанням законів при виконанні судових рішень у кримінальних справах, а також, при застосуванні інших заходів примусового характеру, пов'язаних з обмеженням особистої свободи громадян.</w:t>
      </w:r>
    </w:p>
    <w:p>
      <w:pPr>
        <w:pStyle w:val="Normal"/>
        <w:spacing w:lineRule="auto" w:line="360"/>
        <w:ind w:firstLine="539"/>
        <w:rPr>
          <w:lang w:val="uk-UA"/>
        </w:rPr>
      </w:pPr>
      <w:r>
        <w:rPr>
          <w:lang w:val="uk-UA"/>
        </w:rPr>
        <w:t>У п. 9 розділу XV Перехідних положень Конституції вказується, що прокуратура продовжує виконувати відповідно до чинних законів функцію нагляду за додержанням і застосуванням законів та функцію попереднього слідства — до введення в дію законів, які регулюють діяльність державних органів щодо контролю за додержанням законів, та до сформування системи досудового слідства і введення в дію законів, що регулюють її функціонування.</w:t>
      </w:r>
    </w:p>
    <w:p>
      <w:pPr>
        <w:pStyle w:val="33"/>
        <w:rPr/>
      </w:pPr>
      <w:r>
        <w:rPr/>
        <w:t>Ці ж самі функції прокуратури визначаються Законом України «Про прокуратуру» у редакції від 12 липня 2001 р. На прокуратуру не може покладатися виконання функцій, не передбачених Конституцією України і цим Законом. Це свідчить про зміщення пріоритетів діяльності прокуратури на користь захисту конституційних прав і свобод людини і громадянина.</w:t>
      </w:r>
    </w:p>
    <w:p>
      <w:pPr>
        <w:pStyle w:val="Normal"/>
        <w:spacing w:lineRule="auto" w:line="360"/>
        <w:ind w:firstLine="539"/>
        <w:rPr>
          <w:lang w:val="uk-UA"/>
        </w:rPr>
      </w:pPr>
      <w:r>
        <w:rPr>
          <w:lang w:val="uk-UA"/>
        </w:rPr>
        <w:t>Наведені функції прокуратури відповідають передусім позиції формування правової держави.</w:t>
      </w:r>
    </w:p>
    <w:p>
      <w:pPr>
        <w:pStyle w:val="Normal"/>
        <w:spacing w:lineRule="auto" w:line="360"/>
        <w:ind w:firstLine="53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3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3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Нагляд за додержанням законів при виконанні судових рішень у кримінальних справах, а також при застосуванні інших заходів примусового характеру,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в'язаних з обмеженням особистої свободи громадян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540"/>
        <w:rPr>
          <w:lang w:val="uk-UA"/>
        </w:rPr>
      </w:pPr>
      <w:r>
        <w:rPr>
          <w:lang w:val="uk-UA"/>
        </w:rPr>
        <w:t>Важливим напрямом діяльності прокуратури є нагляд за додержанням законів при виконанні судових рішень у кримінальних справах, а також при застосуванні інших заходів примусового характеру, пов’язаних з обмеженням особистої свободи громадян. Головним завданням у цьому напрямі його діяльності – не припустити порушення прав і законних інтересів засуджених та інших осіб, тимчасово обмежених у свободі і, внаслідок цього, нездатних повною мірою самостійно захищати свої права. Чинне законодавство наділяє прокурора широкими повноваженнями у цій галузі нагляду, і вони мають дістати своє закріплення і в новому Законі “про прокуратуру”.</w:t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ом нагляду є додержання законів при виконанні судових рішень у кримінальних справах. Прокурорський нагляд здійснюється систематично з тим, щоб:</w:t>
      </w:r>
    </w:p>
    <w:p>
      <w:pPr>
        <w:pStyle w:val="23"/>
        <w:ind w:left="54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оєчасно і правильно звертались до виконання і виконувались відповідно до</w:t>
      </w:r>
    </w:p>
    <w:p>
      <w:pPr>
        <w:pStyle w:val="23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мог закону судові рішення у кримінальних справах;</w:t>
      </w:r>
    </w:p>
    <w:p>
      <w:pPr>
        <w:pStyle w:val="23"/>
        <w:ind w:left="54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законних підставах перебували особи в місцях тримання затриманих</w:t>
      </w:r>
    </w:p>
    <w:p>
      <w:pPr>
        <w:pStyle w:val="23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переднього ув’язнення, виправно-трудових та інших органах та установах, що виконують кримінальні покарання; </w:t>
      </w:r>
    </w:p>
    <w:p>
      <w:pPr>
        <w:pStyle w:val="23"/>
        <w:ind w:left="54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забезпечувалось дотримання встановлених законом прав осіб, взятих під варту, </w:t>
      </w:r>
    </w:p>
    <w:p>
      <w:pPr>
        <w:pStyle w:val="23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суджених, виконання ними обов’язків, а також дотримання порядку, умов тримання та відбування кримінального покарання;</w:t>
      </w:r>
    </w:p>
    <w:p>
      <w:pPr>
        <w:pStyle w:val="23"/>
        <w:ind w:left="54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иконувалося законодавство про звільнення засуджених від відбування </w:t>
      </w:r>
    </w:p>
    <w:p>
      <w:pPr>
        <w:pStyle w:val="23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рання, відстрочку виконання вироку та з інших питань, пов’язаних з виконанням вироку.</w:t>
      </w:r>
    </w:p>
    <w:p>
      <w:pPr>
        <w:pStyle w:val="23"/>
        <w:ind w:firstLine="5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курор має право: </w:t>
      </w:r>
    </w:p>
    <w:p>
      <w:pPr>
        <w:pStyle w:val="23"/>
        <w:ind w:left="54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ідвідувати безперешкодно в будь-який час органи, установи, що виконують </w:t>
      </w:r>
    </w:p>
    <w:p>
      <w:pPr>
        <w:pStyle w:val="23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арання, а також місце тримання затриманих та місце попереднього ув’язнення; </w:t>
      </w:r>
    </w:p>
    <w:p>
      <w:pPr>
        <w:pStyle w:val="23"/>
        <w:ind w:left="54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питувати затриманих, заарештованих і засуджених; знайомитися з документами, </w:t>
      </w:r>
    </w:p>
    <w:p>
      <w:pPr>
        <w:pStyle w:val="23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ідставі яких ці особи тримаються в місцях позбавлення волі або затримані чи взяті під варту; 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встановлених законом випадках санкціонувати акти адміністрації виправно-трудових та інших установ, що виконують покарання; перевіряти законність наказів, розпоряджень, постанов, інструкцій, інших актів адміністрації виправно-трудових та інших установ, що виконують покарання; 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магати від посадових осіб органів, виправно - трудових та інших установ, що виконують покарання, пояснень з приводу допущених порушень, а також проведення перевірок; </w:t>
      </w:r>
    </w:p>
    <w:p>
      <w:pPr>
        <w:pStyle w:val="23"/>
        <w:numPr>
          <w:ilvl w:val="0"/>
          <w:numId w:val="2"/>
        </w:numPr>
        <w:tabs>
          <w:tab w:val="clear" w:pos="708"/>
        </w:tabs>
        <w:ind w:left="0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вільняти негайно своєю мотивованою постановою осіб які без законних підстав тримаються в місцях затримання, попереднього ув’язнення, виправно-трудових та інших установах, що виконують покарання, у штрафних, дисциплінарних ізоляторах, карцерах, приміщеннях камерного типу та в інших місцях тримання під вартою; 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магати скасування незаконних і необґрунтованих наказів, розпоряджень, інструкцій, постанов та інших актів органів виправно-трудових та інших установ, що виконує покарання.</w:t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и, вимоги і вказівки прокурора, щодо додержання встановлених законодавством порядку і умов тримання затриманих, заарештованих, засуджених до позбавлення волі та інших покарань підлягають обов’язковому покаранню адміністрацією місць позбавлення волі, а також органами, що виконують інші покарання.</w:t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неральний прокурор України та підпорядковані йому прокурори в межах своїх повноважень беруть участь у здійсненні помилування та амністії відповідно до закону.</w:t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ом нагляду є стан додержання законів при застосуванні примусових заходів медичного та виховного характеру, пов’язаних з обмеженням особистої свободи, при адміністративному затриманні, арешті та нагляді, а також при триманні громадян у приймальниках-розподільниках і застосуванні спеціальних заходів примусу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рокурорський нагляд здійснюється систематично з тим щоб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540"/>
        <w:rPr>
          <w:lang w:val="uk-UA"/>
        </w:rPr>
      </w:pPr>
      <w:r>
        <w:rPr>
          <w:lang w:val="uk-UA"/>
        </w:rPr>
        <w:t>не допускалися незаконні і безпідставні будь-які обмеження особистої свободи громадян, гарантованою Конституцією Україн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540"/>
        <w:rPr>
          <w:lang w:val="uk-UA"/>
        </w:rPr>
      </w:pPr>
      <w:r>
        <w:rPr>
          <w:lang w:val="uk-UA"/>
        </w:rPr>
        <w:t xml:space="preserve">поновлювалися порушені права громадян, усувалися допущені незаконні і безпідставні обмеження особистої свободи громадян; обмеження особистої свободи громадян застосовувалися тільки тоді, коли для невідкладного захисту інтересів громадян або держави інші заходи будуть визнані недостатніми або малоефективними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540"/>
        <w:rPr>
          <w:lang w:val="uk-UA"/>
        </w:rPr>
      </w:pPr>
      <w:r>
        <w:rPr>
          <w:lang w:val="uk-UA"/>
        </w:rPr>
        <w:t>примусові заходи медичного і виховного характеру застосовувалися до осіб лише суспільно небезпечних за наявності достатніх медичних, психіатричних підстав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. Система органів прокуратури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.1. Генеральна прокуратура України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540"/>
        <w:rPr>
          <w:lang w:val="uk-UA"/>
        </w:rPr>
      </w:pPr>
      <w:r>
        <w:rPr>
          <w:lang w:val="uk-UA"/>
        </w:rPr>
        <w:t>Генеральна прокуратура України є найвищою ланкою системи органів прокуратури. Очолює Генеральну прокуратуру Генеральний прокурор. Він призначається на посаду за згодою Верховної Ради України та звільняється з посади Президентом України. Строк повноважень Генерального прокурора – 5 років. Верховна Рада може висловити недовіру Генеральному прокуророві, що має наслідком його відставку з посади. Висловлена недовіра зобов’язує Генерального прокурора України подати заяву Президенту про відставку, який приймає остаточне рішення про його звільнення з посади.</w:t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неральний прокурор має першого заступника і заступників, які здійснюють керівництво певними структурами Генеральної прокуратури та нижчестоящими ланками прокуратури, контролюють їх діяльність.</w:t>
      </w:r>
    </w:p>
    <w:p>
      <w:pPr>
        <w:pStyle w:val="24"/>
        <w:spacing w:lineRule="auto" w:line="360"/>
        <w:rPr/>
      </w:pPr>
      <w:r>
        <w:rPr/>
        <w:t>Заступники  Генерального  прокурора  України  спрямовують  та контролюють роботу Головних управлінь, управлінь (відділів) згідно з   встановленим   Генеральним   прокурором   України   розподілом обов'язків, приймають рішення управлінського та процесуального характеру з питань, віднесених до їх компетенції.</w:t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забезпечення колегіальності при розгляді найбільш важливих проблем прокурорсько-слідчої діяльності в Генеральній прокуратурі створюється колегія. До її складу входять: Генеральний прокурор (голова), його перший заступник, заступники, прокурор АРК, інші керівні працівники органів прокуратури. Персональний склад колегії затверджується Верховною Радою за поданням Генерального прокурора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ідання колегії скликаються за вказівкою Генерального прокурора. На  її розгляд виносяться найбільш важливі питання,  що стосуються стану законності та правопорядку,  діяльності органів  прокуратури та  інші  після  їх  глибокого і всебічного вивчення при наявності підготовлених документів.  У разі необхідності проводяться  виїзні або розширені засідання.</w:t>
      </w:r>
    </w:p>
    <w:p>
      <w:pPr>
        <w:pStyle w:val="24"/>
        <w:spacing w:lineRule="auto" w:line="360"/>
        <w:rPr/>
      </w:pPr>
      <w:r>
        <w:rPr/>
        <w:t>Головує на засіданнях Генеральний прокурор України,  а при його відсутності виконуючий обов'язки, в роботі колегії бере участь  начальник  або  інший  призначений  для  цього   працівник організаційно-контрольного відділу.</w:t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ішення колегії впроваджуються в життя наказами Генерального прокурора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Структура Генеральної прокуратури затверджується Верховною Радою за поданням Генерального прокурора. Положення про її структурні підрозділи затверджує Генеральний прокурор. До складу Генеральної прокуратури входять: Генеральний прокурор, перший заступник, заступники Генерального прокурора, заступник – він же начальник слідчого управління, старші помічники і помічники Генерального прокурора по особливих дорученнях. В Генеральній прокуратурі є управління, в складі яких є відділи, а також самостійні відділи. </w:t>
      </w:r>
      <w:r>
        <w:rPr>
          <w:color w:val="000000"/>
          <w:lang w:val="uk-UA"/>
        </w:rPr>
        <w:t>Генеральним  прокурором  України затверджуються положення про Головні управління,  управління (відділи),  якими визначаються  їх завдання і функції, а також обов'язки працівників підрозділів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lang w:val="uk-UA"/>
        </w:rPr>
      </w:pPr>
      <w:r>
        <w:rPr>
          <w:lang w:val="uk-UA"/>
        </w:rPr>
        <w:t>3.2. Прокуратура Республіки Крим та прокуратури обласного рівня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курор Автономної Республіки Крим, прокурори областей і прирівняні до них, прокурори міст Києва і Севастополя очолюють відповідні прокуратури, здійснюють керівництво ними і контроль за діяльністю підпорядкованих прокуратур.</w:t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татна чисельність співробітників прокуратури Автономної Республіки Крим, прокуратур областей і прирівняних до них, прокуратур міст Києва і Севастополя затверджується Генеральним прокурором. </w:t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егії прокуратури Автономної Республіки Крим, областей і прирівняних до них, прокуратур міст Києва і Севастополя мають такий склад: прокурор (голова), його заступники, прокурори великих міст та інші керівні працівники прокуратури. Склад колегій затверджується за поданням відповідних прокурорів Генеральним прокурором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рокуратура Автономної Республіки Крим, прокуратури областей і прирівняних до них, прокуратури міст Києва і Севастополя підпорядковані Генеральному прокуророві і керують нижчестоящими прокуратурами. Вони здійснюють нагляд  за дотриманням і правильним застосуванням законів органами, установами, підприємствами, організаціями відповідно АРК, обласного підпорядкування, об’єктів, на які поширюється їхня компетенція, міст Києва і Севастополя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lang w:val="uk-UA"/>
        </w:rPr>
      </w:pPr>
      <w:r>
        <w:rPr>
          <w:lang w:val="uk-UA"/>
        </w:rPr>
        <w:t>3.3. Прокуратури районного рівня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іські, районні, міжрайонні і прирівняні до них прокуратури здійснюють нагляд за дотриманням і правильним застосуванням законів міськими, районними органами, установами, підприємствами, організаціями.</w:t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Україні існують також спеціалізовані прокуратури. В межах своєї компетенції вони здійснюють нагляд за дотриманням законності в тій сфері, яка є об’єктом нагляду. Зокрема, це прокуратури по нагляду за дотриманням кримінально-виконавчого законодавства. Вони діють на правах міжрайонних з підпорядкуванням прокурорам областей. Ці прокуратури здійснюють нагляд за дотриманням і правильним застосуванням законів в установах виконання покарань.</w:t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спеціалізованих прокуратур належать також природоохоронні прокуратури. Вони діють на правах міжрайонних з підпорядкуванням прокурорам областей. До їх компетенції входить здійснення нагляду за дотриманням і правильним застосуванням законів про охорону навколишнього природного середовища органами, підприємствами, установами, організаціями, розслідують кримінальні справи про порушення природоохоронного законодавства.</w:t>
      </w:r>
    </w:p>
    <w:p>
      <w:pPr>
        <w:pStyle w:val="23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rPr/>
      </w:pPr>
      <w:r>
        <w:rPr/>
        <w:t>3.4. Військові і транспортні прокуратури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органів прокуратури по нагляду за дотриманням законів у Збройних Силах побудована із врахуванням організації Збройних Сил України. До органів прокуратури по нагляду за дотриманням законів у Збройних Силах належить Управління нагляду за дотриманням законів у Збройних Силах і оборонній промисловості Генеральної прокуратури, військові прокуратури округів, флоту, гарнізонів. Ці органи прокуратури здійснюють нагляд за дотриманням і правильним використанням законів у Збройних Силах, прикордонних військах, військах внутрішньої та конвойної охорони, цивільної оборони, військових формуваннях, які створюються Верховною Радою.</w:t>
      </w:r>
    </w:p>
    <w:p>
      <w:pPr>
        <w:pStyle w:val="23"/>
        <w:ind w:firstLine="540"/>
        <w:jc w:val="left"/>
        <w:rPr>
          <w:rFonts w:ascii="Times New Roman" w:hAnsi="Times New Roman" w:eastAsia="MS Mincho;?? ??" w:cs="Times New Roman"/>
          <w:color w:val="000000"/>
          <w:sz w:val="24"/>
          <w:szCs w:val="24"/>
        </w:rPr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>Військові прокуратури провадять попереднє слідство у справах про злочини, вчинені:</w:t>
      </w:r>
    </w:p>
    <w:p>
      <w:pPr>
        <w:pStyle w:val="Normal"/>
        <w:spacing w:lineRule="auto" w:line="36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rFonts w:eastAsia="MS Mincho;?? ??"/>
          <w:lang w:val="uk-UA"/>
        </w:rPr>
        <w:t>- військовослужбовцями  Збройних  Сил,  Прикордонних військ, Служби безпеки України, військ внутрішньої та конвойної   охорони   Міністерства   внутрішніх   справ   України, Управління державної  охорони  України,  Чорноморського  флоту  та інших  військових  формувань,  дислокованих  на  Україні,  а також військовозобов'язаними під час проходження ними зборів;</w:t>
      </w:r>
    </w:p>
    <w:p>
      <w:pPr>
        <w:pStyle w:val="Normal"/>
        <w:spacing w:lineRule="auto" w:line="36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rFonts w:eastAsia="MS Mincho;?? ??"/>
          <w:lang w:val="uk-UA"/>
        </w:rPr>
        <w:t>- службовцями  Збройних  Сил  і  інших військових формувань у зв'язку  з  виконанням   службових   обов'язків   або   скоєні   в розташуванні  військових  частин,  установ,  навчальних закладів, підприємств  чи  організацій  Збройних  Сил  та  інших  військових формувань;</w:t>
      </w:r>
    </w:p>
    <w:p>
      <w:pPr>
        <w:pStyle w:val="Normal"/>
        <w:spacing w:lineRule="auto" w:line="36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rFonts w:eastAsia="MS Mincho;?? ??"/>
          <w:lang w:val="uk-UA"/>
        </w:rPr>
        <w:t>- групою осіб,  якщо  один  із  злочинців  є  військовим  або скоєний  за  участю  військовослужбовця  на  території  військової частини.</w:t>
      </w:r>
    </w:p>
    <w:p>
      <w:pPr>
        <w:pStyle w:val="Normal"/>
        <w:spacing w:lineRule="auto" w:line="360"/>
        <w:rPr>
          <w:rFonts w:eastAsia="MS Mincho;?? ??"/>
          <w:lang w:val="uk-UA"/>
        </w:rPr>
      </w:pPr>
      <w:r>
        <w:rPr>
          <w:rFonts w:eastAsia="MS Mincho;?? ??"/>
          <w:lang w:val="uk-UA"/>
        </w:rPr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ні прокуратури діють на правах обласних і районних прокуратур. Вони здійснюють нагляд за дотриманням і правильним застосуванням законів органами, підприємствами, установами, організаціями залізничного, повітряного, морського, річкового транспорту, рибопромислового флоту та інших об’єктів, органами внутрішніх справ на транспорті, а також здійснюють розслідування злочинів, вчинених на транспорті.</w:t>
      </w:r>
    </w:p>
    <w:p>
      <w:pPr>
        <w:pStyle w:val="Normal"/>
        <w:spacing w:lineRule="auto" w:line="360"/>
        <w:ind w:firstLine="540"/>
        <w:rPr/>
      </w:pPr>
      <w:r>
        <w:rPr>
          <w:lang w:val="uk-UA"/>
        </w:rPr>
        <w:t>Транспортні прокуратури здійснюють нагляд за додержанням законів  с</w:t>
      </w:r>
      <w:r>
        <w:rPr>
          <w:color w:val="000000"/>
          <w:lang w:val="uk-UA"/>
        </w:rPr>
        <w:t>прямованих на попередження порушень  правил  безпеки  і експлуатації  залізничного  рухомого  складу  на під’їзних коліях промислових підприємств,  установ і організацій, а також плаваючих транспортних засобів риболовецьких підприємств і господарств, а також нагляд за додержанням законів при  проведенні  дізнання,  попереднього   слідства   по кримінальних  справах  і  застосуванні  норм  про  адміністративні правопорушення на транспорті.</w:t>
      </w:r>
    </w:p>
    <w:p>
      <w:pPr>
        <w:pStyle w:val="Normal"/>
        <w:spacing w:lineRule="auto" w:line="360"/>
        <w:ind w:firstLine="540"/>
        <w:rPr>
          <w:color w:val="000000"/>
          <w:lang w:val="uk-UA"/>
        </w:rPr>
      </w:pPr>
      <w:r>
        <w:rPr>
          <w:color w:val="000000"/>
          <w:lang w:val="uk-UA"/>
        </w:rPr>
        <w:t>Транспортні прокурори беруть  участь  в  судовому  розгляді кримінальних справ, направлених транспортною прокуратурою,  про  крадіжки  в  особливо великих  розмірах,  порушення  правил  безпеки руху і експлуатації транспорту,  правил  охорони  праці  і  техніки  безпеки,   умисні вбивства,  зґвалтування, посадові злочини працівників транспорту і органів внутрішніх справ на транспорті і справ,  які мають суттєве значення для забезпечення законності на транспорті; приймають участь  в  розгляді  кримінальних  і  цивільних справ  у  касаційному  порядку у випадках,  коли вони підтримували обвинувачення або брали участь у суді першої  інстанції,  а  також справ, по яких внесені касаційні чи окремі подання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spacing w:lineRule="auto" w:line="360"/>
        <w:rPr>
          <w:lang w:val="uk-UA"/>
        </w:rPr>
      </w:pPr>
      <w:r>
        <w:rPr>
          <w:lang w:val="uk-UA"/>
        </w:rPr>
        <w:t>4. Висновок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о-наглядові органи державної влади у Конституції України, законах України та у більшості  науково-правової літератури не розглядається як система органів, що утворюють самостійну гілку державної влади. Особливості формування і функціонування цих державних органів не дозволяють їх віднести повною мірою до будь-якої з конституційно визначених гілок державної влади. До контрольно-наглядових органів влади України можна віднести:</w:t>
      </w:r>
    </w:p>
    <w:p>
      <w:pPr>
        <w:pStyle w:val="Normal"/>
        <w:spacing w:lineRule="auto" w:line="360"/>
        <w:ind w:firstLine="540"/>
        <w:rPr>
          <w:lang w:val="uk-UA"/>
        </w:rPr>
      </w:pPr>
      <w:r>
        <w:rPr>
          <w:lang w:val="uk-UA"/>
        </w:rPr>
        <w:t>- Конституційний Суд України;</w:t>
      </w:r>
    </w:p>
    <w:p>
      <w:pPr>
        <w:pStyle w:val="Normal"/>
        <w:spacing w:lineRule="auto" w:line="360"/>
        <w:ind w:firstLine="540"/>
        <w:rPr>
          <w:lang w:val="uk-UA"/>
        </w:rPr>
      </w:pPr>
      <w:r>
        <w:rPr>
          <w:lang w:val="uk-UA"/>
        </w:rPr>
        <w:t>- Прокуратуру України;</w:t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ржавні інспекції (податкова, пожежна, екологічна і т.ін.).</w:t>
      </w:r>
    </w:p>
    <w:p>
      <w:pPr>
        <w:pStyle w:val="23"/>
        <w:ind w:firstLine="540"/>
        <w:jc w:val="left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ім цього, контрольно-наглядові функції властиві таким державним органам як Антимонопольний комітет України, Національний Рада по телебаченню і радіомовленню і деякі інші органи державної влади. Значимість даних органів надзвичайно велика. Вони сприяють процесу формування і функціонування системи “стримувачів і противаг”, як елемента принципу “розподілу влад”. У такий спосіб ця структура державних органів сприяє усуненню узурпації влади. Визначення контрольно-наглядових функцій держави не тільки як самостійної гілки влади, але і встановлення місця і ролі цієї гілки влади в структурі функціонування законодавчої, виконавчої і судової влади.</w:t>
      </w:r>
    </w:p>
    <w:p>
      <w:pPr>
        <w:pStyle w:val="Normal"/>
        <w:spacing w:lineRule="auto" w:line="360"/>
        <w:ind w:firstLine="540"/>
        <w:rPr/>
      </w:pPr>
      <w:r>
        <w:rPr>
          <w:lang w:val="uk-UA"/>
        </w:rPr>
        <w:t xml:space="preserve">Характерною рисою даних понять є подібність змісту цих визначень. Так, поняття “нагляд” визначається як </w:t>
      </w:r>
      <w:r>
        <w:rPr>
          <w:i/>
          <w:iCs/>
          <w:lang w:val="uk-UA"/>
        </w:rPr>
        <w:t>спостереження</w:t>
      </w:r>
      <w:r>
        <w:rPr>
          <w:lang w:val="uk-UA"/>
        </w:rPr>
        <w:t xml:space="preserve"> або </w:t>
      </w:r>
      <w:r>
        <w:rPr>
          <w:b/>
          <w:bCs/>
          <w:lang w:val="uk-UA"/>
        </w:rPr>
        <w:t>спостереження з метою перевірки</w:t>
      </w:r>
      <w:r>
        <w:rPr>
          <w:lang w:val="uk-UA"/>
        </w:rPr>
        <w:t xml:space="preserve">, а поняття “контроль” - як </w:t>
      </w:r>
      <w:r>
        <w:rPr>
          <w:i/>
          <w:iCs/>
          <w:lang w:val="uk-UA"/>
        </w:rPr>
        <w:t>перевірка</w:t>
      </w:r>
      <w:r>
        <w:rPr>
          <w:lang w:val="uk-UA"/>
        </w:rPr>
        <w:t xml:space="preserve">, </w:t>
      </w:r>
      <w:r>
        <w:rPr>
          <w:b/>
          <w:bCs/>
          <w:lang w:val="uk-UA"/>
        </w:rPr>
        <w:t xml:space="preserve">спостереження з метою перевірки </w:t>
      </w:r>
      <w:r>
        <w:rPr>
          <w:lang w:val="uk-UA"/>
        </w:rPr>
        <w:t>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Що стосується сфер суспільних відносин стосовно котрих контроль і нагляд не повинні бути застосовані і не застосовується як форма примусового впливу, то серед них можна виділити такі: особисте життя людини; мирна діяльність партій, і інших об'єднань громадян; мирні збори громадян; відношення з приводу листування, телефонних розмов, телеграфної або іншої кореспонденції; свободи пересування людини.</w:t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итуційний Суд є контролюючим органом влади, але не наглядовим так, як у його функції входить рішення питань про відповідність Конституції України законів і інших нормативних актів держави, що розглядаються тільки по зверненнях суб’єктів означених Конституцією України. За Конституцією України  прокуратурі приділяється окремий розділ сьомий, а це означає, що прокуратура не входить у будь-яку гілку влади і становить систему державних органів, діяльність яких створює самостійну форму державних функцій.</w:t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більш ефективним було б об’єднання усіх контрольно-наглядових органів влади в єдину структуру. Така гілка влади має бути незалежною від інших гілок влади, а якщо і залежною, то лише у питанні формування цієї структури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еобхідним вбачається внести нові зміни до чинного законодавства щодо забезпечення економічних прав засуджених до позбавлення волі, а забезпечення прокурорського нагляду за їх втіленням в сучасних економічних умовах стане дієвою гарантією додержання прав та законних інтересів цієї категорії громадян України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ажливим досягненням в питанні скорочення обмежень, щодо засуджених до позбавлення волі є законодавче закріплення і подальше реалізація можливості здійснювати ними деяких громадянських прав, наприклад, участь у виборах.</w:t>
      </w:r>
    </w:p>
    <w:p>
      <w:pPr>
        <w:pStyle w:val="23"/>
        <w:ind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змовляючи про місце та призначення прокуратури у системі державних органів, слід підкреслити необхідність збереження наглядової функції прокуратури, у тому числі, загального нагляду.</w:t>
      </w:r>
    </w:p>
    <w:p>
      <w:pPr>
        <w:pStyle w:val="Normal"/>
        <w:spacing w:lineRule="auto" w:line="360"/>
        <w:ind w:firstLine="540"/>
        <w:rPr>
          <w:lang w:val="uk-UA"/>
        </w:rPr>
      </w:pPr>
      <w:r>
        <w:rPr>
          <w:lang w:val="uk-UA"/>
        </w:rPr>
        <w:t>В країні числяться більше 40 різних контролюючих органів. Але багато численні податкові адміністрації, цінові інспекції, регіональні управління Національного банку і Фонду державного майна, Контрольно-ревізійної служби та інші, покладений на них нагляд за дотриманням закону, м’яко кажучи не відповідає Конституції. Навряд чи можна досягти цього, відмовившись від прокурорського нагляду, мета якого – забезпечення верховенства Закону, зміцнення законності, захист прав і свобод громадян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lang w:val="uk-UA"/>
        </w:rPr>
      </w:pPr>
      <w:r>
        <w:rPr>
          <w:lang w:val="uk-UA"/>
        </w:rPr>
        <w:t>Список використаної літератур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1. Конституція України;</w:t>
      </w:r>
    </w:p>
    <w:p>
      <w:pPr>
        <w:pStyle w:val="Normal"/>
        <w:spacing w:lineRule="auto" w:line="360"/>
        <w:rPr/>
      </w:pPr>
      <w:r>
        <w:rPr>
          <w:b/>
          <w:bCs/>
          <w:lang w:val="uk-UA"/>
        </w:rPr>
        <w:t xml:space="preserve">2. Закон України “Про прокуратуру” </w:t>
      </w:r>
      <w:r>
        <w:rPr>
          <w:b/>
          <w:bCs/>
        </w:rPr>
        <w:t>від 05.11.1991  № 1789-XII</w:t>
      </w:r>
      <w:r>
        <w:rPr>
          <w:b/>
          <w:bCs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b/>
          <w:bCs/>
          <w:lang w:val="uk-UA"/>
        </w:rPr>
        <w:t>3.  Закон України “Про внесення змін і доповнень до Закону України “Про прокуратуру” від 26.11.1993 № 3663-</w:t>
      </w:r>
      <w:r>
        <w:rPr>
          <w:b/>
          <w:bCs/>
          <w:lang w:val="en-US"/>
        </w:rPr>
        <w:t>XII</w:t>
      </w:r>
      <w:r>
        <w:rPr>
          <w:b/>
          <w:bCs/>
        </w:rPr>
        <w:t>;</w:t>
      </w:r>
    </w:p>
    <w:p>
      <w:pPr>
        <w:pStyle w:val="Normal"/>
        <w:spacing w:lineRule="auto" w:line="360"/>
        <w:rPr/>
      </w:pPr>
      <w:r>
        <w:rPr>
          <w:b/>
          <w:bCs/>
        </w:rPr>
        <w:t>4</w:t>
      </w:r>
      <w:r>
        <w:rPr>
          <w:b/>
          <w:bCs/>
          <w:lang w:val="uk-UA"/>
        </w:rPr>
        <w:t>.  Генеральна прокуратура України Н А К А З N 7 від 28.10.2002 “Про організацію прокурорського нагляду за додержанням законів при виконанні судових рішень у кримінальних справах, а також при застосуванні інших заходів примусового характеру, пов'язаних з обмеженням особистої свободи громадян”;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5. Кримінально-процесуальний Кодекс України від 28.12.1960  № 1001-V із змінами та доповненнями;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6. Генеральна прокуратура України -  Наказ №</w:t>
      </w:r>
      <w:r>
        <w:rPr>
          <w:b/>
          <w:bCs/>
          <w:color w:val="000080"/>
          <w:lang w:val="uk-UA"/>
        </w:rPr>
        <w:t xml:space="preserve"> 28.10.2002</w:t>
      </w:r>
      <w:r>
        <w:rPr>
          <w:b/>
          <w:bCs/>
          <w:lang w:val="uk-UA"/>
        </w:rPr>
        <w:t xml:space="preserve">  N 3/3 “Про сферу та особливості діяльності транспортних прокуратур і розмежування їх компетенції з територіальними прокуратурами”;</w:t>
      </w:r>
      <w:r>
        <w:rPr>
          <w:rFonts w:cs="Arial" w:ascii="Arial" w:hAnsi="Arial"/>
          <w:b/>
          <w:bCs/>
          <w:sz w:val="20"/>
          <w:szCs w:val="20"/>
          <w:lang w:val="uk-UA"/>
        </w:rPr>
        <w:t xml:space="preserve"> </w:t>
      </w:r>
    </w:p>
    <w:p>
      <w:pPr>
        <w:pStyle w:val="3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7. Давиденко Л. Функції прокуратури України згідно з новою Конституцією України: пропозиції до законодавства - Право України – 1997 р.;</w:t>
      </w:r>
    </w:p>
    <w:p>
      <w:pPr>
        <w:pStyle w:val="34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Грошевой Ю.М. Прокурорський нагляд в Україні. уч. Посібник – К –1993 р.;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9. Давиденко Л., Черв'якова О., Марочкін І. Загальний нагляд прокуратури: минуле, сучасне, майбутнє //Право України – 1996 р.;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0. Шумський П. Прокуратура – її місце та роль в державі. Право України - 1997 р.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footerReference w:type="default" r:id="rId2"/>
      <w:type w:val="nextPage"/>
      <w:pgSz w:w="11906" w:h="16838"/>
      <w:pgMar w:left="1440" w:right="1286" w:gutter="0" w:header="0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50"/>
        </w:tabs>
        <w:ind w:left="1350" w:hanging="8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10C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11">
    <w:name w:val="h11"/>
    <w:qFormat/>
    <w:rPr>
      <w:b/>
      <w:bCs/>
      <w:color w:val="000000"/>
      <w:sz w:val="23"/>
      <w:szCs w:val="23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ind w:firstLine="540"/>
    </w:pPr>
    <w:rPr>
      <w:color w:val="00000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539"/>
    </w:pPr>
    <w:rPr>
      <w:lang w:val="uk-U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Courier New" w:hAnsi="Courier New" w:cs="Courier New"/>
      <w:color w:val="000000"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58:00Z</dcterms:created>
  <dc:creator>Dima</dc:creator>
  <dc:description/>
  <cp:keywords/>
  <dc:language>en-US</dc:language>
  <cp:lastModifiedBy>SYSTEM</cp:lastModifiedBy>
  <cp:lastPrinted>2003-09-01T08:52:00Z</cp:lastPrinted>
  <dcterms:modified xsi:type="dcterms:W3CDTF">2011-09-24T16:58:00Z</dcterms:modified>
  <cp:revision>2</cp:revision>
  <dc:subject/>
  <dc:title>Тема: Нагляд за додержанням законів при виконанні судових рішень у кримінальних справах, а також застосуванні інших примусових</dc:title>
</cp:coreProperties>
</file>