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Реферат по теме:</w:t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Надзор за законностью судебных реш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куроры осуществляют надзор за законностью судебных решений, вынесенных общими и хозяйственными судами первой, кассационной и надзорной инстанций, а также вынесенных хозяйственными судами апелляционн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участвующий в судебном заседании, установив нарушения закона, обязан принять меры к их устранению путем заявления возражений, подлежащих занесению по его требованию в протокол судебного заседания, либо путем принесения про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, осуществляющие надзор в этой отрасли руководствуются законом и своим внутренним убеждением, основанным на исследовании всех обстоятельств дела. Прокурор пользуется процессуальной самостоятельностью и вправе определить свою позицию по любому вопросу, связанному с производством по делу. Никто, в том числе и вышестоящий прокурор, не может навязать прокурору, участвующему в судебном заседании, свою точку зрения, требовать, чтобы он высказал в суде мнение, противоречащее его внутреннему убеждению. Это является одной из важнейших гарантий независимости и объективности прокурора, участвующего в судебном заседании. Вместе с тем протест прокурора на решение, приговор, определение, постановление суда может быть отозван вышестоящим прокурором до начала рассмотрения протеста судом. Право вышестоящего прокурора отменить или изменить решение нижестоящего прокурора в том случае, если оно противоречит закону, обеспечивает единообразное понимание и применение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ом надзора является то, на что он направлен. Исходя из этого, объектом прокурорского надзора в этой отрасл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ь и обоснованность решений, приговоров, определений и постано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ение законов участниками судебного заседания при рассмотрении судами гражданских, хозяйственных и уголовных дел, а также дел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курорский надзор направлен не только на обеспечение законности и обоснованности вынесенных судами решений, приговоров, определений, постановлений, но и на обеспечение точного и единообразного исполнения норм материального и процессуального права составом суда и всеми участниками судебного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ражданского, хозяйственного и уголовного судопроизводства, защищающие свои интересы, либо их представители, защищающие эти интересы от их имени, могут реагировать на нарушения закона, допущенные в судебном заседании, но могут и не делать этого. Закон не обязывает их к э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гируя на допускаемые в судебном заседании нарушения закона, они действуют в защиту собственных или представляемых интересов. Прокурор же действует в судебном заседании от имени государства. Поэтому он не только вправе, но и обязан принять меры к устранению нарушений закона независимо от того, кем они допущены: судом, гражданским истцом, гражданским ответчиком, представителями, защитником, обвиняемым, потерпевшим, другими участниками гражданского, хозяйственного, уголовного судопроизводства. В частности в соответствии со ст. 23 ГПК прокурор обязан на всех стадиях гражданского судопроизводства принимать предусмотренные законом меры к устранению любых нарушений закона, от кого бы эти нарушения не исходили. Согласно ч.6 ст. 34 УПК прокурор, участвуя в судебном заседании в качестве государственного обвинителя вправе протестовать против действий другой стороны, возражать против необоснованных или представляющихся ему неправильными по другим основаниям действий председательствующего, требовать внесения в протокол судебного заседания возражений на указанные действия и записей об обстоятельствах, которые по его мнению, должны быть отменены. По смыслу закона, прокурор, также, как и в гражданском судопроизводстве, на всех стадиях уголовного и хозяйственного судопроизводства обязан принимать предусмотренные законом меры к устранению любых нарушений закона, от кого бы они не исходили. Своим участием в судебном заседании прокурор способствует обеспечению соблюдения прав и законных интересов участников процесса, точному исполнению процессуального законодательства (пример с рассмотрением дела о разделе квартиры «отсутствующей» супр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действуя в судебном заседании в соответствии с требованиями закона, не может оставить без реакции любые нарушения закона судом и другими участниками судебного заседания. Суд также наделен правом контролировать законность действий прокурора в судебном заседании и реагировать в установленном законом порядке на любые действия прокурора, которые признает незаконными и нарушающими правила правосудия. Это обусловливает процессуальное положение прокурора в судебном заседании и свидетельствует о том, что функция надзора отделена от функции правосудия, осуществляемой только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рушение закона не было устранено в процессе судебного заседания, прокурор обязан принести протест на незаконный или необоснованный судебный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не наделен правом отменять или изменять незаконные или необоснованные судебные акты. Заключение прокурора и высказанные им мнения по возникающим во время судебного заседания вопросам не обязательны для суда, рассматривающего дело. Они учитываются судом лишь в меру их обоснованности. Прокурор не вправе также давать указания суду о выполнении каких-либо действий. Таким правом обладают вышестоящие судеб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окуроров при осуществлении надзора за соответствием закону судебных решений определены Законом «О прокуратуре Республики Беларусь», а также гражданским процессуальным, хозяйственным процессуальным, процессуально-исполнительным и уголовно-процессу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овать в судебном разбирательстве дел первой инстанции, в кассационном и надзорном порядке, давать заключение по гражданским де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и в порядке, установленных законом, приносить частные, кассационные и надзорные протесты на решения, приговоры, определения и постановления суда (судь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в суд представления о пересмотре решений, определений, постановлений по гражданским делам и заключения о возобновлении производства по уголовным делам по вновь открывшимся обстоятель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истребовать из суда любое дело (группу дел), по которому решение, приговор, определение или постановление вступили в законную силу, и приносить протест в порядке надзора либо, если это выходит за пределы его компетенции, обращаться с представлением к вышестоящему прокурору о принесении проте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зывать принесенный им протест на решение, приговор, определение или постановление суда (судьи) до начала рассмотрения протеста судом (судь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рять законность исполнения решений, приговоров, определений и постановлений по гражданским и уголовным делам, делам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ешения, приговоры, определения, постановления судов первой инстанции, не вступившие в законную силу, могут быть в установленные законом сроки опротестованы прокурором и обжалованы участниками судебного разбирательства, указанными в этих н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обязан в течение кассационного срока (по хозяйственным делам - апелляционного срока) проверить все дела, рассмотренные судом, как с участием прокурора, так и без его участия и опротестовать судебные решения, которые не соответствуют или противоречат закону. Прокурор не может оставить без кассационного опротестования ни одного незаконного или необоснованного решения суда (пример дела «девочки ломали забо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 осуществляют надзор за законностью и обоснованностью не вступивших в законную силу судебных решений по гражданским, хозяйственным, уголовным делам, делам об административных правонарушениях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головным делам право принесения кассационных протестов принадлежит прокурору, участвовавшему в рассмотрении дела в качестве государственного обвинителя. Генеральный прокурор Республики Беларусь, прокуроры областей, городов, районов, приравненные к ним прокуроры и их заместители в пределах своей компетенции вправе опротестовать приговор независимо от участия в судебном разбирательстве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ешается вопрос о кассационном опротестовании судебных решений, вынесенных в первой инстанции, в гражданском судо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о иному решается вопрос об опротестовании прокурором решений хозяйственного суда. Прокурор, принимавший участие в рассмотрении дела, вправе принести апелляционный протест на не вступившее в законную силу решение хозяйственного суда первой инстанции в целях защиты государственных и общественных интересов независимо от обжалования его сторонами и иными лицами, участвующими в деле, и их согласия на принесение про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ел об административных правонарушениях, то по смыслу закона представляется следующее: протесты вправе приносить прокурорские работники, участвовавшие в рассмотрении дела об административном правонарушении, а также прокуроры и их заместители, независимо от того, участвовали ли они в данн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может быть принесен протест, ограничен законом. Кассационные протесты на приговор суда первой инстанции по уголовным делам могут быть поданы в течение десяти суток со дня провозглашения приговора, а в отношении обвиняемого, содержащегося под стражей, - в тот же срок со дня вручения ему копии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жданским делам кассационный протест может быть принесен в течение десяти дней со дня вынесения судом решения или вручения кассатору по его требованию этого решения с мотивировочной 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зяйственным делам апелляционный протест может быть подан в течение пятнадцати дней после принятия хозяйственным судом первой инстанции обжалуемого судебно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 на постановление по делу об административном правонарушении может быть подан в течение десяти суток со дня объявления лицу, привлекаемому к административной ответственности, постановления о наложении административного взыскания, со дня вручения или получения копии постановления, за исключением протеста на постановление о наложении административного взыскания в виде административного ареста либо депортации, который может быть принесен в течение пяти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, принесенный по истечении кассационного (апелляционного) срока, оставляется судом без рассмотрения и возвращается прокурору, принесшему про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ок принесения протеста пропущен по уважительной причине (несвоевременное изготовление протокола судебного заседания, задержка с рассмотрением замечаний на протокол, болезнь или командировка прокурора и т.п.), он может быть восстановлен судом, постановившим решение по ходатайству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принесший протест, вправе отозвать его с рассмотрения кассационной (апелляционной) инстанции. Это может быть сделано до начала судебного заседания. По делам об административных правонарушениях отзыв протеста не предусмот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курор в ходе судебного заседания при пересмотре в кассационном (апелляционном) порядке гражданских, уголовных и хозяйственных дел убеждается в необоснованности принесенного протеста, он не вправе его отозвать и протест подлежит рассмотрению кассационной (апелляционной) инста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стадии надзорного производства, а по хозяйственным делам и в стадии кассационного производства, могут быть пересмотрены решения, приговоры, определения, постановления судов, вступившие в законн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82 ХПК на судебное постановление хозяйственного суда первой инстанции, вступившее в законную силу, прокурор, участвующий в деле, вправе принести кассационный про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дзорном порядке могут быть пересмотрены решения, приговоры, определения, постановления как не пересматривавшиеся в кассационном порядке (по хозяйственным делам – в апелляционном порядке), так и проверенные кассационной (апелляционной) инста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проверяет законность и обоснованность решений судов, вступивших в законную силу. Если прокурор устанавливает, что решение, приговор, определение, постановление суда не соответствует или противоречит закону, он решает вопрос о возможности принесения протеста в порядке надзора, а по хозяйственным делам и в кассацио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, города и приравненные к ним прокуроры, их заместители, а по хозяйственным делам и прокурор области, его заместитель не вправе приносить надзорный протест на решения судов по гражданским, хозяйственным и уголовным делам, вступившим в законную силу. Прокурор, не обладающий правом принесения надзорного протеста, установивший незаконность и необоснованность решения, приговора, определения суда, вносит соответствующее представление вышестоящему прокурору, правомочному это сделать. Окончательное решение о принесении надзорного протеста принимает прокурор, полномочный принести протест в надзор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зяйственным делам на судебное постановление хозяйственного суда первой инстанции, вступившее в законную силу, вправе принести кассационный протест прокурор, участвовавший в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лам об административных правонарушениях в законе не указано, какие именно прокуроры вправе приносить протесты на вступившие в законную силу постановления по делам об административных правонарушениях. По смыслу закона, принести протест на вступившее в законную силу постановление по делу об административном правонарушении вправе прокурор, принимавший участие в рассмотрении этого дела, либо прокурор, приносивший протест на не вступившее в законную силу постановление по эт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, полномочные приносить надзорный протест по уголовным и гражданским делам, а также прокуроры районов, городов и приравненные к ним прокуроры в пределах своей компетенции вправе истребовать из суда гражданские и уголовные дела для разрешения вопроса о наличии оснований для принесения протеста в порядке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принесший протест в порядке надзора вправе отозвать его до начала судебного заседания, в противном случае протест подлежит рассмотрению. В ходе рассмотрения дела протест не может быть ни отозван, ни изме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прокурора, участвовавшего в рассмотрении дела, с определением (постановлением) суда надзорной инстанции он вправе обратится с представлением к вышестоящему прокурору о необходимости принесения протеста в суд вышестоящей надзорн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Если суды не выяснили всех обстоятельств по гражданскому, хозяйственному или уголовному делу и неверно оценили все исследованные в судебном заседании доказательства, в связи с чем вынесли незаконный и необоснованный судебный акт, то этот акт подлежит пересмотру в кассационном порядке (по хозяйственным делам также и в апелляционном порядке) или в порядке надзора. По вновь открывшимся обстоятельствам дело может быть пересмотрено только в тех случаях, когда эти обстоятельства на момент рассмотрения уголовного, гражданского или хозяйственного дела не только не были известны суду, но и не могли быть ему известны. Например, при постановлении судебного акта он не мог даже предполагать, что принимает решение по делу на основе ложных показаний свидетеля, ложного заключения экспер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лам об административных правонарушениях возобновление производства по вновь открывшимся обстоятельствам не предусмотр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ересмотра уголовных, гражданских или хозяйственных дел установлены в ст. 418 УПК, ст. 452 ГПК, ст. 319 Х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421, 422 УПК уголовные дела могут быть пересмотрены по вновь открывшимся обстоятельствам по заключению прокурора. Согласно ст. 454 ГПК, ст. 320 ХПК производство о пересмотре судебного постановления по вновь открывшимся обстоятельствам может быть начато по представлению прокуроров, наделенных правом принесения протеста в порядке надзора, в пределах их компетенции. Суд не может пересмотреть судебный акт по вновь открывшимся обстоятельствам по своей инициа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421, 422 УПК заключение прокурора вместе с уголовным делом и материалами проверки или расследования вновь открывшихся обстоятельств направляются в суды надзорной инстанции. Заключение с этими материалами вправе представлять в указанные суды прокуроры района, города, приравненные к ним прокуроры через вышестоящих прокуроров, а также вышестоящие прокур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53 ГПК, ст. 322 ХПК представления прокурора о возобновлении гражданских и хозяйственных дел по вновь открывшимся обстоятельствам с целью отмены судебного акта, вынесенного судом первой инстанции, подаются в суд, вынесший судебный акт, при условии, что кассационная или надзорная инстанция (по хозяйственным делам и апелляционная инстанция) не вносила в него изменений. Если апелляционной, кассационной или надзорной инстанцией был изменен или принят новый судебный акт, то представления о возобновлении дел по вновь открывшимся обстоятельствам рассматриваются той судебной инстанцией, в которой изменен или принят новый судебный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320 ХПК установлены требования, которым должно соответствовать представление прокурора. Главами 43 УПК и 34 ГПК такие требования не предусмотрены. В ч.2 ст. 454 ГПК говориться лишь о том, что в представлении о пересмотре дела по вновь открывшимся обстоятельствам должны быть указаны доказательства, подтверждающие наличие вновь открывшихся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419 УПК, ст. ст. 454, 455 ГПК, ст. 321 ХПК указано о сроках подачи прокурором представления о возобновлении производства по уголовному делу 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возобновления производства по вновь открывшимся обстоятельствам по уголовным, гражданским и хозяйственным делам установлены соответственно в ст.ст. 418-424 УПК, ст.ст. 452-458 ГПК, ст.ст. 319-324 Х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ые судебные акты могут быть обжалованы или опротестованы в порядке, установленном УПК, ГПК и Х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В ч.9 ст. 399 УПК указано, что прокурор осуществляет надзор за исполнением наказания. Согласно ч.1 ст. 4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ПК вопросы, связанные с исполнением приговора, определения, постановления, разрешаются судьей в судебном заседании с обязательным участием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я в судебном заседании при рассмотрении вопросов, связанных с исполнением приговоров, определений, постановлений суда, прокурор должен занимать активную позицию по устранению нарушений законности участниками судебного заседания. В приказе «Об организации поддержания государственного обвинения в условиях состязательности, осуществления надзора за соответствием закону судебных решений по уголовным делам» Генеральный прокурор указывает нижестоящим прокурорам на необходимость исключения случаев формального отношения прокуроров к участию в судебных заседаниях при разрешении вопросов о погашении и снятии судимости, условно-досрочном освобождении от наказания и замены неотбытой части наказания более мягким, об освобождении от отбывания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прокурор пользуется правами, предусмотренными ч. 6 ст. 34 УПК в пределах, необходимых ему для осуществления надзора за законностью в судебном заседании. В частности, прокурор вправе протестовать против действий участников судебного заседания; возражать против необоснованных или представляющихся ему неправильными по другим основаниям действий председательствующего; требовать внесения в протокол судебного заседания возражений на указанные действия и записей об обстоятельствах, которые, по его мнению, должны быть отмечены; пользоваться другими полномочиями, предусмотренными УПК. В то же время прокурор, участвуя в судебном разбирательстве, обязан соблюдать порядок судебного заседания, подчиняться законным распоряжениям председательствующего и исполнять другие обязанности, предусмотренные У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ч. 13 ст. 40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ПК прокурор, после того как судья заслушает явившихся в судебное заседание лиц и будут исследованы имеющиеся в деле документы, дает свое заключение по результатам судебного заседания. После дачи прокурором заключения судья удаляется в совещательную комнату для вынесения постановления, которое должно быть оглашено в судебном засе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 377 УПК прокурор, после того как судья заслушает явившихся в судебное заседание лиц и будут исследованы имеющиеся в деле документы, дает свое заключение по результатам судебного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ачи прокурором заключения судья удаляется в совещательную комнату для вынесения постановления, которое должно быть оглашено в судебном засе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 377 УПК постановления судьи, вынесенные в случаях, предусмотренных ст.ст. 402 и 403 УПК, обжалованию и опротестованию в кассационном порядке не подлежат. Поэтому прокурор, участвовавший в судебном заседании при разрешении вопросов, связанных с исполнением приговоров, определений, постановлений суда, обращается с представлением к вышестоящему прокурору о принесении надзорного протеста. В указанном приказе Генерального прокурора отмечено, что при наличии оснований для опротестования определения следует незамедлительно направлять соответствующему прокурору сообщение о необходимости приостановления исполнения определений в порядке ч.3 ст. 405 УПК до решения вопроса о принесении протеста. Согласно ч.7 ст. 399 УПК протест прокурора на определение суда об условно-досрочном освобождении, о замене наказания более мягким и об освобождении от отбывания наказания по болезни приостанавливает исполнение определения. Очевидно, что в данном случае надо иметь в виду вместо определения постановление, поскольку судья выносит именно этот документ при рассмотрении вопросов, связанных с исполнением решений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. 4 ст. 148 УПК указано, что если процессуальные отношения, возникшие в связи с гражданским иском, не урегулированы УПК, то применяются нормы гражданского процессуального законодательства, если они не противоречат УПК. Здесь речь идет об исполнении приговора, определения, постановления суда в части гражданского иска и других имущественных взыск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республиканской прокуратуре надзор за соответствием закону судебных решений по уголовным делам возложен на управление по обеспечению участия прокуроров в рассмотрении судами уголовных дел, в частности на кассационный и надзорный отделы, а также на отдел по надзору за исполнением законов в войсках и на транспорте. Надзор за соответствием закону судебных решений по гражданским делам возложен на отделы по обеспечению участия прокуроров в гражданском процессе и по надзору за исполнением законов в войсках и на транспорте. Надзор за соответствием закону судебных решений по хозяйственным делам возложен на управление по надзору за исполнением законодательства и законностью правовых актов, другие управления и отделы республиканской прокуратуры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ных прокуратурах, прокуратуре г. Минска и приравненных к ним прокуратурах надзор за соответствием закону судебных решений по уголовным, гражданским и хозяйственным делам, не вступивших и вступивших в законную силу, осуществляют соответственно отделы по обеспечению участия прокуроров в рассмотрении судами уголовных дел, по обеспечению участия прокуроров в гражданском процессе, по надзору за исполнением законодательства и законностью правовых актов, старшие помощники прокуроров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х, городских и приравненных к ним прокуратурах надзор за соответствием закону судебных решений по уголовным, гражданским и хозяйственным делам, а также делам об административных правонарушениях осуществляют прокуроры, их заместители и прокурорские работники, участвовавшие в судебных заседаниях при рассмотрении указанных д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еспублики Беларусь 1994 г., с изменениями и дополнениями 1996, 200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он «О прокуратуре Республики Беларусь» от 1 июня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сков В.И. Прокурорский надзор: Учебник. М.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асков В.И. Курс прокурорского надзора,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ксимов Л.Г. Прокурорский надзор, Мн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люков А.К., Пиштрук И.И., Сокол С.С. Прокурорский надзор в Р.Б. Мн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курорский надзор: курс лекций и практикум. Под редакцией Винокурова Ю.Е., М.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увилев А.А. Прокурорский надзор: вопросы и ответы, М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Шостак М.А. Прокурорский надзор: ответы на экзаменационные вопросы / М.А. Шостак. – Мн.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8:00Z</dcterms:created>
  <dc:creator>Cvetochek</dc:creator>
  <dc:description/>
  <cp:keywords/>
  <dc:language>en-US</dc:language>
  <cp:lastModifiedBy>SYSTEM</cp:lastModifiedBy>
  <dcterms:modified xsi:type="dcterms:W3CDTF">2011-09-24T16:58:00Z</dcterms:modified>
  <cp:revision>2</cp:revision>
  <dc:subject/>
  <dc:title>Министерство образования Республики Беларусь</dc:title>
</cp:coreProperties>
</file>