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дзор за исполнением законов судебными пристав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Законодательство, регулирующее деятельность судебных приставо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 Предмет и задачи прокурорского надзора за исполнением законов судебными приставам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 Организация работы прокурора по надзору за исполнением законов судебными пристав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1. Законодательство, регулирующее деятельность судебных пристав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е правовые акты, регулирующие деятельность службы судебных приставов Министерства юстиции РФ и исполнение судебных решений, – это Федеральный закон от 21 июля 1997 г. (в ред. от 7 октября 2000г.) «О судебных приставах» и Федеральный закон от 21 июля 1997 г. «Об исполнительном производств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но ст. 2 Закона «О судебных приставах» судебные приставы в своей деятельности руководствуются Конституцией РФ, вышеназванными законами и иными федеральными законами, а также принятыми в соответствии с ними нормативными правовыми актами Президента РФ, Правительства РФ и Министерства юстиции Р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но ст. 5 Закона служба судебных приставов является структурным подразделением Министерства юстиции РФ и возглашается заместителем министра – Главным судебным приставом РФ. В состав этого подразделения входя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департамент судебных приставов Минюста Росси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лужба судебных приставов Управления военных судов Минюста Росс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лужба судебных приставов органов юстиции субъектов РФ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структурные подразделения судебных приставов районного уровня, состоящие из судебных приставов, по обеспечению установленного порядка деятельности судов и судебных приставов-исполнител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т. 1 Закона сформулированы две взаимосвязанные задачи, входящие в компетенцию службы судебных пристав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) обеспечение порядка деятельности Конституционного Суда РФ, Верховного Суда РФ, Высшего Арбитражного Суда РФ, судов общей юрисдикции и арбитражных су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исполнение судебных актов и актов других органов, предусмотренных федеральным законом об исполнительном производ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тельная сторона этой деятельности названных органов раскрывается в ст. 11 Закона «О судебных приставах», которая перечисляет такие функции, к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обеспечение в судах безопасности судей, заседателей, участников судебного процесса и свидете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выполнение распоряжений председателя суда, а также судьи или председательствующего в судебном заседании, связанных с соблюдением порядка в суд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исполнение решения Суда или судьи о применении к подсудимому и другим гражданам предусмотренных законом мер процессуального принужд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обеспечение охраны зданий судов, совещательных комнат и судебных помещений в рабочее врем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проверка подготовки судебных помещений к заседанию, обеспечение по поручению судьи доставки к месту проведения судебного процесса уголовного дела и вещественных доказательств и их сохран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поддержание общественного порядка в судебных помещен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взаимодействие с военнослужащими воинской части (подразделения) по конвоированию лиц, содержащихся под стражей, по вопросам их охраны и безопас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предупреждение и пресечение преступлений и правонарушений, выявление нарушителей, задержание их в случае необходимости с последующей передачей органам мили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осуществление привода лиц, уклоняющихся от явки в суд или к судебному приставу-исполнителю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участие по указанию старшего судебного пристава в совершении исполнительных действ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веденный перечень является исчерпывающим и в силу этого расширительному толкованию не подлежи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еречень исполнительных документов, подлежащих исполнению судебными приставами-исполнителями, в общем виде приведен в ст. 7 Закона «Об исполнительном производстве». К ним, в частности, относятс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) исполнительные листы, выдаваемые судами на основан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принимаемых ими судебных ак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решений Международного коммерческого арбитража и иных третейских су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решений иностранных судов и арбитраж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решений межгосударственных органов по защите прав и свобод человек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судебные приказ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) нотариально удостоверенные соглашения об уплате алим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) удостоверения комиссии по трудовым спорам, выдаваемые на основании ее решений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д) оформленные в установленном порядке требования органов, осуществляющих контролирующие функции,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, достаточных для удовлетворения требований взыскателя, если законодательством Российской Федерации не установлен иной порядок исполнения указанных исполнительных докум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) постановления органов (должностных лиц), уполномоченных рассматривать дела об административных правонарушен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ж) постановления судебного пристава-исполнител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) постановления иных органов в случаях, предусмотренных федеральным зако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ой задачей, стоящей перед судебными приставами-исполнителями, является своевременное и надлежащее выполнение функций, возложенных на них Законом «Об исполнительном производстве», в процессе принудительного исполнения названных выше исполнительных доку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курорам следует иметь в виду, что постановлением Конституционного Суда РФ «По делу о проверке конституционности положений подп. 7 п. 1 ст. 7, п. 1 ст. 77 и п. 1 ст. 81 Федерального закона «Об исполнительном производстве» в связи с запросами Арбитражного Суда Воронежской области, Арбитражного Суда Саратовской области и жалобой открытого акционерного общества «Разрез «Изыхский» от 30 июля 2001 г.» положения данных статей признаны не соответствующими Конституции Р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числе иных законодательных актов, которые имеют прямое либо косвенное отношение к деятельности судебных приставов, следует отмети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 Трудовой кодекс РФ, гл. 60 «Вопросы рассмотрения и исполнения решений по трудовым спорам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) Кодекс РФ об административных правонарушениях, определяющий порядок принудительного исполнения постановлений о наложении штрафа, конфискации и возмещении имущественного ущерб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3) Закон РФ от 7 июля 1993 г. «О международном коммерческом арбитраже» (ст. 35, 36, регулирующие вопросы выдачи судами исполнительных листов в связи с решениями международных коммерческих арбитражей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) Гражданский кодекс РФ, часть первая (ст. 350, 447-449, относящиеся к вопросам обращения взыскания на заложенное имущество и порядка его реализации, а также проведения торг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5) Семейный кодекс РФ (ст. 99-100, регламентирующие институт заключения соглашения об уплате алимент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6) Федеральный закон «Об оружии», поскольку законодательством о судебных приставах предусмотрены наличие специальных средств и огнестрельного оружия у судебных приставов для обеспечения установленного порядка деятельности судов и возможность их примен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7) Налоговый кодекс РФ, часть первая (ст. 47 – о принудительном взыскании налога или сбора за счет иного имущества налогоплательщика-организации или налогового агента – организац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числе постановлений Правительства РФ, регулирующих отдельные вопросы деятельности службы судебных приставов, следует отметить такие, к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) «О Федеральном долговом центре при Правительстве Российской Федерации» от 6 января 1998 г. (в ред. от 4 апреля 1999 г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) «О дополнительных мерах по совершенствованию процедур обращения взыскания на имущество организаций» от 27 мая 1998 г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3) «Об утверждении Положения о внебюджетном фонде развития исполнительного производства» от 26 июня 1998 г. (в ред. от 2 июня 1999 г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4) «Об утверждении Положения о порядке и условиях хранения арестованного и изъятого имущества» от 7 июля 1998 г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5) «Об утверждении Порядка наложения ареста на ценные бумаги» от 12 августа 1998 г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6) «Об утверждении Перечня боевого ручного стрелкового и иного оружия, боеприпасов и патронов к нему, а также специальных средств, состоящих на вооружении службы судебных приставов Министерства юстиции Российской Федерации» от 30 декабря 1998 г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7) «О реализации конфискованного и арестованного имущества» от 23 апреля 1999 г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) «Об утверждении норм обеспечения боевым ручным стрелковым и иным оружием, боеприпасами и патронами к нему, специальными средствами, а также средствами радиосвязи службы судебных приставов Министерства юстиции Российской Федерации» от 2 марта 2000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дельные вопросы исполнительного производства нашли свое развитие в актах министерств и ведом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йствуют, например, совместный приказ Министерства РФ по налогам и сборам и Министерства юстиции РФ от 25 июля 2000 г. № ВГ-3-10/265/215 «Об утверждении порядка взаимодействия налоговых органов Российской Федерации и служб судебных приставов органов юстиции субъектов Российской Федерации по принудительному исполнению постановлений налоговых органов и иных исполнительных документов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йствуют также следующие приказы Министерства юстиции РФ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) «О мерах по совершенствованию процедур обращения взыскания на имущество организаций» от 3 июля 1998 г. № 76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) «Об обязательном назначении специалиста при осуществлении оценки ценных бумаг, на которые обращается взыскание» от 27 октября 1998 г. № 15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3) «Об улучшении работы по отбору специализированных организаций для продажи арестованного имущества» от 12 ноября 1998 г. № 166 (в ред. от 27 июня 2001 г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) «Об утверждении Инструкции о порядке исполнения судебными приставами распоряжений председателя суда,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» от 3 августа 1999 г. № 22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редмет и задачи прокурорского надзора за исполнением законов судебными пристав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На прокурорский надзор за исполнением законов судебными приставами в полной мере распространяются все положения, закрепленные в гл. 1 Федерального закона «О прокуратуре Российской Федерации», в том числе в ст. 21 этого закона, определяющей предмет надзора за исполнением законов. Поэтому, исходя из содержания данной нормы закона и специфики указанного законодательства, предметом прокурорского надзора за исполнением законов судебными приставами являются: соблюдение Конституции РФ; исполнение федерального законодательства всеми структурными органами службы судебных приставов, а также соответствие законам правовых актов, издаваемых должностными лицами служб судебных пристав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ъектом данного направления надзора являются общественные отношения, возникающие в процессе исполнительного производства, и главным образом это законность действий и принимаемых судебными приставами-исполнителями правовых актов, а также полное их соответствие закон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е задачи органов прокуратуры по надзору за исполнением законов судебными приставами прежде всего вытекают и в основном определяются как содержанием законодательства об их деятельности, так и п. 2 ст. 1 Федерального закона «О прокуратуре Российской Федерации». Эти задачи можно определить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обеспечение верховенства закона, единства и укрепления законности в деятельности судебных приставов, защита прав и свобод человека и гражданина, а также охраняемых законом интересов общества и государ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воевременное, полное выявление, устранение и пресечение нарушений законодательства в деятельности судебных приставов, реальное восстановление нарушенных прав, привлечение виновных лиц к ответственности, установленной закон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соблюдение законности судебными приставами при принятии мер по обеспечению установленного порядка деятельности судов и осуществлении властных полномочий в процессе принудительного исполнения решений судов и иных органов, а также защита прав и интересов физических и юридических лиц, вовлеченных в сферу исполнительного производ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Организация работы прокурора по надзору за исполнением законов судебными пристав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целях повышения активности органов прокуратуры по надзору за исполнением принятых законов, регламентирующих исполнение судебных решений, внесены дополнения в Федеральный закон «О прокуратуре Российской Федерации»,где в качестве самостоятельного направления выделен надзор за исполнением законов судебными приставами (новый абзац п. 2 ст. 1 введен Федеральным законом от 10 февраля 1999 г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рокурор прежде всего должен: изучить законодательство, регулирующее деятельность службы судебных приставов; проанализировать соответствующие статистические данные; обратить внимание на устранение ранее выявленных недостатков в деятельности службы судебных пристав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верки проводятся с учетом указания Генерального прокурора РФ от 6 января 1999 г. № 1/7 «Об организации прокурорского надзора за исполнением законов при осуществлении полномочий судебными приставами», согласно которому обязанности по надзору за законностью в деятельности судебных приставов распределяются между следующими подразделения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Управлением по надзору за исполнением законов и законностью правовых актов и соответствующими структурными подразделениями органов прокуратуры в субъектах Федерации (надзор за соблюдением законов при возбуждении исполнительного производства и исполнении судебных решений службой судебных пристав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Управлением по надзору за законностью постановлений судов по гражданским делам и соответствующими структурными подразделениями органов прокуратуры в субъектах Федерации (законность постановлений судов общей юрисдикции по вопросам исполнительного производств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) Управлением по обеспечению участия прокуроров в арбитражном процессе и соответствующими структурными подразделениями органов прокуратуры в субъектах Федерации (законность судебных актов арбитражных судов, вынесенных по вопросам исполнительного производств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) Главным следственным управлением и соответствующими структурными подразделениями органов прокуратуры в субъектах Федерации (рассмотрение заявлений и сообщений о совершенных или подготавливаемых судебными приставами преступлениях при осуществлении своих полномочий, а также расследование таких преступлен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ходя из указанного распределения обязанностей, проверку следует проводить комплекс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процессе надзора за исполнением законов судебными приставами при осуществлении своих функций прокурор особое внимание уделяет охране прав лиц, участвующих в исполнительном производств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бязанности и права судебных приставов определены ст. 11 – 19 Федерального закона «О судебных приставах»: соблюдение судебными приставами прав и законных интересов граждан и организаций (ст. 13); обязательность требований судебного пристава (ст. 14); соблюдение условий и пределов применения физической силы, специальных средств и огнестрельного оружия (ст. 15 – 18)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цессе проверки прокурор выясня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было ли сделано должнику предложение о добровольном исполнении решения; соблюдается ли срок, предоставленный законом для добровольного исполнения (не более пяти дней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правомерно ли наложены на должника взыскания за неисполнение решений су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выполняются ли судебными приставами-исполнителями требования по розыску должника, его имуще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блюден ли порядок обращения взыскания на имущество должн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имеют ли место нарушения в части наложения ареста или обращения взыскания на вновь поступающие на счет должника денежные сре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блюдаются ли требования о наложении ареста на имущество должника и о его реал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блюдаются ли требования об исполнении исполнительных документов по спорам неимущественного характер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допускаются ли нарушения в части привлечения виновных граждан и должностных лиц к ответственности за невыполнение их законных требова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каковы результаты рассмотрения заявлений и жалоб граждан, должностных лиц, организаций на действия судебных приставов, обжалования действий судебного пристава-исполнител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ходе проверки особое внимание следует обратить на защиту трудовых прав граждан (восстановление на работе, взыскание заработной платы), а также на исполнительное производство, в рамках которого немедленное исполнение требований предусмотрено исполнительным документом или Федеральным законом «Об исполнительном производстве» (п. 2 ст. 13), а также на очередность удовлетворения требований взыск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этом необходимо учитывать, что в случае неисполнения должником исполнительного документа о восстановлении на работе незаконно уволенного или переведенного работника судебный пристав, помимо принятых мер, предусмотренных ст. 85 Закона, обращается в суд с заявлением, утвержденным старшим судебным приставом, о вынесении в порядке, предусмотренном гражданским процессуальным законодательством РФ, определения о выплате работнику среднего заработка за время вынужденного прогула или разницы в заработке за все время со дня вынесения решения о восстановлении работника по день исполнения исполнительного докумен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верка исполнения требований законов о возбуждении исполнительного производства проводится прокурором по специальному пла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данной стадии работники прокуратуры не только проверяют соблюдение трехдневного срока с момента предъявления исполнительных документов в службу судебных приставов, но и могут воздействовать на взыскателя для принуждения его к предъявлению исполнительного документа к исполн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отказе взыскания или непредъявлении исполнительного документа к исполнению прокурор должен оценить необходимость воздействия на взыскателя для принуждения его к предъявлению судебного решения к исполнению и проверить правомерность утверждения судом отказа взыскателя от взыскания, если таковое имело мест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частие прокурора в исполнительном производстве необходимо также в случаях: когда неисполнение решения может нанести ущерб интересам групп людей; когда в действиях взыскателя или должника усматриваются признаки преступления; при взысканиях по делам, связанным с банкротством «финансовых пирамид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явление подобных нарушений представляет особую сложность, поэтому необходим тщательный анализ сведений, публикуемых в СМИ, жалоб граждан и организаций, отчетности судебных органов и службы судебных приставов и иной информации, в которой могут содержаться нужные све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курор должен уделять особое внимание тем случаям, когда вынесенное решение не было исполнено добровольно и не было передано для принудительного исполнения. Однако проверку следует проводить и тогда, когда отказ от взыскания был утвержден судом, как и в целом было утверждено решение суда по вопросам исполнитель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яснение вышеуказанных обстоятельств затрудняется тем, что отсутствует такой орган, в котором были бы сосредоточены данные об исполнении каждого вынесенного решения. Сведения о вынесенных решениях находятся в суде, а данные о предъявлении решений к принудительному исполнению – у службы судебных приставов. Поэтому задачей органов прокуратуры становится обобщение указанных сведений с целью выявления нару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оме того, прокурор проверяет соблюдение сроков возбуждения исполнительных производств и совершения исполнительных действий со дня поступления исполнительного документа. При этом надлежит выяснить, устанавливается ли срок для добровольного исполнения должником содержащихся в исполнительном документе требований, направляются ли копии соответствующих постановлений заинтересованным сторонам. Необходимо проверить: обоснованно ли возвращены исполнительные документы (часто возвращают по надуманным основаниям); своевременно ли направляются исполнительные документы в связи с изменением места жительства, работы должника; каким образом выполняются требования по розыску должника, его имущества; соблюдается ли порядок совершения исполнительных произво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Заслуживает внимания оценка законности действия судебного пристава-исполнителя по отсрочке или рассрочке исполнения судебных актов и актов других органов (налоговых) по изменению способа и порядка их исполнения, порядка приостановления, прекращения и окончания исполнитель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курор устанавливает: соблюдается ли порядок и срок обращения взыскания на имущество должника (денежные средства, ценные бумаги, иное имущество); каковы способы его оценки (привлекаются к этому специалисты или нет), а также реализации; как распределяются взысканные денежные суммы (30% от исполнительных сборов должны отчисляться в федеральный бюдже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ажно проверить: формирование внебюджетного фонда развития исполнительного производства; его целевое использование (Инструкция о порядке формирования, расходования, ведения учета и составления отчетности об использовании средств внебюджетного фонда развития исполнительного производства от 30 мая 2000 г. № 166); соблюдение принципа пропорциональности исполнительских сборов реально взысканной с должника сумме; каким образом решается вопрос по спорам неимущественного характера (восстановление на работе, вселение взыскателя, выселение должника); привлекаются ли в связи с этим виновные лица, должностные лица к административной, уголовной ответственности, в том числе судебные приставы-исполнит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курором в службах судебных приставов изучается работа по рассмотрению жалоб граждан на нарушение их прав в ходе совершения исполнительных действий и анализируется адекватность правовых мер, принятых территориальными органами юстиции по фактам допущенных нарушений прав гражд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дзор за рассмотрением и разрешением судами вопросов, связанных с исполнительным производством, обладает определенной специфи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ответствии с указанием Генерального прокурора РФ № 1/7 обязательное участие прокурора при рассмотрении дел данной категории не предусмотрено. Однако, если прокурор сочтет необходимым принять участие в судебном заседании при рассмотрении вопросов исполнительного производства (при обжаловании действий судебных приставов; решений вопроса об освобождении имущества от ареста, о повороте исполнения решения, о кассационном, надзорном обжаловании судебных актов по вопросам исполнительного производства), ему необходимо знать следующие правовые устан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В связи с принятием новых законодательных актов и передачей ряда вопросов в ведение арбитражного суда нужно четко дифференцировать возможные способы обжалования судебных актов в сфере исполнитель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, в арбитражном суде право апелляционного и кассационного обжалования имеют только лица, участвующие в деле. Поскольку участие прокурора в арбитражном процессе ограничено случаями самостоятельной подачи искового заявления, то обжаловать в кассационном и апелляционном порядке судебные решения арбитражного суда прокурор имеет право только в ситуациях, когда данные решения вынесены по его иск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ри проведении проверок следует учитывать, что Арбитражным процессуальным кодексом РФ не определена процедура рассмотрения жалоб на действия судебных приставов-исполнителей. Однако Федеральным законом «Об исполнительном производстве» установлено, что действия судебных приставов по исполнению актов арбитражного суда обжалуются в арбитражный суд. Таким образом, арбитражный суд не имеет права отказывать в приеме указанных жалоб. Данную категорию дел рекомендовано рассматривать в порядке, предусмотренном для рассмотрения заявлений о рассрочке или об отсрочке исполнения судебного акта, об изменении способа и порядка его испол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Перечень исполнительных документов определен в ст. 7 Федерального закона «Об исполнительном производств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В соответствии со ст. 90 Федерального закона «Об исполнительном производстве» на действия судебного пристава по исполнению исполнительного документа (за исключением исполнительного документа, выданного арбитражным судом) или отказ в их совершении, в том числе на отказ в отводе судебного пристава-исполнителя взыскателем или должником, может быть подана жалоба в суд общей юрисдикции по месту нахождения судебного пристава-исполнителя в десятидневный срок со дня совершения действия (отказа в его совершен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Прокурором может быть принесен протест на действия судебного пристава-исполнителя или на отказ в их совершении. Протест приносится в суд по месту нахождения судебного пристава-исполнителя в течение десяти дней со дня совершения действия судебным приставом-исполнителем или со дня, когда прокурору, не извещенному о времени и месте совершения действия, стало о нем известно. Участие прокурора в рассмотрении судом протеста обязате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6. Исполнительное производство подлежит обязательному приостановлению в случае вынесения постановления должностным лицом, которому предоставлено право приостановить исполнение судебного акта. К таким лицам относятся прокуроры, имеющие право принесения протеста в порядке надзора на решения, определения и постановления су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Порядок принесения и рассмотрения протестов на определения суда регулируются Гражданским процессуальным кодексом Р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т. 3 Федерального закона «Об исполнительном производстве» подразделения службы судебных приставов обозначены как органы принудительного исполнения. Поэтому важно проверить, не выходят ли они за рамки предоставленных им законных полномоч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поступлении в прокуратуру жалобы на действия (бездействие) судебного пристава-исполнителя прокурор вправе вызвать должностное лицо для дачи объяснений, затребовать для изучения исполнительное производство, претензии к содержанию которого высказаны заявителем, и другие материа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едения о противоправных действиях судебных приставов или об их бездействии могут быть получены от граждан, права и интересы которых были ущемлены, от руководителей предприятий, учреждений, организаций, судебных, налоговых и финансовых органов, территориальных органов юстиции, банковских учреждений, из средств массовой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начале проверки тщательно исследуется достоверность поступивших сведений о нарушениях законов, допущенных судебными пристав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установления каких-либо данных об исполнительном производстве или получения сведений о его ходе прокурор имеет право вызвать судебного пристава-исполнителя для дачи необходимых объясн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Необходимо ознакомится с реестром дел, ведущимся в службе судебных приставов, истребовать и изучить следующие материа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журналы регистрации входящей и исходящей корреспонден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журнал учета исполнительных производ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бственно исполнительные произво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журнал учета материалов по взысканию сумм временных пособий на несовершеннолетних детей, выплаченных в период розыска их родите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журнал учета штрафов, налагаемых приставом-исполнителем в стадии исполнения судебных реш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книгу учета депозитных сумм подразделения судебных пристав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книгу о выплате премиального вознаграждения судебным приставам-исполнителя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журнал регистрации жалоб и заявл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бственно жалобы и заявления и переписку по ни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отчетно-статистические докумен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им образом прокурор выясня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налажен ли в службе учет исполнительных докум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блюдается ли трехдневный срок вынесения постановления о возбуждении исполнительного производства и нет ли фактов уклонения судебных приставов от возбуждения исполнительных производ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воевременно ли направляются копии постановлений о возбуждении исполнительного производства взыскателю, должнику, а также в суд или другой орган, выдавший исполнительный докум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все ли предусмотренные законом меры принимаются судебными приставами в целях обеспечения исполнения исполнительного документа, включая опись имущества должника, наложение ареста на его имуще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принимаются ли меры к розыску скрывшихся должников и их имуще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блюдается ли двухмесячный срок совершения исполнительных действ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соответствуют ли закону принимаемые судебными приставами решения, не ущемляют ли они права физических и юридических лиц, в частности, не превышены ли полномочия при наложении ареста на имущество, реализации арестованного имущества, применении штрафных санк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на законном основании приостанавливаются исполнительные производства и откладываются исполнительные действ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регистрируются ли поступающие в службу жалобы и заявления, своевременно ли они рассматриваются и разрешаются, соответствуют ли закону принимаемые по ним ре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верки могут также проводиться в связи с поступлением сведений о превышении полномочий судебными приставами при обеспечении установленного порядка деятельности судов, в особенности при применении ими физической силы, специальных средств и огнестрельного оруж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тановив факты нарушения законов в деятельности судебных приставов, прокурор направляет им акт реагирования, содержащий требования устранить выявленные нарушения законодательства или изменить (отменить) противоречащие закону правовые ак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ктикой выработана оптимальная форма прокурорского реагирования на нарушения зако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гласно ст. 23 Федерального закона «О прокуратуре Российской Федерации» прокурор или его заместитель приносит протест на противоречащий закону правовой акт либо обращается в суд в порядке, предусмотренном процессуальным законодательством. Поскольку ни старший судебный пристав, ни главный судебный пристав не вправе отменить постановление судебного пристава-исполнителя, протест прокурора не принесет никакого результата. Следовательно, остается обращение в суд в установленном процессуальном законом порядке. Формой обращения прокурора в суд является заявле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едставления об устранении нарушений закона прокурорами вносятся в основном непосредственно в различные службы судебных пристав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, если нарушения закона допущены судебным приставом районного звена, то представление об их устранении направляется на имя старшего судебного пристава, возглавляющего районное подразделение судебных приставов. А если нарушения закона допущены старшим судебным приставом, то представление прокурором вносится в основном главному судебному приставу субъекта Федерации с изложением требований об устранении выявленных правонару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екоторых случаях, с учетом конкретной ситуации, возможно внесение представления в адрес руководителей органов юстиции субъекта Федерации, так как в соответствии со ст. 7 Федерального закона «Об исполнительном производстве» органы юстиции должны осуществлять организационное и методическое руководство деятельностью соответствующих служб судебных приставов и, следовательно, правомочны устранить допущенные ими правонарушения. Возможно использовать и такое средство, как предостережение о не допустимости нарушения закона (ст. 25.1 Федерального закона «О прокуратуре Российской Федерации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выявлении в деятельности судебных приставов нарушений, носящих характер уголовно наказуемых деяний и относящихся, как правило, к числу должностных преступлений (злоупотребление должностными полномочиями, получение взятки, служебный подлог и т.д.), прокурор возбуждает уголовное дел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ако указанные формы прокурорского реагирования не могут применяться в случаях наличия спора о гражданском праве (например, при включении в опись имущества, принадлежащего третьим лицам). В этом случае прокурору следует обратиться в суд с иском об исключении имущества из описи в пользу заинтересованных лиц или рекомендовать им сделать это самостоятельно. Прокурор должен четко отслеживать соблюдение судебным приставом сроков, установленных Федеральным законом «О прокуратуре Российской Федерации» для устранения нарушений законов и дачи ответа на акты прокурорского реагирования. В случае их несоблюдения прокурор должен рассмотреть возможность привлечения судебного пристава-исполнителя к административной ответственности и при необходимости возбудить административное производ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целью установления каких-либо данных об исполнительном производстве или получения сведений о его ходе прокурор имеет право вызвать судебного пристава-исполнителя для дачи необходимых объяснений. Неявка по вызову может служить основанием для привлечения судебного пристава-исполнителя к ответств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того чтобы меры прокурорского реагирования были эффективными, при составлении протестов и представлений необходимо четко формулировать требования, исходя из положений законов, регулирующих исполнительное производ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этом следует обращать внимание не только на факт своевременного получения ответов, но и на их содержание, на мотивировку ответа и подтверждение исполнения требований прокур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ыбирая между принесением протеста на незаконное постановление судебного пристава-исполнителя и обжалованием его в судебном порядке, прокурор должен учитывать, что в соответствии с Федеральным законом «Об исполнительном производстве» общий срок ответа на протест (10 дней) и срок, в течении которого может быть обжаловано постановление или действия судебного пристава-исполнителя, совпадаю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читывая тот факт, что в Федеральном законе «Об исполнительном производстве» в качестве основания для приостановления исполнительного производства отсутствует протест прокурора, приоритет в данном случае должен быть отдан судебной форме обжалования, так как именно суд обладает полномочиями для вынесения окончательного решения по вопросу определения законности того или иного действия судебного пристава-исполнителя. Принесение же протеста может привести к ситуации, когда отказ в его удовлетворении, сделанный в установленный десятидневный срок, явится препятствием для последующего обращения прокурора в суд по причине истечения установленного срока судебного обжало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ако если прокурор, исходя из сложившейся ситуации, считает целесообразным принесение протеста до передачи дела на рассмотрение суда, он должен устанавливать сокращенный срок. В этом случае ответ, содержащий отказ в удовлетворении протеста, дает прокурору возможность обжаловать незаконное постановление в суд. В случае же, когда ответ на протест будет задержан судебным приставом-исполнителем, у прокурора есть право ходатайствовать перед судом о восстановлении пропущенного срок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А. Я. Сухарев «Прокурорский надзор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 Ю. Е. Винокуров «Прокурорский надзор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57:00Z</dcterms:created>
  <dc:creator>user</dc:creator>
  <dc:description/>
  <cp:keywords/>
  <dc:language>en-US</dc:language>
  <cp:lastModifiedBy>SYSTEM</cp:lastModifiedBy>
  <dcterms:modified xsi:type="dcterms:W3CDTF">2011-09-24T16:57:00Z</dcterms:modified>
  <cp:revision>2</cp:revision>
  <dc:subject/>
  <dc:title>Полномочия и роль прокурора в осуществлении надзора за деятельностью судебных приставов</dc:title>
</cp:coreProperties>
</file>