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прокурора за исполнением законов органами ОРД, дознанием и предварительным следств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ind w:firstLine="709"/>
        <w:rPr>
          <w:rStyle w:val="InternetLink"/>
        </w:rPr>
      </w:pPr>
      <w:r>
        <w:rPr>
          <w:rStyle w:val="InternetLink"/>
        </w:rPr>
        <w:t>Задание Тема: «Надзор прокурора за исполнением законов органами ОРД, дознанием и предварительным следствием» Из данной темы рассмотрите вопрос: Надзор за законностью приема, учета, регистрации и проверки заявлений и сообщений о преступлениях.</w:t>
      </w:r>
      <w:r>
        <w:rPr/>
        <w:tab/>
        <w:t>3</w:t>
      </w:r>
    </w:p>
    <w:p>
      <w:pPr>
        <w:pStyle w:val="Normal"/>
        <w:spacing w:lineRule="auto" w:line="360"/>
        <w:ind w:firstLine="709"/>
        <w:jc w:val="both"/>
        <w:rPr>
          <w:rStyle w:val="InternetLink"/>
        </w:rPr>
      </w:pPr>
      <w:r>
        <w:rPr/>
      </w:r>
    </w:p>
    <w:p>
      <w:pPr>
        <w:pStyle w:val="Contents1"/>
        <w:ind w:firstLine="709"/>
        <w:rPr/>
      </w:pPr>
      <w:r>
        <w:rPr>
          <w:rStyle w:val="InternetLink"/>
        </w:rPr>
        <w:t>Задача.5 октября 2006г. В 10 часов утра прокурору Кировского района старшему советнику юстиции Калинину А.И. по телефону позвонил участковый инспектор Кировского РОВД младший лейтенант милиции Чуйков Н.И. и сообщил, что в лесу, местные жители Урматов Н.И. и Бец В.В. обнаружили труп женщины, о чем сообщили ему, участковому инспектору. Прибыв с заявителями на место, он действительно обнаружил труп неизвестной женщины. Поза трупа и порванная одежда на нем, как ему показалось, свидетельствует о том, что женщина перед смертью была изнасилована Далее, участковый инспектор сообщил, что он, не терял времени. Позвонил в райотдел милиции и сообщил о случившемся, однако, помощник дежурного сержант Акулов К.Н. рекомендовал сообщить о происшедшем в прокуратуру, поскольку расследованием дел, связанных с убийством и другими несчастными случаями, - компетенция работников прокуратуры</w:t>
      </w:r>
    </w:p>
    <w:p>
      <w:pPr>
        <w:pStyle w:val="Contents1"/>
        <w:ind w:firstLine="709"/>
        <w:rPr/>
      </w:pPr>
      <w:r>
        <w:rPr>
          <w:rStyle w:val="InternetLink"/>
        </w:rPr>
        <w:t>Как должен поступить прокурор? Дайте подробные указания участковому инспектору и другим должностным лицам в связи с упомянутым сообщением.</w:t>
      </w:r>
      <w:r>
        <w:rPr/>
        <w:t>15</w:t>
      </w:r>
    </w:p>
    <w:p>
      <w:pPr>
        <w:pStyle w:val="Contents1"/>
        <w:ind w:firstLine="709"/>
        <w:rPr/>
      </w:pPr>
      <w:r>
        <w:rPr>
          <w:rStyle w:val="InternetLink"/>
        </w:rPr>
        <w:t>Список использованных источников</w:t>
      </w:r>
      <w:r>
        <w:rPr/>
        <w:tab/>
        <w:t>2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Тема: «Надзор прокурора за исполнением законов органами ОРД, дознанием и предварительным следствием» Из данной темы рассмотрите вопрос: Надзор за законностью приема, учета, регистрации и проверки заявлений и сообщений о преступлен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РФ «О милици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закрепляет, что милиция в соответствии с поставленными перед ней задачами обязана: «принимать и регистрировать заявления, сообщения и иную поступающую информацию о преступлениях, административных правонарушениях и событиях, угрожающих личной или общественной безопасности, своевременно принимать меры, предусмотренные законодательством» (п. 3, ст. 10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ий порядок приема заявлений и сообщений о со</w:t>
        <w:softHyphen/>
        <w:t>вершенном или готовящемся к совершению преступлении регули</w:t>
        <w:softHyphen/>
        <w:t>руется Инструкцией «О порядке приема, регистрации и раз</w:t>
        <w:softHyphen/>
        <w:t>решении в органах внутренних дел Российской Федерации, заявлений, сообщений и иной информации о правонарушениях» утвержденной приказом МВД РФ от 01.12.2005 N 985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ые и своевременные прием, учет, регистрация и разрешение заявлений и сообщений о преступлениях являются начальным моментом для быстрого и пол</w:t>
        <w:softHyphen/>
        <w:t>ного раскрытия преступления. Своевременное и правильное исполнение требований закона о приеме, учете и разрешении заявлений и сообщений о преступле</w:t>
        <w:softHyphen/>
        <w:t>ниях обеспечивает быстрое и полное раскрытие преступ</w:t>
        <w:softHyphen/>
        <w:t>ления, является гарантией обоснованного привлечения к уго</w:t>
        <w:softHyphen/>
        <w:t>ловной ответственности лица, виновного в совершении преступле</w:t>
        <w:softHyphen/>
        <w:t xml:space="preserve">ния, и предупреждения случаев привлечения лица невиновного или непричастного к преступл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облема исполнения закона о порядке приема, учета, регист</w:t>
        <w:softHyphen/>
        <w:t>рации и разрешения заявлений и сообщений о преступлениях долгое время яв</w:t>
        <w:softHyphen/>
        <w:t>ляется одной из острых проблем, относящихся к сфере деятельно</w:t>
        <w:softHyphen/>
        <w:t xml:space="preserve">сти милиции, органов дознания, предварительного следствия и оперативно-розыскного аппарата органов внутренних д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рокурорского надзора показывает, что в результате проведенных в порядке надзора проверок прокурорами ежегодно выявляется и ставится на учет значительное число незарегистрированных ранее преступлений. Это свидетельствует о существенных упущениях в выполнении ОВД и другими правоохранительными органами возложенных на них законом обязанностей по обнаружению, регистрации и учету преступных деяний. Вызывает тревогу то обстоятельство, что, несмотря на прилагаемые ведомственным руководством и прокурорами усилия, не прекращаются случаи преднамеренного укрытия преступлений от учета в целях создания мнимого благополучия с динамикой преступности и раскрываемостью преступлений в отдельных городах и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результаты прокурорского надзора, н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 xml:space="preserve">ередко жертвам преступлений отказывают в приеме заявлений, сообщений о преступлениях, принятые - не регистрируются и не рассматриваются. Уголовно-наказуемые деяния квалифицируются как административные проступки, при очевидных признаках состава преступления принимаются незаконные решения об отказе в возбуждении дела, подчас фальсифицируются материалы проверок. А это в свою очередь, создает предпосылки для укрытия преступлений от учета, искажения реального положения с преступностью и наносит значительный вред делу постановки борьбы с ней, подрывает авторитет правоохранительных органов и доверие граждан государству. В результате непринятия мер к своевременному раскрытию преступлений многие преступники остаются безнаказан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в целях обеспечения конституционных прав граждан при рассмотрении сообщений о совершенных или готовящихся преступлениях и принятия по ним законных процессуальных решений на прокуратуру РФ возложена задача, «обеспечить неуклонное исполнение ведомственных приказов и инструкций о порядке организации в подчиненных органах дознания и предварительного следствия приема, регистрации и проверки сообщений о совершенных или готовящихся преступлениях, возложив на руководителей этих органов, следователей и дознавателей (как процессуально самостоятельных участников уголовного судопроизводства), а также иных должностных лиц, уполномоченных в соответствии с порядком, установленным УПК РФ и иными нормативными правовыми актами, осуществлять прием, регистрацию и проверку сообщений о преступлениях, персональную ответственность за законность рассмотрения указанных сообщений и принятых по ним процессуальных решений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ский надзор за соблюдением законности при учете, регистрации и разрешении сообщений о преступлениях регламентируется следующими нормативными актами: приказом Генерального прокурора РФ «Об усилении прокурорского надзора за соблюдением законности при разрешении заявлений, сообщений и иной информации о совершенных и подготавливаемых преступлениях» от 10.01.1999 г. № 3, приказом Генеральной прокуратуры РФ «Об организации прокурорского надзора за законностью уголовного преследования в стадии досудебного производства» от 05.07.2002 г. N 39,  приказом Генерального прокурора РФ «Об утверждении инструкции о едином порядке приема, регистрации и проверки сообщений о преступления в органах прокуратуры Российской федерации» от 16.03.2006 N 12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Приказом Генпрокуратуры РФ N 80, МВД РФ N 725 от 12.09.2006 «Об усилении прокурорского надзора и ведомственного контроля за процессуальными решениями при рассмотрении сообщений о преступлениях»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уществляя надзор, прокурор согласно п.п. 1 и 2 ч. 1 ст. 37 УПК РФ производит проверки исполнения правоохранительными органами установленного законом порядка приема, рассмотрения, разрешения заявлений и сообщений о преступлениях. Вопрос о периодичности таких проверок отнесен к регулированию нормативными актами Генеральной прокуратуры РФ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ункт 2.1. приказа Генеральной прокуратуры РФ от 5 июля 2002 г. N 39 «Об организации прокурорского надзора за законностью уголовного преследования в стадии досудебного производства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обязывает прокурора «Ежемесячно проверять исполнение требований федерального закона при приеме, регистрации, проверке и разрешении сообщений о преступлениях, установленного порядка регистрации уголовных дел и учета преступлений, сопоставляя для этого данные органов прокуратуры, внутренних дел, федеральной службы безопасности и пограничных органов этой службы, учреждений и органов уголовно-исполнительной системы, органов службы судебных приставов, таможенных органов, органов по контролю за оборотом наркотических средств и психотропных веществ, воинских частей, соединений, военных учреждений и гарнизонов, органов Государственной противопожарной службы, сообщения средств массовой информации, жалобы граждан, сведения страховых компаний, медицинских учреждений и иных источников». При этом рекомендуется обращать особое внимание на соблюдение порядка регистрации сообщений о преступлениях, их процессуальное оформление, наличие обязательного уведомления заявителей о принятии заявлений, соблюдение сроков их рассмот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пункте 4.5. </w:t>
      </w:r>
      <w:r>
        <w:rPr>
          <w:sz w:val="28"/>
          <w:szCs w:val="28"/>
        </w:rPr>
        <w:t>Приказа Генпрокуратуры РФ N 80, МВД РФ N 725 от 12.09.2006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предписано «</w:t>
      </w:r>
      <w:r>
        <w:rPr>
          <w:bCs/>
          <w:sz w:val="28"/>
          <w:szCs w:val="28"/>
        </w:rPr>
        <w:t>Уполномоченным прокурорам не реже двух раз в неделю проверять состояние регистрации и учета заявлений и сообщений о преступлениях, изучать находящиеся в производстве сотрудников органов дознания и предварительного следствия материалы проверок по заявлениям и сообщениям о преступлениях и при необходимости давать письменные указания (прокурором, его заместителем) или предложения (помощником прокурора)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 проверки могут проводиться по собственной инициативе прокурора, а также при рассмотрении ходатайств о даче согласия на возбуждение уголовного дела, жалоб на действия и решения органов дознания, следователей, нижестоящих прокуро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ах, осуществляемых в порядке надзора, прокурор вправе требовать для ознакомления находящиеся в производстве органов дознания и следователей, а также разрешенные заявления и сообщения о преступлениях, книги, журналы их регистрации и учета, переписку и прочие документы, связанные с работой по заявлениям и сообщениям о преступл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озникающим в связи с проверкой вопросам прокурор вправе получать объяснения соответствующих должностных лиц, а также заявителей и др., истребовать документы и необходимую информацию из учреждений, организаций, редакций СМИ. Если есть основания полагать, что необходимые для правильного разрешения сообщения о преступлении сведения содержатся в материалах того или иного уголовного дела, прокурор знакомится с этим д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указанных выше нормативных актов позволяет определить схему организации прокурорского надзора за исполнением ОВД требований закона при приеме, регистрации, учете и разрешении сообщений о преступлениях. Она включает в себя в обязательном порядке проведение следующих меро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курор, его заместитель, помощник, проводящий проверки, проводит сверку журнала учета входящей корреспонденции с КУСП, журналом учета иной информации о правонарушениях (ЖУИ). Происходит изучение рабочей тетради дежурного; корешков протоколов задержания подозреваемых; корешков направления на судебно-медицинское освидетельствование; ежедневных сводок о преступлениях и происшествиях; талонов-уведомлений о приеме заявлений от граждан; журнала регистрации найденных, изъятых, сданных предметов и вещей, принадлежность которых не установл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я соответствующие записи об одном и том же заявлении, сообщении о преступлении в ЖУИ с записями в КУСП, можно устано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была ли организована дежурным в течение суток как это положено по инструкции, проверка информации, зарегистрированной в ЖУИ. В случае установления при проверке признаков преступления и поступления об этом письменной информации - переносилось ли сообщение в КУСП; имеются ли у дежурного документы, подтверждающие наличие признаков преступления (рапорт работника милиции, протокол осмотра места происшествия, акт применения служебно-розыскной собаки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ринимались ли по поступившему сигналу меры к пресечению преступления, сохранению следов преступления, какая работа проводилась для раскрытия преступления по «горячим следа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ледует помнить, что в целях контроля за правильностью регистрации информации, поступившей по телефону и другим срочным средствам связи в дежурную часть ГУВД, производится ее запись на магнитофонную ленту, которая хранится у дежурного в течение 30 суток, а затем уничтожается в установленном порядке. Путем регулярного прослушивания такой магнитофонной ленты и сопоставления информации, содержащейся на ней, с информацией в рабочей тетради дежурного, в ЖУИ и КУСП, можно обнаружить факты сокрытия от учета сообщений о преступ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ряются данные алфавитного журнала жалоб и заявлений граждан с КУСП и ЖУИ, сведения журнала учета выездов экспертов – криминалистов на места происшествий и КУСП и ЖУИ. Также проводятся сверки данных журнала учета материалов, по которым вынесены постановления об отказе в возбуждении уголовного дела и журнала учета уголовных дел с КУСП и ЖУИ. Проводится сверка сообщений прокурору о задержании лиц в порядке ст.91 УПК РФ с уголовными делами, сверка корешков талонов-уведомлений заявителям с КУСП и ЖУ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куратурой запрашиваются сведения из медицинских учреждений о поступивших гражданах с телесными повреждениями криминального характера, запрашиваются невостребованные акты судебно-медицинских исследований и сверяются с КУСП и ЖУИ. Также проводится сверка со страховыми компаниями по фактам получения страховых сумм в результате совершенных преступлений. Проводятся сверки с паспортно-визовыми службами по фактам утраты паспортов, с военными комиссариатами по фактам утраты военных билетов, с органами ГИБДД по фактам утраты водительских удостоверений, с органами госпожнадзора по фактам пожаров, с банками по факту обнаружения поддельных денежных знак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нцелярии (секретариате) проверяемого органа должны изучаться данные следующих документов: журнала учета входящей корреспонденции; журнал учета исходящей корреспонденции; книги рапортов дежурных; алфавитного журнала регистрации жалоб и заявлений граждан; журнала учета выездов на места происшествий оперативно-технических групп и применения служебно-розыскных собак; нарядов переписки с учреждениями и организациями; журналов учета материалов, по которым вынесены постановления об отказе в возбуждении уголовного дела; материалов о мелком хулиганстве (в ОВД), рассмотренных начальником ОВД и его заместителями; нарядов списания материалов по рапортам оперативных работников; материалов Государственной пожарной инспекции о пожарах и загораниях; журналов приема граждан руководителя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иметь в виду, что заявления и сообщения о преступлениях и о происшествиях, поступившие в канцелярию этих органов по почте, телеграфу и другим видом срочной связи регистрируются по общим правилам регистрации входящей корреспонденции и докладываются начальнику соответствующего подразделения, который дает письменное указание о регистрации сообщений в дежурной части и принимает решение о порядке его проверки. Передача такой информации для проверки и исполнения без регистрации дежурной части категорически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есообразно также проверять и деловые папки участковых инспекторов милиции на предмет наличия незарегистрированных и укрытых от учета заявлений и сообщений о преступления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осуществлении проверок законности и обоснованности приема, регистрации, рассмотрения заявлений и сообщений о преступлениях прокурору необходимо иметь в виду реальную возможность наличия таких распространенных нарушений закона как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отказ заявителю в приеме и регистрации заявления или сообщения о преступлени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необоснованное возвращение заявления, сообщения о преступлении заявителю в связи с его "неправильным" оформлением, либо в целях получения дополнительной информации о преступлении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нарушение установленного порядка регистрации, в том числе, несвоевременная регистрация заявления или сообщения о преступлении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необоснованное направление заявлений, сообщений в другие органы, либо необоснованное не направление заявлений, сообщений по принадлежности,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обоснованный отказ в возбуждении уголовного дел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списание заявления, сообщения о преступлении без принятия процессуального решения по рапорту в наряды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избирательная регистрация заявлений и сообщений о конкретных преступлениях (сокрытие неочевидных, трудно раскрываемых преступлений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регистрация заявлений, сообщений только о тех преступлениях, по которым лица, их совершившие, установлены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нерегистрация преступлений по выделяемым в отдельное производство уголовным делам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нерегистрация заявлений, сообщений о преступлениях, полученных в ходе расследования уголовных дел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умышленная нерегистрация в течение длительного времени заявления, сообщения о преступлении, при поступлении повторных заявлений по тому же факту - принятие процессуального решения по всем заявлениям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нерегистрация заявления об очевидном преступлении, впоследствии, в связи с жалобами или по иным обстоятельствам возбуждение уголовного дела и его прекращение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необоснованное направление в конце отчетного периода заявления, сообщения о преступлении в другой орган; при возвращении спустя определенное время включение его в отчетность в последующем отчетном периоде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отсутствие соответствующих записей в регистрационных учетах при наличии материала об отказе в возбуждении уголовного дела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иобщение заявления, сообщения о новом преступлении к ранее возбужденному уголовному делу без принятия необходимого процессуального решения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регистрация нескольких заявлений, сообщений о "самостоятельных" преступлениях, в действительности являющихся эпизодами продолжаемого преступления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нерегистрация, уничтожение, нахождение без движения заявлений, сообщений о преступлениях, полученных оперативными работниками «в оперативных целях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ах законности решений об отказе в возбуждении уголовных дел необходимо критически оценивать выводы об отсутствии события и состава преступления, особенно по признакам малозначительности содеянного, в необходимых случаях приглашать заявителей для выяснения обстоятельств происшедшег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давая особое значение принятию законных и обоснованных решений при рассмотрении сообщений о преступлениях, Генеральный прокурор РФ и Министр МВД РФ в совместном приказе от 12 сентября 2006 года «Об усилении прокурорского надзора и ведомственного контроля за процессуальными решениями при рассмотрении сообщений о преступлениях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потребовали от руководителей подразделений МВД в течение 24 часов с момента вынесения и утверждения руководителем органа дознания постановления об отказе в возбуждении уголовного дела с материалами проверки в течение 24 часов с момента его вынесения, о чем делать записи в журнале учета материалов, по которым вынесены постановления об отказе в возбуждении уголовного дела (приложение N 6 к Приказу МВД России от 01.12.2005 N 985 "Об утверждении инструкции о порядке приема, регистрации и разрешения в органах внутренних дел Российской Федерации заявлений, сообщений и иной информации о происшествиях"). Прокурорам же обеспечить рассмотрение материалов об отказе в возбуждении уголовного дела не позднее 24 часов с момента поступления их в прокуратуру, в случае согласия с принятым решением прокурору или его заместителю утверждать своей подписью постановление об отказе в возбуждении уголовн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нав отказ в возбуждении уголовного дела незаконным или необоснованным, прокурор должен отменить постановление об отказе в возбуждении уголовного дела и возбудить уголовное дело либо возвратить материалы для дополнительной провер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прокурором законности и обоснованности постановления об отказе в возбуждении уголовного дела осуществляется также в процессе рассмотрения им жалоб на действия и решения дознавателей и следовате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курор обязан не только проверять соблюдение органами внутренних дел по</w:t>
        <w:softHyphen/>
        <w:t>рядка приема, регистрации и разрешения заявлений и сообщений о преступлениях, но и принимать соответствующие меры по установ</w:t>
        <w:softHyphen/>
        <w:t>лению этих наруше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ериальным выражением прокурорского реагирования на выявленные нарушения закона являются соответствующие акты прокурорского надзора, представляющие собой исходящие от прокурора требования и принятые им решения, предусмотренные УПК, оформленные, по общему правилу, в надлежащей письменной форм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адии возбуждения уголовного дела, по смыслу ст. 30 ФЗ «О прокуратуре РФ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отдельными нормами УПК РФ, основными актами прокурорского реагирования являютс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остановление об отмене постановления об отказе в возбуждении уголовного дела и о возбуждении уголовного дел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остановление об отмене постановления об отказе в возбуждении уголовного дела и возвращении материалов для дополнительной проверк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об отказе в даче согласия на возбуждение уголовного дел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остановление о возвращении материалов для дополнительной проверки в порядке ч. 4 ст. 146 УПК РФ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остановление о возбуждении уголовного дела (применяется в случаях, когда в материале проверки, процессуального решения, по которому не принято, имеются достаточные данные, указывающие на признаки преступления либо при наличии в действиях виновных должностных лиц поднадзорного органа признаков преступления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едставление об устранении выявленных нарушений закона, причин и условий, им способствующих, а также решении вопроса об ответственности виновных в нарушении закона должностных лиц поднадзорного органа в дисциплинарном порядк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едостережение о недопустимости нарушения закона (применяется при наличии сведений о готовящемся нарушении закона должностным лицом поднадзорного органа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ругими актами прокурорского реагирования являютс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указание о проведении конкретных проверочных действий по заявлению (сообщению) о преступлении (применяется до принятия процессуального решения поднадзорным органом)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указание о возбуждении уголовного дела по заявлению (сообщению) о преступлени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указание о регистрации заявления (сообщения) о совершении преступления, проведении по нему проверки (применяется при обнаружении в ходе прокурорской проверки незарегистрированного заявления о преступлениях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требование о проведении поднадзорным органом служебного расследования с целью установления обстоятельств нарушения закона в стадии возбуждения уголовного дела и виновных в его нарушении должностных лиц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ыми документами, имеющими смысловое содержание, подобное прокурорскому реагированию, и составляемыми прокурором в указанной стадии уголовного процесса могут быть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овестка о вызове должностного лица поднадзорного органа для объяснений по поводу нарушений закона в стадии возбуждения уголовного дел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сопроводительное письмо о направлении заявления (сообщения) по подследственности (подсудности) (применяется без решения вопроса о возбуждении уголовного дела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акт проверки исполнения требований закона о приеме, регистрации и разрешении заявлений и сообщений о совершенных или готовящихся преступлениях (в части предложений прокурора по принятию организационных и иных мер для улучшения качества учетно-регистрационной рабо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актам обнаружения при сверках, расхождений, фактов укрытий преступлений от регистрации и другие нарушения законности, прокурор должен направлять представление в адрес начальника органа внутренних дел, с требованием устранить нарушения законности и привлечь виновных к дисциплинарной ответственности. Если в ходе проверки, по фактам нарушения законности, усматривается состав должностного преступления, прокурором выносится постановление о возбуждении уголов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дача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октября 2006г. В 10 часов утра прокурору Кировского района старшему советнику юстиции Калинину А.И. по телефону позвонил участковый инспектор Кировского РОВД младший лейтенант милиции Чуйков Н.И. и сообщил, что в лесу, местные жители Урматов Н.И. и Бец В.В. обнаружили труп женщины, о чем сообщили ему, участковому инспектору. Прибыв с заявителями на место, он действительно обнаружил труп неизвестной женщины. Поза трупа и порванная одежда на нем, как ему показалось, свидетельствует о том, что женщина перед смертью была изнасилована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, участковый инспектор сообщил, что он, не терял времени. Позвонил в райотдел милиции и сообщил о случившемся, однако, помощник дежурного сержант Акулов К.Н. рекомендовал сообщить о происшедшем в прокуратуру, поскольку расследованием дел, связанных с убийством и другими несчастными случаями, - компетенция работников прокуратур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к должен поступить прокурор? Дайте подробные указания участковому инспектору и другим должностным лицам в связи с упомянутым сообщ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твет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первую очередь, прокурор, должен принять меры по приему и регистрации сообщения о преступлении, порядок которых урегулирован в </w:t>
      </w:r>
      <w:r>
        <w:rPr>
          <w:spacing w:val="-6"/>
          <w:sz w:val="28"/>
          <w:szCs w:val="28"/>
        </w:rPr>
        <w:t>приказе Генерального прокурора РФ «Об утверждении инструкции о едином порядке приема, регистрации и проверки сообщений о преступления в органах прокуратуры Российской федерации» от 16.03.2006 N 12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11"/>
      </w:r>
      <w:r>
        <w:rPr>
          <w:spacing w:val="-6"/>
          <w:sz w:val="28"/>
          <w:szCs w:val="28"/>
        </w:rPr>
        <w:t xml:space="preserve"> (далее – Инструкция №12)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огласно п. 6 этой инструкции, сообщения о преступлениях вне зависимости от территории и времени совершения преступных деяний, полноты сообщаемых сведений и формы представления, а также подследственности принимаются во всех органах прокурату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тказ в принятии сообщения о преступлении правомочным должностным лицом, а также невыдача им заявителю уведомления о приеме сообщения о преступлении недопустимы (п. 18 Инструкции № 1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равомочными осуществлять прием сообщений о преступлениях и оформлять их в соответствии с требованиями УПК РФ могут в частности </w:t>
      </w:r>
      <w:r>
        <w:rPr>
          <w:sz w:val="28"/>
          <w:szCs w:val="28"/>
        </w:rPr>
        <w:t xml:space="preserve"> должностные лица прокуроры, перечисленные в ч. 6 ст. 37 УПК РФ, а именно прокуроры района, города, их заместители, приравненные к ним прокуроры и вышестоящие прокур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словиям задачи старший советник юстиции А.И.Калинин, является прокурором Кировского района, т.е. имеет право </w:t>
      </w:r>
      <w:r>
        <w:rPr>
          <w:spacing w:val="-4"/>
          <w:sz w:val="28"/>
          <w:szCs w:val="28"/>
        </w:rPr>
        <w:t>осуществлять прием сообщений о преступлениях и оформлять их в соответствии с требованиями УПК РФ и инструкцией № 1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принявшее сообщение о преступлении, обязано принять меры к незамедлительной его регистрации в Книге, ведущейся в том органе прокуратуры, в котором оно проходит службу, если иное не установлено Инструкцией №1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сообщения о преступлениях, в том числе поступившие по почте, после их регистрации незамедлительно докладываются прокурору либо его заместителю (п. 28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ы и их заместители, начальники следственных подразделений и их заместители в пределах своей компетенции организуют проверку сообщений о преступлениях, в том числе по которым были приняты меры неотложного реагирования: по предотвращению и пресечению преступления; установлению и задержанию лиц, совершивших преступление; производству отдельных следственных действий по закреплению следов преступления (осмотр места происшествия, освидетельствование, назначение судебной экспертизы) (п. 29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общения о преступлении должна быть завершена не позднее 3 суток со дня поступления первого сообщения о нем (п. 35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общениям о преступлениях принимаются решения, предусмотренные ст. 145 УПК РФ, а именно 1) о возбуждении уголовного дела в порядке, установленном статьей 146 УПК РФ; 2) об отказе в возбуждении уголовного дела; 3) о передаче сообщения по подследственности в соответствии со статьей 151 УПК РФ, а по уголовным делам частного обвинения - в суд в соответствии с частью второй статьи 20 УПК 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о-вторых, прокурор должен предпринять предусмотренные законом соответствующие меры по факту нарушения законности, допущенной помощником дежурного райотдела милиции сержантом К.Н.Акуловым, при приеме и регистрации сообщения о преступлении, порядок которых урегулирован </w:t>
      </w:r>
      <w:r>
        <w:rPr>
          <w:spacing w:val="-6"/>
          <w:sz w:val="28"/>
          <w:szCs w:val="28"/>
        </w:rPr>
        <w:t>Инструкцией «О порядке приема, регистрации и раз</w:t>
        <w:softHyphen/>
        <w:t>решении в органах внутренних дел Российской Федерации, заявлений, сообщений и иной информации о правонарушениях» утвержденной приказом МВД РФ от 01.12.2005 N 985 (далее – Инструкция)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12"/>
      </w:r>
      <w:r>
        <w:rPr>
          <w:spacing w:val="-6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9.1. приказа МВД РФ от 16.09.2002 N 900 (ред. от 12.04.2007) «О мерах по совершенствованию деятельности участковых уполномоченных милиции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, участковый уполномоченный милиции обязан принимать заявления, сообщения и иную информацию о преступлениях, незамедлительно сообщать о ее получении дежурному по органу внутренних дел и в пределах своих полномочий принимать по ним своевременные меры, предусмотренные законодательством. Что участковый инспектор Кировского РОВД младший лейтенант милиции Н.И.Чуйков и выполни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омощник дежурного райотдела милиции сержант К.Н.Акулов, вместо того, чтобы выполнить обязанности, предусмотренные Инструкцией, порекомендовал сообщить Н.И.Чуйкову о происшедшем в прокуратур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поступившее в орган внутренних дел сообщение о происшествии должно быть незамедлительно внесено в Книгу учета сообщений о происшествиях «КУСП» (приложение N 1) и ему присвоен соответствующий регистрационный номер (п.5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. 12. Инструкции, протокол принятия устного заявления о преступлении, письменное заявление о преступлении, протокол явки с повинной, рапорт сотрудника органа внутренних дел об обнаружении признаков преступления должны быть оформлены в соответствии с уголовно-процессуальным законодательством Российской Федерации (ч. ч. 1, 2, 3 ст. 141, 142, 143 УПК РФ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гистрации сообщений о происшествиях, поступивших в дежурную часть органов внутренних дел, на документах, зарегистрированных в КУСП, в обязательном порядке проставляется штамп о регистрации (приложение N 4). В оттиск штампа оперативный дежурный вносит регистрационный номер записи в КУСП, дату регистрации, наименование органа внутренних дел, свои инициалы и фамилию и заверяет указанные сведения своей подписью (п.21 Инструкции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в дежурной части ОВД о происшествиях, полученных сотрудниками вне служебных помещений органов внутренних дел или в органах внутренних дел, где нет дежурных частей, в КУСП обязательно указываются дата и время получения сообщения сотрудником. Сотрудник органа внутренних дел, принявший сообщение о происшествии от заявителя, указывает в заявлении дату и время получения сообщения о происшествии, сведения о заявителе, а также свою фамилию, инициалы, должность и заверяет своей подписью (п.17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дежурный органа внутренних дел после регистрации в КУСП сообщения о происшествии принимает меры реагирования в порядке, установленном законодательными и иными нормативными правовыми актами Российской Федерации, регламентирующими деятельность органов внутренних дел (27.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должна быть проведена проверка сообщений о происшествиях, которая осуществляется в соответствии с федеральным законодательством и нормативными правовыми актами Российской Федерации, регламентирующими деятельность органов внутренних дел. При этом, передача незарегистрированного в КУСП сообщения о происшествии исполнителю для проведения проверки категорически запрещается (п.28, 27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овно-процессуальным законом (п. 3 ч. 1 ст. 145 УПК РФ) предусмотрено, что специально уполномоченный орган, получив сообщение о преступлении, может, не возбуждая уголовного дела направить полученное сообщение по подследственности или подсуд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9 Инструкции, если происшествие не относится к компетенции органов внутренних дел или происшествие произошло на территории обслуживания другого органа внутренних дел, то все имеющиеся материалы после регистрации в КУСП в соответствии с законодательством и иными нормативными правовыми актами Российской Федерации передаются по подследственности, в суд (по делам частного обвинения). Одновременно принимаются необходимые меры по предотвращению или пресечению правонарушения, а равно по сохранению следов правонарушения. При передаче по территориальности в другой орган внутренних дел материалы направляются с приложением талона-уведомления о передаче сообщения о происшествии по территориальности (приложение N 3), о чем делается соответствующая отметка в КУСП, с указанием даты и исходящего номера сопроводительного письма. Заполненный корешок талона - уведомления остается в дежурной части. Таким образом, со стороны помощника оперативного дежурного органа внутренних дел сержанта К.Н.Акулова, были допущены нарушение законности, при приеме, регистрации и разрешении заявлений и сообщений о преступлениях. Поэтому прокурор должен принимать соответствующие меры по установ</w:t>
        <w:softHyphen/>
        <w:t>лению и устранению этих нарушений, в частности направить в адрес начальника органа внутренних дел, указание о регистрации заявления (сообщения) о совершении преступления, а также представление с требованием устранить нарушения законности и привлечь виновных к дисциплинарной ответственности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00" w:leader="none"/>
          <w:tab w:val="left" w:pos="1134" w:leader="none"/>
          <w:tab w:val="left" w:pos="2410" w:leader="none"/>
        </w:tabs>
        <w:spacing w:lineRule="auto" w:line="360"/>
        <w:ind w:hanging="0"/>
        <w:rPr/>
      </w:pPr>
      <w:r>
        <w:rPr>
          <w:spacing w:val="-6"/>
          <w:szCs w:val="28"/>
        </w:rPr>
        <w:t xml:space="preserve">Уголовно-процессуальный кодекс Российской Федерации // Собрание законодательства РФ. -2001.- № 52 (часть 1). Ст. 4921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6"/>
          <w:sz w:val="28"/>
          <w:szCs w:val="28"/>
        </w:rPr>
        <w:t>Закон Российской Федерации от 18.04.1991 N 1026-1 (ред. от 02.03.2007) «О милиции»// Ведомости СНД и ВС РСФСР.- 1991.- № 16. -Ст. 503.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>Федеральный закон от 17.01.1992 г. ФЗ 2202-1 (в ред. от 17.11.95.) «О прокуратуре Российской Федерации» // Собрание законодательства РФ. - 1995. - № 47. -Ст. 4472.</w:t>
      </w:r>
    </w:p>
    <w:p>
      <w:pPr>
        <w:pStyle w:val="Normal"/>
        <w:autoSpaceDE w:val="false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каз Генерального прокурора РФ от 16.03.2006 N 11 «Об утверждении инструкции о едином порядке приема, регистрации и проверки сообщений о преступления в органах прокуратуры Российской федерации» //Законность. -№ 5.- 2006.</w:t>
      </w:r>
    </w:p>
    <w:p>
      <w:pPr>
        <w:pStyle w:val="Normal"/>
        <w:autoSpaceDE w:val="false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каз Генпрокуратуры РФ N 80, МВД РФ N 725 от 12.09.2006 «ОБ усилении прокурорского надзора и ведомственного контроля за процессуальными решениями при рассмотрении сообщений о преступлениях»// Документ опубликован не был. Приводится по «Консультант Плюс».</w:t>
      </w:r>
    </w:p>
    <w:p>
      <w:pPr>
        <w:pStyle w:val="Normal"/>
        <w:autoSpaceDE w:val="false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каз МВД РФ от 01.12.2005 N 985 «Об утверждении инструкции о порядке приема, регистрации и раз</w:t>
        <w:softHyphen/>
        <w:t>решении в органах внутренних дел Российской Федерации, заявлений, сообщений и иной информации о правонарушениях»// Бюллетень нормативных актов федеральных органов исполнительной власти, - N 52. - 200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6"/>
          <w:sz w:val="28"/>
          <w:szCs w:val="28"/>
        </w:rPr>
        <w:t>Приказ МВД РФ от 16.09.2002 N 900 (ред. от 12.04.2007) «О мерах по совершенствованию деятельности участковых уполномоченных милиции»//Бюллетень нормативных актов федеральных органов исполнительной власти. - N 1.-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аскина Н.В. Прокурорский надзор: Учебное пособие для вузов. – М: "Юстицинформ"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харев А.Я. Прокурорский надзор: Учебник для вузов / Под ред. проф. А.Я. Сухарева.- М: Норма, 2004.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СНД и ВС РСФСР, 1991, N 16, ст. 5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Бюллетень нормативных актов федеральных органов исполнительной власти", N 52, 26.12.200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/>
        <w:t>п. 1.1. Приказа Генпрокуратуры РФ N 80, МВД РФ N 725 от 12.09.2006 «ОБ усилении прокурорского надзора и ведомственного контроля за процессуальными решениями при рассмотрении сообщений о преступлениях»// Документ опубликован не был. Приводится по «Консультант Плюс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ность. -N 5.-  200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 опубликован не бы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 официально опубликован не был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Генпрокуратуры РФ N 80, МВД РФ N 725 от 12.09.2006 «Об усилении прокурорского надзора и ведомственного контроля за процессуальными решениями при рассмотрении сообщений о преступлениях»// Документ опубликован не бы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 опубликован не был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. -1995.- № 47.- Ст. 447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ность. - N 5.-  200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нормативных актов федеральных органов исполнительной власти. -N 52.-  .200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нормативных актов федеральных органов исполнительной власти.-  N 1.- .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Footnote">
    <w:name w:val="Footnote Text"/>
    <w:basedOn w:val="Normal"/>
    <w:pPr/>
    <w:rPr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spacing w:lineRule="auto" w:line="312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>
      <w:spacing w:val="-6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56:00Z</dcterms:created>
  <dc:creator>User</dc:creator>
  <dc:description/>
  <cp:keywords/>
  <dc:language>en-US</dc:language>
  <cp:lastModifiedBy>SYSTEM</cp:lastModifiedBy>
  <dcterms:modified xsi:type="dcterms:W3CDTF">2011-09-24T16:56:00Z</dcterms:modified>
  <cp:revision>2</cp:revision>
  <dc:subject/>
  <dc:title>Задание Тема: «Надзор прокурора за исполнением законов органами ОРД, дознанием и предварительным следствием»</dc:title>
</cp:coreProperties>
</file>