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
          <w:b/>
          <w:bCs/>
          <w:color w:val="000000"/>
          <w:sz w:val="28"/>
        </w:rPr>
      </w:pPr>
      <w:r>
        <w:rPr>
          <w:b/>
          <w:color w:val="000000"/>
          <w:sz w:val="28"/>
          <w:szCs w:val="36"/>
        </w:rPr>
        <w:t>АКАДЕМИЯ УПРАВЛЕНИЯ МВД РОССИИ</w:t>
      </w:r>
    </w:p>
    <w:p>
      <w:pPr>
        <w:pStyle w:val="Normal"/>
        <w:widowControl w:val="false"/>
        <w:shd w:fill="FFFFFF" w:val="clear"/>
        <w:spacing w:lineRule="auto" w:line="360"/>
        <w:ind w:firstLine="709"/>
        <w:jc w:val="center"/>
        <w:rPr>
          <w:b/>
          <w:b/>
          <w:bCs/>
          <w:color w:val="000000"/>
          <w:sz w:val="28"/>
          <w:szCs w:val="27"/>
        </w:rPr>
      </w:pPr>
      <w:r>
        <w:rPr>
          <w:b/>
          <w:bCs/>
          <w:color w:val="000000"/>
          <w:sz w:val="28"/>
          <w:szCs w:val="27"/>
        </w:rPr>
        <w:t>КАФЕДРА УПРАВЛЕНИЯ ОРГАНАМИ ВНУТРЕННИХ ДЕЛ</w:t>
      </w:r>
    </w:p>
    <w:p>
      <w:pPr>
        <w:pStyle w:val="Normal"/>
        <w:widowControl w:val="false"/>
        <w:shd w:fill="FFFFFF" w:val="clear"/>
        <w:spacing w:lineRule="auto" w:line="360"/>
        <w:ind w:firstLine="709"/>
        <w:jc w:val="center"/>
        <w:rPr>
          <w:b/>
          <w:b/>
          <w:bCs/>
          <w:color w:val="000000"/>
          <w:sz w:val="28"/>
          <w:szCs w:val="48"/>
        </w:rPr>
      </w:pPr>
      <w:r>
        <w:rPr>
          <w:b/>
          <w:bCs/>
          <w:color w:val="000000"/>
          <w:sz w:val="28"/>
          <w:szCs w:val="48"/>
        </w:rPr>
      </w:r>
    </w:p>
    <w:p>
      <w:pPr>
        <w:pStyle w:val="Normal"/>
        <w:widowControl w:val="false"/>
        <w:shd w:fill="FFFFFF" w:val="clear"/>
        <w:spacing w:lineRule="auto" w:line="360"/>
        <w:ind w:firstLine="709"/>
        <w:jc w:val="center"/>
        <w:rPr>
          <w:b/>
          <w:b/>
          <w:color w:val="000000"/>
          <w:sz w:val="28"/>
          <w:szCs w:val="48"/>
        </w:rPr>
      </w:pPr>
      <w:r>
        <w:rPr>
          <w:b/>
          <w:color w:val="000000"/>
          <w:sz w:val="28"/>
          <w:szCs w:val="48"/>
        </w:rPr>
      </w:r>
    </w:p>
    <w:p>
      <w:pPr>
        <w:pStyle w:val="Normal"/>
        <w:widowControl w:val="false"/>
        <w:shd w:fill="FFFFFF" w:val="clear"/>
        <w:spacing w:lineRule="auto" w:line="360"/>
        <w:ind w:firstLine="709"/>
        <w:jc w:val="center"/>
        <w:rPr>
          <w:b/>
          <w:b/>
          <w:color w:val="000000"/>
          <w:sz w:val="28"/>
          <w:szCs w:val="48"/>
        </w:rPr>
      </w:pPr>
      <w:r>
        <w:rPr>
          <w:b/>
          <w:color w:val="000000"/>
          <w:sz w:val="28"/>
          <w:szCs w:val="48"/>
        </w:rPr>
      </w:r>
    </w:p>
    <w:p>
      <w:pPr>
        <w:pStyle w:val="Normal"/>
        <w:widowControl w:val="false"/>
        <w:shd w:fill="FFFFFF" w:val="clear"/>
        <w:spacing w:lineRule="auto" w:line="360"/>
        <w:ind w:firstLine="709"/>
        <w:jc w:val="center"/>
        <w:rPr>
          <w:b/>
          <w:b/>
          <w:color w:val="000000"/>
          <w:sz w:val="28"/>
          <w:szCs w:val="48"/>
        </w:rPr>
      </w:pPr>
      <w:r>
        <w:rPr>
          <w:b/>
          <w:color w:val="000000"/>
          <w:sz w:val="28"/>
          <w:szCs w:val="48"/>
        </w:rPr>
      </w:r>
    </w:p>
    <w:p>
      <w:pPr>
        <w:pStyle w:val="Normal"/>
        <w:widowControl w:val="false"/>
        <w:shd w:fill="FFFFFF" w:val="clear"/>
        <w:spacing w:lineRule="auto" w:line="360"/>
        <w:ind w:firstLine="709"/>
        <w:jc w:val="center"/>
        <w:rPr>
          <w:b/>
          <w:b/>
          <w:color w:val="000000"/>
          <w:sz w:val="28"/>
          <w:szCs w:val="48"/>
        </w:rPr>
      </w:pPr>
      <w:r>
        <w:rPr>
          <w:b/>
          <w:color w:val="000000"/>
          <w:sz w:val="28"/>
          <w:szCs w:val="48"/>
        </w:rPr>
      </w:r>
    </w:p>
    <w:p>
      <w:pPr>
        <w:pStyle w:val="Normal"/>
        <w:widowControl w:val="false"/>
        <w:shd w:fill="FFFFFF" w:val="clear"/>
        <w:spacing w:lineRule="auto" w:line="360"/>
        <w:ind w:firstLine="709"/>
        <w:jc w:val="center"/>
        <w:rPr>
          <w:b/>
          <w:b/>
          <w:color w:val="000000"/>
          <w:sz w:val="28"/>
          <w:szCs w:val="48"/>
        </w:rPr>
      </w:pPr>
      <w:r>
        <w:rPr>
          <w:b/>
          <w:color w:val="000000"/>
          <w:sz w:val="28"/>
          <w:szCs w:val="48"/>
        </w:rPr>
      </w:r>
    </w:p>
    <w:p>
      <w:pPr>
        <w:pStyle w:val="Normal"/>
        <w:widowControl w:val="false"/>
        <w:shd w:fill="FFFFFF" w:val="clear"/>
        <w:spacing w:lineRule="auto" w:line="360"/>
        <w:ind w:firstLine="709"/>
        <w:jc w:val="center"/>
        <w:rPr>
          <w:b/>
          <w:b/>
          <w:color w:val="000000"/>
          <w:sz w:val="28"/>
          <w:szCs w:val="48"/>
        </w:rPr>
      </w:pPr>
      <w:r>
        <w:rPr>
          <w:b/>
          <w:color w:val="000000"/>
          <w:sz w:val="28"/>
          <w:szCs w:val="48"/>
        </w:rPr>
      </w:r>
    </w:p>
    <w:p>
      <w:pPr>
        <w:pStyle w:val="Normal"/>
        <w:widowControl w:val="false"/>
        <w:shd w:fill="FFFFFF" w:val="clear"/>
        <w:spacing w:lineRule="auto" w:line="360"/>
        <w:ind w:firstLine="709"/>
        <w:jc w:val="center"/>
        <w:rPr>
          <w:b/>
          <w:b/>
          <w:color w:val="000000"/>
          <w:sz w:val="28"/>
          <w:szCs w:val="48"/>
        </w:rPr>
      </w:pPr>
      <w:r>
        <w:rPr>
          <w:b/>
          <w:color w:val="000000"/>
          <w:sz w:val="28"/>
          <w:szCs w:val="48"/>
        </w:rPr>
      </w:r>
    </w:p>
    <w:p>
      <w:pPr>
        <w:pStyle w:val="Normal"/>
        <w:widowControl w:val="false"/>
        <w:shd w:fill="FFFFFF" w:val="clear"/>
        <w:spacing w:lineRule="auto" w:line="360"/>
        <w:ind w:firstLine="709"/>
        <w:jc w:val="center"/>
        <w:rPr>
          <w:b/>
          <w:b/>
          <w:color w:val="000000"/>
          <w:sz w:val="28"/>
          <w:szCs w:val="48"/>
        </w:rPr>
      </w:pPr>
      <w:r>
        <w:rPr>
          <w:b/>
          <w:color w:val="000000"/>
          <w:sz w:val="28"/>
          <w:szCs w:val="48"/>
        </w:rPr>
        <w:t>РЕФЕРАТ</w:t>
      </w:r>
    </w:p>
    <w:p>
      <w:pPr>
        <w:pStyle w:val="Normal"/>
        <w:widowControl w:val="false"/>
        <w:spacing w:lineRule="auto" w:line="360"/>
        <w:ind w:firstLine="709"/>
        <w:jc w:val="center"/>
        <w:rPr>
          <w:b/>
          <w:b/>
          <w:color w:val="000000"/>
          <w:sz w:val="28"/>
          <w:szCs w:val="29"/>
        </w:rPr>
      </w:pPr>
      <w:r>
        <w:rPr>
          <w:b/>
          <w:color w:val="000000"/>
          <w:sz w:val="28"/>
          <w:szCs w:val="29"/>
        </w:rPr>
      </w:r>
    </w:p>
    <w:p>
      <w:pPr>
        <w:pStyle w:val="Normal"/>
        <w:widowControl w:val="false"/>
        <w:spacing w:lineRule="auto" w:line="360"/>
        <w:ind w:firstLine="709"/>
        <w:jc w:val="center"/>
        <w:rPr>
          <w:b/>
          <w:b/>
          <w:color w:val="000000"/>
          <w:sz w:val="28"/>
          <w:szCs w:val="28"/>
        </w:rPr>
      </w:pPr>
      <w:r>
        <w:rPr>
          <w:b/>
          <w:color w:val="000000"/>
          <w:sz w:val="28"/>
          <w:szCs w:val="29"/>
        </w:rPr>
        <w:t>ТЕМА: «Назначение и организация и</w:t>
      </w:r>
      <w:r>
        <w:rPr>
          <w:b/>
          <w:color w:val="000000"/>
          <w:sz w:val="28"/>
          <w:szCs w:val="28"/>
        </w:rPr>
        <w:t>нспектирования в органах внутренних дел»</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tabs>
          <w:tab w:val="clear" w:pos="708"/>
          <w:tab w:val="left" w:pos="3322" w:leader="none"/>
        </w:tabs>
        <w:spacing w:lineRule="auto" w:line="360"/>
        <w:ind w:firstLine="709"/>
        <w:jc w:val="center"/>
        <w:rPr>
          <w:bCs/>
          <w:color w:val="000000"/>
          <w:sz w:val="28"/>
          <w:szCs w:val="28"/>
        </w:rPr>
      </w:pPr>
      <w:r>
        <w:rPr>
          <w:bCs/>
          <w:color w:val="000000"/>
          <w:sz w:val="28"/>
          <w:szCs w:val="28"/>
        </w:rPr>
      </w:r>
    </w:p>
    <w:p>
      <w:pPr>
        <w:pStyle w:val="Normal"/>
        <w:widowControl w:val="false"/>
        <w:shd w:fill="FFFFFF" w:val="clear"/>
        <w:tabs>
          <w:tab w:val="clear" w:pos="708"/>
          <w:tab w:val="left" w:pos="3322" w:leader="none"/>
        </w:tabs>
        <w:spacing w:lineRule="auto" w:line="360"/>
        <w:ind w:firstLine="709"/>
        <w:jc w:val="center"/>
        <w:rPr>
          <w:bCs/>
          <w:color w:val="000000"/>
          <w:sz w:val="28"/>
          <w:szCs w:val="28"/>
        </w:rPr>
      </w:pPr>
      <w:r>
        <w:rPr>
          <w:bCs/>
          <w:color w:val="000000"/>
          <w:sz w:val="28"/>
          <w:szCs w:val="28"/>
        </w:rPr>
      </w:r>
    </w:p>
    <w:p>
      <w:pPr>
        <w:pStyle w:val="Normal"/>
        <w:widowControl w:val="false"/>
        <w:shd w:fill="FFFFFF" w:val="clear"/>
        <w:tabs>
          <w:tab w:val="clear" w:pos="708"/>
          <w:tab w:val="left" w:pos="3322" w:leader="none"/>
        </w:tabs>
        <w:spacing w:lineRule="auto" w:line="360"/>
        <w:ind w:firstLine="709"/>
        <w:jc w:val="center"/>
        <w:rPr>
          <w:bCs/>
          <w:color w:val="000000"/>
          <w:sz w:val="28"/>
          <w:szCs w:val="28"/>
        </w:rPr>
      </w:pPr>
      <w:r>
        <w:rPr>
          <w:bCs/>
          <w:color w:val="000000"/>
          <w:sz w:val="28"/>
          <w:szCs w:val="28"/>
        </w:rPr>
      </w:r>
    </w:p>
    <w:p>
      <w:pPr>
        <w:pStyle w:val="Normal"/>
        <w:widowControl w:val="false"/>
        <w:shd w:fill="FFFFFF" w:val="clear"/>
        <w:tabs>
          <w:tab w:val="clear" w:pos="708"/>
          <w:tab w:val="left" w:pos="3322" w:leader="none"/>
        </w:tabs>
        <w:spacing w:lineRule="auto" w:line="360"/>
        <w:ind w:firstLine="709"/>
        <w:jc w:val="center"/>
        <w:rPr>
          <w:bCs/>
          <w:color w:val="000000"/>
          <w:sz w:val="28"/>
          <w:szCs w:val="28"/>
        </w:rPr>
      </w:pPr>
      <w:r>
        <w:rPr>
          <w:bCs/>
          <w:color w:val="000000"/>
          <w:sz w:val="28"/>
          <w:szCs w:val="28"/>
        </w:rPr>
      </w:r>
    </w:p>
    <w:p>
      <w:pPr>
        <w:pStyle w:val="Normal"/>
        <w:widowControl w:val="false"/>
        <w:shd w:fill="FFFFFF" w:val="clear"/>
        <w:tabs>
          <w:tab w:val="clear" w:pos="708"/>
          <w:tab w:val="left" w:pos="3322" w:leader="none"/>
        </w:tabs>
        <w:spacing w:lineRule="auto" w:line="360"/>
        <w:ind w:firstLine="709"/>
        <w:jc w:val="center"/>
        <w:rPr>
          <w:bCs/>
          <w:color w:val="000000"/>
          <w:sz w:val="28"/>
          <w:szCs w:val="28"/>
        </w:rPr>
      </w:pPr>
      <w:r>
        <w:rPr>
          <w:bCs/>
          <w:color w:val="000000"/>
          <w:sz w:val="28"/>
          <w:szCs w:val="28"/>
        </w:rPr>
      </w:r>
    </w:p>
    <w:p>
      <w:pPr>
        <w:pStyle w:val="Normal"/>
        <w:widowControl w:val="false"/>
        <w:shd w:fill="FFFFFF" w:val="clear"/>
        <w:tabs>
          <w:tab w:val="clear" w:pos="708"/>
          <w:tab w:val="left" w:pos="3322" w:leader="none"/>
        </w:tabs>
        <w:spacing w:lineRule="auto" w:line="360"/>
        <w:ind w:firstLine="709"/>
        <w:jc w:val="center"/>
        <w:rPr>
          <w:bCs/>
          <w:color w:val="000000"/>
          <w:sz w:val="28"/>
          <w:szCs w:val="28"/>
        </w:rPr>
      </w:pPr>
      <w:r>
        <w:rPr>
          <w:bCs/>
          <w:color w:val="000000"/>
          <w:sz w:val="28"/>
          <w:szCs w:val="28"/>
        </w:rPr>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center"/>
        <w:rPr/>
      </w:pPr>
      <w:r>
        <w:rPr>
          <w:b/>
          <w:color w:val="000000"/>
          <w:sz w:val="28"/>
          <w:szCs w:val="28"/>
        </w:rPr>
        <w:t>Москва – 2007 г.</w:t>
      </w:r>
      <w:r>
        <w:br w:type="page"/>
      </w:r>
    </w:p>
    <w:p>
      <w:pPr>
        <w:pStyle w:val="Normal"/>
        <w:widowControl w:val="false"/>
        <w:shd w:fill="FFFFFF" w:val="clear"/>
        <w:spacing w:lineRule="auto" w:line="360"/>
        <w:ind w:firstLine="709"/>
        <w:jc w:val="both"/>
        <w:rPr>
          <w:b/>
          <w:b/>
          <w:color w:val="000000"/>
          <w:sz w:val="28"/>
          <w:szCs w:val="32"/>
        </w:rPr>
      </w:pPr>
      <w:r>
        <w:rPr>
          <w:b/>
          <w:color w:val="000000"/>
          <w:sz w:val="28"/>
          <w:szCs w:val="32"/>
        </w:rPr>
        <w:t>Содержа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color w:val="000000"/>
          <w:sz w:val="28"/>
          <w:szCs w:val="32"/>
        </w:rPr>
      </w:pPr>
      <w:r>
        <w:rPr>
          <w:color w:val="000000"/>
          <w:sz w:val="28"/>
          <w:szCs w:val="32"/>
        </w:rPr>
        <w:t>Введение.</w:t>
      </w:r>
    </w:p>
    <w:p>
      <w:pPr>
        <w:pStyle w:val="Normal"/>
        <w:widowControl w:val="false"/>
        <w:spacing w:lineRule="auto" w:line="360"/>
        <w:rPr/>
      </w:pPr>
      <w:r>
        <w:rPr>
          <w:color w:val="000000"/>
          <w:sz w:val="28"/>
          <w:szCs w:val="32"/>
        </w:rPr>
        <w:t>1. Сущность инспектирования как формы внутриведомственного контроля.</w:t>
      </w:r>
    </w:p>
    <w:p>
      <w:pPr>
        <w:pStyle w:val="Normal"/>
        <w:widowControl w:val="false"/>
        <w:tabs>
          <w:tab w:val="clear" w:pos="708"/>
          <w:tab w:val="left" w:pos="540" w:leader="none"/>
        </w:tabs>
        <w:spacing w:lineRule="auto" w:line="360"/>
        <w:rPr/>
      </w:pPr>
      <w:r>
        <w:rPr>
          <w:color w:val="000000"/>
          <w:sz w:val="28"/>
          <w:szCs w:val="32"/>
        </w:rPr>
        <w:t>2. Организация инспектирования органов внутренних дел.</w:t>
      </w:r>
    </w:p>
    <w:p>
      <w:pPr>
        <w:pStyle w:val="Normal"/>
        <w:widowControl w:val="false"/>
        <w:spacing w:lineRule="auto" w:line="360"/>
        <w:rPr>
          <w:color w:val="000000"/>
          <w:sz w:val="28"/>
          <w:szCs w:val="32"/>
        </w:rPr>
      </w:pPr>
      <w:r>
        <w:rPr>
          <w:color w:val="000000"/>
          <w:sz w:val="28"/>
          <w:szCs w:val="32"/>
        </w:rPr>
        <w:t>Заключение.</w:t>
      </w:r>
    </w:p>
    <w:p>
      <w:pPr>
        <w:pStyle w:val="Normal"/>
        <w:widowControl w:val="false"/>
        <w:spacing w:lineRule="auto" w:line="360"/>
        <w:rPr/>
      </w:pPr>
      <w:r>
        <w:rPr>
          <w:color w:val="000000"/>
          <w:sz w:val="28"/>
          <w:szCs w:val="32"/>
        </w:rPr>
        <w:t>Список литературы.</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color w:val="000000"/>
          <w:sz w:val="28"/>
          <w:szCs w:val="28"/>
        </w:rPr>
      </w:pPr>
      <w:r>
        <w:rPr>
          <w:b/>
          <w:color w:val="000000"/>
          <w:sz w:val="28"/>
          <w:szCs w:val="28"/>
        </w:rPr>
        <w:t>Введ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Самой природой общественного характера труда обуславливается необходимость согласованных действий между субъектом и объектом управления, и, соответственно, объективная необходимость возникновения контроля.</w:t>
      </w:r>
    </w:p>
    <w:p>
      <w:pPr>
        <w:pStyle w:val="Normal"/>
        <w:widowControl w:val="false"/>
        <w:spacing w:lineRule="auto" w:line="360"/>
        <w:ind w:firstLine="709"/>
        <w:jc w:val="both"/>
        <w:rPr>
          <w:color w:val="000000"/>
          <w:sz w:val="28"/>
          <w:szCs w:val="28"/>
        </w:rPr>
      </w:pPr>
      <w:r>
        <w:rPr>
          <w:color w:val="000000"/>
          <w:sz w:val="28"/>
          <w:szCs w:val="28"/>
        </w:rPr>
        <w:t>Для более полного представления сущности и роли контроля, необходимо его рассматривать не вообще, а применительно к конкретной отрасли или сфере управления, предметному содержанию исполнительно-распорядительной деятельности, в частности, оперативно-служебной деятельности органов внутренних дел. Среди проблем повышения ее эффективности особое место занимает контроль, который традиционно рассматривается как средство совершенствования управленческой деятельности, как важнейший резерв повышения эффективности работы органов внутренних дел.</w:t>
      </w:r>
    </w:p>
    <w:p>
      <w:pPr>
        <w:pStyle w:val="Normal"/>
        <w:widowControl w:val="false"/>
        <w:spacing w:lineRule="auto" w:line="360"/>
        <w:ind w:firstLine="709"/>
        <w:jc w:val="both"/>
        <w:rPr>
          <w:color w:val="000000"/>
          <w:sz w:val="28"/>
          <w:szCs w:val="28"/>
        </w:rPr>
      </w:pPr>
      <w:r>
        <w:rPr>
          <w:color w:val="000000"/>
          <w:sz w:val="28"/>
          <w:szCs w:val="28"/>
        </w:rPr>
        <w:t>Сущность контроля состоит в наблюдении за соответствием деятельности управляемых объектов заданным предписаниям (законам, планам, стандартам, правилам, приказам и т.д.). Однако, это не означает, что контроль заключается только в наблюдении. Итоговая целенаправленность контроля состоит в том, что в ходе его осуществления выявляются общие и специфические недостатки и достоинства контролируемой оперативно-служебной деятельности органов внутренних дел, их причины, допущенные отклонения от требований управленческих решений, достоинства и недостатки последних определяются путем преодоления препятствий.</w:t>
      </w:r>
    </w:p>
    <w:p>
      <w:pPr>
        <w:pStyle w:val="Normal"/>
        <w:widowControl w:val="false"/>
        <w:spacing w:lineRule="auto" w:line="360"/>
        <w:ind w:firstLine="709"/>
        <w:jc w:val="both"/>
        <w:rPr>
          <w:color w:val="000000"/>
          <w:sz w:val="28"/>
          <w:szCs w:val="28"/>
        </w:rPr>
      </w:pPr>
      <w:r>
        <w:rPr>
          <w:color w:val="000000"/>
          <w:sz w:val="28"/>
          <w:szCs w:val="28"/>
        </w:rPr>
        <w:t>Таким образом, контроль - это не просто фиксация деятельности объектов, а одна из форм управленческого воздействия. Он вооружает субъекта управления новыми знаниями, дающими возможность вырабатывать новую, более совершенную команду управления, скорректировать действующее решение в целях наиболее эффективного его исполнения.</w:t>
      </w:r>
    </w:p>
    <w:p>
      <w:pPr>
        <w:pStyle w:val="Normal"/>
        <w:widowControl w:val="false"/>
        <w:spacing w:lineRule="auto" w:line="360"/>
        <w:ind w:firstLine="709"/>
        <w:jc w:val="both"/>
        <w:rPr>
          <w:color w:val="000000"/>
          <w:sz w:val="28"/>
          <w:szCs w:val="28"/>
        </w:rPr>
      </w:pPr>
      <w:r>
        <w:rPr>
          <w:color w:val="000000"/>
          <w:sz w:val="28"/>
          <w:szCs w:val="28"/>
        </w:rPr>
        <w:t>Контроль - это средство обратной связи и получения информации, т.е. он одновременно является специфической формой получения наиболее объективной количественной и качественной информации, звеном механизма обратной связи, каналом, через который эта информация идет снизу вверх.</w:t>
      </w:r>
      <w:r>
        <w:rPr>
          <w:i/>
          <w:color w:val="000000"/>
          <w:sz w:val="28"/>
          <w:szCs w:val="28"/>
        </w:rPr>
        <w:t xml:space="preserve"> </w:t>
      </w:r>
      <w:r>
        <w:rPr>
          <w:color w:val="000000"/>
          <w:sz w:val="28"/>
          <w:szCs w:val="28"/>
        </w:rPr>
        <w:t>Она используется всеми звеньями аппарата управления и управляемого объекта в целях совершенствования их деятельности. В этом проявляется ее специфическое свойство - универсальность. Как вид деятельности, контроль - это функция, составная часть управления. Контроль объективно присутствует всюду, где осуществляется управленческая деятельность и выступает в качестве составной части деятельности по реализации любой другой функции, т.е. он является и элементом организаторской работы, пронизывая весь процесс исполнительно – распорядительной деятельности. Смысл рассмотрения организации и осуществления контроля, как функции управления и элемента организаторской работы, состоит в разграничении ответственности руководителей различных уровней управления. Поэтому функция контроля носит всегда более общий характер и реализуется вышестоящим руководителем.</w:t>
      </w:r>
    </w:p>
    <w:p>
      <w:pPr>
        <w:pStyle w:val="Normal"/>
        <w:widowControl w:val="false"/>
        <w:spacing w:lineRule="auto" w:line="360"/>
        <w:ind w:firstLine="709"/>
        <w:jc w:val="both"/>
        <w:rPr>
          <w:color w:val="000000"/>
          <w:sz w:val="28"/>
          <w:szCs w:val="28"/>
        </w:rPr>
      </w:pPr>
      <w:r>
        <w:rPr>
          <w:color w:val="000000"/>
          <w:sz w:val="28"/>
          <w:szCs w:val="28"/>
        </w:rPr>
        <w:t>В совокупности с другими функциями управления, контроль обеспечивает достижение двух основных целей системы:</w:t>
      </w:r>
    </w:p>
    <w:p>
      <w:pPr>
        <w:pStyle w:val="Normal"/>
        <w:widowControl w:val="false"/>
        <w:spacing w:lineRule="auto" w:line="360"/>
        <w:ind w:firstLine="709"/>
        <w:jc w:val="both"/>
        <w:rPr>
          <w:color w:val="000000"/>
          <w:sz w:val="28"/>
          <w:szCs w:val="28"/>
        </w:rPr>
      </w:pPr>
      <w:r>
        <w:rPr>
          <w:color w:val="000000"/>
          <w:sz w:val="28"/>
          <w:szCs w:val="28"/>
        </w:rPr>
        <w:t>- направление деятельности органов внутренних дел на выполнение предварительно установленных заданий;</w:t>
      </w:r>
    </w:p>
    <w:p>
      <w:pPr>
        <w:pStyle w:val="Normal"/>
        <w:widowControl w:val="false"/>
        <w:spacing w:lineRule="auto" w:line="360"/>
        <w:ind w:firstLine="709"/>
        <w:jc w:val="both"/>
        <w:rPr>
          <w:color w:val="000000"/>
          <w:sz w:val="28"/>
          <w:szCs w:val="28"/>
        </w:rPr>
      </w:pPr>
      <w:r>
        <w:rPr>
          <w:color w:val="000000"/>
          <w:sz w:val="28"/>
          <w:szCs w:val="28"/>
        </w:rPr>
        <w:t>- совершенствование организации и деятельности органов подразделений.</w:t>
      </w:r>
    </w:p>
    <w:p>
      <w:pPr>
        <w:pStyle w:val="Normal"/>
        <w:widowControl w:val="false"/>
        <w:spacing w:lineRule="auto" w:line="360"/>
        <w:ind w:firstLine="709"/>
        <w:jc w:val="both"/>
        <w:rPr/>
      </w:pPr>
      <w:r>
        <w:rPr>
          <w:color w:val="000000"/>
          <w:sz w:val="28"/>
          <w:szCs w:val="28"/>
        </w:rPr>
        <w:t xml:space="preserve">Вместе с тем, функция контроля имеет собственные цели, состоящие: </w:t>
      </w:r>
    </w:p>
    <w:p>
      <w:pPr>
        <w:pStyle w:val="Normal"/>
        <w:widowControl w:val="false"/>
        <w:spacing w:lineRule="auto" w:line="360"/>
        <w:ind w:firstLine="709"/>
        <w:jc w:val="both"/>
        <w:rPr>
          <w:color w:val="000000"/>
          <w:sz w:val="28"/>
          <w:szCs w:val="28"/>
        </w:rPr>
      </w:pPr>
      <w:r>
        <w:rPr>
          <w:color w:val="000000"/>
          <w:sz w:val="28"/>
          <w:szCs w:val="28"/>
        </w:rPr>
        <w:t xml:space="preserve">во–первых, в выявлении и определении степени отклонения фактического состояния организации и деятельности органов или подразделений от заданных параметров, требований, поставленных задач соответствующим субъектом управления; </w:t>
      </w:r>
    </w:p>
    <w:p>
      <w:pPr>
        <w:pStyle w:val="Normal"/>
        <w:widowControl w:val="false"/>
        <w:spacing w:lineRule="auto" w:line="360"/>
        <w:ind w:firstLine="709"/>
        <w:jc w:val="both"/>
        <w:rPr>
          <w:color w:val="000000"/>
          <w:sz w:val="28"/>
          <w:szCs w:val="28"/>
        </w:rPr>
      </w:pPr>
      <w:r>
        <w:rPr>
          <w:color w:val="000000"/>
          <w:sz w:val="28"/>
          <w:szCs w:val="28"/>
        </w:rPr>
        <w:t xml:space="preserve">во–вторых, в определении причин этих отклонений для обоснования варианта управленческого воздействия. </w:t>
      </w:r>
    </w:p>
    <w:p>
      <w:pPr>
        <w:pStyle w:val="Normal"/>
        <w:widowControl w:val="false"/>
        <w:spacing w:lineRule="auto" w:line="360"/>
        <w:ind w:firstLine="709"/>
        <w:jc w:val="both"/>
        <w:rPr>
          <w:color w:val="000000"/>
          <w:sz w:val="28"/>
          <w:szCs w:val="28"/>
        </w:rPr>
      </w:pPr>
      <w:r>
        <w:rPr>
          <w:color w:val="000000"/>
          <w:sz w:val="28"/>
          <w:szCs w:val="28"/>
        </w:rPr>
        <w:t>Правильно поставленная цель - основное условие эффективности контроля. Цель влияет на выбор средств, с помощью которых она может быть достигнута. Они должны соответствовать характеру цели. При определении средств важно соблюдать принцип достижения максимальных результатов при наименьших затратах. Это означает, что в каждом конкретном случае должны быть определены степень точности контроля, интенсивности, быстроты, т.е. степень его качества, которым и определяются затраты сил средств на его осуществление.</w:t>
      </w:r>
    </w:p>
    <w:p>
      <w:pPr>
        <w:pStyle w:val="Normal"/>
        <w:widowControl w:val="false"/>
        <w:spacing w:lineRule="auto" w:line="360"/>
        <w:ind w:firstLine="709"/>
        <w:jc w:val="both"/>
        <w:rPr>
          <w:color w:val="000000"/>
          <w:sz w:val="28"/>
          <w:szCs w:val="28"/>
        </w:rPr>
      </w:pPr>
      <w:r>
        <w:rPr>
          <w:color w:val="000000"/>
          <w:sz w:val="28"/>
          <w:szCs w:val="28"/>
        </w:rPr>
        <w:t>Таким образом, выполнение сложных и разнохарактерных задач управления, решаемых органами внутренних дел, требует четкой разработанной системы и организации на научной основе осуществления контроля за оперативно-служебной деятельностью органов внутренних дел.</w:t>
      </w:r>
    </w:p>
    <w:p>
      <w:pPr>
        <w:pStyle w:val="Normal"/>
        <w:widowControl w:val="false"/>
        <w:spacing w:lineRule="auto" w:line="360"/>
        <w:ind w:firstLine="709"/>
        <w:jc w:val="both"/>
        <w:rPr>
          <w:color w:val="000000"/>
          <w:sz w:val="28"/>
          <w:szCs w:val="28"/>
        </w:rPr>
      </w:pPr>
      <w:r>
        <w:rPr>
          <w:color w:val="000000"/>
          <w:sz w:val="28"/>
          <w:szCs w:val="28"/>
        </w:rPr>
        <w:t xml:space="preserve">Контроль в системе органов внутренних дел направлен, в первую очередь, на безусловное выполнение требований органов власти и управления, МВД России об усилении борьбы с преступностью и укреплению правопорядка, повышении ответственности каждого органа и работника за состояние дел на порученном участке. </w:t>
      </w:r>
    </w:p>
    <w:p>
      <w:pPr>
        <w:pStyle w:val="Normal"/>
        <w:widowControl w:val="false"/>
        <w:spacing w:lineRule="auto" w:line="360"/>
        <w:ind w:firstLine="709"/>
        <w:jc w:val="both"/>
        <w:rPr>
          <w:color w:val="000000"/>
          <w:sz w:val="28"/>
          <w:szCs w:val="28"/>
        </w:rPr>
      </w:pPr>
      <w:r>
        <w:rPr>
          <w:color w:val="000000"/>
          <w:sz w:val="28"/>
          <w:szCs w:val="28"/>
        </w:rPr>
        <w:t>Одной из основных форм контроля является инспектирование. Оно внедрено в практику в 1968 году. С тех пор по настоящее время инспектирование находилось в непрерывном развитии. В настоящее время инспектирование органов внутренних дел регламентируется приказом МВД России № 815-2005 г. «Об организации и проведении инспектирования и контрольных проверок деятельности органов внутренних дел», которым утверждена соответствующая Инструкц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1. Сущность инспектирования как формы внутриведомственного контрол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дним из способов обеспечения управленческого влияния МВД, ГУВД, УВД на подчиненные органы внутренних дел является их комплексное инспектирование, который представляет собой самый сложный инструмент контроля и проверки исполнения.</w:t>
      </w:r>
    </w:p>
    <w:p>
      <w:pPr>
        <w:pStyle w:val="Normal"/>
        <w:widowControl w:val="false"/>
        <w:spacing w:lineRule="auto" w:line="360"/>
        <w:ind w:firstLine="709"/>
        <w:jc w:val="both"/>
        <w:rPr>
          <w:color w:val="000000"/>
          <w:sz w:val="28"/>
          <w:szCs w:val="28"/>
        </w:rPr>
      </w:pPr>
      <w:r>
        <w:rPr>
          <w:color w:val="000000"/>
          <w:sz w:val="28"/>
          <w:szCs w:val="28"/>
        </w:rPr>
        <w:t>Инспектирование представляет собой форму ведомственного контроля, включающую в себя комплексное обследование (проверку), оценку состояния и результатов оперативно-служебной деятельности всех линий и участков работы подчиненных органов внутренних дел.</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Комплексное инспектирование – серьезная исследовательская работа, требующая высокой квалификации осуществляющих ее лиц, способных не только зафиксировать состояние дел в проверяемом органе и назвать виновных лиц при обнаружении тех или иных недостатков. Для этого комплексная проверка не требуется, ибо руководство знает или должно знать обстановку в целом во всех органах и подразделениях внутренних дел по материалам текущего, зонального контроля, материалов учета, если разумеется, они осуществляются на должном уровне и с соблюдением требований, предъявляемых к контрольной деятельности.</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Практика, к сожалению, знает не единичные случаи, когда в отдельных органах и подразделениях внутренних дел, имевших репутацию благополучных, более того, значившихся в числе передовых, вдруг обнаруживались серьезные провалы в работе, граничившие с массовыми нарушениями законности.</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Следовательно, комплексное инспектирование, ставя перед собой задачи глубокого исследования организаторской и оперативно–служебной деятельности объекта контроля, предполагает как минимум проверку и констатацию фактического состояния подконтрольных органов и сравнительный анализ фактического положения дел с заданным режимом функционирования и оценки характера допущенных отклонений.</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На основе анализа этих данных и возможностей личного состава проверяемого органа инспекторская комиссия должна дать объективные и научно обоснованные выводы о соответствии деятельности объекта контроля в целом и его структурных звеньев стоящим перед ними целям и задачам, о состоянии организаторской работы и путях ее совершенствования, о мерах, которые следует предпринять для реализации выводов комиссии.</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Иными словами, комплексное инспектирование должно дать ответ на многие вопросы социально–экономического, криминального, психолого–педагогического, морально–этического и т.п. характера, обусловившие причины выявленных негативных явлений и процессов в целях последующей разработки таких мер, реализация которых не является преимущественной компетенцией органов внутренних дел</w:t>
      </w:r>
      <w:r>
        <w:rPr>
          <w:rStyle w:val="FootnoteCharacters"/>
          <w:rStyle w:val="FootnoteAnchor"/>
          <w:color w:val="000000"/>
          <w:sz w:val="28"/>
          <w:szCs w:val="28"/>
        </w:rPr>
        <w:footnoteReference w:id="2"/>
      </w:r>
      <w:r>
        <w:rPr>
          <w:color w:val="000000"/>
          <w:sz w:val="28"/>
          <w:szCs w:val="28"/>
        </w:rPr>
        <w:t>. В процессе инспектирования на основе глубокого анализа состояния функционирования органа в целом, результатов использования сил и средств условиях конкретной оперативной обстановки выполняются следующие виды работ:</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дается ведомственная профессиональная оценка труда соответствующего коллектива сотрудников, стилю и методам работы их руководителей;</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намечаются пути дальнейшего совершенствования деятельности проинспектированного орган за счет использования выявленных внутренних резервов;</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определяются меры по повышению боеготовности проверяемого органа (подразделения), укреплению его взаимодействия с другими правоохранительными органами, специальными службами (ФСБ, МО, аварийные службы и т.п.) и общественными формированиями;</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оказывается методическая помощь в подборе, расстановке, обучении и воспитании кадров, укреплении дисциплины и повышении их ответственности за порученный участок работы;</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выявляется степень предшествующего проверке влияния аппарата вышестоящего органа, его линейных и функциональных служб на положение дел в инспектируемом органе;</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разрабатываются комплексные меры по устранению выявленных недостатков и оказанию практической помощи проверенному органу.</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Из перечисленного выше можно сделать вывод о том, что в общей системе контрольных функций комплексное инспектирование по отношению к другим формам контроля должно иметь стратегическое значение.</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Однако в организации этого важного направления работы имелись серьезные недостатки. Процесс инспектирования ранее длительное время нормативно регламентирован не был. Цели и задачи, права и обязанности членов инспекторской комиссии определялись произвольно. Не было единого подхода к подготовке и проведению инспектирования, подведению итогов и оформлению результатов проверки. Не были выработаны критерии, позволяющие объективно оценивать уровень организации работы органов, служб и подразделений.</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Впервые эта форма контрольной деятельности нормативно регламентирована инструкцией « Об организации инспектирования органов внутренних дел», изданной МВД СССР в 1973 году.</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Ее принятием был сделан первый шаг вперед по урегулированию инспектирования, но, несмотря на это в практике контрольной деятельности оно недооценивалось, а при его организации и осуществлении отмечались отдельные недостатки и упущения, а также методические просчеты. И все же, руководством МВД СССР, МВД, УВД предпринимались конкретные шаги по повышению значения инспектирования в управленческой практике, оттачивались методы проверок. Все это делалось во имя одной цели – повышения эффективности оперативно–служебной деятельности.</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Далее современное понимание инспектирование раскрывалось в приказе МВД России № 75 от 3 февраля 2003 года «О мерах по повышению эффективности инспектирования и контрольных поверок деятельности органов внутренних дел» и объявленной им инструкции по организации и проведению инспектирования и контрольных проверок деятельности органов внутренних дел.</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В инструкции инспектирование определено как «форма ведомственного контроля, включающая в себя комплекс мер по установлению фактического положения дел, изучению, проверке, оценке состояния и результатов деятельности органов внутренних дел, выработке мер по повышению ее эффективности»</w:t>
      </w:r>
      <w:r>
        <w:rPr>
          <w:rStyle w:val="FootnoteCharacters"/>
          <w:rStyle w:val="FootnoteAnchor"/>
          <w:color w:val="000000"/>
          <w:sz w:val="28"/>
          <w:szCs w:val="28"/>
        </w:rPr>
        <w:footnoteReference w:id="3"/>
      </w:r>
      <w:r>
        <w:rPr>
          <w:color w:val="000000"/>
          <w:sz w:val="28"/>
          <w:szCs w:val="28"/>
        </w:rPr>
        <w:t>. Как видно из названия этой формы контроля исчезло определение «комплексное» и не добавлено «системное». Это сужает определение, а в конечном итоге и границы ее применения.</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Свойством любой социальной системы является также ее целенаправленность, которая проявляется путем определения главной цели, и построения дерева целей ее функционирования и развития.</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Цель органа внутренних дел – обеспечение гарантированной защиты законных прав, свобод и интересов и физических и юридических лиц от противоправных посягательств. Она вытекает из анализа закона Российской Федерации «О милиции», Положений об МВД РФ, МВД, ГУВД, УВД, службах и департаментах МВД России.</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Цель инспектирования должна быть произведена от названной главной цели системы ОВД и может быть сформулирована как выявление и оценка возможностей и способностей инспектируемого органа внутренних дел по обеспечению юридическим и физическим лицам защит их прав и законных интересов от противоправных посягательств, а также оценка реализации этих возможностей и способностей на практике.</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Но так поставленная цель может оцениваться лишь на качественном уровне. Собственно говоря, цель инспектирования органов внутренних дел объективно невозможно сформулировать в количественном выражении. Это подчеркивается всеми учеными и практиками нашей системы. И все же, она должна быть более конкретной.</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В инструкции МВД России по организации инспектирования цель сформулирована следующим образом: «Целью инспектирования является совершенствование деятельности органов внутренних дел по укреплению правопорядка, общественной безопасности и усилению борьбы с преступностью, повышению их готовности к действиям при возникновении чрезвычайных обстоятельств, переводу на военное время и выполнению задач в условиях военного времени »</w:t>
      </w:r>
      <w:r>
        <w:rPr>
          <w:rStyle w:val="FootnoteCharacters"/>
          <w:rStyle w:val="FootnoteAnchor"/>
          <w:color w:val="000000"/>
          <w:sz w:val="28"/>
          <w:szCs w:val="28"/>
        </w:rPr>
        <w:footnoteReference w:id="4"/>
      </w:r>
      <w:r>
        <w:rPr>
          <w:color w:val="000000"/>
          <w:sz w:val="28"/>
          <w:szCs w:val="28"/>
        </w:rPr>
        <w:t>.</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Ключевым в этом определении является «совершенствование» основных видов правоохранительной деятельности органов внутренних дел в различных условиях. С этим нельзя не согласиться. Но теория контроля свидетельствует о том, что контроль лишь косвенно влияет на совершенствование той или иной работы.</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Совершенствование достигается посредством выполнения всей совокупности управленческих функций. Контроль является лишь одной из них. Г.Г.Зуйков, В.Д. Малков, А.Г. Капорцев, Н.Н. Иванов, Н.Д. Шелякин, Д.Н. Безрядин единодушно считают, что контролеры должны быть свободны от ответственности за устранение недостатков, за последующие после контроля действия проверяемых и их результаты</w:t>
      </w:r>
      <w:r>
        <w:rPr>
          <w:rStyle w:val="FootnoteCharacters"/>
          <w:rStyle w:val="FootnoteAnchor"/>
          <w:color w:val="000000"/>
          <w:sz w:val="28"/>
          <w:szCs w:val="28"/>
        </w:rPr>
        <w:footnoteReference w:id="5"/>
      </w:r>
      <w:r>
        <w:rPr>
          <w:color w:val="000000"/>
          <w:sz w:val="28"/>
          <w:szCs w:val="28"/>
        </w:rPr>
        <w:t>.</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Совершенствование той или иной деятельности как результат управленческих воздействий субъекта на объект характеризует степень эффективности управления в целом, а не только контроля, который, имеет свои критерии эффективности</w:t>
      </w:r>
      <w:r>
        <w:rPr>
          <w:rStyle w:val="FootnoteCharacters"/>
          <w:rStyle w:val="FootnoteAnchor"/>
          <w:color w:val="000000"/>
          <w:sz w:val="28"/>
          <w:szCs w:val="28"/>
        </w:rPr>
        <w:footnoteReference w:id="6"/>
      </w:r>
      <w:r>
        <w:rPr>
          <w:color w:val="000000"/>
          <w:sz w:val="28"/>
          <w:szCs w:val="28"/>
        </w:rPr>
        <w:t>.</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Проблема качества и эффективности контрольной деятельности усложняется рядом обстоятельств:</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слабой разработкой этой проблемы применительно к деятельности органов внутренних дел в целом;</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сложность самой контрольной деятельности, которая складывается, как с позиций контролирующего субъекта, так и позиции объекта контроля, т.е. тех изменений, которые происходят в органах, службах и подразделениях.</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Чтобы разобраться в данной проблеме, определить пути ее решения, выявить факторы и условия, влияющие на эффективность контроля, необходимо сначала рассмотреть данное понятие с точки зрения теории управления.</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Термин «эффективность» понимается различно. Наиболее распространенное его толкование связано с действиями, приводящими к желаемому результату, т.е. «эффективный» - значит действенный. В последние годы термин «эффективность» все шире используется для характеристики результативности управленческой деятельности в сфере правоохраны,</w:t>
      </w:r>
      <w:r>
        <w:rPr>
          <w:rStyle w:val="FootnoteCharacters"/>
          <w:rStyle w:val="FootnoteAnchor"/>
          <w:color w:val="000000"/>
          <w:sz w:val="28"/>
          <w:szCs w:val="28"/>
        </w:rPr>
        <w:footnoteReference w:id="7"/>
      </w:r>
      <w:r>
        <w:rPr>
          <w:color w:val="000000"/>
          <w:sz w:val="28"/>
          <w:szCs w:val="28"/>
        </w:rPr>
        <w:t xml:space="preserve"> а, следовательно, в полном объеме применим и для функции контроля.</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Теория управления связывает понятие эффективности с такими категориями, как результат, цели, средства, потребности. Эти признаки позволяют раскрыть сущность и сформулировать определение понятия эффективности</w:t>
      </w:r>
      <w:r>
        <w:rPr>
          <w:rStyle w:val="FootnoteCharacters"/>
          <w:rStyle w:val="FootnoteAnchor"/>
          <w:color w:val="000000"/>
          <w:sz w:val="28"/>
          <w:szCs w:val="28"/>
        </w:rPr>
        <w:footnoteReference w:id="8"/>
      </w:r>
      <w:r>
        <w:rPr>
          <w:color w:val="000000"/>
          <w:sz w:val="28"/>
          <w:szCs w:val="28"/>
        </w:rPr>
        <w:t>.</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Эффективность контроля напрямую связана с осуществлением контрольных действий субъектами управления, которые приводят к тем или иным результатам. Следовательно, невозможно судить о результатах контроля без выявления практических последствий, которые оказал субъект на содержание деятельности проверяемого органа. Учет практических последствий контроля для управленческой деятельности тем более необходим, что под эффективностью контроля подразумевается движение не всякого положительного результата, а только того, который является следствием контроля. Часть положительных сдвигов в работе подконтрольного органа может быть обусловлена и другими факторами, а не только в результате контроля.</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Прообраз эффективности инспектирования находит свое отображение в его цели. На этот аспект инспектирования обращают внимание все ученые и практики, но многие из них отожествляют цель инспектирования и цель управления. Так, Д.Н. Безрядин и Н.Н. Иванов называют несколько целей инспектирования и контроля в целом:</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xml:space="preserve">- установление и констатацию фактического состояния подконтрольных органов; </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xml:space="preserve">- аналитическое сравнение реального положения дел в них с заданным режимом и оценкой характера допущенных отклонений; </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разработку и осуществление мероприятий по улучшению и корректировке процесса управления.</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Сущность инспектирования, конечно, отображается в его принципах и требованиях. Они хорошо изложены в теоретических источниках. Но следует сказать, что принципы являются изменчивой категорией. Принципы контроля и инспектирования должны соответствовать принципам управления, основным закономерностям его осуществления</w:t>
      </w:r>
      <w:r>
        <w:rPr>
          <w:rStyle w:val="FootnoteCharacters"/>
          <w:rStyle w:val="FootnoteAnchor"/>
          <w:color w:val="000000"/>
          <w:sz w:val="28"/>
          <w:szCs w:val="28"/>
        </w:rPr>
        <w:footnoteReference w:id="9"/>
      </w:r>
      <w:r>
        <w:rPr>
          <w:color w:val="000000"/>
          <w:sz w:val="28"/>
          <w:szCs w:val="28"/>
        </w:rPr>
        <w:t xml:space="preserve">. </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xml:space="preserve">Принципы централизации, единоначалия, единства направления и власти, скалярная цепь, иерархичности и т.д. должны быть применимы к построению системы инспектирования и оценке инспектируемой деятельности. </w:t>
      </w:r>
    </w:p>
    <w:p>
      <w:pPr>
        <w:pStyle w:val="Normal"/>
        <w:widowControl w:val="false"/>
        <w:tabs>
          <w:tab w:val="clear" w:pos="708"/>
          <w:tab w:val="left" w:pos="540" w:leader="none"/>
        </w:tabs>
        <w:spacing w:lineRule="auto" w:line="360"/>
        <w:ind w:firstLine="709"/>
        <w:jc w:val="both"/>
        <w:rPr/>
      </w:pPr>
      <w:r>
        <w:rPr>
          <w:color w:val="000000"/>
          <w:sz w:val="28"/>
          <w:szCs w:val="28"/>
        </w:rPr>
        <w:t xml:space="preserve">Нельзя не отметить необходимость применения научных подходов к инспектированию: системного, комплексного, директивного, процессного, функционального и ряда других. </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В основе инспектируемой деятельности и в основе организации инспектирования как системы лежат человеческий фактор, управленческие отношения, которые должны складываться, изучаться, регулироваться, подвергаться изменениям в процессе инспектирования и в результате его. Управленческие отношения в этой области регулируются законами, подзаконными, внутриведомственными нормативными актами, а не только названной инструкцией. Их правильное применение является гарантом объективного контроля в форме инспектирования.</w:t>
      </w:r>
    </w:p>
    <w:p>
      <w:pPr>
        <w:pStyle w:val="Normal"/>
        <w:widowControl w:val="false"/>
        <w:tabs>
          <w:tab w:val="clear" w:pos="708"/>
          <w:tab w:val="left" w:pos="540" w:leader="none"/>
        </w:tabs>
        <w:spacing w:lineRule="auto" w:line="360"/>
        <w:ind w:firstLine="709"/>
        <w:jc w:val="both"/>
        <w:rPr/>
      </w:pPr>
      <w:r>
        <w:rPr>
          <w:color w:val="000000"/>
          <w:sz w:val="28"/>
          <w:szCs w:val="28"/>
        </w:rPr>
        <w:t>Следовательно, как специфическая форма контроля, инспектирование продолжает нуждаться в более детальной регламентации внутриорганизационных форм, включающих в себя структурно–штатное оформление, кадровое, нормативное, ресурсное и организационное обеспечение.</w:t>
      </w:r>
    </w:p>
    <w:p>
      <w:pPr>
        <w:pStyle w:val="Normal"/>
        <w:widowControl w:val="false"/>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540" w:leader="none"/>
        </w:tabs>
        <w:spacing w:lineRule="auto" w:line="360"/>
        <w:ind w:firstLine="709"/>
        <w:jc w:val="both"/>
        <w:rPr>
          <w:b/>
          <w:b/>
          <w:color w:val="000000"/>
          <w:sz w:val="28"/>
          <w:szCs w:val="28"/>
        </w:rPr>
      </w:pPr>
      <w:r>
        <w:rPr>
          <w:b/>
          <w:color w:val="000000"/>
          <w:sz w:val="28"/>
          <w:szCs w:val="28"/>
        </w:rPr>
        <w:t>2. Организация инспектирования органов внутренних дел</w:t>
      </w:r>
    </w:p>
    <w:p>
      <w:pPr>
        <w:pStyle w:val="Normal"/>
        <w:widowControl w:val="false"/>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Определение сущности управленческой деятельности как организующего воздействия на систему органов внутренних дел неизбежно требует обращения к раскрытию целого ряда проблем. Прежде всего, это относится к установлению объекта управленческого воздействия.</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В самом общем виде в настоящее время сложилось представление о комплексном подходе как о необходимости всестороннего учета всех обстоятельств, связанных с решением возникающих проблем. Однако надежного инструментария по применению комплексного подхода практика не имеет и потому он в известной мере носит декларативный характер, нежели является руководством к действию. В известной мере это обусловлено тем, что проблема объекта управленческой деятельности разработана недостаточно четко.</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Любой горрайорган внутренних дел является сложной социальной системой. Это обусловлено тем, что, во-первых, на органы внутренних дел возложен широкий круг задач в области борьбы с преступностью, охраны общественного порядка и общественной безопасности; во-вторых, он представляет собой достаточно большой коллектив работников, занятых выполнением самых разнообразных функций, в-третьих, каждый из органов внутренних дел располагает большим количеством разнообразных ресурсов; в-четвертых, орган внутренних дел имеет множество разнохарактерных связей с внешней средой.</w:t>
      </w:r>
    </w:p>
    <w:p>
      <w:pPr>
        <w:pStyle w:val="Normal"/>
        <w:widowControl w:val="false"/>
        <w:tabs>
          <w:tab w:val="clear" w:pos="708"/>
          <w:tab w:val="left" w:pos="540" w:leader="none"/>
        </w:tabs>
        <w:spacing w:lineRule="auto" w:line="360"/>
        <w:ind w:firstLine="709"/>
        <w:jc w:val="both"/>
        <w:rPr/>
      </w:pPr>
      <w:r>
        <w:rPr>
          <w:color w:val="000000"/>
          <w:sz w:val="28"/>
          <w:szCs w:val="28"/>
        </w:rPr>
        <w:t xml:space="preserve">Естественно, такая сложная система не может возникнуть и действовать без определенного организационного начала. Иными словами, любой орган внутренних дел нуждается в организационном обеспечении, роль которого, прежде всего, состоит в установлении согласованности в работе коллектива. Такая согласованность достигается многими путями, наиболее важными из которых являются: </w:t>
      </w:r>
    </w:p>
    <w:p>
      <w:pPr>
        <w:pStyle w:val="Normal"/>
        <w:widowControl w:val="false"/>
        <w:numPr>
          <w:ilvl w:val="0"/>
          <w:numId w:val="2"/>
        </w:numPr>
        <w:tabs>
          <w:tab w:val="clear" w:pos="708"/>
          <w:tab w:val="left" w:pos="360" w:leader="none"/>
          <w:tab w:val="left" w:pos="540" w:leader="none"/>
          <w:tab w:val="left" w:pos="900" w:leader="none"/>
          <w:tab w:val="left" w:pos="1260" w:leader="none"/>
        </w:tabs>
        <w:spacing w:lineRule="auto" w:line="360"/>
        <w:ind w:left="0" w:firstLine="709"/>
        <w:jc w:val="both"/>
        <w:rPr>
          <w:color w:val="000000"/>
          <w:sz w:val="28"/>
          <w:szCs w:val="28"/>
        </w:rPr>
      </w:pPr>
      <w:r>
        <w:rPr>
          <w:color w:val="000000"/>
          <w:sz w:val="28"/>
          <w:szCs w:val="28"/>
        </w:rPr>
        <w:t>Формирование функциональных структур, то есть установление всего комплекса направлений деятельности органа внутренних дел в целом, а также решение проблем централизации и децентрализации функций, их специализации и кооперирования.</w:t>
      </w:r>
    </w:p>
    <w:p>
      <w:pPr>
        <w:pStyle w:val="Normal"/>
        <w:widowControl w:val="false"/>
        <w:numPr>
          <w:ilvl w:val="0"/>
          <w:numId w:val="2"/>
        </w:numPr>
        <w:tabs>
          <w:tab w:val="clear" w:pos="708"/>
          <w:tab w:val="left" w:pos="360" w:leader="none"/>
          <w:tab w:val="left" w:pos="540" w:leader="none"/>
          <w:tab w:val="left" w:pos="900" w:leader="none"/>
          <w:tab w:val="left" w:pos="1260" w:leader="none"/>
        </w:tabs>
        <w:spacing w:lineRule="auto" w:line="360"/>
        <w:ind w:left="0" w:firstLine="709"/>
        <w:jc w:val="both"/>
        <w:rPr>
          <w:color w:val="000000"/>
          <w:sz w:val="28"/>
          <w:szCs w:val="28"/>
        </w:rPr>
      </w:pPr>
      <w:r>
        <w:rPr>
          <w:color w:val="000000"/>
          <w:sz w:val="28"/>
          <w:szCs w:val="28"/>
        </w:rPr>
        <w:t>Разработка организационных структур каждого из элементов системы, расчет их штатной численности.</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Установление структуры управления как в рамках системы в целом, так и в каждом из подразделений.</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Распределение ресурсов, имеющихся в распоряжении горрайорганов внутренних дел.</w:t>
      </w:r>
    </w:p>
    <w:p>
      <w:pPr>
        <w:pStyle w:val="Normal"/>
        <w:widowControl w:val="false"/>
        <w:numPr>
          <w:ilvl w:val="0"/>
          <w:numId w:val="2"/>
        </w:numPr>
        <w:tabs>
          <w:tab w:val="clear" w:pos="708"/>
          <w:tab w:val="left" w:pos="0" w:leader="none"/>
          <w:tab w:val="left" w:pos="540" w:leader="none"/>
          <w:tab w:val="left" w:pos="900" w:leader="none"/>
          <w:tab w:val="left" w:pos="1080" w:leader="none"/>
        </w:tabs>
        <w:spacing w:lineRule="auto" w:line="360"/>
        <w:ind w:left="0" w:firstLine="709"/>
        <w:jc w:val="both"/>
        <w:rPr>
          <w:color w:val="000000"/>
          <w:sz w:val="28"/>
          <w:szCs w:val="28"/>
        </w:rPr>
      </w:pPr>
      <w:r>
        <w:rPr>
          <w:color w:val="000000"/>
          <w:sz w:val="28"/>
          <w:szCs w:val="28"/>
        </w:rPr>
        <w:t>Упорядочение процесса функционирования органа внутренних дел.</w:t>
      </w:r>
    </w:p>
    <w:p>
      <w:pPr>
        <w:pStyle w:val="Normal"/>
        <w:widowControl w:val="false"/>
        <w:tabs>
          <w:tab w:val="clear" w:pos="708"/>
          <w:tab w:val="left" w:pos="540" w:leader="none"/>
        </w:tabs>
        <w:spacing w:lineRule="auto" w:line="360"/>
        <w:ind w:firstLine="709"/>
        <w:jc w:val="both"/>
        <w:rPr/>
      </w:pPr>
      <w:r>
        <w:rPr>
          <w:color w:val="000000"/>
          <w:sz w:val="28"/>
          <w:szCs w:val="28"/>
        </w:rPr>
        <w:t>Решение проблемы организационного обеспечения создания и функционирования органа внутренних дел основывается на понимании его в качестве целостного единого социального образования. В силу этого горрайорган внутренних дел можно представить себе как сложное соединение людских, финансовых, технических, материально-хозяйственных и информационных ресурсов. В соответствии с таким представлением в составе органа внутренних дел можно выделить социальную, финансовую, техническую, материально-хозяйственную и информационную подсистемы</w:t>
      </w:r>
      <w:r>
        <w:rPr>
          <w:rStyle w:val="FootnoteCharacters"/>
          <w:rStyle w:val="FootnoteAnchor"/>
          <w:color w:val="000000"/>
          <w:sz w:val="28"/>
          <w:szCs w:val="28"/>
        </w:rPr>
        <w:footnoteReference w:id="10"/>
      </w:r>
      <w:r>
        <w:rPr>
          <w:color w:val="000000"/>
          <w:sz w:val="28"/>
          <w:szCs w:val="28"/>
        </w:rPr>
        <w:t xml:space="preserve">. </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Каждая из подсистем имеет свое предназначение, подчинена выполнению своих специфических задач, отличается своеобразием построения, обладает качественной и количественной индивидуальностью. Однако эффективное функционирование органа внутренних дел предполагает, чтобы все эти подсистемы были взаимоувязаны между собой, подчинялись требованиям общих законов существования системы.</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Изменение параметров любой из подсистем привносит нечто новое в систему «орган внутренних дел». Так, увеличение финансирования или пополнение технического парка, улучшение или ухудшение материально-хозяйственного обеспечения, появление новых потоков информации несомненно приводит к изменению системы, то есть орган внутренних дел уже становит в чем-то не таким был ранее. При этом каждый раз возникает потребность привнесения соответствующих изменений в существующую схему организации. Таким образом, организационная подсистема весьма чутко реагирует на любые изменения, происходящие в других подсистемах.</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Вместе с тем, организационная система не только испытывает воздействие других подсистем, но и сама обладает определенной активностью. Так, если даже в других подсистемах не происходит никакого изменения, то путем модернизации системы организационных связей можно перестроить существующую организационную схему. Иными словами, организационная подсистема является сообразным инструментом, с помощью которого можно существенно влиять на организационное обустройство органа внутренних дел. С этих позиций организационную подсистему можно обозначить в качестве организационного механизма органов внутренних дел. Именно она является одним из основных объектов диагностирования при инспектировании.</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Можно сказать, что чем лучше сформирован организационный механизм, чем более тщательно проработаны различные его аспекты, тем в больше мере достигается экономия труда и времени на управление и способствует в значительной мере сокращению управленческого аппарата.</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Содержание организационного механизма зависит от воли субъектов управления. Если такая воля проявляется слабо, то организационный механизм формируется в значительной мере стихийно, при этом теряется централизованное руководство, проявляются элементы анархии.</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Когда же центральная власть жесткая, организационный механизм приобретет характер оков, которые не дают проявляться самостоятельности, инициативе подчиненных работников. Очевидно, между этими полярными позициями находится оптимальное содержание организационного механизма, которое позволяет органично сочетать централизацию в управлении и самостоятельность подразделений. Выявление роли субъектов управления в организации функционирования горрайоргана внутренних дел, обеспечение разумности сочетания единоначалия в управлении с развитием инициативы сотрудников служб и подразделений, их руководителей является поэтому одной из центральных задач инспектирования. Ибо обозначенный в правовых актах: приказах, инструкциях и т.д. организационный механизм приобретает роль важного рычага управления только в руках умелого начальника, который, создавая модель организационного устройства, нормативно закрепляя ее, реализует свою власть по организации труда подчиненных, то есть реализует свое основное предназначение.</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Организационное построении внутренних дел, и организационные условия создаются лишь потому, что имеется потребность в осуществлении процесса функционирования горрайорган внутренних дел.</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 xml:space="preserve">Такая основополагающая роль процесса функционирования обусловливает пристальное внимание на него со стороны инспектирующих. Следует отметить, что организация процесса функционирования ориентируется на качественное своеобразие задач, возложенных на органы внутренних дел, то есть на социальный заказ. Значимость такой ориентации проявляется в том, что задачи органов внутренних дел закрепляют правовыми актами высокого уровня. Так, задачи, стоящие перед милицией, сформулированы в соответствующем законе России. Законодательно закреплены и задачи в области предварительного следствия, оперативно- розыскной деятельности. </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t>Можно отметить, что проверка организации и процесса функционирования ОВД предполагает установление целевой ориентации деятельности органа внутренних дел, установление правильности набора реально осуществляемых видов деятельности и четко сформированной функциональной структуры.</w:t>
      </w:r>
    </w:p>
    <w:p>
      <w:pPr>
        <w:pStyle w:val="Normal"/>
        <w:widowControl w:val="false"/>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К особым объектам инспектирования следует отнести состояние взаимодействия ОВД с другими правоохранительными органами, сопредельными ОВД, а также институтами гражданского общества. Роль взаимодействия хорошо освещена в лекциях В.М. Ускова</w:t>
      </w:r>
      <w:r>
        <w:rPr>
          <w:rStyle w:val="FootnoteCharacters"/>
          <w:rStyle w:val="FootnoteAnchor"/>
          <w:color w:val="000000"/>
          <w:sz w:val="28"/>
          <w:szCs w:val="28"/>
        </w:rPr>
        <w:footnoteReference w:id="11"/>
      </w:r>
      <w:r>
        <w:rPr>
          <w:color w:val="000000"/>
          <w:sz w:val="28"/>
          <w:szCs w:val="28"/>
        </w:rPr>
        <w:t>. Но хотелось бы подчеркнуть его практическую сторону. В первую очередь инициативность взаимодействующих сторон при решении правоохранительных задач. Во вторую – потребность взаимодействия на уровнях оперативно-начальствующего состава и руководителей подразделений. Что касается внешнего взаимодействия, то в нем проявляется способность начальника ОВД и его заместителей к поддержанию деловых отношений с ближайшим организационным окружением: прокурором, председателем суда и т.д.</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убъектами организации и осуществления контроля в форме инспектирования являются инспекции штабов МВД, ГУВД, УВД субъектов Российской Федераци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о существу же инспекции штабов этого уровня управления являются субъектами организации инспектирования. На них возлагается планирование инспекторских проверок, организация конкретных выездов, информационное обеспечение инспектирования, формирование проектов всех документов, в т.ч. и отчетных для министра, начальника ГУВД, УВД и коллегии, подготовка проектов их решен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ущностью планирования инспекторского контроля являются:</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определение количества горрайорганов, которые необходимо проинспектировать в течение определенного период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определение времени инспектирования того или иного орган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ри этом следует исходить из научных рекомендаций и передового опыта, глубокого всестороннего анализа оперативной обстановки, имеющихся сил, а также из комплекса мер, обеспечивающих выполнении планов инспектирования, также следует учитывать как общие, так и специфические факторы, влияющие на организацию проведения комплексных инспекторских проверок.</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К общим факторам относятся внешние факторы, влияющие на работу органов внутренних дел.</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пецифическими же факторами могут являться:</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социально-экономические, демографические изменения в республике, крае, области, городе и районе;</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состояние преступности и нарушений общественного порядк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планы вышестоящих инспекц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результаты ранее запланированных и проведенных проверок и исследован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при планировании инспекторских проверок, кроме того, следует учитывать необходимость согласования контрольной деятельности с отраслевыми службам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качественные и количественные составы комисс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реальность сроков проведения инспекторских проверок, деятельности органов внутренних дел зависимости от других планируемых мероприят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объем организационных мер, обеспечивающих выполнение задач, стоящих перед инспекциями, рациональное распределение и использование сил инспекторского состав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обстоятельства, которые могут влиять на изменение плана инспектирования.</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Такими обстоятельствами, например, могут быть: резкое изменение в некоторых органах оперативной обстановки в худшую сторону, количественное увеличение подразделений и другие.</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 целью успешного выполнения плана и эффективности инспекторских проверок необходимо заранее ставить в известность руководство подразделений о сроках их проведения. Некоторые практические работники высказывают противоположное мнение, мотивируя тем, что работники контролируемых органов перед началом инспектирования могут развернуть интенсивную деятельность по устранению имеющихся недостатков. Эта точка зрения недостаточно убедительна ввиду того, что проблемы, которые разрешаются органами внутренних дел, являются очень сложными и требуют для своего решения настолько интенсивной и длительной работы, что предупреждение о намечающейся проверке, как правило, не дает возможности что-либо существенно изменить в фактическом положении дел.</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 другой стороны, исправление недостатков самим подконтрольным органом до начала инспектирования приносит лишь очевидную пользу для достижения общей цели. Поэтому практика доведения на места графиков инспекторских проверок заслуживает всеобщего распространения.</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В настоящее время плановые инспекторские проверки предусматриваются годовыми планами МВД, ГУВД, УВД.</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Целесообразно, учитывая результаты работы органов внутренних дел, необходимо планировать и проводить инспекторские проверки в первую очередь в тех подразделениях, в которых складывается неблагоприятная обстановк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Это обуславливается тем, что орган, подвергнутый инспектированию, начинает работать более интенсивно и улучшает показатели в работе.</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ри планировании инспекторских проверок нельзя исходить лишь из одного количества подразделений внутренних дел, в области и не учитывать состояние оперативной обстановки и результаты работы.</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МВД РФ неоднократно указывало, что организацию инспектирования следует проводить «на основе тщательного анализа положения дел, подвергая проверке прежде всего наиболее приоритетные направления работы, отстающие органы и участки службы».</w:t>
      </w:r>
      <w:r>
        <w:rPr>
          <w:rStyle w:val="FootnoteCharacters"/>
          <w:rStyle w:val="FootnoteAnchor"/>
          <w:color w:val="000000"/>
          <w:sz w:val="28"/>
          <w:szCs w:val="28"/>
        </w:rPr>
        <w:footnoteReference w:id="12"/>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В основе планирования инспекторских проверок лежат анализ и криминологическое прогнозирование.</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ри планировании инспекторских проверок, научно обоснованное прогнозирование позволяет учитывать реальные сроки проведения комплексного инспектирования того или иного объекта в соответствии с изменяющейся оперативной обстановкой и тем самым обеспечивает реальность выполнения запланированных мероприят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Любой план должен быть своевременным, то есть составляться до начала планового периода, иначе невозможно мобилизовать силы и средства на выполнение запланированных мероприят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Научная обоснованность, конкретность плана предполагает и его реальную выполнимость. Выполним только такой план, реализация которого обеспечена необходимыми материальными и людскими ресурсами. Уверенность в выполнении плана инспекторских проверок должна основываться на учете:</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имеющихся сил самих инспекций и тех, которых они смогут подключить для осуществления инспектирования;</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предполагаемые затраты времени на каждую инспекторскую проверку;</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возможных изменений оперативной обстановк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На практике нередко возникает необходимость внепланового инспектирования других подразделений. Поэтому такую обстановку следует предвидеть и изыскивать возможность разрешения безотлагательных задач, без ущерба для выполнения плановых мероприят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В связи с этим целесообразно иметь резерв времени для осуществления неплановых инспекторских проверок.</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оскольку инспектирование является элементом управленческой деятельности, формой ведомственного контроля, мероприятия по их проведению в органах внутренних дел должны находить свое отражение в планах работы структурных подразделений органов внутренних дел.</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ланы по организации инспектирования входят в структуру планов работы оргинспекторских подразделен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лан инспектирования органов внутренних дел должен основываться не только на количественных данных о горрайорганах в той или иной республике, крае, области, но и на важнейших социально-экономических показателях, состоянии преступности, нарушений общественного порядка, изменении сил и средств.</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До 1995 года отсутствовали единые критерии оценки деятельности ОВД, что негативно сказывалось на результатах инспекторских проверок, не давало возможности объективно оценивать оперативно-служебную деятельность ОВД.</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Лишь, с введением в действие приказа МВД России № 473 - 1995 года, инспекторские подразделения получили единую временную инструкцию о порядке инспектирования ОВД. В данной инструкции были отражены критерии оценки оперативно-служебной деятельности органов и учреждений МВД РФ.</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В 1997 году был введен в действие приказ МВД России № 252, который ввел в действие новую методику оценки деятельности органов и учреждений МВД РФ. Эта методика явилась дальнейшим развитием нормативной базы, регулирующей порядок организации и проведения инспекторских и контрольных проверок, а также целевых выездов по оказанию практической и методической помощи ГРОВД.</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ри определенных своих недостатках это был четкий нормативный документ, с ясными требованиями для проверяющих и проверяемых.</w:t>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С изданием приказа МВД РФ № 75 - 2003 года нормативная база инспектирования определенным образом была усовершенствована, учтены новые моменты в организации работы органов внутренних дел и новые требования к их оценке согласно приказу № 1150 - 2002 год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В настоящее время, как указывалось выше, инспектирование и оценка деятельности ОВД регламентируются приказами МВД России № 815 и 650 – 2005 год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Инспектирование деятельности горрайорганов внутренних дел осуществляется в сроки, определяемые начальником инспектирующего ОВД с учетом состояния оперативной обстановки и результатов их деятельност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 учетом стабильно положительных результатов деятельности органа внутренних дел, подлежащего инспектированию, инспектирование может быть отменено, перенесено на более поздний срок либо заменено на целевой выезд по направлениям деятельност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роки планового инспектирования переносятся также в случае назначения нового руководителя органа внутренних дел, подлежащего инспектированию, до истечения одного года нахождения его в должност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родолжительность инспектирования территориальных органов внутренних дел устанавливается руководителем, его назначившим, с учетом сложности и масштабов задач, стоящих перед инспекторской комиссией, но не более, - 10 суток.</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В случае необходимости срок инспектирования может быть продлен начальником инспектирующего органа по мотивированному рапорту руководителя инспекторской комиссии с указанием конкретного объема и графика предстоящей дополнительной работы.</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Инспектированию по всем направлениям деятельности подлежат все структурные подразделения проверяемого орган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В ходе инспектирования территориальных органов внутренних дел проводятся командно-штабные и тактико-специальные учения.</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ри определении срока инспектирования необходимо учитывать наиболее благоприятное время для проведения комплексной проверки. Не следует планировать осуществление инспектирования на конец каждого квартала, года, а также накануне праздничных дней, так как в эти периоды сотрудники органов внутренних дел наиболее интенсивно осуществляют свои функциональные обязанности по борьбе с преступностью, охране общественного порядк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бор информации о деятельности, подлежащего инспектированию объекта, включает в себя изучение нормативных актов, приказов, решений коллегии и указаний вышестоящих органов, имеющих к нему отношение, изучение материалов предыдущей проверки, представлений, определений, статистических данных, характеризующих оперативную обстановку и результаты деятельности объекта в динамике за последние за последние 5 лет, изучение данных о наличии и изменениях в расстановке сил и средств за этот же период, расчет плотности преступности на 10 тыс. населения и нагрузки в целом на личный состав органа и на работников отдельных служб с учетом специфики их работы, а также результаты опроса общественного мнения.</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xml:space="preserve">Сбор и обобщение информации должны заканчиваться итоговым занятием со всеми членами инспекторской комиссии, к которому целесообразно привлекать высококвалифицированных специалистов отраслевых служб. </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бор и оценка информации позволяет комиссии заранее определить приоритетные направления предстоящего процесса, сосредоточить внимание на наиболее значимые сторонах деятельности инспектируемого подразделения.</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Изучая состояние оперативной обстановки и другую информацию о проверяемом объекте, члены комиссии каждый по своей линии работы готовят необходимые аналитические таблицы.</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Составление плана-задания занимает важное место в подготовке к инспектированию, потому, что она является той основой, на которую опирается комиссия при организации своей работы.</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Комплексные инспекторские проверки, как показывает накопленный опыт, являются неизменимым средством совершенствования работы контролируемых подразделен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Деятельность инспектируемых подразделений оценивается по следующим направлениям:</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управленческая деятельность;</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боевая, мобилизационная готовность и готовность гражданской обороны органов внутренних дел;</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готовность органов внутренних дел к действиям при чрезвычайных обстоятельствах;</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регистрация и учет сообщений о преступлениях;</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организация работы с обращениями граждан;</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профилактика, выявление, предотвращение, пересечение и раскрытие преступлен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предварительное следствие;</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дознание;</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обеспечение общественного порядка и общественной безопасност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правовое обеспечение;</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тыловое и техническое обеспечение, пожарная безопасность;</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работа с кадрами, служебно-боевая подготовк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состояние дисциплины и законност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В процессе работы инспекторской комиссии, с учетом объема и характера проверки, могут быть изучены и другие направления деятельност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Деятельность инспектируемого органа оценивается в соответствии с требованиями Методического руководства по оценке деятельности инспектируемых органов внутренних дел «удовлетворительно» либо «неудовлетворительно».</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Выезд на инспектирование осуществляется, как правило, во второй декаде месяца, обозначенного в Плане основных организационных мероприятий.</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Не позднее, чем за 20 дней до выезда инспектируемый орган руководители структурных подразделений ОВД, выделившие сотрудников в состав инспекторской комиссии, представляют в инспекцию штаба инспектирующего органа развернутую аналитическую справку по направлениям деятельности подлежащего инспектированию органа за последние пять лет.</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Руководитель инспекторской комиссии на основе полученных материалов и комплексного анализа положения дел в органе внутренних дел, подлежащем проверке, в десятидневный срок готовит:</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обобщенную аналитическую справку об основных результатах деятельности органа внутренних дел, подлежащего инспектированию, с предварительными выводами по оцениваемым направлениям и конкретными предложениями по организации работы инспекторской комиссии, ее численному и персональному составу;</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проект распоряжения начальника ОВД на осуществление инспектирование органа внутренних дел; проект Плана-задания на инспектирование данного органа, которое утверждается руководителем инспектирующего органа;</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проверяет готовность членов комиссии к инструктированию, знание ими необходимых для работы требований нормативных актов МВД России, положения дел в подведомственных подразделениях вытекающих из него задач.</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Инструктаж членов инспекторской комиссии проводится непозднее, чем за 10 дней до выезда в проверяемый орган внутренних дел заместителем начальника инспектирующего органа, курирующим зону оперативного обслуживания, где расположен подлежащий инспектированию орган.</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xml:space="preserve">Руководитель инспекторской комиссии на инструктаже докладывает о положении дел в подлежащем проверке органе внутренних дел и предварительных выводах, полученных на основании анализа статистических данных и аналитических справок, предоставленных подразделениями ОВД, стоящих перед инспекторской комиссией задачах, качестве и полноте документов, персональном составе инспекторской комиссии и готовности ее членов к работе в командировке. </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Должностным лицом, проводящим инструктаж, ставятся приоритетные задачи членам инспекторской комиссии, проверяется при необходимости знание ими основных требований нормативных правовых актов МВД России, сложившейся ситуации в подлежащем инспектированию органе, окончательно определяется персональный состав инспекторской комиссии.</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xml:space="preserve">После проведения инструктажа проект распоряжения об инспектировании и план-задание представляются начальнику ОВД на утверждение. </w:t>
      </w:r>
    </w:p>
    <w:p>
      <w:pPr>
        <w:pStyle w:val="Normal"/>
        <w:widowControl w:val="false"/>
        <w:tabs>
          <w:tab w:val="clear" w:pos="708"/>
          <w:tab w:val="left" w:pos="0" w:leader="none"/>
          <w:tab w:val="left" w:pos="540" w:leader="none"/>
        </w:tabs>
        <w:spacing w:lineRule="auto" w:line="360"/>
        <w:ind w:firstLine="709"/>
        <w:jc w:val="both"/>
        <w:rPr>
          <w:b/>
          <w:b/>
          <w:color w:val="000000"/>
          <w:sz w:val="28"/>
          <w:szCs w:val="28"/>
        </w:rPr>
      </w:pPr>
      <w:r>
        <w:rPr>
          <w:b/>
          <w:color w:val="000000"/>
          <w:sz w:val="28"/>
          <w:szCs w:val="28"/>
        </w:rPr>
      </w:r>
      <w:r>
        <w:br w:type="page"/>
      </w:r>
    </w:p>
    <w:p>
      <w:pPr>
        <w:pStyle w:val="Normal"/>
        <w:widowControl w:val="false"/>
        <w:tabs>
          <w:tab w:val="clear" w:pos="708"/>
          <w:tab w:val="left" w:pos="0" w:leader="none"/>
          <w:tab w:val="left" w:pos="540" w:leader="none"/>
        </w:tabs>
        <w:spacing w:lineRule="auto" w:line="360"/>
        <w:ind w:firstLine="709"/>
        <w:jc w:val="both"/>
        <w:rPr>
          <w:b/>
          <w:b/>
          <w:color w:val="000000"/>
          <w:sz w:val="28"/>
          <w:szCs w:val="28"/>
        </w:rPr>
      </w:pPr>
      <w:r>
        <w:rPr>
          <w:b/>
          <w:color w:val="000000"/>
          <w:sz w:val="28"/>
          <w:szCs w:val="28"/>
        </w:rPr>
        <w:t>Заключение</w:t>
      </w:r>
    </w:p>
    <w:p>
      <w:pPr>
        <w:pStyle w:val="Normal"/>
        <w:widowControl w:val="false"/>
        <w:tabs>
          <w:tab w:val="clear" w:pos="708"/>
          <w:tab w:val="left" w:pos="0" w:leader="none"/>
          <w:tab w:val="left" w:pos="54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Многолетний опыт организации инспектирования в системе МВД убеждает в исключительной важности инспектирования как высшей формы ведомственного контроля.</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Не случайно в этой связи в центре внимания руководства федерального МВД, а также МВД, ГУВД, УВД субъектов федерации постоянно находятся вопросы укрепления нормативно-правовой базы инспекторских проверок, повышения уровня их организации, усиления влияния на положение дел в органах внутренних дел.</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Очевидно, что коренное повышение организационного уровня инспектирования в последнее время стало неотъемлемой составной частью крупномасштабного реформирования системы управления и практической деятельности органов МВД на ее решающих направлениях.</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xml:space="preserve">Вместе с тем, инспектирование, равно как и другие формы управленческой деятельности, находится в состоянии активного поиска новых, отвечающих современной обстановке форм и методов выполнения поставленных задач. </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Оценки по результатам инспектирования следует формировать на основе изучения процесса работ проверяемых: что они умеют делать, как относятся к работе, в каких условиях они трудятся и живут, что мешает им успешно выполнять свои служебные обязанности. В справке целесообразно отметить лишь те недостатки, которые не могут быть исправлены в период инспектирования, т.е. требуют для этого длительного времени или не могут быть устранены собственными силами без помощи вышестоящего органа.</w:t>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 xml:space="preserve">Акт инспекторской проверки, как правило, должен составляться на месте. </w:t>
      </w:r>
    </w:p>
    <w:p>
      <w:pPr>
        <w:pStyle w:val="Normal"/>
        <w:widowControl w:val="false"/>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Общий контроль за выполнением плана реализации предложений по устранению недостатков, выявленных в ходе инспектирования органов внутренних дел, возлагается на инспекцию штаба инспектирующего ОВД и структурные подразделения по линиям служб.</w:t>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Руководители органов, подвергшихся инспектированию, обязаны принять исчерпывающие меры для выполнения данного плана и установленные им сроки представить отчет соответственно в инспекцию штаба инспектирующего ОВД.</w:t>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Одной из форм ведомственного контроля за устранением выявленных в ходе инспектирования недостатков, являются контрольные проверки с выездом в органы и подразделения внутренних дел, подвергшиеся инспектированию. Их осуществление должно проводиться в соответствии с планом командировок сотрудников ОВД.</w:t>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При этой форме преследуется цель не только установить, устранены ли выявленные недостатки в процессе комплексного инспектирования, но и выяснить его влияние на результативность борьбы с преступностью, охрану общественного порядка, оценить осуществление разработанных мер, их качество.</w:t>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 xml:space="preserve">Если проинспектированный орган улучшил свою работу, необходимо выяснить степень влияния разработанных мероприятий на устранение выявленных в процессе инспектирования недостатков, обобщить положительный опыт и распространить его в других органах (подразделениях) внутренних дел. </w:t>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 xml:space="preserve">Контрольные проверки отличаются от инспекторских содержанием и объемом работы, сроком их проведения и способом обобщения результатов. </w:t>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Контрольной проверке подвергаются органы и подразделения, получившие неудовлетворительные оценки и поставленные на особый контроль как в целом, так и по направлениям деятельности, а также допустившие после инспектирования ухудшение результатов деятельности. Сроки выезда должны определяться с учетом остроты ситуации, но не ранее, чем через девять месяцев после инспектирования.</w:t>
      </w:r>
    </w:p>
    <w:p>
      <w:pPr>
        <w:pStyle w:val="Normal"/>
        <w:widowControl w:val="false"/>
        <w:tabs>
          <w:tab w:val="clear" w:pos="708"/>
          <w:tab w:val="left" w:pos="0" w:leader="none"/>
          <w:tab w:val="left" w:pos="540" w:leader="none"/>
        </w:tabs>
        <w:spacing w:lineRule="auto" w:line="360"/>
        <w:ind w:firstLine="709"/>
        <w:jc w:val="both"/>
        <w:rPr/>
      </w:pPr>
      <w:r>
        <w:rPr>
          <w:color w:val="000000"/>
          <w:sz w:val="28"/>
          <w:szCs w:val="28"/>
        </w:rPr>
        <w:t xml:space="preserve">Продолжительность контрольной поверки горрайорганов внутренних дел - до 5 суток. </w:t>
      </w:r>
      <w:r>
        <w:br w:type="page"/>
      </w:r>
    </w:p>
    <w:p>
      <w:pPr>
        <w:pStyle w:val="Normal"/>
        <w:widowControl w:val="false"/>
        <w:tabs>
          <w:tab w:val="clear" w:pos="708"/>
          <w:tab w:val="left" w:pos="0" w:leader="none"/>
          <w:tab w:val="left" w:pos="540" w:leader="none"/>
        </w:tabs>
        <w:spacing w:lineRule="auto" w:line="360"/>
        <w:ind w:firstLine="709"/>
        <w:jc w:val="both"/>
        <w:rPr/>
      </w:pPr>
      <w:r>
        <w:rPr>
          <w:b/>
          <w:color w:val="000000"/>
          <w:sz w:val="28"/>
          <w:szCs w:val="28"/>
        </w:rPr>
        <w:t>Список литературы</w:t>
      </w:r>
    </w:p>
    <w:p>
      <w:pPr>
        <w:pStyle w:val="Normal"/>
        <w:widowControl w:val="false"/>
        <w:tabs>
          <w:tab w:val="clear" w:pos="708"/>
          <w:tab w:val="left" w:pos="0" w:leader="none"/>
          <w:tab w:val="left" w:pos="54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0" w:leader="none"/>
          <w:tab w:val="left" w:pos="540" w:leader="none"/>
        </w:tabs>
        <w:spacing w:lineRule="auto" w:line="360"/>
        <w:rPr/>
      </w:pPr>
      <w:r>
        <w:rPr>
          <w:color w:val="000000"/>
          <w:sz w:val="28"/>
          <w:szCs w:val="28"/>
        </w:rPr>
        <w:t>1. Иванов Н.Н., Шелякин Н.Д. Организация контроля в МВД, УВД. Лекция. М. 1994.</w:t>
      </w:r>
    </w:p>
    <w:p>
      <w:pPr>
        <w:pStyle w:val="Normal"/>
        <w:widowControl w:val="false"/>
        <w:tabs>
          <w:tab w:val="clear" w:pos="708"/>
          <w:tab w:val="left" w:pos="0" w:leader="none"/>
          <w:tab w:val="left" w:pos="540" w:leader="none"/>
        </w:tabs>
        <w:spacing w:lineRule="auto" w:line="360"/>
        <w:rPr/>
      </w:pPr>
      <w:r>
        <w:rPr>
          <w:color w:val="000000"/>
          <w:sz w:val="28"/>
          <w:szCs w:val="28"/>
        </w:rPr>
        <w:t>2. Иванов Н.Н. Оценка эффективности управленческой деятельности органов внутренних дел. Лекция. М. 1993.</w:t>
      </w:r>
    </w:p>
    <w:p>
      <w:pPr>
        <w:pStyle w:val="Normal"/>
        <w:widowControl w:val="false"/>
        <w:tabs>
          <w:tab w:val="clear" w:pos="708"/>
          <w:tab w:val="left" w:pos="0" w:leader="none"/>
          <w:tab w:val="left" w:pos="1080" w:leader="none"/>
        </w:tabs>
        <w:spacing w:lineRule="auto" w:line="360"/>
        <w:rPr/>
      </w:pPr>
      <w:r>
        <w:rPr>
          <w:color w:val="000000"/>
          <w:sz w:val="28"/>
          <w:szCs w:val="28"/>
        </w:rPr>
        <w:t>3. Капорцев А.Г. Периодический контроль за деятельностью ОВД. Лекция. М. 1988.</w:t>
      </w:r>
    </w:p>
    <w:p>
      <w:pPr>
        <w:pStyle w:val="Normal"/>
        <w:widowControl w:val="false"/>
        <w:tabs>
          <w:tab w:val="clear" w:pos="708"/>
          <w:tab w:val="left" w:pos="0" w:leader="none"/>
          <w:tab w:val="left" w:pos="1080" w:leader="none"/>
        </w:tabs>
        <w:spacing w:lineRule="auto" w:line="360"/>
        <w:rPr>
          <w:color w:val="000000"/>
          <w:sz w:val="28"/>
          <w:szCs w:val="28"/>
        </w:rPr>
      </w:pPr>
      <w:r>
        <w:rPr>
          <w:color w:val="000000"/>
          <w:sz w:val="28"/>
          <w:szCs w:val="28"/>
        </w:rPr>
        <w:t xml:space="preserve">4. Капорцев А.Г. Организация контроля в МВД, УВД. Лекция. М.1997. </w:t>
      </w:r>
    </w:p>
    <w:p>
      <w:pPr>
        <w:pStyle w:val="Normal"/>
        <w:widowControl w:val="false"/>
        <w:tabs>
          <w:tab w:val="clear" w:pos="708"/>
          <w:tab w:val="left" w:pos="0" w:leader="none"/>
          <w:tab w:val="left" w:pos="540" w:leader="none"/>
        </w:tabs>
        <w:spacing w:lineRule="auto" w:line="360"/>
        <w:rPr/>
      </w:pPr>
      <w:r>
        <w:rPr>
          <w:color w:val="000000"/>
          <w:sz w:val="28"/>
          <w:szCs w:val="28"/>
        </w:rPr>
        <w:t>5. Организация управления в сфере правоохранительных органов деятельности. Учебник. Под ред. Малкова В.Д. М.1990.</w:t>
      </w:r>
    </w:p>
    <w:p>
      <w:pPr>
        <w:pStyle w:val="Normal"/>
        <w:widowControl w:val="false"/>
        <w:tabs>
          <w:tab w:val="clear" w:pos="708"/>
          <w:tab w:val="left" w:pos="0" w:leader="none"/>
          <w:tab w:val="left" w:pos="540" w:leader="none"/>
        </w:tabs>
        <w:spacing w:lineRule="auto" w:line="360"/>
        <w:rPr/>
      </w:pPr>
      <w:r>
        <w:rPr>
          <w:color w:val="000000"/>
          <w:sz w:val="28"/>
          <w:szCs w:val="28"/>
        </w:rPr>
        <w:t>6. Сухарев В.Ф.Организационный механизм как объект управленческой деятельности. Лекция. М. 2000.</w:t>
      </w:r>
    </w:p>
    <w:p>
      <w:pPr>
        <w:pStyle w:val="Normal"/>
        <w:widowControl w:val="false"/>
        <w:tabs>
          <w:tab w:val="clear" w:pos="708"/>
          <w:tab w:val="left" w:pos="0" w:leader="none"/>
          <w:tab w:val="left" w:pos="540" w:leader="none"/>
        </w:tabs>
        <w:spacing w:lineRule="auto" w:line="360"/>
        <w:rPr/>
      </w:pPr>
      <w:r>
        <w:rPr>
          <w:color w:val="000000"/>
          <w:sz w:val="28"/>
          <w:szCs w:val="28"/>
        </w:rPr>
        <w:t>7. Усков В.М. Организация внутрисистемного взаимодействия служб и подразделений органов внутренних дел. М. 2002.</w:t>
      </w:r>
    </w:p>
    <w:p>
      <w:pPr>
        <w:pStyle w:val="Normal"/>
        <w:widowControl w:val="false"/>
        <w:tabs>
          <w:tab w:val="clear" w:pos="708"/>
          <w:tab w:val="left" w:pos="0" w:leader="none"/>
          <w:tab w:val="left" w:pos="540" w:leader="none"/>
        </w:tabs>
        <w:spacing w:lineRule="auto" w:line="360"/>
        <w:rPr/>
      </w:pPr>
      <w:r>
        <w:rPr>
          <w:color w:val="000000"/>
          <w:sz w:val="28"/>
          <w:szCs w:val="28"/>
        </w:rPr>
        <w:t xml:space="preserve">8. Хантуев А.А. Принцип единоначалия и его реализация в управлении органами внутренних дел. Автореферат диссертации кандидата юридических наук. М.2003. </w:t>
      </w:r>
    </w:p>
    <w:p>
      <w:pPr>
        <w:pStyle w:val="Normal"/>
        <w:widowControl w:val="false"/>
        <w:tabs>
          <w:tab w:val="clear" w:pos="708"/>
          <w:tab w:val="left" w:pos="0" w:leader="none"/>
          <w:tab w:val="left" w:pos="540" w:leader="none"/>
        </w:tabs>
        <w:spacing w:lineRule="auto" w:line="360"/>
        <w:rPr>
          <w:color w:val="000000"/>
          <w:sz w:val="28"/>
          <w:szCs w:val="28"/>
        </w:rPr>
      </w:pPr>
      <w:r>
        <w:rPr>
          <w:color w:val="000000"/>
          <w:sz w:val="28"/>
          <w:szCs w:val="28"/>
        </w:rPr>
        <w:t>9. Приказ МВД РФ № 815 – 2005 года «Об организации и проведении инспектирования и контрольных проверок деятельности органов внутренних дел».</w:t>
      </w:r>
    </w:p>
    <w:p>
      <w:pPr>
        <w:pStyle w:val="Normal"/>
        <w:widowControl w:val="false"/>
        <w:tabs>
          <w:tab w:val="clear" w:pos="708"/>
          <w:tab w:val="left" w:pos="0" w:leader="none"/>
          <w:tab w:val="left" w:pos="540" w:leader="none"/>
        </w:tabs>
        <w:spacing w:lineRule="auto" w:line="360"/>
        <w:rPr>
          <w:color w:val="000000"/>
          <w:sz w:val="28"/>
          <w:szCs w:val="28"/>
        </w:rPr>
      </w:pPr>
      <w:r>
        <w:rPr>
          <w:color w:val="000000"/>
          <w:sz w:val="28"/>
          <w:szCs w:val="28"/>
        </w:rPr>
        <w:t>10. Приказ МВД РФ № 75 -2003 года «О мерах по повышению эффективности инспектирования и контрольных проверок деятельности органов внутренних дел».</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Капорцев А.Г. // Периодический  контроль  за  деятельностью  ОВД.- М.: Академия  МВД России. 1998.  С.13.</w:t>
      </w:r>
    </w:p>
  </w:footnote>
  <w:footnote w:id="3">
    <w:p>
      <w:pPr>
        <w:pStyle w:val="Footnote"/>
        <w:rPr/>
      </w:pPr>
      <w:r>
        <w:rPr>
          <w:rStyle w:val="FootnoteCharacters"/>
        </w:rPr>
        <w:footnoteRef/>
      </w:r>
      <w:r>
        <w:rPr>
          <w:sz w:val="20"/>
        </w:rPr>
        <w:t xml:space="preserve"> </w:t>
      </w:r>
      <w:r>
        <w:rPr>
          <w:sz w:val="20"/>
        </w:rPr>
        <w:t>Назв. приказ  МВД  РФ, п. 2.</w:t>
      </w:r>
    </w:p>
  </w:footnote>
  <w:footnote w:id="4">
    <w:p>
      <w:pPr>
        <w:pStyle w:val="Footnote"/>
        <w:jc w:val="both"/>
        <w:rPr/>
      </w:pPr>
      <w:r>
        <w:rPr>
          <w:rStyle w:val="FootnoteCharacters"/>
        </w:rPr>
        <w:footnoteRef/>
      </w:r>
      <w:r>
        <w:rPr>
          <w:sz w:val="20"/>
        </w:rPr>
        <w:t xml:space="preserve"> </w:t>
      </w:r>
      <w:r>
        <w:rPr>
          <w:sz w:val="20"/>
        </w:rPr>
        <w:t>Назв. Инструкция, п. 7.</w:t>
      </w:r>
    </w:p>
  </w:footnote>
  <w:footnote w:id="5">
    <w:p>
      <w:pPr>
        <w:pStyle w:val="Footnote"/>
        <w:jc w:val="both"/>
        <w:rPr/>
      </w:pPr>
      <w:r>
        <w:rPr>
          <w:rStyle w:val="FootnoteCharacters"/>
        </w:rPr>
        <w:footnoteRef/>
      </w:r>
      <w:r>
        <w:rPr>
          <w:sz w:val="20"/>
        </w:rPr>
        <w:t xml:space="preserve"> </w:t>
      </w:r>
      <w:r>
        <w:rPr>
          <w:sz w:val="20"/>
        </w:rPr>
        <w:t>Организация  управления  в  сфере  правоохранительной  деятельности. Учебник. /Под  ред. В.Д. Малкова. - М.: Академия МВД России, 1990.С. 18-20; 241-245.</w:t>
      </w:r>
    </w:p>
  </w:footnote>
  <w:footnote w:id="6">
    <w:p>
      <w:pPr>
        <w:pStyle w:val="Footnote"/>
        <w:jc w:val="both"/>
        <w:rPr/>
      </w:pPr>
      <w:r>
        <w:rPr>
          <w:rStyle w:val="FootnoteCharacters"/>
        </w:rPr>
        <w:footnoteRef/>
      </w:r>
      <w:r>
        <w:rPr>
          <w:sz w:val="20"/>
        </w:rPr>
        <w:t xml:space="preserve"> </w:t>
      </w:r>
      <w:r>
        <w:rPr>
          <w:sz w:val="20"/>
        </w:rPr>
        <w:t>Иванов  Н.Н., Шелякин  Н.Д. Организация  контроля  в  МВД, УВД. Лекция.- М., 1994. С.5-19.</w:t>
      </w:r>
    </w:p>
  </w:footnote>
  <w:footnote w:id="7">
    <w:p>
      <w:pPr>
        <w:pStyle w:val="Footnote"/>
        <w:jc w:val="both"/>
        <w:rPr/>
      </w:pPr>
      <w:r>
        <w:rPr>
          <w:rStyle w:val="FootnoteCharacters"/>
        </w:rPr>
        <w:footnoteRef/>
      </w:r>
      <w:r>
        <w:rPr>
          <w:sz w:val="20"/>
        </w:rPr>
        <w:t xml:space="preserve"> </w:t>
      </w:r>
      <w:r>
        <w:rPr>
          <w:sz w:val="20"/>
        </w:rPr>
        <w:t xml:space="preserve">Иванов  Н.Н.  Оценка  эффективности  управленческой  деятельности  органов  внутренних  дел. Лекция. - М.: Академия  МВД  РФ.1993. С.4.  </w:t>
      </w:r>
    </w:p>
  </w:footnote>
  <w:footnote w:id="8">
    <w:p>
      <w:pPr>
        <w:pStyle w:val="Footnote"/>
        <w:jc w:val="both"/>
        <w:rPr/>
      </w:pPr>
      <w:r>
        <w:rPr>
          <w:rStyle w:val="FootnoteCharacters"/>
        </w:rPr>
        <w:footnoteRef/>
      </w:r>
      <w:r>
        <w:rPr>
          <w:sz w:val="20"/>
        </w:rPr>
        <w:t xml:space="preserve"> </w:t>
      </w:r>
      <w:r>
        <w:rPr>
          <w:sz w:val="20"/>
        </w:rPr>
        <w:t>Капорцев А.Г. Организация  системы  контроля  МВД, УВД. Лекция. - М.: Академия  МВД  РФ.1997.С.3.</w:t>
      </w:r>
    </w:p>
  </w:footnote>
  <w:footnote w:id="9">
    <w:p>
      <w:pPr>
        <w:pStyle w:val="Footnote"/>
        <w:jc w:val="both"/>
        <w:rPr/>
      </w:pPr>
      <w:r>
        <w:rPr>
          <w:rStyle w:val="FootnoteCharacters"/>
        </w:rPr>
        <w:footnoteRef/>
      </w:r>
      <w:r>
        <w:rPr>
          <w:sz w:val="20"/>
        </w:rPr>
        <w:t xml:space="preserve"> </w:t>
      </w:r>
      <w:r>
        <w:rPr>
          <w:sz w:val="20"/>
        </w:rPr>
        <w:t>Хантуев  А.А. Принцип  единоначалия  и  его  реализация  в  управлении  органами  внутренних  дел. /Автореферат  кандидатской  диссертации. М., 2003. С.18.</w:t>
      </w:r>
    </w:p>
  </w:footnote>
  <w:footnote w:id="10">
    <w:p>
      <w:pPr>
        <w:pStyle w:val="Footnote"/>
        <w:jc w:val="both"/>
        <w:rPr/>
      </w:pPr>
      <w:r>
        <w:rPr>
          <w:rStyle w:val="FootnoteCharacters"/>
        </w:rPr>
        <w:footnoteRef/>
      </w:r>
      <w:r>
        <w:rPr>
          <w:sz w:val="20"/>
        </w:rPr>
        <w:t xml:space="preserve"> </w:t>
      </w:r>
      <w:r>
        <w:rPr>
          <w:sz w:val="20"/>
        </w:rPr>
        <w:t>Сухарев В.Ф. Организационный  механизм как  объект  управленческой  деятельности. Лекция. - М.: Академия управления МВД России, 2000.С.5-24.</w:t>
      </w:r>
    </w:p>
  </w:footnote>
  <w:footnote w:id="11">
    <w:p>
      <w:pPr>
        <w:pStyle w:val="Footnote"/>
        <w:jc w:val="both"/>
        <w:rPr/>
      </w:pPr>
      <w:r>
        <w:rPr>
          <w:rStyle w:val="FootnoteCharacters"/>
        </w:rPr>
        <w:footnoteRef/>
      </w:r>
      <w:r>
        <w:rPr>
          <w:sz w:val="20"/>
        </w:rPr>
        <w:t xml:space="preserve"> </w:t>
      </w:r>
      <w:r>
        <w:rPr>
          <w:sz w:val="20"/>
        </w:rPr>
        <w:t>См. например: Усков  В.М. Организация  внутрисистемного  взаимодействия  служб  и  подразделений  органов  внутренних  дел. Лекция. - М.: Академия управления МВД России, 2002.</w:t>
      </w:r>
    </w:p>
  </w:footnote>
  <w:footnote w:id="12">
    <w:p>
      <w:pPr>
        <w:pStyle w:val="Footnote"/>
        <w:rPr/>
      </w:pPr>
      <w:r>
        <w:rPr>
          <w:rStyle w:val="FootnoteCharacters"/>
        </w:rPr>
        <w:footnoteRef/>
      </w:r>
      <w:r>
        <w:rPr>
          <w:sz w:val="20"/>
        </w:rPr>
        <w:t xml:space="preserve"> </w:t>
      </w:r>
      <w:r>
        <w:rPr>
          <w:sz w:val="20"/>
        </w:rPr>
        <w:t>Инструкция  « Об  организации  инспектирования  органов  внутренних  дел». МВД  СССР, 1973, с. 5. Приказ № 75 - инструкция,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Текст сноски Знак"/>
    <w:qFormat/>
    <w:rPr>
      <w:color w:val="000000"/>
    </w:rPr>
  </w:style>
  <w:style w:type="character" w:styleId="Style15">
    <w:name w:val="Текст концевой сноски Знак"/>
    <w:qFormat/>
    <w:rPr>
      <w:color w:val="00000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color w:val="000000"/>
      <w:sz w:val="28"/>
      <w:szCs w:val="28"/>
    </w:rPr>
  </w:style>
  <w:style w:type="character" w:styleId="PageNumber">
    <w:name w:val="Page Number"/>
    <w:rPr>
      <w:rFonts w:cs="Times New Roman"/>
    </w:rPr>
  </w:style>
  <w:style w:type="character" w:styleId="Style17">
    <w:name w:val="Основной текст Знак"/>
    <w:qFormat/>
    <w:rPr>
      <w:color w:val="000000"/>
      <w:sz w:val="28"/>
      <w:szCs w:val="28"/>
    </w:rPr>
  </w:style>
  <w:style w:type="character" w:styleId="Style18">
    <w:name w:val="Основной текст с отступом Знак"/>
    <w:qFormat/>
    <w:rPr>
      <w:color w:val="000000"/>
      <w:sz w:val="28"/>
      <w:szCs w:val="28"/>
    </w:rPr>
  </w:style>
  <w:style w:type="character" w:styleId="3">
    <w:name w:val="Основной текст с отступом 3 Знак"/>
    <w:qFormat/>
    <w:rPr>
      <w:color w:val="000000"/>
      <w:sz w:val="16"/>
      <w:szCs w:val="16"/>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9">
    <w:name w:val="Нижний колонтитул Знак"/>
    <w:qFormat/>
    <w:rPr>
      <w:rFonts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color w:val="000000"/>
      <w:sz w:val="20"/>
    </w:rPr>
  </w:style>
  <w:style w:type="paragraph" w:styleId="Footnote">
    <w:name w:val="Footnote Text"/>
    <w:basedOn w:val="Endnote"/>
    <w:next w:val="Endnote"/>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TextBodyIndent">
    <w:name w:val="Body Text Indent"/>
    <w:basedOn w:val="Normal"/>
    <w:pPr>
      <w:widowControl w:val="false"/>
      <w:ind w:right="-808" w:firstLine="1134"/>
      <w:jc w:val="both"/>
    </w:pPr>
    <w:rPr>
      <w:sz w:val="28"/>
    </w:rPr>
  </w:style>
  <w:style w:type="paragraph" w:styleId="31">
    <w:name w:val="Основной текст с отступом 3"/>
    <w:basedOn w:val="Normal"/>
    <w:qFormat/>
    <w:pPr>
      <w:widowControl w:val="false"/>
      <w:ind w:right="-1" w:firstLine="550"/>
      <w:jc w:val="both"/>
    </w:pPr>
    <w:rPr/>
  </w:style>
  <w:style w:type="paragraph" w:styleId="22">
    <w:name w:val="Основной текст 2"/>
    <w:basedOn w:val="Normal"/>
    <w:qFormat/>
    <w:pPr>
      <w:spacing w:lineRule="auto" w:line="480" w:before="0" w:after="120"/>
    </w:pPr>
    <w:rPr>
      <w:szCs w:val="24"/>
    </w:rPr>
  </w:style>
  <w:style w:type="paragraph" w:styleId="Style20">
    <w:name w:val="Цитата"/>
    <w:basedOn w:val="Normal"/>
    <w:qFormat/>
    <w:pPr>
      <w:ind w:left="-71" w:right="-47" w:firstLine="639"/>
      <w:jc w:val="both"/>
    </w:pPr>
    <w:rPr>
      <w:sz w:val="32"/>
      <w:szCs w:val="24"/>
    </w:rPr>
  </w:style>
  <w:style w:type="paragraph" w:styleId="23">
    <w:name w:val="Основной текст с отступом 2"/>
    <w:basedOn w:val="Normal"/>
    <w:qFormat/>
    <w:pPr>
      <w:ind w:firstLine="420"/>
      <w:jc w:val="both"/>
    </w:pPr>
    <w:rPr>
      <w:sz w:val="28"/>
      <w:szCs w:val="24"/>
    </w:rPr>
  </w:style>
  <w:style w:type="paragraph" w:styleId="Style21">
    <w:name w:val="Основной Текст"/>
    <w:basedOn w:val="Normal"/>
    <w:qFormat/>
    <w:pPr>
      <w:spacing w:before="120" w:after="0"/>
      <w:ind w:firstLine="709"/>
      <w:jc w:val="both"/>
    </w:pPr>
    <w:rPr>
      <w:sz w:val="28"/>
      <w:szCs w:val="28"/>
    </w:rPr>
  </w:style>
  <w:style w:type="paragraph" w:styleId="Footer">
    <w:name w:val="Footer"/>
    <w:basedOn w:val="Normal"/>
    <w:pPr>
      <w:tabs>
        <w:tab w:val="clear" w:pos="708"/>
        <w:tab w:val="center" w:pos="4677" w:leader="none"/>
        <w:tab w:val="right" w:pos="9355" w:leader="none"/>
      </w:tabs>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6:00Z</dcterms:created>
  <dc:creator>Home</dc:creator>
  <dc:description/>
  <cp:keywords/>
  <dc:language>en-US</dc:language>
  <cp:lastModifiedBy>SYSTEM</cp:lastModifiedBy>
  <dcterms:modified xsi:type="dcterms:W3CDTF">2011-09-24T16:56:00Z</dcterms:modified>
  <cp:revision>2</cp:revision>
  <dc:subject/>
  <dc:title> </dc:title>
</cp:coreProperties>
</file>