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НАЗНАЧЕНИЕ НАКАЗА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начала назначения наказа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стоятельства, смягчающие наказа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стоятельства, отягчающие наказа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язательное смягчение наказа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бязательное усиление наказания</w:t>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ательный вывод о виновности лица в совершении преступления и назначении ему наказания согласно ст. 49 Конституции РФ может сделать только суд. Это решение он излагает в обвинительном приговоре, если не установит основания для освобождения от наказания. Назначением наказания подводится итог судебному разбирательству. Суд определяет, какой вид и размер наказания будет достаточен для достижения целей наказания, предусмотренных ч. 2 ст. 43 УК. При этом суд обязан руководствоваться общими началами назначения наказания. Они изложены в ст. 6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ми началами назначения наказания являются основные, принципиальные требования, которые должны быть выполнены судом при назначении любого вида наказания за любое преступление независимо от того, является ли оно оконченным, совершено единолично или с соучаст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е начала назначения наказания можно классифицировать исходя из принципов уголовной ответственности: законность наказания, справедливость наказания, индивидуализац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ность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ность деяния, а также его наказуемость и иные правовые последствия определяются только УК (ст. 3). Применение уголовного закона по аналогии не допуск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 принципу законности, как и другим принципам, подчинены все общие начала назначения наказания. Но наиболее ярко с принципом законности корреспондируют следующие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казание назначается в пределах, предусмотренных соответствующей статьей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положение обязывает суд прежде всего правильно квалифицировать преступление, т.е. в обвинительном приговоре указать, какой статьей (ее частью, пунктом, если они имеются) УК предусмотрено соверш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ечно, преступление уже квалифицировано органами предварительного расследования в таких процессуальных документах, как постановление о привлечении в качестве обвиняемого, обвинительное заключение, в которых указано, нарушение каких уголовно-правовых норм вменяется лицу в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анная до судебного разбирательства квалификация преступления не означает, что она не может измениться.</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начала назначе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Постановления Пленума Верховного Суда РФ от 11.06.1999 N 40 "О практике назначения судами уголовного наказания" суд вправе переквалифицировать уголовно наказуемое деяние не только с одной статьи на другую, но и на несколько статей уголовного закона, предусматривающих ответственность за менее тяжкие преступления, если при этом не ухудшается положение осужденного, не нарушается право на защиту. При этом назначенное наказание по совокупности преступлений не должно быть более строгим, чем максимальное наказание, предусмотренное санкцией статьи УК, по которой было квалифицировано уголовно наказуемое деяние в постановлении о привлечении в качестве обвиняемого и в обвинительном заключении , т.е. и в этом случае должно быть соблюдено общее начало назначения наказания в пределах санкции статьи УК, нарушение которой вменяется в ответственность обвин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ив, по какой норме должен отвечать подсудимый, суд руководствуется тем, каковы нижний и верхний пределы наказания, установленного санкцией данной нормы. Если санкция альтернативная, суд решает, какой вид наказания должен быть применен к осуждаемому, а затем определяет ему размер или срок этого наказания, руководствуясь теми пределами, которые указаны в санкции. Часто в санкции непосредственно не указан нижний предел того или иного наказания. Суд в таком случае исходит из того нижнего предела, который установлен для данного вида наказания статьей Общей части УК. Например, в санкции ч. 1 ст. 158 УК, предусматривающей ответственность за кражу, нижний предел лишения свободы не назван. Значит, таким нижним пределом следует считать срок, указанный в ст. 56 УК, 2 меся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назначая наказание за преступление, никоим образом не может выйти за верхние пределы наказания, предусмотренные санкцией за его совершение. Нельзя назначить и другой, более суровый вид наказания по сравнению с указанными в санкции, сколь бы тяжким ни было преступление. Несоблюдение этого требования является нарушением принципа законности, установленного ст. 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положения о том, что суд, назначая наказание за преступление, должен руководствоваться нижним и верхним пределами наказания, указанными в санкции, делают исключение ст. ст. 62, 64 - 66, 69, 70 УК (см. об этом ниже). Законность наказания заключается не только в правильном установлении вида и размера (срока) наказания, который должен быть назначен лицу, совершившему преступление, но и в определении вида исправительного учреждения, если ему назначено наказание в виде лишения свобод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ив основное наказание, суд решает вопрос о назначении дополнительных наказаний. Если он приходит к выводу о необходимости их назначения, то также руководствуется санкцией, в которой указаны виды и размеры (сроки) дополнительных на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лючение сделано в ст. ст. 47 и 48 УК. В ст. 47 УК сказано, что лишение права занимать определенные должности или заниматься определенной деятельностью может назначаться в качестве дополнительного наказания и в случаях, когда оно не предусмотрено санкцией соответствующей статьи Особенной части УК,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К нет ни одной санкции, которая предусматривала бы такое дополнительное наказание, как лишение специального, воинского или почетного звания, классного чина и государственных наград. Но в соответствии со ст. 48 УК суд может назначить это наказание за совершение только тяжкого или особо тяжкого преступления с учетом личности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практика допускает ошибки, когда это наказание назначается без учета тяжести совершен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исключил из приговора и последующих судебных решений указание о лишении лица, осужденного по ч. 1 ст. 290 УК к 5 годам лишения свободы, специального звания майора юстиции, учитывая, что он совершил преступление, относящееся к преступлениям средней тяже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наказания могут быть присоединены к любому виду основного наказания, предусмотренного санкцией статьи УК. Исключение составляет лишение права занимать определенные должности или заниматься определенной деятельностью, которое не может быть назначено в качестве дополнительного, если оно предусмотрено санкцией статьи УК как одно из основных наказа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значение наказания с учетом положений Обще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им положением, предусмотренным ст. 60 УК и обеспечивающим законность, является требование об учете положений Обще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обязан учесть следующие положения Общей части УК, относящиеся непосредственно к назначению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в наказуе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Лицам, совершившим преступления в возрасте до 18 лет, можно назначить только те наказания и в тех пределах, которые предусмотрены гл. 14 У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обязан соблюдать установленные Общей частью УК ограничения в применении некоторых видов наказания к лицам, достигшим или не достигшим к моменту вынесения приговора установленного возраста (см., например, ч. 5 ст. 53, ч. 2 ст. 54, ч. 2 ст. 57, ч. 2 ст. 5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уд обязан учесть ограничения в применении некоторых видов наказания с учетом пола субъекта преступления, наличия у него малолетних детей, его состояния здоровья, рода деятельности (см. ч. 4 ст. 49, ст. 51, ч. 5 ст. 53, ч. 2 ст. 54, ч. 2 ст. 57, ч. 2 ст. 58, ч. 2 ст. 5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язательным является учет положений Общей части УК об ограничении наказуемости приготовления к преступлению и покушения на него (ст. 30, ст. 6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Учитываются ограничения при назначении наказания при некоторых смягчающих обстоятельствах (ст. 62 УК) и исключительных обстоятельствах (ст. 6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одлежат обязательному учету положения Общей части УК об ограничении размеров наказания при вердикте присяжных заседателей о снисхождении (ст. 6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иление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обязан учесть следующие положения Общей части УК об усилени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и рецидиве преступлений (ст. 18, ст. 6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 совокупности преступлений (ст. 17, ст. 6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и назначении наказания по совокупности приговоров (ст. 7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при совершении преступления в составе группы (ч. 7 ст. 3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ывая, какое наказание должен отбывать осужденный, суд обязан руководствоваться порядком определения сроков наказаний при их сложении (ст. 71 УК), порядком исчисления сроков наказаний и зачета наказания (ст. 7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 назначая наказание, суду необходимо учитывать положение Общей части о задачах УК (ст. 2), целях наказания (ч. 2 ст. 4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раведливость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справедливости изложен в ст. 6 УК и конкретизируется в общих началах назначения наказания. Ими установлена обязанность суда учитывать при назначении наказания те же обстоятельства, о которых сказано в ст. 6 УК. Справедливость наказания означает его соответствие тяжести преступления, обстоятельствам его совершения и личности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РСФСР не содержал прямого указания на необходимость назначения именно справедливого наказания. Однако такой вывод вытекал из общих начал назначения наказания, которые перечислялись в ст. 37 Кодекса. Помимо этого, в ст. 347 УПК РСФСР было зафиксировано: "Не соответствующим тяжести преступления и личности осужденного признается наказание, когда оно хотя и не выходит за пределы, предусмотренные соответствующим уголовным законом, но по своему размеру является явно несправедливым как вследствие мягкости, так и вследствие суров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раведливость наказания обеспечивается и указанием на то, что более строгое наказание за совершенное преступление назначается только в случае, если менее строгий вид наказания не сможет обеспечить достижение целей наказания. Речь идет о применении альтернативных санкций. Наказания в них указаны начиная от менее строгого к более строг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ение наказания более строгого, чем необходимо для достижения целей наказания, предусмотренных ст. 43 УК, было бы незаконным и несправедливым. Поэтому суд должен выбрать тот вид и размер наказания, которые будут достаточны для достижения этих ц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2 ст. 60 УК предусматривает, что "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статьями 69 и 70 настоящего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ушение принципа справедливости наказания является основанием для отмены или изменения приговора (ст. 379, ст. 383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азание должно осознаваться преступником как необходимый результат его собственного деяния. Пределом наказания должен быть предел его деяния. Чрезмерно мягкое наказание способно породить как у самого преступника, так и у других лиц чувство безнаказанности. Оно не удерживает от совершения новых преступлений, т.е. не достигает стоящей перед наказанием цели - предупреждения совершения новых преступлений. Кроме того, оно не соответствует цели восстановления социальной справедливости (ст. 4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ижение принципа справедливости осуществляется не только при реализации имущественной санкции - штрафа, но и других видов наказания. Наглядно доказывается (если наказание назначено с соблюдением принципов законности, справедливости) как самому осужденному, так и другим лицам, что за преступление лицо получает то, что заслужило. Несправедливым является как незаконное занижение наказания, так и его завышение. Завышенное наказание создает чувство обиды, несправедливости, даже озлобления, неверия в законность, что существенно мешает исправлению осужденного, т.е. опять-таки достижению целей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общая опыт судебной практики применения наказания, Пленум Верховного Суда РФ в Постановлении "О практике назначения судами уголовного наказания" ориентирует суды при назначении наказания не переоценивать его возможности, полагая, что суровым наказанием можно эффективнее достичь стоящих перед ним целей . Как уже отмечалось, как раз наоборот, оно способно затруднить достижение этих ц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недопустимо назначение неоправданно мягких мер наказания лицам, совершившим тяжкие и особо тяжкие преступления, либо лицам, ранее судимым, не желающим отказываться от совершения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видуализац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видуализация наказания безусловно связана с его законностью и справедливостью. Если наказание не индивидуализировано, значит, оно, по существу, и незаконно, хотя формально требования закона могут быть соблюдены (наказание назначено в пределах санкции нормы УК). Одновременно такое наказание будет и несправедливым. Тем не менее представляется обоснованным выделить индивидуализацию наказания в качестве самостоятельного принципиального положения, в котором воплощено одно из основных начал назначения наказания (ст. 60 УК прямо не называет его, но оно вытекает из ее содержания). При этом индивидуализация наказания (в зависимости от возраста субъекта преступления, его пола, состояния здоровья и других обстоятельств) как при установлении уголовным законом, так и при его назначении и исполнении не противоречит конституционному положению о равенстве всех перед законом и судом (ст. 19 Конститу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видуализировать наказание требуют следующие основные начала назначения наказания, предусмотренные ст. 6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чет характера и степени общественной опасности совершен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я "характер" и "степень общественной опасности" преступления разъясняются в Постановлении Пленума Верховного Суда РФ "О практике назначения судами уголовного наказ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 общественной опасности преступления зависит от установленных судом объекта посягательства, формы вины и отнесения ст. 15 УК преступного деяния к соответствующей категории преступлений. Это качественная характеристика общественной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определяется обстоятельствами содеянного: степенью осуществления преступного намерения, способом совершения преступления, размером вреда или тяжестью наступивших последствий, ролью соучастник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 это количественная характеристика 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сно, что умышленное причинение тяжкого вреда здоровью (ст. 111 УК) опаснее, чем умышленное причинение вреда средней тяжести (ст. 112 УК) или легкого вреда (ст. 11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чет личности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назначает наказание конкретному лицу с присущими только ему психобиологическими и социальными особенностями. Сознание человека индивидуально, у каждого своя система взглядов, убеждений, привычек, свое отношение к работе, семье, окружающим и другим ценностям жизни. Жизненные ценности складываются у каждого человека в определенную систему, образуя своеобразную иерархию. Процесс воспитания и есть, по существу, процесс "раскладывания" жизненных ценностей по ступенькам своеобразной "лестницы приоритетов". А процесс исправления - это процесс "перекладывания" жизненных ценностей, которые находятся не на том месте, где они должны находи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лестница жизненных ценностей" хулигана такова, что на самом верху ее он держит собственное "я", прибегая к ложному самоутверждению, не считаясь с интересами, жизненными ценностями других лиц. Это и составляет суть хулиганства. В то же время хулиган может добросовестно относиться к работе и исключать для себя противоправные способы получения материальных благ (совершать кражи, грабежи и други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естница жизненных ценностей" вора отличается тем, что к такой жизненной ценности, как поведение в общественных местах, в отличие от хулигана, он может относиться положительно, но не считает нужным зарабатывать материальные блага честным тр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ы искажения сознания определяют виды совершаемых преступлений, а глубина этого искажения - устойчивость преступного п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в число целей наказания входит исправление лица, совершившего преступление, предупреждение совершения им новых преступлений, суд при выборе вида и размера (срока) наказаний не может не учитывать систему жизненных ценностей данного лица, вид и глубину искажения его индивидуального созн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учитывает также психобиологические особенности личности - психическое состояние лица, пол, возраст, состояние физического здоровья и др. Однако уголовно-правовое значение имеют только те факторы, которые влияют на оценку совершенного преступления и лица, его совершившего, следовательно, и на выбор вида и размера наказания. Такие, например, особенности, как рост человека, цвет его глаз, волос, никакого правового значения не име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должен всесторонне, полно и объективно исследовать данные о личности подсудимого, имея в виду их существенное значение для определения вида и размера наказания. В частности, необходимо выяснить отношение подсудимого к труду, обучению, общественному долгу, а также его поведение на работе и в быту, трудоспособность, семейное положение, сведения о су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уды, назначая наказание, не всегда правильно учитывают данные о личности виновного либо не отражают их в приговоре, ограничиваясь указанием на то, что суд при назначении наказания учитывает личность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учет обстоятельств, смягчающих и отягчающих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обстоятельства перечисляются в ст. 61 и ст. 63 УК и рассматриваются в  2 и  3 данной гла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учет влияния наказания на исправление осужденного и на условия жизни его сем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ше уже говорилось о необходимости учитывать систему, иерархию, "лестницу" жизненных ценностей подсудимого, влияющую на выбор вида и размера наказания. По существу, требование об учете влияния назначаемого наказания на исправление осужденного есть конкретизация этого положения. Суд, назначая наказание, прогнозирует его действие на осуждаемого. Именно с учетом этого он решает, какой вид наказания и какой размер (срок) будет достаточен для исправления осужденного (т.е. повлечет переоценку им ценностей) и предупреждения совершения нов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назначаемое наказание влияет на условия жизни его семьи. Если, например, лицу назначена большая сумма штрафа, а материальное положение его семьи и без того тяжелое, то страдать от этого наказания будут члены семьи, может быть, даже больше, чем сам осужденный. Условия жизни семьи улучшатся, если будет лишен свободы терроризирующий ее. Поэтому ст. 60 УК излагает требование об учете влияния назначаемого наказания на условия жизни семьи осужд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стоятельства, смягчающие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61 УК устанавливает перечень обстоятельств, которые закон признает смягчающими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овершение впервые преступления небольшой тяжести вследствие случайного стечения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считается совершившим преступление впервые, если оно ранее не совершало преступления или хотя бы и совершало, но за ним не сохранились уголовно-правовые последствия, т.е. совершивший его был в установленном законом порядке освобожден от уголовной ответственности, истекли сроки давности привлечения к уголовной ответственности или сроки давности исполнения обвинительного приговора, погашена или снята суд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учайное стечение обстоятельств, вследствие которых лицо совершило преступление, - это вопрос факта. Оно может выразиться, например, в том, что лицо неожиданно попало в компанию преступников, совершающих преступление, и приняло в нем участие, опасаясь, что в противном случае они "уберут" его как свиде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ягчающим наказание будет совокупность, т.е. сочетание, следующих факторов: 1) совершение преступления впервые; 2) преступление относится к категории преступлений небольшой тяжести; 3) преступление совершено вследствие случайного стечения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несовершеннолетие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смягчения ответственности являются особенности психики несовершеннолетнего, сознание которого находится в стадии формирования. Поскольку у несовершеннолетнего не сложились еще окончательно взгляды, убеждения, он больше поддается влиянию со стороны других лиц, причем как отрицательному, так и положительному, что обусловливает возможность его исправления в течение меньших, чем для взрослых, сроков наказания. Несовершеннолетним признается лицо, которому ко времени совершения преступления исполнилось 14, но не исполнилось 18 лет, гласит ст. 87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ерем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ое обстоятельство рассматривается как смягчающее наказание в силу физиологических и психических особенностей беременной женщины (повышенная раздражительность, нервозность, неуравновешенность и т.п.). Смягчение наказания беременной женщине вызвано также вытекающей из принципа гуманизма заботой о здоровье ее самой и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не ограничены ни сроки беременности, ни круг преступлений, при совершении которых она выступает смягчающим обстоятельством, закон не требует также прямой связи состояния беременности с совершением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наличие малолетних детей у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малолетнего УК не раскрывает. В прежнем уголовном законодательстве оно раскрывалось применительно к понятию потерпевшей при изнасиловании. Малолетней признавалась девочка, не достигшая 14 лет. И сейчас, по нашему мнению, следует считать этот возраст определяющим для малолетнего. Достаточно, если у виновного имеется один ребенок этого возраста. Совместного проживания с ним, как условия для смягчения наказания, УК не треб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совершение преступления в силу стечения тяжелых жизненных обстоятельств либо по мотиву состра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ое стечение обстоятельств может проявиться в тяжелой болезни самого виновного, болезни или гибели его близких, острых конфликтах на работе (или ее потеря), в быту, материальных, жилищных трудностях. Например, сгорел дом, в котором проживал виновный. Но чтобы быть смягчающим обстоятельством, стечение тяжелых жизненных обстоятельств должно быть связано с совершенным преступлением. Например, после пожара, при котором погибло все имущество, лицо совершило кражу одежды, чтобы одеть себя и своих детей. Но при совершении такой же кражи, чтобы купить спиртное, указанное обстоятельство (гибель имущества, создавшая большие материальные трудности) обстоятельством, смягчающим наказание, не буд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отиву сострадания может быть совершено как преступление против личности, например убийство тяжелобольного человека по его просьбе, чтобы избавить от физических мучений, так и другие преступления, например кража в пользу остро нуждающего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обстоятельства создают обстановку, при которой лицо, совершившее преступление, в определенной степени действует вынужденно. Оно может им противостоять, поэтому ответственность и не исключается, но она смягчается, поскольку эти обстоятельства подавляют, хотя и не полностью, его во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ое принуждение (имеется в виду преодолимое) выражается в избиении, лишении свободы, причинении вреда здоровью. Психическое принуждение - это выраженная устно, письменно, жестами или иным способом угроза причинить вред физический (убить, избить), имущественный (уничтожить, повредить имущество), моральный (унизить честь, достоинство), нарушить иные законные права и интересы (например, уволить с работы). Угроза должна быть существенной и реальной, чтобы повлиять на волю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инуждение имеет признаки непреодолимой силы или создает условия крайней необходимости, оно исключает ответственность (ст. 39 и ст. 40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ьная зависимость существует тогда, когда лицо получает от кого-либо материальные средства для обеспечения себя, родителей, своих близких, не располагая другими источниками, необходимыми для проживания. Однако нельзя признать материально зависимым того, кто совершает преступление в угоду лицу, которое дает деньги на покупку дачи, автомашины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ужебная зависимость основана на подчинении лица другому лицу по работе на предприятиях, в учреждениях, организациях независимо от форм собственности: рабочего - начальнику цеха, последнего - директору. Характерный для нее признак - полномочность принятия мер дисциплинарного характера в отношении подчинен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ая зависимость возникает в различных сферах и ситуациях (например, зависимость, порождаемая общей жилой площадью, подследственного от следователя и п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выяснения наличия указанных обстоятельств необходимо обратиться к ст. ст. 37, 38, 39, 41, 42 УК (см. соответствующие разделы настоящего учеб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жно отметить, что точнее было бы в законе (как в ст. 38, так и в п. "ж" ч. 1 ст. 61 УК) сказать о задержании лица, совершившего общественно опасное посягательство, ибо, будет ли оно признано преступлением, решить может только суд. Задерживающий может не знать, что задерживает не преступника (например, невменяемого или не достигшего указанного в законе возраста), но он знает, что задерживает лицо, совершившее общественно опасное деяние (например, застрелившее даже без какого-либо повода человека). Именно так поступает ст. 37 УК, предоставляя право на необходимую оборону не от преступника, а от лица, совершающего общественно опасное посягательство, хотя последнее чаще всего, конечно, является преступ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ротивоправность или аморальность поведения потерпевшего, явившегося поводом для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обстоятельство является смягчающим наказание, поскольку поведение потерпевшего в определенной степени провоцирует преступление. Например, лицу, восстановленному судом на работе, препятствуют к ней приступить, и он ударил того, кто ему препятствовал, причинив вред здоров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моральность поведения потерпевшего заключается в том, что хотя он и не нарушал нормы права (в отличие от противоправного поведения), но поступки его противоречат нормам морали (например, супружеская изм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 что указанное поведение потерпевшего явилось поводом для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обстоятельства очень близки друг к другу, но не совпадают, потому и названы отдельно. Так, явка с повинной может быть и без последующего активного способствования раскрытию преступления, разоблачению соучастников и розыску имущества. Последние, в свою очередь, могут быть и без явки с повинной. Конечно, все эти обстоятельства могут и сочет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вка с повинной - это добровольное личное заявление (письменное или устное) виновного, сделанное правоохранительным орга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 практике назначения судами уголовного наказания"  обращается внимание на то, что при решении вопроса о том, имела ли место явка с повинной, судам необходимо проверять, являлось ли заявление, поданное в органы расследования, или сообщение (в любой форме) о преступлении, сделанное должностному лицу органа расследования, добровольным и не связано ли это с тем, что лицо было задержано в качестве подозреваемого и подтвердило свое участие в преступ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 делу, возбужденному по факту совершения преступления, лицо, его совершившее, не установлено, добровольное заявление или сообщение лица о содеянном им должно рассматриваться как "явка с повинной". Как явку с повинной следует рассматривать также заявление лица, привлеченного к уголовной ответственности, о совершенных им преступлениях, неизвестных органам ра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ивное способствование раскрытию преступления, изобличению соучастников и розыску имущества, добытого в результате преступления, может проявляться в самых разнообразных формах. Например, в указании, где добывались орудия преступления, кто именно являлся соучастниками и какова их роль, где они скрываются и где прячется имущество и т.п. Важно, чтобы лицо добровольно поступало таким образом, а не вынужденно, под давлением улик. Указанные обстоятельства свидетельствуют о меньшей общественной опасности виновного, что и служит основанием для смягчения ему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казание медицинской ил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ое поведение виновного может быть вызвано различными мотивами: жалостью к потерпевшему, страхом перед грозящим наказанием, расчетом на его смягчение, раскаянием в содеянном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азание медицинской или иной помощи может проявиться, например, в том, что лицо приняло меры к остановке кровотечения у потерпевшего (наложило жгут), вызвало "скорую помощь" или само доставило потерпевшего в больн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ещение морального ущерба может выразиться в принесении извинений или в материальной компенсации (уплате денежных сум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е действия, направленные на заглаживание вреда, могут заключаться, например, в том, что женщина, незаконно уволенная (ст. 145 УК), восстановлена, причем на более высокооплачиваемой работе, чтобы компенсировать нанесенный ей в результате увольнения материальный ущер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в ч. 1 ст. 61 УК смягчающих обстоятельств не является исчерпывающим, поскольку в ч. 2 той же статьи говорится, что при назначении наказания могут учитываться в качестве смягчающих и другие обстоятельства. Это могут быть обстоятельства, относящиеся как к самому преступному деянию, так и к личности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общение судебной практики показывает, что как обстоятельство, смягчающее наказание, рассматривается, например, ненаступление вредных последствий. Так, виновный, прибегнув к шантажу, потребовал у потерпевшего передать ему определенную денежную сумму (оконченное преступление - вымогательство). Однако потерпевший деньги не передал, и имущественный ущерб ему не был причин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смягчающие обстоятельства рассматриваются, например, такие данные о личности, как нахождение на его иждивении несовершеннолетних детей (в п. "г" ч. 1 ст. 61 УК учтено наличие только малолетних детей), престарелых и больных родителей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3 ст. 61 УК устанавливает: если смягчающее обстоятельство предусмотрено соответствующей статьей Особенной части УК в качестве признака преступления, оно само по себе не может повторно учитываться при назначени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чь идет об обстоятельствах из числа предусмотренных ч. 1 ст. 61 УК, учтенных в специальных нормах об ответственности, например за убийство, умышленное причинение тяжкого или средней тяжести вреда здоровью (ст. ст. 108, 114 УК). Поскольку при конструировании названных норм Особенной части УК указанные обстоятельства уже учтены и с их учетом установлены санкции, повторно при назначении наказания они учитываться не мог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ленума Верховного Суда РФ "О практике назначения судами уголовного наказания" суд в приговоре обязан указать, какие смягчающие наказание обстоятельства установлены, и учесть 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стоятельства, отягчающие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ягчающими наказание обстоятельствами ст. 63 УК призн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рецидив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рецидива раскрывается в ст. 18 У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наступление тяжких последствий в результате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обстоятельство повышает опасность совершенного преступления. Суд учитывает тяжесть последствий как в том случае, когда они являются обязательным признаком объективной стороны преступления (имеющего материальный состав), так и тогда, когда последствия не входят в качестве необходимого признака в объективную сторону преступления (имеющего формальный сост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при краже всегда причиняется материальный ущерб, который представляет собой необходимый признак состава оконченного преступления. Но и в том случае, когда кража будет квалифицироваться по одной и той же норме независимо от суммы материального ущерба, тяжесть последнего не может не учитываться при назначении наказания. Например, кража будет в особо крупном размере (п. "б" ч. 4 ст. 158 УК), если стоимость похищенного имущества превышает 1 млн. руб. Но может быть украдено на сумму, немного или многократно (в десятки и более раз) превышающую 1 млн. руб. Ясно, что это не может не повлиять на размер назначаемого наказания. Однако суд в таких случаях не может сослаться на п. "б" ч. 1 ст. 63 УК. Возникает несоответствие между законодательным положением и жизненными реалиями (предложение о его разрешении см. ниже - анализ ч. 2 ст. 6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ьный ущерб при разбое, например, не является необходимым признаком объективной стороны, поскольку разбой считается оконченным независимо от того, удалось ли завладеть имуществом. Однако факт завладения имуществом (причинение этим материального ущерба) или его отсутствие учитываются при назначении наказания (здесь уже со ссылкой на п. "б" ч. 1 ст. 6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Являются ли последствия тяжкими, суд решает с учетом обстоятельств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ершение преступления в составе группы лиц, группы лиц по предварительному сговору, организованной группы лиц или преступного сообщества (преступ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ванные понятия раскрываются в ст. 3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особо активная роль в совершени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обстоятельство должно учитываться при совершении преступления как одним человеком, так и группой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еловек совершает преступление с различной степенью активности. Он может среагировать на какие-то жизненные обстоятельства и совершить преступление внезапно (может быть, даже с аффектированным умыслом), а может долго к нему готовиться (что свидетельствует об устойчивости его преступного намерения) и проявлять особую настойчивость и изобретательность при его совершении. Например, убийца долго выслеживал жертву, обманным путем заманил в безлюдное место или длительное время ее преследовал, пока не осуществил свой план. Такое обстоятельство не может не влиять на размер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ступление совершено группой, то учитывается роль каждого участника группы. Особо активную роль могут играть как организаторы преступления, так и другие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ивлечение к совершению преступления лиц, которые страдают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ступление совершается руками лиц, страдающих психическими расстройствами, исключающими вменяемость, или лиц, не достигших возраста, с которого наступает уголовная ответственность, то исполнителем является тот, кто привлек их к совершению преступления (имеет место так называемое опосредованное исполнение). Ясно, что такая "изобретательность" преступника должна повышать его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меняемость указанных лиц не исключается и они достигли указанного в законе возраста, то они также несут ответственность, и в этом случае привлекший их тоже наказывается строж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чение к совершению преступления лиц, находящихся в состоянии опьянения, усиливает наказание, поскольку состояние опьянения ослабляет "тормоза" в поведении, поэтому, во-первых, их легче привлечь к совершению преступления, во-вторых, их соучастие в нем способно причинить большой вред (в силу ослабления у пьяного контроля за своим поведением преступление зачастую совершается с "размахом"), в-третьих, такое привлечение во вред и самим привлекаемым, ибо они, как того требует ст. 23 УК, несут уголовн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9 Конституции РФ устанавливает, что государство гарантирует равенство прав и свобод человека и гражданина независимо в том числе от расы, национальности и отношения к религии. В ст. 28 Конституции РФ говорится, что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ей гарантией указанных прав выступает усиление наказания за преступления, совершенные по мотиву национальной, расовой, религиозной ненависти или враж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из мести за правомерные действия повышает наказание, поскольку преступник препятствует другим поступать правомерно, осуществлять свои права, свободы и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с целью скрыть другое преступление или облегчить его совершение усиливает наказание, поскольку речь идет о двух преступлениях - об уже совершенном, которое надо скрыть, либо о планируемом или совершаемом преступлении, чтобы облегчить их совершение. Причем первое не обязательно должно быть совершено тем лицом, которое совершило второе с целью сокрытия первого. Или же первое преступление совершается для того, чтобы совершить второе, например убивают случайно оказавшегося на месте кражи человека, чтобы он не помешал ее соверш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при указанных обстоятельствах обусловлено общественно полезной деятельностью лица, в отношении которого было совершено преступление, или близких ему лиц. Преступник стремится прекратить деятельность по выполнению служебного или общественного долга или отомстить за нее. Поэтому данное обстоятельство усиливает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я "служебная деятельность", "выполнение общественного долга", "близкие" раскрываются в Постановлении Пленума Верховного Суда РФ от 27.01.1999 N 1 "О судебной практике по делам об убийстве (ст. 105 УК РФ)"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w:t>
      </w:r>
    </w:p>
    <w:p>
      <w:pPr>
        <w:pStyle w:val="ConsPlusNormal"/>
        <w:widowControl/>
        <w:spacing w:lineRule="auto" w:line="360"/>
        <w:ind w:firstLine="540"/>
        <w:jc w:val="both"/>
        <w:rPr/>
      </w:pPr>
      <w:r>
        <w:rPr>
          <w:rFonts w:cs="Times New Roman" w:ascii="Times New Roman" w:hAnsi="Times New Roman"/>
          <w:sz w:val="28"/>
          <w:szCs w:val="28"/>
        </w:rPr>
        <w:t>Выполнение общественного долга -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близким потерпевшему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благополучие которых дороги потерпевшему в силу сложившихся личн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обстоятельства усиливают наказание, поскольку преступник использует беззащитность указанных лиц, понижающую их способность оказать ему сопротивление, что свидетельствует о его крайне низком моральном уров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наличии беременности, независимо от ее сроков, должно быть заведомо известно виновн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понятии малолетнего см. в  2 настоящей главы учеб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том, находилось ли лицо, в отношении которого совершено преступление, в беззащитном или беспомощном состоянии, решается судом с учетом того, могло ли оно осознавать происходящее и способно ли было оказать сопротивление преступнику. Беззащитное или беспомощное состояние может быть вызвано престарелым возрастом, болезнью и другими обстоятельствами. Оно будет учитываться независимо от того, вызвано ли такое состояние потерпевшего самим преступником, например применением газа, или возникло независимо от 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не признал спящего человека находящимся в беспомощном состоянии (в том понимании, как об этом сказано в диспозиции п. "в" ч. 2 ст. 105 УК). Лица, находящиеся в сильной степени опьянения, также не признаются находящимися в беспомощном состоянии, когда возникает вопрос о квалификации их убийства по п. "в" ч. 2 ст. 105 УК . Такой вывод не представляется бесспорным. Повышаться наказание будет тогда, когда совершивший преступление осознавал, что потерпевший является малолетним, находится в беззащитном или беспомощном состоя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иновный не осознавал этого факта (например, добросовестно заблуждался в возрасте потерпевшего), то наказание повышаться не дол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нахождении в зависимости изложен в  2 настоящей главы учебника при анализе п. "е" ч. 1 ст. 61 УК. Так же должна пониматься и зависимость, о которой говорит п. "з" ч. 1 ст. 6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совершение преступления с особой жестокостью, садизмом, издевательством, а также мучениями для потерпевш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ое обстоятельство может проявляться при совершении преступлений против личности, а также других преступлений, связанных с посягательством на личность, например разбоя, хулиганства, превышения служебных полномочий. С особой жестокостью и издевательством могут совершаться и некоторые преступления, не связанные с посягательством на личность, например жестокое обращение с живот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с особой жестокостью, издевательством, садизмом, а также мучениями для потерпевшего может выразиться, например, в нанесении большого количества ран, воспрепятствовании оказания помощи тяжелораненому, в истязании или убийстве ребенка на глазах у родителей. Виновный осознает, что он применяет такой способ совершения преступления, который причиняет особые физические или психические мучения, что свидетельствует о его глубокой моральной деград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реступником указанных орудий и средств отягчает ответственность, поскольку для совершения преступления избирается способ, создающий повышенную опасность не только для лиц, в отношении которых оно совершается, но и для других. Если взорвали, например, автомашину, то пострадать могут и лица, оказавшиеся ря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понятии физического и психического принуждения изложен в  2 настоящей главы учебника при анализе п. "е" ч. 1 ст. 61 УК. Если для лица, совершившего преступление под таким принуждением, оно является снижающим наказание (или даже исключающим ответственность, когда было непреодолимым или подпадало под условия крайней необходимости), то для лица, совершившего преступление с использованием такого принуждения, оно является обстоятельством, усиливающим наказание, поскольку рассчитано воздействовать на волю лиц, привлекаемых к совершению преступления, потерпевших от него либо оказывающих ему сопротив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 совершение преступления в условиях чрезвычайного положения, стихийного или общественного бедствия, а также при массовых беспорядк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указанных обстоятельств нужны особая дисциплина и порядок, взаимопомощь людей. Вследствие пожаров, землетрясений, иных бедствий, в том числе при массовых беспорядках, часто без охраны остаются крупные материальные ценности, бывает много людей, нуждающихся в помощи. Ясно, что использование такой обстановки для совершения преступлений - хищений, преступлений против личности и других - повышает их общественную опасность, свидетельствует об особом эгоизме виновных, что и требует повыше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массовых беспорядков раскрывается в ст. 21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иливать наказание будет именно использование названной обстановки для совершения преступления, а не простое ее совпадение со временем его совер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 совершение преступления с использованием доверия, оказанного виновному в силу его служебного положения ил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ое обстоятельство повышает наказание, поскольку виновный обманывает лиц, оказавших ему доверие, используя его для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овать доверие, оказанное ему в силу его служебного положения, может не только должностное лицо или не являющийся им руководитель предприятия, учреждения, организации, но и рядовой сотруд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государственную тайну в силу выполняемой работы могут знать как те, так и другие. И государственная измена в форме выдачи государственной тайны совершается с использованием доверия, оказанного им по 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в соответствии с ГК РФ может быть заключен как с физическим, так и с юридическим лицом. Использование при совершении преступления доверия, вытекающего из того или другого договора, будет усиливать наказание (например, если руководитель банка или фирмы присвоил деньги вкладч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 совершение преступления с использованием форменной одежды или документов представителя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иление наказания в таких случаях вызвано тем, что использование форменной одежды или документов представителя власти, во-первых, способно облегчить совершение преступления, т.е. предоставить большие возможности для его совершения, и, во-вторых, подрывает авторитет органов власти. В соответствии с примечанием к ст. 318 УК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форменной одежды или документов представителя власти будет являться обстоятельством, отягчающим наказание, независимо от того, были они у преступника на законном или незаконном осн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ленума Верховного Суда РФ "О практике назначения судами уголовного наказания" суд обязан в приговоре отразить, какие смягчающие и отягчающие обстоятельства доказаны при разбирательстве уголовного дела, и учесть их при назначении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4 ст. 65 УК при назначении наказания лицу, признанному вердиктом присяжных заседателей виновным в совершении преступления, но заслуживающему снисхождения, обстоятельства, отягчающие наказание, не учитыв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2 ст. 63 УК устанавливает: если отягчающее обстоятельство предусмотрено соответствующей статьей Особенной части УК в качестве признака преступления, оно само по себе не может повторно учитываться при назначении наказания. Речь идет о тех преступлениях, в состав которых обстоятельства, из числа указанных в ст. 63 УК, включены в качестве основного либо квалифицирующего признака. Так, тяжкое последствие - смерть человека - является обязательным признаком состава убийства, а особая жестокость при его совершении - квалифицирующим (п. "д" ч. 2 ст. 105 УК). Поскольку они уже учтены при формулировании состава преступления и установлении санкции, ч. 2 ст. 63 УК предусматривает, что повторно при назначении наказания их учитывать не ну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когда обстоятельства, включенные в качестве основного или квалифицирующего признака состава преступления, имеют размеры (степень выраженности), это не может не учитываться при назначении наказания. Например, такое тяжкое последствие, как смерть двух или более лиц, учтено в п. "а" ч. 2 ст. 105 УК. Но убиты могут быть и двое, и десятки людей. И хотя преступление и в том, и в другом случае будет квалифицироваться по одной и той же норме, при конструировании которой уже учтена тяжесть последствий, ясно, что количество убитых (двое или больше) не может не влиять на назначение наказания. Представляется, что это несоответствие между законом (нельзя ссылаться на п. "б" ч. 1 ст. 63 УК) и жизненной практикой требует законодательного разрешения путем указания на необходимость учета выраженности отягчающего наказание обстоятельства (в количестве, сумме, длительности во времен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63 УК перечень отягчающих наказание обстоятельств не называется исчерпывающим и не говорится (как в ст. 61 УК), что отягчающим может быть признано обстоятельство, в ней не назван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в Постановлении "О практике назначения судами уголовного наказания" указал, что в соответствии со ст. 63 УК перечень отягчающих обстоятельств является исчерпывающим и расширительному толкованию не подлеж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однако, такое разъяснение оспарив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тельно, запрет учитывать обстоятельства в качестве отягчающих, если они не указаны в УК, не согласуется с общим началом назначения наказания - учитывать характер и степень общественной опасности совершенного преступления и личность виновного. В частности, личность виновного характеризуют в том числе и не названные в УК обстоятельства, говорящие как в пользу, так и не в пользу виновного, а последние есть не что иное, как обстоятельства, отягчающие наказ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ности, Пленум Верховного Суда РФ в названном выше Постановлении указал, что совершение лицом преступления в состоянии опьянения, вызванном употреблением алкоголя, наркотических средств, психотропных или других одурманивающих средств, законом не отнесено к обстоятельствам, отягчающим наказание, и в силу ч. 3 ст. 60 УК эти сведения, при наличии к тому оснований, могут учитываться при оценке данных, характеризующих личность . Но суть таких обстоятельств от этого не меняется. Будут ли они названы обстоятельствами, отрицательно характеризующими личность или отягчающими наказание, в любом случае, поскольку они ведут к применению более строгого наказания, они являются для него отягчающ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е все обстоятельства из числа не предусмотренных ч. 1 ст. 63 УК можно отнести к характеристике личности виновного (например, способ проникновения в помещение или иное хранилище при краже (п. "б" ч. 2 ст. 158 УК): одно дело, когда вор воспользовался открытой дверью, и другое дело - когда взломал ее). Но назвать тот или иной способ проникновения (с применением обмана, насилия или угроз его применения и др.) как обстоятельство, отягчающее наказание, нельзя. С другой стороны, это не может не влиять на выбор вида и размера наказания. Это несоответствие также требует законодательного решения путем признания перечня обстоятельств, отягчающих наказание, не исчерпываю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бязательное смягчение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предусматривает два способа смягче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значение судом наказания ниже низшего предела или более мягкого вида наказания, чем предусмотрено санкцией (ст. 6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меньшего верхнего предела более строгого наказания, чем указывает санкция (ст. 62, ч. 1 ст. 65, ст. 6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усматривающей смягчение наказания по первому варианту ст. 64 УК сказано, что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УК, или суд может назначить более мягкий вид наказания, чем предусмотрен этой статьей, либо не применить дополнительный вид наказания, предусмотренный в качестве обязательного. Часть 2 ст. 64 УК указывает, что исключительными могут быть признаны как отдельные обстоятельства, так и совокупность таких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конкретному лицу суд может прийти к выводу, что назначение даже самого мягкого вида наказания и самого минимального его размера, указанного в санкции, будет несправедливым. Поэтому ст. 64 УК и предусматривает возможность его пони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уд не имеет права назначить наказание ниже того минимального предела, который определен для данного вида наказания статьей Общей части УК. Если, например, санкция предусматривает лишение свободы на срок от 2 лет, то суд, назначая наказание с применением ст. 64 УК, может назначить лишение свободы на любой меньший 2 лет срок, но не меньше 2 месяцев, ибо такой минимальный срок лишения свободы установлен ч. 2 ст. 5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 судов возникал вопрос, возможно ли назначение наказания ниже низшего предела, если санкция является альтернативной и предусматривает более мягкие виды наказания, чем то, которое назначается с применением ст. 64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в Постановлении Пленума Верховного Суда РФ "О практике назначения судами уголовного наказания" разъясняется, что по смыслу ч. 1 ст. 64 УК назначению наказания ниже низшего предела, указанного в санкции статьи Особенной части УК, не препятствует наличие в этой же санкции альтернативных более мягких видов наказа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имеет право также избрать более мягкий вид наказания по сравнению с теми, которые предусмотрены санкцией, иными словами, назначить наказание, санкцией не предусмотренное. Сравнение наказаний по строгости производится с учетом их места в перечне, изложенном в ст. 44 УК (где они перечисляются от более мягкого наказания к более строг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может назначить основное наказание ниже минимума или избрать более мягкий вид наказания, чем предусмотрено санкцией, или освободить от дополнительного наказания, предусмотренного санкцией в качестве обязатель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заранее определить, какое именно отдельное смягчающее обстоятельство из числа указанных или не указанных в ст. 61 УК либо их совокупность дают право на применение ст. 64 УК. Это вопрос факта, решаемый с учетом требований указанной нормы при назначении наказания конкретному л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я в ч. 1 ст. 64 УК сказано, что суд может назначить более мягкий вид наказания или не применять дополнительный вид наказания, но если он устанавливает наличие исключительных обстоятельств, предусмотренных этой нормой, то он обязан это сдел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ягчение наказания по второму варианту, т.е. путем ограничения верхнего предела наиболее строгого наказания по сравнению с тем, который установлен санкцией за преступление, - новелла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татья 62 УК устанавливает, что при наличии смягчающих обстоятельств, предусмотренных п. п. "и" и "к" ч. 1. ст. 61 УК, и отсутствии отягчающих обстоятельств срок и размер наказания не могут превышать три четверти максимального срока или размера наиболее строгого вида наказания, предусмотренного соответствующей статьей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в Постановлении "О практике назначения судами уголовного наказания" указал, что правила, изложенные в ст. 62 УК, могут применяться судами при наличии хотя бы одного из перечисленных в п. п. "и" и "к" ч. 1 ст. 61 УК смягчающих обстоятельств, если отсутствуют отягчающие обстоятельства. В соответствии со ст. 10 УК ст. 62 УК имеет обратную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ст. 62 УК применяются и тогда, когда санкция статьи Особенной части УК не является альтернативной - в ней предусмотрен лишь один вид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Часть 1 ст. 65 УК устанавливает, что срок и размер наказания лицу, которое при рассмотрении дела судом присяжных признано виновным в совершении преступления, но заслуживающим снисхождения, не могут превышать двух третьих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УК предусмотрены смертная казнь или пожизненное лишение свободы, эти виды наказаний не применяются, а наказание назначается в пределах санкции соответствующей статьи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т. 66 УК излагаются правила назначения наказания за не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1 говорится, что при назначении наказания учитываются обстоятельства, в силу которых преступление не было доведено до кон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2 предусматривает, что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3 указывает, что срок или размер наказания за покушение на преступление не может превышать трех четвертых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наконец, ч. 4 устанавливает, что смертная казнь и пожизненное лишение свободы за приготовление к преступлению и покушение на преступление не назнач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а назначения наказания за неоконченное преступление применяются и тогда, когда назначаемое наказание оказывается ниже низшего предела, предусмотренного статьей Особенной части УК. В этом случае ссылка на ст. 64 УК не требует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ускается и двойное смягчение наказания. При наличии оснований для применения ст. 62 УК три четвертых срока (размера) наказания следует исчислять из максимального срока (размера), предусмотренного за неоконч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за неоконченное преступление при вердикте суда присяжных о снисхождении также следует исчислять две третьих от максимального срока или размера наиболее строгого вида наказания, предусмотренного за неоконченное преступление, т.е. две третьих от одной второй - за приготовление и две третьих от трех четвертых - за поку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ягчение наказания за приготовление к преступлению и покушение на преступление вызвано тем, что у них меньшая общественная опасность, чем у оконченного преступления. Преступник еще не причинил вреда охраняемому уголовным законом объекту (при приготовлении и даже покушении) или причинил меньший вред при покушении (например, пытался убить, но только ранил). Приготовление менее опасно, чем покушение, и это учитывает УК, во-первых, устанавливая уголовную ответственность лица только за приготовление к тяжкому или особо тяжкому преступлению (ч. 2 ст. 30) и, во-вторых, больше снижая верхний предел наиболее строгого наказания за приготовление, чем за покушение (ч. 2 и ч. 3 ст. 6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как за приготовление, так и за покушение суд также руководствуется общими началами назначения наказания, в том числе учитывает характер и степень общественной опасности преступления, которое готовилось или уже было покушение на его совершение, личность виновного. Конкретизируя эти требования, ч. 1 ст. 66 УК обязывает суд учесть обстоятельства, в силу которых преступление не было доведено до конца. Они не зависят от воли виновного, но тем не менее не могут не учитываться при назначении наказания, ибо оказывают существенное влияние на решение вопроса об опасности совершенного деяния и личности виновного. Приготовление к преступлению может быть, например, пресечено правоохранительными органами, а может быть прекращено, потому что у виновного сломалась машина и ему не на чем было увезти вещи, которые он готовился укра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бязательное усиление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 предусматривает обязательное усиление наказания тремя способами в четыре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утем указания на усиление наказания в пределах санкции статьи Особенной части УК за преступление, совершенное группой (ч. 7 ст. 3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утем повышения минимального срока наказания при рецидиве преступлений (ч. 2 ст. 6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утем выхода за пределы максимального 20-летнего срока лишения свободы, установленного ч. 2 ст. 5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и совокупности преступлений (ст. 6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 совокупности приговоров (ст. 7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значение наказания за преступление, совершенное в соучас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снования для усиления наказания ч. 7 ст. 35 УК называет только соисполнительство, т.е. совершение преступления группой лиц, группой лиц по предварительному сговору, организованной группой и преступным сообществом (преступной организацией). Такое усиление должно быть в пределах санкции статьи Особенной части УК. Каких-либо требований к минимальным размерам назначаемого наказания УК в этих случаях не устанавливает, отдавая решение вопроса на усмотрение суда. Не разъясняются эти вопросы, как и другие вопросы назначения наказания при соучастии, и в Постановлении Пленума Верховного Суда РФ "О практике назначения судами уголов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применительно к соучастию с распределением ролей (организатор, подстрекатель, пособник, исполнитель) закон (ст. ст. 34, 67 УК) не предусматривает обязательного усиления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67 УК, специально посвященная назначению наказания за преступление, совершенное в соучастии, требует учитывать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азание соучастнику независимо от формы и вида соучастия (в какой роли он выступал при совершении преступления) назначается в пределах санкции соответствующей статьи Особенной части УК, по которой квалифицированы его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общими началами назначения наказания (ст. 60 УК) суд обязан руководствоваться требованиями, указанными в ст. 67 УК. Они, по существу, конкретизируют общие начала назначения наказания при назначении его соучастн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 участия лица в совершении преступления, значение этого участия для достижения целей преступления определяются ролью соучастника, кем он выступает - организатором, подстрекателем, исполнителем (соисполнителем), пособником. По общему правилу наказание организаторам, исполнителям, часто и подстрекателям назначается более строгое, чем пособникам. Но позиция УК, не требующего обязательного снижения или повышения наказания тому или иному соучастнику (за исключением участников групповых преступлений, о которых сказано в ч. 7 ст. 35 УК), основана на том, что в определенном конкретном преступлении, казалось бы, второстепенный соучастник может оказаться как раз наоборот - более опасным (например, взрослый пособник, сообщавший несовершеннолетним адреса квартир, которые можно обворовать, дававший советы, как это сделать, и скупавший у них краде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участия в преступлении, значение этого участия для достижения целей преступления, его влияние на характер и размер причиненного или возможного вреда зависят не только от роли соучастника (кем он выступает), но и от его активности в исполнении своих функций. Пособник, например, может ограничиться только заранее обещанным укрывательством похищенного, но может наряду с этим предоставить орудие и оружие для совершения преступления, транспортные средства для его перевозки, подыскать скупщиков краденого, инструктировать и оказывать другую помощ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2 ст. 67 УК предусмотрено, что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 Ясно, что по возрастному признаку смягчение наказания может применяться только по отношению к несовершеннолетнему соучастнику (п. "б" ч. 1 ст. 61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значение наказания при рецидиве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1 ст. 68 УК предусматривает, что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указанных видов рецидива дается в ст. 18 УК. Перечисленные в ч. 1 ст. 68 УК обстоятельства имеют важнейшее значение для решения вопроса о выборе вида и размера наказания, назначаемого при рецидиве преступлений, поскольку они характеризуют как содеянное, так и личность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2 ст. 68 УК говорится, что срок наказания при любом виде рецидива преступлений не может быть менее одной трет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единственный случай, когда УК предусматривает обязательное повышение минимального размера назначаемого наказания лицам, которые, несмотря на судимости за умышленные преступления, не встают на путь исправления и вновь совершают умышленные преступления. Понятно, что для достижения целей наказания нужно применение к ним более строгих мер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2 ст. 68 УК говорится о наказании, назначаемом на срок. Таковым не является пожизненное лишение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ч. 2 ст. 105 УК предусматривает за убийство при квалифицирующих обстоятельствах до 20 лет лишения свободы. Значит, в случае назначения наказания за него при любом виде рецидива минимальный срок назначаемого лишения свободы должен быть не ниже 6 лет 8 месяцев (одна трет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значается наказание за неоконченное преступление при наличии рецидива, то следует, применяя правила ст. 68 УК, исходить из максимального срока наказания, который может быть назначен с учетом требований ст. 66 У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3 ст. 68 УК при любом из видов рецидива, если судом установлены смягчающие обстоятельства, предусмотренные ст. 61 УК,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УК, а при наличии исключительных обстоятельств, предусмотренных ст. 64 УК, может быть назначено более мягкое наказание, чем предусмотрено за да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значение наказания по совокупности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совокупности преступлений дано в ст. 17 УК. Правила назначения наказания при совокупности преступлений излагаются в ст. 69 УК: согласно ч. 1 наказание должно быть назначено отдельно за каждое преступление, входящее в совокупность. После этого суд определяет окончательное наказание, пользуясь для этого, как установлено ч. 2, тремя вариантами, если преступления, совершенные по совокупности, являются только преступлениями небольшой или средней тяж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утем поглощения менее строгого назначенного наказания более строгим. Например, за побои (ч. 2 ст. 116 УК) назначены исправительные работы сроком 6 месяцев, а за кражу (ч. 1 ст. 158 УК) - 1 год лишения свободы. Окончательное наказание может быть определено в 1 год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утем полного сложения назначенных наказаний. В приведенном выше примере 6 месяцев исправительных работ складываются с 1 годом лишения свободы. При этом менее строгое наказание пересчитывается в более строгое в порядке, предусмотренном ст. 71 УК (6 месяцев исправительных работ соответствуют 2 месяцам лишения свободы). Окончательное наказание получается равным 1 году и 2 месяцам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утем частичного сложения назначенных наказаний. В приведенном примере 1 год лишения свободы и 2 месяца лишения свободы (полученные при пересчете 6 месяцев исправительных работ) при частичном сложении могут дать окончательное наказание меньше 1 года и 2 месяцев лишения свободы, но свыше 1 года, в частности 1 год и 1 месяц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лном или частичном сложении наказаний окончательное наказание не должно превышать более чем наполовину максимальный срок или размер наказания, предусмотренного за наиболее тяжкое из совершенных преступлений. При этом наказания могут складываться в пределах сроков, установленных для данного вида наказания статьей Общей части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надо назначать окончательное наказание путем поглощения менее строгого назначенного наказания более строгим, а когда путем полного или частичного их сложения, УК не регламентирует, отдавая решение этого вопроса на усмотрение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лицо наказывается за три или более преступления, то можно сочетать одновременно и поглощение, и полное или частичное сложение назначенных наказаний. Например, к 1 году лишения свободы (наказание, полученное путем поглощения 1 годом лишения свободы 6 месяцев исправительных работ) прибавить полностью или частично наказание за третье преступление небольшой или средней тяжести, соблюдая требования о сроке (размере) окончатель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3 ст. 69 УК устанавливает, что если хотя бы одно из преступлений, совершенных по совокупности, является преступлением тяжким или особо тяжки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лишения свободы, предусмотренный за наиболее тяжкое из совершенных преступлений. Он не может превышать также 25 лет, ибо такой максимальный срок лишения свободы установлен при назначении наказания по совокупности преступлений ч. 4 ст. 56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равила сложения наказаний более эффективно способствует достижению целей наказания. У виновного не возникает чувства безнаказанности за то преступление, наказание за которое было поглощено более строгим. УК, однако, считает необходимым применение только правила полного или частичного сложения наказаний при условии, что совершенные преступления, входящие в совокупность, являются преступлениями тяжкими или особо тяжк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4 ст. 69 УК к основному наказанию при совокупности преступлений могут быть присоединены дополнительные наказания. Дополнительные наказания также вначале должны быть назначены отдельно за преступления, входящие в совокупность, и только затем присоединяться к окончательному наказанию. Дополнительные наказания одинакового вида тоже могут складываться полностью или частично, но в пределах срока (размера), указанного для данного вида наказания статьей Общей части УК. Например, лишение права занимать определенные должности или заниматься определенной деятельностью можно сложить в пределах до 3 лет. Этот срок указан ст. 47 УК как максимальный, когда данное наказание назначается как дополнитель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 5 ст. 69 УК говорится, что изложенные правила назначения наказания по совокупности преступлений применяются и тогда, когда после вынесения приговора по делу будет установлено, что осужденный виновен еще и в другом преступлении, совершенном им до вынесения приговора по первому делу. Например, после осуждения лица за разбой (тяжкое преступление) к 7 годам лишения свободы, из которых оно отбыло 5 лет, было установлено, что им еще до совершения разбоя была совершена кража, предусмотренная ч. 1 ст. 158 УК (преступление небольшой тяжести). Назначая наказание за кражу, суд применяет правила, изложенные в ч. 3 ст. 69 УК. Окончательное наказание должно быть больше наказания, назначенного по первому приговору, т.е. 7 лет лишения свободы, поскольку суд полностью или частично складывает наказания, указанные в приговорах, а не ту часть наказания, которая осталась неотбытой (в данном случае 2 года лишения свободы), с новым наказанием. Отбытая часть наказания исключается из срока, подлежащего отбыванию. Оставшаяся часть определяется к отбы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значение наказания по совокупности при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 о назначении наказания по совокупности приговоров возникает тогда, когда лицо не отбыло полностью или частично назначенное ему наказание и вновь совершило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70 УК предусматривает, что при назначении наказания по совокупности приговоров к наказанию, назначенному по последнему приговору, частично или полностью присоединяется неотбытая часть наказания по предыдущему приговору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ательное наказание по совокупности приговоров,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ательное наказание по совокупности приговоров в виде лишения свободы не может превышать 3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соединение дополнительных наказаний при назначении наказания по совокупности приговоров производится по правилам, предусмотренным ч. 4 ст. 6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лицом, в отношении которого до конца не исполнено наказание за первое преступление, свидетельствует о его повышенной общественной опасности. Поэтому УК устанавливает более строгие правила назначения наказания такому лицу, чем при совокупности преступлений. Независимо от тяжести совершенных преступлений здесь предусмотрены только правила полного или частичного сложения неотбытой части наказания с вновь назначенным и повышен максимальный срок лишения свободы, в пределах которого они могут складыв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а назначения наказания по совокупности приговоров применяются в случаях совершения лицом нового преступления после провозглашения приговора (хотя бы он еще и не вступил в законную силу), но до полного отбытия назначенного им основного и дополнительного наказ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ло поглощения менее строгого наказания более строгим в ст. 70 УК не предусмотрено. Однако суд вынужден будет применять его, если за вновь совершенное преступление назначит максимальный срок (размер), установленный для данного вида наказания статьей Общей части УК. Например, лицу были назначены исправительные работы сроком на 1 год. Не отбыв их, оно совершает новое преступление (кражу, предусмотренную ч. 2 ст. 158 УК), за которую наказывается тоже исправительными работами сроком на 2 года. Окончательное наказание будет составлять 2 года исправительных работ, поскольку это максимальный срок, установленный для этого вида наказания ст. 50 УК. Исключение составляет только лишение свободы. За отдельное преступление его нельзя назначить на срок более 20 лет, а по совокупности приговоров можно на срок до 3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ложении наказаний, как при совокупности преступлений, так и при совокупности приговоров, суд руководствуется правилами, изложенными в ст. 71 УК. В ней сказано, что при сложении наказаний надо исходить из того, что одному дню лишения свободы соответству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1 день ареста или содержания в дисциплинарной воинской ч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2 дня огранич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3 дня исправительных работ или ограничения по военной 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8 часов обязатель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72 УК устанавливает, что сроки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ареста, содержания в дисциплинарной воинской части, лишения свободы исчисляются в месяцах и годах, а обязательных работ - в час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замене наказания или сложении наказаний, указанных в ст. 72 УК, а также при зачете наказания сроки наказаний могут исчисляться в дн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 3 ст. 72 УК время содержания лица под стражей до судебного разбирательства засчитывается в сроки лишения свободы, содержания в дисциплинарной воинской части и ареста из расчета 1 день за 1 день, ограничения свободы - 1 день за 2 дня, исправительных работ и ограничения по военной службе - 1 день за 3 дня, а в срок обязательных работ - из расчета 1 день содержания под стражей за 8 часов обязатель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4 ст. 72 УК предусматривает, что время содержания лица под стражей до вступления приговора суда в законную силу и время отбытия лишения свободы, назначенного приговором суда за преступление, совершенное вне пределов Российской Федерации, в случае выдачи лица на основании ст. 13 УК засчитываются из расчета день за ден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рок отбывания лишения свободы засчитывается также время пребывания на принудительном лечении в психиатрическом стационаре из расчета день пребывания на таком лечении за день лишения свободы (ст. 10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держания под стражей, смягчает назначенное наказание или полностью освобождает его от отбывания этого наказания (ч. 5 ст. 72 УК).</w:t>
      </w:r>
      <w:r>
        <w:br w:type="page"/>
      </w:r>
    </w:p>
    <w:p>
      <w:pPr>
        <w:pStyle w:val="Normal"/>
        <w:ind w:left="360" w:hanging="0"/>
        <w:jc w:val="center"/>
        <w:rPr/>
      </w:pPr>
      <w:r>
        <w:rPr/>
        <w:t>Литература</w:t>
      </w:r>
    </w:p>
    <w:p>
      <w:pPr>
        <w:pStyle w:val="Normal"/>
        <w:ind w:left="360" w:hanging="0"/>
        <w:rPr/>
      </w:pPr>
      <w:r>
        <w:rPr/>
      </w:r>
    </w:p>
    <w:p>
      <w:pPr>
        <w:pStyle w:val="Normal"/>
        <w:numPr>
          <w:ilvl w:val="0"/>
          <w:numId w:val="1"/>
        </w:numPr>
        <w:rPr/>
      </w:pPr>
      <w:r>
        <w:rPr/>
        <w:t>"МЕЖДУНАРОДНОЕ СОТРУДНИЧЕСТВО В СФЕРЕ УГОЛОВНОГО СУДОПРОИЗВОДСТВА: ПРОБЛЕМЫ СТАНОВЛЕНИЯ И ДАЛЬНЕЙШЕЕ РАЗВИТИЕ"</w:t>
        <w:br/>
        <w:t>(Р.З. Абдрашитова)</w:t>
        <w:br/>
        <w:t>("Право и политика", 2006, N 2)</w:t>
        <w:br/>
        <w:t xml:space="preserve"> </w:t>
      </w:r>
    </w:p>
    <w:p>
      <w:pPr>
        <w:pStyle w:val="Normal"/>
        <w:numPr>
          <w:ilvl w:val="0"/>
          <w:numId w:val="1"/>
        </w:numPr>
        <w:rPr/>
      </w:pPr>
      <w:r>
        <w:rPr/>
        <w:t>"НАДЗОРНОЕ ПРОИЗВОДСТВО В УГОЛОВНОМ ПРОЦЕССЕ. ПРАКТИКА ПРИМЕНЕНИЯ ГЛ. 48 УПК РФ"</w:t>
        <w:br/>
        <w:t>(В.А. Давыдов)</w:t>
        <w:br/>
        <w:t>("Право и экономика", N 6, 2004)</w:t>
        <w:br/>
      </w:r>
    </w:p>
    <w:p>
      <w:pPr>
        <w:pStyle w:val="Normal"/>
        <w:numPr>
          <w:ilvl w:val="0"/>
          <w:numId w:val="1"/>
        </w:numPr>
        <w:rPr/>
      </w:pPr>
      <w:r>
        <w:rPr/>
        <w:t>"НЕКОТОРЫЕ ПРОБЛЕМЫ ПРИМЕНЕНИЯ УГОЛОВНОЙ ОТВЕТСТВЕННОСТИ ЗА НАРУШЕНИЕ ВАЛЮТНОГО ЗАКОНОДАТЕЛЬСТВА"</w:t>
        <w:br/>
        <w:t>(А.Н. Мельник)</w:t>
        <w:br/>
        <w:t>("Финансовое право", N 5, 2003)</w:t>
        <w:br/>
      </w:r>
    </w:p>
    <w:p>
      <w:pPr>
        <w:pStyle w:val="Normal"/>
        <w:numPr>
          <w:ilvl w:val="0"/>
          <w:numId w:val="1"/>
        </w:numPr>
        <w:rPr/>
      </w:pPr>
      <w:r>
        <w:rPr/>
        <w:t>"О ПСЕВДОГУМАНИЗАЦИИ КАРАТЕЛЬНОГО ВОЗДЕЙСТВИЯ УГОЛОВНОЙ ОТВЕТСТВЕННОСТИ"</w:t>
        <w:br/>
        <w:t>(Д.А. Липинский)</w:t>
        <w:br/>
        <w:t>("Право и политика", 2005, N 7)</w:t>
        <w:br/>
        <w:t xml:space="preserve">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5:00Z</dcterms:created>
  <dc:creator>pto5</dc:creator>
  <dc:description/>
  <cp:keywords/>
  <dc:language>en-US</dc:language>
  <cp:lastModifiedBy>SYSTEM</cp:lastModifiedBy>
  <dcterms:modified xsi:type="dcterms:W3CDTF">2011-09-24T16:55:00Z</dcterms:modified>
  <cp:revision>2</cp:revision>
  <dc:subject/>
  <dc:title>НАЗНАЧЕНИЕ НАКАЗАНИЯ</dc:title>
</cp:coreProperties>
</file>