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а тему: </w:t>
      </w:r>
      <w:r>
        <w:rPr>
          <w:sz w:val="28"/>
          <w:szCs w:val="28"/>
        </w:rPr>
        <w:t>Региональные налог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организац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элементы налога на имущество организаций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числения и сроки уплаты налога на имущество организаций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организаций устанавливается Налоговым кодексом и законами субъектов Российской Федерации, и с момента введения в действие обязателен к уплате на территории соответствующего субъекта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я налог, законодательные (представительные) органы субъектов Российской Федерации определяют налоговую ставку в пределах, порядок и сроки уплаты налога, форму отчетности по налог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ные элементы налога на имущество организац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ами налога на имущество организаций признаются:</w:t>
      </w:r>
    </w:p>
    <w:p>
      <w:pPr>
        <w:pStyle w:val="ConsPlus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е организации;</w:t>
      </w:r>
    </w:p>
    <w:p>
      <w:pPr>
        <w:pStyle w:val="ConsPlus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организации, осуществляющие деятельность в Российской Федерации через постоянные представительства и (или) имеющие в собственности недвижимое имущество на территории Российской Федерации, на континентальном шельфе Российской Федерации и в исключительной экономической зоне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для российских организаций, признается движимое и недвижимое имущество (включая имущество, переданное во временное владение, пользование, распоряжение или доверительное управление, внесенное в совместную деятельность), учитываемое на балансе в качестве объектов основных средств в соответствии с установленным порядком ведения бухгалтерского уче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для иностранных организаций, осуществляющих деятельность в Российской Федерации через постоянные представительства, признается движимое и недвижимое имущество, относящееся к объектам основных средст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ые организации ведут учет объектов налогообложения в соответствии с установленным в Российской Федерации порядком ведения бухгалтерского уче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для иностранных организаций, не осуществляющих деятельности в Российской Федерации через постоянные представительства, признается находящееся на территории Российской Федерации недвижимое имущество, принадлежащее указанным иностранным организациям на праве собств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ются объектами налогооблож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мельные участки и иные объекты природопользования (водные объекты и другие природные ресурсы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ущество, принадлежащее на праве хозяйственного ведения или оперативного управления федеральным органам исполнительной власти, в которых законодательно предусмотрена военная и (или) приравненная к ней служба, используемое этими органами для нужд обороны, гражданской обороны, обеспечения безопасности и охраны правопорядка в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среднегодовая стоимость имущества, признаваемого объектом налогооблож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налоговой базы имущество, признаваемое объектом налогообложения, учитывается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отдельных объектов основных средств начисление амортизации не предусмотрено, стоимость указанных объектов для целей налогообложения определяется как разница между их первоначальной стоимостью и величиной износа, исчисляемой по установленным нормам амортизационных отчислений для целей бухгалтерского учета в конце каждого налогового (отчетного) пери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базой в отношении объектов недвижимого имущества иностранных организаций, не осуществляющих деятельности в Российской Федерации через постоянные представительства, а также в отношении объектов недвижимого имущества иностранных организаций, не относящихся к деятельности данных организаций в Российской Федерации через постоянные представительства, признается инвентаризационная стоимость указанных объектов по данным органов технической инвентариз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органы и специализированные организации, осуществляющие учет и техническую инвентаризацию объектов недвижимого имущества, обязаны сообщать в налоговый орган по местонахождению указанных объектов сведения об инвентаризационной стоимости каждого такого объекта, находящегося на территории Красноярского края Российской Федерации, в течение 10 дней со дня оценки (переоценки) указанных объек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отдельно в отношении имущества, подлежащего налогообложению по местонахождению организации (месту постановки на учет в налоговых органах постоянного представительства иностранной организации), в отношении имущества каждого обособленного подразделения организации, имеющего отдельный баланс, в отношении каждого объекта недвижимого имущества, находящегося вне местонахождения организации, обособленного подразделения организации, имеющего отдельный баланс, или постоянного представительства иностранной организации, а также в отношении имущества, облагаемого по разным налоговым ставк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налогоплательщиками самостоятельн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(средняя) стоимость имущества, признаваемого объектом налогообложения, за налоговый (отчетный) период определяется как частное от деления суммы, полученной в результате сложения величин остаточной стоимости имущества на 1-е число каждого месяца налогового (отчетного) периода и 1-е число следующего за налоговым (отчетным) периодом месяца, на количество месяцев в налоговом (отчетном) периоде, увеличенное на единиц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в отношении каждого объекта недвижимого имущества иностранных организаций, принимается равной инвентаризационной стоимости данного объекта недвижимого имущества по состоянию на 1 января года, являющегося налоговым период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числения и сроки уплаты налога на имущество организац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периодом признается календарн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ми периодами признаются первый квартал, полугодие и девять месяцев календарного г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ая став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Российской Федерации “О налоге на имущество организаций” была установлена ставка налога в размере 2,2 процен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Российской Федерации “О налоге на имущество организаций” установить ставку налога на имущество организаций в размере 0,5 процента:</w:t>
      </w:r>
    </w:p>
    <w:p>
      <w:pPr>
        <w:pStyle w:val="ConsPlus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имущества аптечных учреждений, осуществляющих фармацевтическую деятельность по изготовлению или льготному отпуску лекарственных средств либо осуществляющих деятельность по обороту наркотических средств и психотропных веществ;</w:t>
      </w:r>
    </w:p>
    <w:p>
      <w:pPr>
        <w:pStyle w:val="ConsPlus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ранспортных средств, зачисленных в состав автомобильных колонн войскового типа.</w:t>
      </w:r>
    </w:p>
    <w:p>
      <w:pPr>
        <w:pStyle w:val="ConsPlus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имущества организаций, осуществляющих розничную торговлю пищевыми продуктами, включая напитки, и табачными изделиями, расположенных в районах Крайнего Севера и приравненных к ним местностях, при условии, что в общем доходе от реализации товаров (работ, услуг) таких организаций доля дохода от осуществления указанного вида деятельности составляет не менее 70 процентов.</w:t>
      </w:r>
    </w:p>
    <w:p>
      <w:pPr>
        <w:pStyle w:val="ConsPlus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воздушных судов, авиадвигателей и наземной авиационной техники (тягачи и транспортировщики, погрузочные платформы, машины и оборудование для уборки, мойки и удаления обледенения самолетов, противообледенительная техника, уборочные и снегоочистительные машины), приобретаемых по договорам лизинга или договорам купли-продажи и принятых к бухгалтерскому учету в качестве основных средств после 31 декабря 2004 года организациями, осуществляющими деятельность воздушного пассажирского транспорта, подчиняющегося расписа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тавку налога в размере 0,1 процента в отношении имущества, используемого для организации общественного питания учащихся общеобразовательных учрежд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бодить от уплаты налога на имущество организаций:</w:t>
      </w:r>
    </w:p>
    <w:p>
      <w:pPr>
        <w:pStyle w:val="ConsPlus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законодательной, исполнительной власти края, органы местного самоуправления, Избирательную комиссию Красноярского края, Счетную палату Красноярского края, Уставный суд Красноярского края, уполномоченного по правам человека в Красноярском крае;</w:t>
      </w:r>
    </w:p>
    <w:p>
      <w:pPr>
        <w:pStyle w:val="ConsPlus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народных художественных промыслов, при условии, что в общем доходе от реализации товаров (работ, услуг) доля дохода от реализации произведенных ими изделий народных художественных промыслов составляет не менее 50 процентов;</w:t>
      </w:r>
    </w:p>
    <w:p>
      <w:pPr>
        <w:pStyle w:val="ConsPlus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- в отношении краевых и муниципальных автомобильных дорог общего пользования, а также в отношении мостов, путепроводов, эстакад, труб, тоннелей и иных дорожных сооружений, являющихся неотъемлемой технологической частью указанных дорог;</w:t>
      </w:r>
    </w:p>
    <w:p>
      <w:pPr>
        <w:pStyle w:val="ConsPlus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ые организации;</w:t>
      </w:r>
    </w:p>
    <w:p>
      <w:pPr>
        <w:pStyle w:val="ConsPlus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учреждения, финансируемые из краевого бюджета, - в отношении имущества, используемого для осуществления следующих видов деятельност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ния газет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й противопожарн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я автомобильных дорог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изации, являющиеся субъектами малого предпринимательства, которые перешли с упрощенной системы налогообложения на общий режим налогообложения в порядке, установленном пунктом 4 статьи 346.13 Налогового кодекса Российской Федерации, при условии, что сумма доходов организаций, за исключением доходов, за налоговый период не превысила 50 млн. рублей и начисленная заработная плата по итогам налогового периода превысила начисленную заработную плату за предыдущий налоговый период не менее чем в 1,2 раз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изации - в отношении объектов жилищного фонда и инженерной инфраструктуры жилищно-коммунального комплек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екоммерческие организации, финансируемые из краевого и (или) местного бюджетов, в отношении объектов, используемых для предоставления населению услуг культуры и искусства, образования, физической культуры и спорта, здравоохранения, социального обеспеч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тавки налога на имущество для организаций, осуществляющих реализацию инвестиционных проектов по производству и розливу пива в металлическую банку, в следующих размерах: в первый год реализации проекта - 0,5 процента, во второй год реализации проекта - 0,1 процента, в последующие пять лет реализации проекта освободить от налогооблож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ифференцированные ставки налога применяются организациями при одновременном соблюдении следующих услов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хода от реализации пива составляет не менее 70 процентов общего дохода от реализации товаров (работ, услуг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средств в рамках реализации инвестиционного проекта в течение первого года реализации проекта составляет не менее 10 млн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рганизациями документов о направлении инвестиций на создание, приобретение, достройку, дооборудование, реконструкцию, модернизацию, техническое перевооружение объектов основных средст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применяющие указанные дифференцированные ставки налога, не позднее 24 месяцев с начала действия льготы обязаны представить в налоговые органы документы, подтверждающие ввод в эксплуатацию основных средств, предусмотренных инвестиционным проектом. В случае непредставления документов в указанный срок сумма налога пересчитывается с даты предоставления льготы по ставк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алогового периода налогоплательщики уплачивают авансовые платежи по налогу по итогам каждого отчетного пери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, подлежащая уплате в бюджет по итогам налогового периода, определяется как разница между суммой налога, исчисленной по итогам налогового периода, и суммами фактически уплаченных в течение налогового периода авансовых платежей по налог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авансовых платежей по налогу производится в пятидневный срок со дня, установленного для представления налогового расчета по авансовым платежам по налогу. Уплата налога по итогам налогового периода производится в десятидневный срок со дня, установленного для представления налоговой декларации по итогам налогового пери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расчеты по авансовым платежам и налоговые декларации по итогам налогового периода по налогу на имущество организаций представляются по формам, утвержденным Министерством Российской Федерации по налогам и сбора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овая декларация </w:t>
      </w:r>
      <w:r>
        <w:rPr>
          <w:rFonts w:cs="Times New Roman" w:ascii="Times New Roman" w:hAnsi="Times New Roman"/>
          <w:sz w:val="28"/>
          <w:szCs w:val="28"/>
        </w:rPr>
        <w:t>- это документ налогоплательщика, в котором указываются полученные доходы, произведенные расходы, источники доходов, налоговые льготы, исчисленные суммы налога и другие данные, связанные с исчислением и уплатой налог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обязаны по истечении каждого отчетного и налогового периода представлять в налоговые органы по своему местонахождению, по местонахождению каждого своего обособленного подразделения, имеющего отдельный баланс, а также по местонахождению каждого объекта недвижимого имущества (в отношении которого установлен отдельный порядок исчисления и уплаты налога) налоговые расчеты по авансовым платежам по налогу и налоговую декларацию по налог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екларации по итогам налогового периода представляются налогоплательщиками не позднее 30 марта года, следующего за истекшим налоговым периодом.</w:t>
      </w:r>
      <w:r>
        <w:br w:type="page"/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. Принят Государственной Думой Российской Федерации 19 июля 2000 года (в редакции Федеральных Законов с последними изменениями от 18.12.2006 № 232 – ФЗ, от 29.12.2006 № 257 – ФЗ, от 23.03.2007 № 38 - ФЗ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“О налоге на имущество организаций” (в редакции ФЗ Красноярского края от 29.11.2005 № 16 – 4075, от 25.04.2006 № 18 - 4694)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53:00Z</dcterms:created>
  <dc:creator>-</dc:creator>
  <dc:description/>
  <cp:keywords/>
  <dc:language>en-US</dc:language>
  <cp:lastModifiedBy>SYSTEM</cp:lastModifiedBy>
  <dcterms:modified xsi:type="dcterms:W3CDTF">2011-09-24T16:53:00Z</dcterms:modified>
  <cp:revision>2</cp:revision>
  <dc:subject/>
  <dc:title>Глава 30</dc:title>
</cp:coreProperties>
</file>