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Предмет "Налоговое право"</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Я РАБОТА</w:t>
      </w:r>
    </w:p>
    <w:p>
      <w:pPr>
        <w:pStyle w:val="Style26"/>
        <w:rPr/>
      </w:pPr>
      <w:r>
        <w:rPr/>
        <w:t>Тема "</w:t>
      </w:r>
      <w:r>
        <w:rPr>
          <w:b/>
          <w:bCs/>
        </w:rPr>
        <w:t>Налоговая политика государства</w:t>
      </w:r>
      <w:r>
        <w:rPr/>
        <w:t>"</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а:</w:t>
      </w:r>
    </w:p>
    <w:p>
      <w:pPr>
        <w:pStyle w:val="Style26"/>
        <w:jc w:val="left"/>
        <w:rPr/>
      </w:pPr>
      <w:r>
        <w:rPr/>
        <w:t>Проверил преподава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 2008 г.</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онятия налоговой политики</w:t>
      </w:r>
    </w:p>
    <w:p>
      <w:pPr>
        <w:pStyle w:val="Contents2"/>
        <w:rPr>
          <w:caps w:val="false"/>
          <w:smallCaps w:val="false"/>
          <w:sz w:val="24"/>
          <w:szCs w:val="24"/>
          <w:lang w:val="en-US" w:eastAsia="en-US"/>
        </w:rPr>
      </w:pPr>
      <w:r>
        <w:rPr>
          <w:rStyle w:val="InternetLink"/>
          <w:lang w:val="en-US" w:eastAsia="en-US"/>
        </w:rPr>
        <w:t>2. Модели налоговой политики государства</w:t>
      </w:r>
    </w:p>
    <w:p>
      <w:pPr>
        <w:pStyle w:val="Contents2"/>
        <w:rPr>
          <w:caps w:val="false"/>
          <w:smallCaps w:val="false"/>
          <w:sz w:val="24"/>
          <w:szCs w:val="24"/>
          <w:lang w:val="en-US" w:eastAsia="en-US"/>
        </w:rPr>
      </w:pPr>
      <w:r>
        <w:rPr>
          <w:rStyle w:val="InternetLink"/>
          <w:lang w:val="en-US" w:eastAsia="en-US"/>
        </w:rPr>
        <w:t>3. Средства налоговой политики государства</w:t>
      </w:r>
    </w:p>
    <w:p>
      <w:pPr>
        <w:pStyle w:val="Contents2"/>
        <w:rPr>
          <w:caps w:val="false"/>
          <w:smallCaps w:val="false"/>
          <w:sz w:val="24"/>
          <w:szCs w:val="24"/>
          <w:lang w:val="en-US" w:eastAsia="en-US"/>
        </w:rPr>
      </w:pPr>
      <w:r>
        <w:rPr>
          <w:rStyle w:val="InternetLink"/>
          <w:lang w:val="en-US" w:eastAsia="en-US"/>
        </w:rPr>
        <w:t>4. Особенности налоговой политики 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беспечение развития страны, решение социальных проблем общества требуют от государства использовать весь арсенал имеющихся у него методов воздействия на экономику.</w:t>
      </w:r>
    </w:p>
    <w:p>
      <w:pPr>
        <w:pStyle w:val="Normal"/>
        <w:ind w:firstLine="709"/>
        <w:rPr/>
      </w:pPr>
      <w:r>
        <w:rPr/>
        <w:t>Рыночная экономика вовсе не означает, что государство должно устраняться от процессов управления и регулирования. Напротив, в период создания основ механизма рыночных отношений (современный период развития российской экономики) усиливается регулирующая роль государства в развитии экономики. Государство должно создать необходимые условия для функционирования рыночных механизмов и с их помощью регулировать экономические процессы.</w:t>
      </w:r>
    </w:p>
    <w:p>
      <w:pPr>
        <w:pStyle w:val="Normal"/>
        <w:ind w:firstLine="709"/>
        <w:rPr/>
      </w:pPr>
      <w:r>
        <w:rPr/>
        <w:t>Важнейшим инструментом государства в реализации поставленных целей является налоговая политика. Налоговая политика влияет практически на все социально-экономические сферы страны и неразрывно связана со многими элементами государственного управления, такими как: кредитно-денежная политика, ценообразование, структурная реформа экономики, торгово-промышленная политика и др. Манипулируя налоговой политикой, государство стимулирует экономическое развитие или сдерживает его. Однако главным направлением налоговой политики в конечном итоге является обеспечение экономического роста. Именно с экономическим ростом связываются показатели развития производства и его эффективности, возможности повышения материального уровня и качества жизни.</w:t>
      </w:r>
    </w:p>
    <w:p>
      <w:pPr>
        <w:pStyle w:val="Normal"/>
        <w:ind w:firstLine="709"/>
        <w:rPr/>
      </w:pPr>
      <w:r>
        <w:rPr/>
        <w:t>Налоговая политика относится к косвенным методам государственного регулирования, так как она лишь обеспечивает условия экономической заинтересованности или незаинтересованности в деятельности юридических и физических лиц и не строится на базе властно-распорядительных отношений. Одновременно налоговая политика как косвенный метод государственного регулирования более гибко воспринимается экономикой и поэтому более широко применяется в рыночных системах, чем методы прямого государственного регулирования.</w:t>
      </w:r>
      <w:r>
        <w:br w:type="page"/>
      </w:r>
    </w:p>
    <w:p>
      <w:pPr>
        <w:pStyle w:val="Heading2"/>
        <w:ind w:hanging="0"/>
        <w:rPr/>
      </w:pPr>
      <w:r>
        <w:rPr/>
        <w:t>1. Основные понятия налоговой политики</w:t>
      </w:r>
    </w:p>
    <w:p>
      <w:pPr>
        <w:pStyle w:val="Normal"/>
        <w:ind w:firstLine="709"/>
        <w:rPr/>
      </w:pPr>
      <w:r>
        <w:rPr/>
      </w:r>
    </w:p>
    <w:p>
      <w:pPr>
        <w:pStyle w:val="Normal"/>
        <w:ind w:firstLine="709"/>
        <w:rPr/>
      </w:pPr>
      <w:r>
        <w:rPr/>
        <w:t>Рассмотрим основные понятия налоговой политики государства -</w:t>
      </w:r>
      <w:r>
        <w:rPr>
          <w:b/>
          <w:bCs/>
        </w:rPr>
        <w:t xml:space="preserve"> </w:t>
      </w:r>
      <w:r>
        <w:rPr/>
        <w:t>эффективная налоговая нагрузка, налоговая капитализация и оптимальное налогообложение.</w:t>
      </w:r>
    </w:p>
    <w:p>
      <w:pPr>
        <w:pStyle w:val="Normal"/>
        <w:ind w:firstLine="709"/>
        <w:rPr/>
      </w:pPr>
      <w:r>
        <w:rPr/>
        <w:t>Эффективная налоговая нагрузка определяет и показывает, кто несет бремя того или иного налога и, соответственно, кто выигрывает от мены или снижения этого налога. С переложением налогов связан хорошо известный закон связи налогов с ценами, который гласит, что с повышением ставок налогов, растут цены, а при снижении этих ставок растут прибыли, т.е. можно сказать, что цены товаров эластичны повышению налогов, но не эластичны их снижению.</w:t>
      </w:r>
    </w:p>
    <w:p>
      <w:pPr>
        <w:pStyle w:val="Normal"/>
        <w:ind w:firstLine="709"/>
        <w:rPr/>
      </w:pPr>
      <w:r>
        <w:rPr/>
        <w:t xml:space="preserve">Налоговая капитализация - это проявление побочного непрямого эффекта от снижения налогов (введение льготы по налогам), выражающегося в приросте капитала у всех участников рынка конкретного товара, включая и не пользующихся непосредственно выгодами льготы. Природа данного эффекта состоит в том, что после введения налоговой льготы для какого-то сектора рынка этот сектор становится более привлекателен для инвесторов, в него начинают интенсивно притекать новые капиталы и, соответственно, увеличивается рыночная стоимость уже задействованных в этом секторе производственных и коммерческих активов. </w:t>
      </w:r>
      <w:r>
        <w:rPr>
          <w:rStyle w:val="FootnoteCharacters"/>
          <w:rStyle w:val="FootnoteAnchor"/>
          <w:color w:val="000000"/>
        </w:rPr>
        <w:footnoteReference w:id="2"/>
      </w:r>
    </w:p>
    <w:p>
      <w:pPr>
        <w:pStyle w:val="Normal"/>
        <w:ind w:firstLine="709"/>
        <w:rPr/>
      </w:pPr>
      <w:r>
        <w:rPr/>
        <w:t>Оптимальность налогообложения принято оценивать с точки зрения общего эффекта для благосостояния общества и с точки зрения выгод для определенного налогоплательщика. Этот эффект определяется известными принципами справедливости и определенности налогообложения.</w:t>
      </w:r>
    </w:p>
    <w:p>
      <w:pPr>
        <w:pStyle w:val="Normal"/>
        <w:ind w:firstLine="709"/>
        <w:rPr/>
      </w:pPr>
      <w:r>
        <w:rPr/>
        <w:t>Одним из показателей оптимальности применяемой системы налогообложения служит разница между общей массой частных благ, потерянных налогоплательщиками в результате применения этой системы налогообложения, и суммой общих (общественных) благ, приобретенных обществом в целом. Частично эта разница может быть оценена как общие расходы государства и налогоплательщиков на поддержание функционирования налоговой системы. Другие эффекты, такие как моральное неудовлетворение, от уплаты налогов, недовольство граждан тем, как расходуются средства, собранные с них в виде налогов и др. не поддаются количественной оценке и обычно исследуются как качественные показатели.</w:t>
      </w:r>
    </w:p>
    <w:p>
      <w:pPr>
        <w:pStyle w:val="Normal"/>
        <w:ind w:firstLine="709"/>
        <w:rPr/>
      </w:pPr>
      <w:r>
        <w:rPr/>
        <w:t>В современных условиях, очень важно не столько то, с кого, как и в каких размерах берутся налоги, сколько то, на какие цели они расходуются. Учитывая сказанное, необходимо ввести понятие чистого бремени (для общества в целом, для отдельных категорий налогоплательщиков и для каждого налогоплательщика или домохозяйства в отдельности), которое будет рассчитываться не как сумма всех налогов или как результат деления суммы собранных налогов на число налогоплательщиков, а как разность между уплаченными гражданами государству суммами налогов и полученными гражданами от того же государства финансовыми средствами или иными материальными благами.</w:t>
      </w:r>
    </w:p>
    <w:p>
      <w:pPr>
        <w:pStyle w:val="Normal"/>
        <w:ind w:firstLine="709"/>
        <w:rPr/>
      </w:pPr>
      <w:r>
        <w:rPr/>
        <w:t>При оценке оптимальности налогообложения на основе использования этого понятия ставиться под сомнение тот вроде бы "однозначный" вывод, что налоговое бремя населения всегда выше в том государстве, где больше собирается налогов. Например, если в Дании доля налогов в ВВП временами превышает 50%, а в Индонезии обычно держится в пределах 30%, то вывод о том, что налоговое бремя для всех датчан в целом выше, чем для индонезийцев, будет ошибочным. На самом деле в Дании до 2/3 всех собранных налоговых доходов возвращается населению (в форме прямых социальных выплат или в виде предоставления иных социальных и материальных благ), тогда как в Индонезии на эти цели расходуется менее ¼ доходов.</w:t>
      </w:r>
    </w:p>
    <w:p>
      <w:pPr>
        <w:pStyle w:val="Normal"/>
        <w:ind w:firstLine="709"/>
        <w:rPr/>
      </w:pPr>
      <w:r>
        <w:rPr/>
        <w:t xml:space="preserve">Таким образом, именно от характера и сущности проводимой государством и его органами налоговой политики зависит, определять ли налог как "бремя", "зло" или как способ (эффективный в большей или меньшей степени) перераспределения материальных благ и финансирования общих объектных потребностей общества. </w:t>
      </w:r>
      <w:r>
        <w:rPr>
          <w:rStyle w:val="FootnoteCharacters"/>
          <w:rStyle w:val="FootnoteAnchor"/>
          <w:color w:val="000000"/>
        </w:rPr>
        <w:footnoteReference w:id="3"/>
      </w:r>
    </w:p>
    <w:p>
      <w:pPr>
        <w:pStyle w:val="Normal"/>
        <w:ind w:firstLine="709"/>
        <w:rPr/>
      </w:pPr>
      <w:r>
        <w:rPr/>
        <w:t>При анализе налоговой политики необходимо различать такие понятия, как субъекты, принципы формирования, инструменты, цели и методы налоговой политики.</w:t>
      </w:r>
    </w:p>
    <w:p>
      <w:pPr>
        <w:pStyle w:val="Normal"/>
        <w:ind w:firstLine="709"/>
        <w:rPr/>
      </w:pPr>
      <w:r>
        <w:rPr/>
        <w:t>Субъектами налоговой политики, в зависимости от государственного устройства, выступают федерация, субъекты федерации (земли, республики, входящие в федерацию, области и т.д.) и муниципалитеты (города, районы, городские округа, поселения и т.д.). В Российской Федерации субъектами налоговой политики являются Федерация, республики, области, края, автономные области, города федерального значения - Москва и Санкт-Петербург, а также местное самоуправление - города, районы, городские округа, поселения, районы в городах. Каждый субъект налоговой политики обладает налоговым суверенитетом в пределах их полномочий, установленных налоговым законодательством. Как правило, субъекты Федерации и муниципалитеты имеют право вводить и отменять налоги в пределах перечня региональных и местных налогов, установленного федеральным налоговым законодательством.</w:t>
      </w:r>
    </w:p>
    <w:p>
      <w:pPr>
        <w:pStyle w:val="Normal"/>
        <w:ind w:firstLine="709"/>
        <w:rPr/>
      </w:pPr>
      <w:r>
        <w:rPr/>
        <w:t>Вместе с тем им предоставляются широкие полномочия по установлению налоговых ставок, льгот и других преференций, а также в установлении налоговой базы. Проводя налоговую политику, ее субъекты могут воздействовать на экономические интересы налогоплательщиков, создавать такие условия их хозяйствования, которые наиболее выгодны как для самих налогоплательщиков, так и для экономики региона в целом.</w:t>
      </w:r>
    </w:p>
    <w:p>
      <w:pPr>
        <w:pStyle w:val="Normal"/>
        <w:ind w:firstLine="709"/>
        <w:rPr/>
      </w:pPr>
      <w:r>
        <w:rPr/>
        <w:t>Результативность налоговой политики в значительной мере зависит от того, какие принципы государство закладывает в ее основу. Различают следующие основные принципы построения налоговой системы:</w:t>
      </w:r>
    </w:p>
    <w:p>
      <w:pPr>
        <w:pStyle w:val="Normal"/>
        <w:ind w:firstLine="709"/>
        <w:rPr/>
      </w:pPr>
      <w:r>
        <w:rPr/>
        <w:t>соотношение прямых и косвенных налогов;</w:t>
      </w:r>
    </w:p>
    <w:p>
      <w:pPr>
        <w:pStyle w:val="Normal"/>
        <w:ind w:firstLine="709"/>
        <w:rPr/>
      </w:pPr>
      <w:r>
        <w:rPr/>
        <w:t>применение прогрессивных ставок налогообложения и степень их прогрессии или преобладание пропорциональных ставок;</w:t>
      </w:r>
    </w:p>
    <w:p>
      <w:pPr>
        <w:pStyle w:val="Normal"/>
        <w:ind w:firstLine="709"/>
        <w:rPr/>
      </w:pPr>
      <w:r>
        <w:rPr/>
        <w:t>дискретность или непрерывность налогообложения;</w:t>
      </w:r>
    </w:p>
    <w:p>
      <w:pPr>
        <w:pStyle w:val="Normal"/>
        <w:ind w:firstLine="709"/>
        <w:rPr/>
      </w:pPr>
      <w:r>
        <w:rPr/>
        <w:t>широта применения налоговых льгот, их характер и цели;</w:t>
      </w:r>
    </w:p>
    <w:p>
      <w:pPr>
        <w:pStyle w:val="Normal"/>
        <w:ind w:firstLine="709"/>
        <w:rPr/>
      </w:pPr>
      <w:r>
        <w:rPr/>
        <w:t>использование системы вычетов, скидок и изъятий и их целевая направленность.</w:t>
      </w:r>
    </w:p>
    <w:p>
      <w:pPr>
        <w:pStyle w:val="Normal"/>
        <w:ind w:firstLine="709"/>
        <w:rPr/>
      </w:pPr>
      <w:r>
        <w:rPr/>
        <w:t>Нередко к принципам налоговой политики относят также соотношения федеральных, региональных и местных налогов.</w:t>
      </w:r>
    </w:p>
    <w:p>
      <w:pPr>
        <w:pStyle w:val="Normal"/>
        <w:ind w:firstLine="709"/>
        <w:rPr/>
      </w:pPr>
      <w:r>
        <w:rPr/>
        <w:t>В целом указанные принципы обуславливают основные направления налоговой политики, ее социальный характер и структурные элементы. Используя указанные принципы, государство в условиях стабильно развивающейся экономики стимулирует расширение объемов производства товаров, работ и услуг, инвестиционную активность, качественный рост экономики. Благодаря комплексному применению принципов построения налоговой системы осуществляется реальное структурное и социальное реформирование экономики. В период кризисной ситуации налоговая политика через использование указанных принципов способствует решению задач, направленных на выход экономики из кризисного состояния.</w:t>
      </w:r>
    </w:p>
    <w:p>
      <w:pPr>
        <w:pStyle w:val="Normal"/>
        <w:ind w:firstLine="709"/>
        <w:rPr/>
      </w:pPr>
      <w:r>
        <w:rPr/>
        <w:t>Методы</w:t>
      </w:r>
      <w:r>
        <w:rPr>
          <w:b/>
          <w:bCs/>
        </w:rPr>
        <w:t xml:space="preserve"> </w:t>
      </w:r>
      <w:r>
        <w:rPr/>
        <w:t>осуществления налоговой политики зависят от тех целей, к которым стремится государство, проводя налоговую политику. В современной мировой практике наиболее широкое распространение получили такие методы, как изменение налоговой нагрузки на налогоплательщика, замена одних способов или форм налогообложения другими, изменение сферы распространения тех или иных налогов или же всей системы налогообложения, введение или отмена налоговых льгот и преференций, введение дифференцированной системы налоговых ставок.</w:t>
      </w:r>
    </w:p>
    <w:p>
      <w:pPr>
        <w:pStyle w:val="Normal"/>
        <w:ind w:firstLine="709"/>
        <w:rPr/>
      </w:pPr>
      <w:r>
        <w:rPr/>
        <w:t xml:space="preserve">Цели налоговой политики не являются чем-то застывшим и неподвижным. Они формируются под воздействием целого ряда факторов, важнейшими из которых являются экономическая и социальная ситуация в стране, расстановка социально-политических сил в обществе. Цели налоговой политики в значительной мере обусловлены также социально-экономическим строением общества, стратегическими задачами развития экономики страны, международными финансовыми обязанностями государства. Обязанность уплаты налога распространяется на каждого налогоплательщика, который определен в качестве такового законом. </w:t>
      </w:r>
      <w:r>
        <w:rPr>
          <w:rStyle w:val="FootnoteCharacters"/>
          <w:rStyle w:val="FootnoteAnchor"/>
          <w:color w:val="000000"/>
        </w:rPr>
        <w:footnoteReference w:id="4"/>
      </w:r>
      <w:r>
        <w:rPr/>
        <w:t xml:space="preserve"> Поэтому при выработке налоговой политики государство преследует следующие цели:</w:t>
      </w:r>
    </w:p>
    <w:p>
      <w:pPr>
        <w:pStyle w:val="Normal"/>
        <w:ind w:firstLine="709"/>
        <w:rPr/>
      </w:pPr>
      <w:r>
        <w:rPr/>
        <w:t>экономические - повышение уровня развития экономики, оживление деловой активности, стимулирование хозяйственной деятельности, ликвидация диспропорций;</w:t>
      </w:r>
    </w:p>
    <w:p>
      <w:pPr>
        <w:pStyle w:val="Normal"/>
        <w:ind w:firstLine="709"/>
        <w:rPr/>
      </w:pPr>
      <w:r>
        <w:rPr/>
        <w:t>фискальные - обеспечение потребностей всех уровней власти в финансовых ресурсах, достаточных для проведения экономической и социальной политики, а также для выполнения соответствующими органами власти и управления возложенных на них функций;</w:t>
      </w:r>
    </w:p>
    <w:p>
      <w:pPr>
        <w:pStyle w:val="Normal"/>
        <w:ind w:firstLine="709"/>
        <w:rPr/>
      </w:pPr>
      <w:r>
        <w:rPr/>
        <w:t>социальные - обеспечение государственной политики регулирования</w:t>
      </w:r>
    </w:p>
    <w:p>
      <w:pPr>
        <w:pStyle w:val="Normal"/>
        <w:ind w:firstLine="709"/>
        <w:rPr/>
      </w:pPr>
      <w:r>
        <w:rPr/>
        <w:t>доходов, перераспределение национального дохода в интересах определенных социальных групп, сглаживание неравенства;</w:t>
      </w:r>
    </w:p>
    <w:p>
      <w:pPr>
        <w:pStyle w:val="Normal"/>
        <w:ind w:firstLine="709"/>
        <w:rPr/>
      </w:pPr>
      <w:r>
        <w:rPr/>
        <w:t>международные - выполнение международных финансовых обязательств государства, укрепление экономических связей с другими государствами.</w:t>
      </w:r>
      <w:r>
        <w:br w:type="page"/>
      </w:r>
    </w:p>
    <w:p>
      <w:pPr>
        <w:pStyle w:val="Heading2"/>
        <w:ind w:hanging="0"/>
        <w:rPr/>
      </w:pPr>
      <w:r>
        <w:rPr/>
        <w:t>2. Модели налоговой политики государства</w:t>
      </w:r>
    </w:p>
    <w:p>
      <w:pPr>
        <w:pStyle w:val="Normal"/>
        <w:ind w:firstLine="709"/>
        <w:rPr/>
      </w:pPr>
      <w:r>
        <w:rPr/>
      </w:r>
    </w:p>
    <w:p>
      <w:pPr>
        <w:pStyle w:val="Normal"/>
        <w:ind w:firstLine="709"/>
        <w:rPr/>
      </w:pPr>
      <w:r>
        <w:rPr/>
        <w:t>Цели и задачи налоговой политики могут различаться в зависимости от конкретного исторического периода, от конкретных задач, обстоятельств и социально - экономических условий той или иной страны. Создавая налоговую систему страны, государство стремится использовать ее в целях определенной финансовой политики. В связи с этим она становится относительно самостоятельным направлением - налоговой политикой.</w:t>
      </w:r>
    </w:p>
    <w:p>
      <w:pPr>
        <w:pStyle w:val="Normal"/>
        <w:ind w:firstLine="709"/>
        <w:rPr/>
      </w:pPr>
      <w:r>
        <w:rPr/>
        <w:t>В основном формы и методы налоговой политики определяются политическим строем, национальными интересами и целями, административно-территориальным устройством, отсутствием или наличием и характером взаимодействия разных форм собственности и некоторыми другими положениями.</w:t>
      </w:r>
    </w:p>
    <w:p>
      <w:pPr>
        <w:pStyle w:val="Normal"/>
        <w:ind w:firstLine="709"/>
        <w:rPr/>
      </w:pPr>
      <w:r>
        <w:rPr/>
        <w:t>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В этой деятельности государство опирается на налоговые функции и использует их для проведения активной налоговой политики.</w:t>
      </w:r>
    </w:p>
    <w:p>
      <w:pPr>
        <w:pStyle w:val="Normal"/>
        <w:ind w:firstLine="709"/>
        <w:rPr/>
      </w:pPr>
      <w:r>
        <w:rPr/>
        <w:t>Налоговая политика, как и любая другая политика государства, имеет свое содержание, которое характеризуется последовательными действиями государства по выработке научно обоснованной концепции развития налоговой системы, по определению важнейших направлений использования налогового механизма, а также по практическому внедрению налоговой системы и контролю за ее эффективностью.</w:t>
      </w:r>
    </w:p>
    <w:p>
      <w:pPr>
        <w:pStyle w:val="Normal"/>
        <w:ind w:firstLine="709"/>
        <w:rPr/>
      </w:pPr>
      <w:r>
        <w:rPr/>
        <w:t>В зависимости от состояния экономики, от целей, которые на данном этапе развития экономики государство считает приоритетными, используются различные методы осуществления налоговой политики. Будучи составной частью экономической и финансовой политики, налоговая политика во многом зависит также от форм и методов экономической и финансовой политики государства.</w:t>
      </w:r>
    </w:p>
    <w:p>
      <w:pPr>
        <w:pStyle w:val="Normal"/>
        <w:ind w:firstLine="709"/>
        <w:rPr/>
      </w:pPr>
      <w:r>
        <w:rPr/>
        <w:t>Одной из форм налоговой политики выступает политика максимальных налогов. В этом случае государство устанавливает достаточно высокие налоговые ставки, сокращает налоговые льготы и вводит большое число налогов, стараясь получить от своих граждан как можно больше финансовых ресурсов, не особенно заботясь о последствиях такой политики. Естественно, что подобный метод налоговой политики не оставляет каждому налогоплательщику и обществу в целом практически никаких надежд на экономическое развитие. Поэтому такая политика проводится государством, как правило, в экстраординарные моменты его развития, такие как экономический кризис, война. Подобная налоговая политика проводилась в России с самого начала экономических реформ, с первого дня введения налоговой системы в стране. Вместе с тем экономических, социальных и политических предпосылок для проведения политики максимальных налогов в это время не существовало, вследствие чего подобная политика привела к резко негативным последствиям, суть которых состояла в следующем.</w:t>
      </w:r>
    </w:p>
    <w:p>
      <w:pPr>
        <w:pStyle w:val="Normal"/>
        <w:ind w:firstLine="709"/>
        <w:rPr/>
      </w:pPr>
      <w:r>
        <w:rPr/>
        <w:t>Во-первых, у налогоплательщиков после уплаты налогов практически не оставалось финансовых ресурсов, что делало невозможным расширенное воспроизводство. Экономика страны с каждым годом все сильнее сползала в пропасть кризиса, падали темпы роста производства во всех отраслях.</w:t>
      </w:r>
    </w:p>
    <w:p>
      <w:pPr>
        <w:pStyle w:val="Normal"/>
        <w:ind w:firstLine="709"/>
        <w:rPr/>
      </w:pPr>
      <w:r>
        <w:rPr/>
        <w:t>Во-вторых, широкие масштабы приобрело массовое укрывательство от налогообложения, приведшее к тому, что государство собирало по большинству налогов чуть более половины причитающихся средств. При этом каждый третий легальный налогоплательщик, стоящий на учете в налоговом органе, налогов вообще не платил, практически каждый второй - налогов платил меньше, чем положено по закону, и только один из шести налогоплательщиков исправно и в полном объеме рассчитывался по своим обязательствам с государством.</w:t>
      </w:r>
    </w:p>
    <w:p>
      <w:pPr>
        <w:pStyle w:val="Normal"/>
        <w:ind w:firstLine="709"/>
        <w:rPr/>
      </w:pPr>
      <w:r>
        <w:rPr/>
        <w:t>В-третьих, массовый характер приобрела так называемая “теневая экономика", уровень производства в которой по разным оценкам достигал от 25 (по официальным данным Госкомстата России) до 40% (по экспертным оценкам). Но укрываемые от налогообложения финансовые ресурсы не шли, как правило, на развитие производства, а переводились на счета в зарубежных банках и “работали" на экономику других стран.</w:t>
      </w:r>
    </w:p>
    <w:p>
      <w:pPr>
        <w:pStyle w:val="Normal"/>
        <w:ind w:firstLine="709"/>
        <w:rPr/>
      </w:pPr>
      <w:r>
        <w:rPr/>
        <w:t xml:space="preserve">Другой формой проявления налоговой политики является политика экономического развития, когда государство в максимально возможных размерах налогового бремени учитывает не только фискальные интересы, но и интересы налогоплательщиков. В этом случае государство, ослабляя налоговый пресс для предпринимателей, одновременно сокращает свои расходы, в первую очередь, на социальные программы. Цель данной политики, как следует из названия, состоит в том, чтобы обеспечить приоритетное расширение капитала, стимулирование инвестиционной активности за счет обеспечения наиболее благоприятного налогового климата. Такая политика проводится в то время, когда намечается стагнация экономики, грозящая перейти в экономический кризис. </w:t>
      </w:r>
      <w:r>
        <w:rPr>
          <w:rStyle w:val="FootnoteCharacters"/>
          <w:rStyle w:val="FootnoteAnchor"/>
          <w:color w:val="000000"/>
        </w:rPr>
        <w:footnoteReference w:id="5"/>
      </w:r>
    </w:p>
    <w:p>
      <w:pPr>
        <w:pStyle w:val="Normal"/>
        <w:ind w:firstLine="709"/>
        <w:rPr/>
      </w:pPr>
      <w:r>
        <w:rPr/>
        <w:t>Третья форма налоговой политики - политика разумных налогов представляет собой нечто среднее между первой и второй. Суть ее состоит в установлении достаточно высокого уровня налогообложения как юридических, так и физических лиц при одновременной реальной социальной защите граждан, наличии значительного числа государственных социальных программ.</w:t>
      </w:r>
    </w:p>
    <w:p>
      <w:pPr>
        <w:pStyle w:val="Normal"/>
        <w:ind w:firstLine="709"/>
        <w:rPr/>
      </w:pPr>
      <w:r>
        <w:rPr/>
        <w:t>В зависимости от длительности периода реализации и стоящих перед ней целей налоговая политика носит стратегический или тактический характер. В первом случае - это налоговая стратегия, во втором - налоговая тактика.</w:t>
      </w:r>
    </w:p>
    <w:p>
      <w:pPr>
        <w:pStyle w:val="Normal"/>
        <w:ind w:firstLine="709"/>
        <w:rPr/>
      </w:pPr>
      <w:r>
        <w:rPr/>
        <w:t>Налоговая стратегия направлена на решение крупномасштабных задач, связанных с разработкой концепции и тенденции развития налоговой системы страны. Налоговая стратегия тесно увязана и вытекает из экономической, финансовой, а также из социальной стратегии соответствующего государства. Она рассчитана на длительную перспективу и поэтому представляет собой долговременный курс налоговой политики.</w:t>
      </w:r>
    </w:p>
    <w:p>
      <w:pPr>
        <w:pStyle w:val="Normal"/>
        <w:ind w:firstLine="709"/>
        <w:rPr/>
      </w:pPr>
      <w:r>
        <w:rPr/>
        <w:t>В отличие от налоговой стратегии налоговая тактика направлена на достижение целей достаточно конкретного этапа развития экономики. Она обеспечивает достижение этих целей путем своевременного изменения элементов налогового механизма.</w:t>
      </w:r>
    </w:p>
    <w:p>
      <w:pPr>
        <w:pStyle w:val="Normal"/>
        <w:ind w:firstLine="709"/>
        <w:rPr/>
      </w:pPr>
      <w:r>
        <w:rPr/>
        <w:t>Стратегия и тактика налоговой политики неразрывно связаны друг с другом. С одной стороны, налоговая тактика представляет собой механизм решения стратегических задач. С другой стороны, стратегия создает благоприятные возможности для решения тактических задач.</w:t>
      </w:r>
    </w:p>
    <w:p>
      <w:pPr>
        <w:pStyle w:val="Normal"/>
        <w:ind w:firstLine="709"/>
        <w:rPr>
          <w:b/>
          <w:b/>
          <w:bCs/>
        </w:rPr>
      </w:pPr>
      <w:r>
        <w:rPr>
          <w:b/>
          <w:bCs/>
        </w:rPr>
      </w:r>
    </w:p>
    <w:p>
      <w:pPr>
        <w:pStyle w:val="Heading2"/>
        <w:ind w:hanging="0"/>
        <w:rPr/>
      </w:pPr>
      <w:r>
        <w:rPr/>
        <w:t>3. Средства налоговой политики государства</w:t>
      </w:r>
    </w:p>
    <w:p>
      <w:pPr>
        <w:pStyle w:val="Normal"/>
        <w:ind w:firstLine="709"/>
        <w:rPr/>
      </w:pPr>
      <w:r>
        <w:rPr/>
      </w:r>
    </w:p>
    <w:p>
      <w:pPr>
        <w:pStyle w:val="Normal"/>
        <w:ind w:firstLine="709"/>
        <w:rPr/>
      </w:pPr>
      <w:r>
        <w:rPr/>
        <w:t>Формой реализации и регулирования налогового механизма является налоговое законодательство, которое определяет совокупность налоговых инструментов.</w:t>
      </w:r>
    </w:p>
    <w:p>
      <w:pPr>
        <w:pStyle w:val="Normal"/>
        <w:ind w:firstLine="709"/>
        <w:rPr/>
      </w:pPr>
      <w:r>
        <w:rPr/>
        <w:t>Участие государства в регулировании экономики при проведении налоговой политики осуществляется с помощью таких налоговых инструментов, как налоговая ставка, налоговая льгота, налоговые санкции, налоговая база и некоторые другие. Государство использует при этом как прямые, так и косвенные методы использования налоговых инструментов.</w:t>
      </w:r>
    </w:p>
    <w:p>
      <w:pPr>
        <w:pStyle w:val="Normal"/>
        <w:ind w:firstLine="709"/>
        <w:rPr/>
      </w:pPr>
      <w:r>
        <w:rPr/>
        <w:t>Важным средством осуществления политики государства в области регулирования доходов является налоговая ставка</w:t>
      </w:r>
      <w:r>
        <w:rPr>
          <w:b/>
          <w:bCs/>
        </w:rPr>
        <w:t>. "</w:t>
      </w:r>
      <w:r>
        <w:rPr/>
        <w:t xml:space="preserve">Налоговая ставка представляет собой величину налоговых начислений на единицу измерения налоговой базы". </w:t>
      </w:r>
      <w:r>
        <w:rPr>
          <w:rStyle w:val="FootnoteCharacters"/>
          <w:rStyle w:val="FootnoteAnchor"/>
          <w:color w:val="000000"/>
        </w:rPr>
        <w:footnoteReference w:id="6"/>
      </w:r>
      <w:r>
        <w:rPr>
          <w:b/>
          <w:bCs/>
        </w:rPr>
        <w:t xml:space="preserve"> </w:t>
      </w:r>
      <w:r>
        <w:rPr/>
        <w:t>Она определяет процент налоговой базы или ее части, денежная оценка которой является величиной налога. Изменяя ее, правительство может, не изменяя всего массива налогового законодательства, а лишь корректируя установленные ставки, осуществлять налоговое регулирование. Существенный эффект от проведения налоговой политики достигается за счет дифференциации налоговых ставок для некоторых категорий налогоплательщиков в отдельных регионах, для отдельных отраслей и предприятий. Ставка налога обеспечивает относительную мобильность финансового законодательства, позволяет правительству быстро и эффективно осуществить смену приоритетов в политике регулирования доходов.</w:t>
      </w:r>
    </w:p>
    <w:p>
      <w:pPr>
        <w:pStyle w:val="Normal"/>
        <w:ind w:firstLine="709"/>
        <w:rPr/>
      </w:pPr>
      <w:r>
        <w:rPr/>
        <w:t>Роль налоговой ставки для осуществления государственной политики состоит в возможности использования различных ставок налогов: пропорциональных, прогрессивных и регрессивных. Особенно существенное значение имеют прогрессивные и регрессивные ставки, с помощью которых регулируется не только уровень доходов различных категорий налогоплательщиков, но и формирование доходов бюджетов различных уровней.</w:t>
      </w:r>
    </w:p>
    <w:p>
      <w:pPr>
        <w:pStyle w:val="Normal"/>
        <w:ind w:firstLine="709"/>
        <w:rPr/>
      </w:pPr>
      <w:r>
        <w:rPr/>
        <w:t>Благодаря налоговым ставкам централизованная единая налоговая система является достаточно гибкой, что обеспечивается уточнением ставок налогов и приведением налоговой политики в соответствие с реальной экономической конъюнктурой.</w:t>
      </w:r>
    </w:p>
    <w:p>
      <w:pPr>
        <w:pStyle w:val="Normal"/>
        <w:ind w:firstLine="709"/>
        <w:rPr/>
      </w:pPr>
      <w:r>
        <w:rPr/>
        <w:t>Наряду с налоговой ставкой эффективным средством реализации налоговой политики являются налоговые льготы</w:t>
      </w:r>
      <w:r>
        <w:rPr>
          <w:b/>
          <w:bCs/>
        </w:rPr>
        <w:t>. "</w:t>
      </w:r>
      <w:r>
        <w:rPr/>
        <w:t xml:space="preserve">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r>
        <w:rPr>
          <w:rStyle w:val="FootnoteCharacters"/>
          <w:rStyle w:val="FootnoteAnchor"/>
          <w:color w:val="000000"/>
        </w:rPr>
        <w:footnoteReference w:id="7"/>
      </w:r>
    </w:p>
    <w:p>
      <w:pPr>
        <w:pStyle w:val="Normal"/>
        <w:ind w:firstLine="709"/>
        <w:rPr/>
      </w:pPr>
      <w:r>
        <w:rPr/>
        <w:t>Это связано с тем, что соответствующим категориям физических и юридических лиц, отвечающим установленным требованиям, может быть предоставлено полное или частичное освобождение от налогообложения.</w:t>
      </w:r>
    </w:p>
    <w:p>
      <w:pPr>
        <w:pStyle w:val="Normal"/>
        <w:ind w:firstLine="709"/>
        <w:rPr/>
      </w:pPr>
      <w:r>
        <w:rPr/>
        <w:t>Проведению активной налоговой политики способствует также то, что законодательство устанавливает, как правило, многочисленные и разнообразные основания предоставления налоговых льгот, связанные с видами и формами предпринимательской деятельности. Налоговые льготы, применяемые в мировой практике налогообложения, трудно систематизировать, поскольку они могут быть установлены в любых случаях, когда есть заинтересованность государства в развитии предпринимательской деятельности и оно готово стимулировать или,</w:t>
      </w:r>
    </w:p>
    <w:p>
      <w:pPr>
        <w:pStyle w:val="Normal"/>
        <w:ind w:firstLine="709"/>
        <w:rPr/>
      </w:pPr>
      <w:r>
        <w:rPr/>
        <w:t>наоборот, не стимулировать определенные отрасли экономики, регионы, виды предпринимательской деятельности.</w:t>
      </w:r>
    </w:p>
    <w:p>
      <w:pPr>
        <w:pStyle w:val="Normal"/>
        <w:ind w:firstLine="709"/>
        <w:rPr/>
      </w:pPr>
      <w:r>
        <w:rPr/>
        <w:t>Предоставляя налогоплательщикам те или иные налоговые льготы, государство прежде всего активизирует воздействие налогового регулятора на различные экономические процессы. Формы и способы предоставления льгот в любом государстве постоянно развиваются. К наиболее типичным используемым формам налоговых льгот следует отнести: полное или частичное освобождение прибыли, дохода или другого объекта от налогообложения, отнесение убытков на доходы будущих периодов, применение уменьшенной налоговой ставки, освобождение от налога (полное или частичное) на определенный вид деятельности или дохода от такой деятельности, освобождение от налога отдельных социальных групп, отсрочка или рассрочка платежа и некоторые другие.</w:t>
      </w:r>
    </w:p>
    <w:p>
      <w:pPr>
        <w:pStyle w:val="Normal"/>
        <w:ind w:firstLine="709"/>
        <w:rPr/>
      </w:pPr>
      <w:r>
        <w:rPr/>
        <w:t>Наиболее частый объект налогового стимулирования – инвестиционная деятельность. Во многих государствах полностью или частично освобождается от налогообложения прибыль, направляемая на эти цели. Нередко в целях стимулирования инвестиционной активности освобождаются от НДС технологическое оборудование и запасные части к нему. В системе налогообложения ряда стран предусматривается создание специальных инвестиционных фондов, не облагаемых подоходным и некоторыми другими видами налогов.</w:t>
      </w:r>
    </w:p>
    <w:p>
      <w:pPr>
        <w:pStyle w:val="Normal"/>
        <w:ind w:firstLine="709"/>
        <w:rPr/>
      </w:pPr>
      <w:r>
        <w:rPr/>
        <w:t>С помощью налоговых льгот во многих странах поощряются создание малых предприятий, привлечение иностранного капитала, научно технические разработки, имеющие фундаментальное значение для дальнейшего развития экономики, экологические проекты, стимулируется создание новых высокотехнологичных импортозамещающих производств, способствующих выпуску конкурентоспособной продукции для мирового рынка.</w:t>
      </w:r>
    </w:p>
    <w:p>
      <w:pPr>
        <w:pStyle w:val="Normal"/>
        <w:ind w:firstLine="709"/>
        <w:rPr/>
      </w:pPr>
      <w:r>
        <w:rPr/>
        <w:t>Отдельные налоговые льготы преследуют цель смягчения последствий экономических и финансовых кризисов.</w:t>
      </w:r>
    </w:p>
    <w:p>
      <w:pPr>
        <w:pStyle w:val="Normal"/>
        <w:ind w:firstLine="709"/>
        <w:rPr/>
      </w:pPr>
      <w:r>
        <w:rPr/>
        <w:t>Для поощрения концентрации капитала, обновления производственных фондов, стимулирования внешнеэкономической деятельности государство использует такой вид налоговой льготы, как отсрочка платежа или освобождение от уплаты налога. Полное освобождение налогоплательщиков от уплаты налогов на определенный период получило название “налоговых каникул".</w:t>
      </w:r>
    </w:p>
    <w:p>
      <w:pPr>
        <w:pStyle w:val="Normal"/>
        <w:ind w:firstLine="709"/>
        <w:rPr/>
      </w:pPr>
      <w:r>
        <w:rPr/>
        <w:t>При взимании налога на доходы или прибыль в ряде стран практикуется отнесение убытков текущего года на прибыль либо доходы следующего года или следующих лет. В ряде стран осуществляется налогообложение консолидированных налогоплательщиков, что позволяет в рамках их баланса производить взаимозачет убытков и прибылей. Нередко используются налоговые скидки в виде возврата корпорациям налогов, ранее уплаченных государству, налоговые льготы первым покупателям новых выпусков акций компаний и др.</w:t>
      </w:r>
    </w:p>
    <w:p>
      <w:pPr>
        <w:pStyle w:val="Normal"/>
        <w:ind w:firstLine="709"/>
        <w:rPr/>
      </w:pPr>
      <w:r>
        <w:rPr/>
        <w:t xml:space="preserve">В ряде зарубежных стран предоставляются различные виды льгот в зависимости от формы собственности. Например, зачастую объекты, находящиеся в государственной собственности, освобождаются от уплаты земельного налога, нередко устанавливается льготное налогообложение прибыли государственной корпорации и др. Иногда налоговые льготы устанавливаются в зависимости от гражданства с целью стимулирования иностранных инвестиций. </w:t>
      </w:r>
      <w:r>
        <w:rPr>
          <w:rStyle w:val="FootnoteCharacters"/>
          <w:rStyle w:val="FootnoteAnchor"/>
          <w:color w:val="000000"/>
        </w:rPr>
        <w:footnoteReference w:id="8"/>
      </w:r>
    </w:p>
    <w:p>
      <w:pPr>
        <w:pStyle w:val="Normal"/>
        <w:ind w:firstLine="709"/>
        <w:rPr/>
      </w:pPr>
      <w:r>
        <w:rPr/>
        <w:t>Использование налоговых льгот или преференций является характерным примером прямого воздействия на процессы регулирования и стимулирования. Полное освобождение от уплаты отдельных налогов, базой которых служит доход или прибыль, используется государствами, как правило, для развития новых отраслей экономики или сфер деятельности, для стимулирования инвестиций в малоосвоенные или неблагоприятные регионы страны. Подобные налоговые освобождения практикуются, в основном, сроком на 3-5 лет. Гораздо дольше существовала льгота малым предприятиям, которые освобождались от налога на прибыль полностью в течение первых двух лет с момента организации и частично - в течение двух последующих лет. Под льготное налогообложение во многих странах подпадает прибыль, направляемая на выполнение научно-исследовательских и опытно-конструкторских работ. Льготами по уплате налогов нередко имеют право пользоваться организации инвалидов, предприятия, использующие на производстве наемный труд представителей социально уязвимых групп населения. Российское налоговое законодательство предусматривает и такую форму освобождения от налогов, как инвестиционный налоговый кредит, представляющий собой направление налогов в течение определенного договором времени не в бюджет, а на инвестиции данного конкретного налогоплательщика.</w:t>
      </w:r>
    </w:p>
    <w:p>
      <w:pPr>
        <w:pStyle w:val="Normal"/>
        <w:ind w:firstLine="709"/>
        <w:rPr/>
      </w:pPr>
      <w:r>
        <w:rPr/>
        <w:t>В отличие от полного налогового освобождения частичное налоговое освобождение представляет собой систему налоговых льгот для определенной части предпринимательского дохода, что обеспечивает избирательность и гибкость применяемых форм государственного регулирования экономики. В частности, в этом случае используются такие экономические, финансовые и налоговые рычаги, как ускоренная амортизация, уменьшенная по времени против общих правил, или дифференцированная налоговая ставка, отсрочка и рассрочка уплаты налога, создание свободных от налогообложения различных резервных, инвестиционных и иных фондов и другие конкретные виды налоговых льгот и преференций. Достижение цели формирования необходимых финансовых ресурсов для органов власти всех уровней обеспечивается путем установления в общегосударственном законодательстве системы федеральных, региональных и местных налогов. Широкое применение во многих экономически развитых странах получила практика предоставления права регионам и муниципалитетам устанавливать надбавки к общефедеральным налогам.</w:t>
      </w:r>
    </w:p>
    <w:p>
      <w:pPr>
        <w:pStyle w:val="Normal"/>
        <w:ind w:firstLine="709"/>
        <w:rPr/>
      </w:pPr>
      <w:r>
        <w:rPr/>
        <w:t>Важным элементом налогового механизма являются налоговые санкции</w:t>
      </w:r>
      <w:r>
        <w:rPr>
          <w:b/>
          <w:bCs/>
        </w:rPr>
        <w:t xml:space="preserve">. </w:t>
      </w:r>
      <w:r>
        <w:rPr/>
        <w:t>Они, с одной стороны, являются инструментом в руках государства, нацеленным на обеспечение безусловного выполнения налогоплательщиком налоговых обязательств. С другой стороны, налоговые санкции нацеливают налогоплательщика на использование более эффективных форм хозяйствования. Налоговые санкции представляют собой косвенную форму использования налогового механизма, они непосредственно не воздействуют на эффективность хозяйствования.</w:t>
      </w:r>
    </w:p>
    <w:p>
      <w:pPr>
        <w:pStyle w:val="Normal"/>
        <w:ind w:firstLine="709"/>
        <w:rPr/>
      </w:pPr>
      <w:r>
        <w:rPr/>
        <w:t>Кроме того, их действенность определяется эффективностью работы контролирующих органов.</w:t>
      </w:r>
    </w:p>
    <w:p>
      <w:pPr>
        <w:pStyle w:val="Normal"/>
        <w:ind w:firstLine="709"/>
        <w:rPr/>
      </w:pPr>
      <w:r>
        <w:rPr/>
        <w:t>Формирование налоговой базы</w:t>
      </w:r>
      <w:r>
        <w:rPr>
          <w:b/>
          <w:bCs/>
        </w:rPr>
        <w:t xml:space="preserve"> </w:t>
      </w:r>
      <w:r>
        <w:rPr/>
        <w:t>также является серьезным инструментом налоговой политики государства, поскольку от этого зависит увеличение или уменьшение налоговых обязательств различных категорий налогоплательщиков. Это создает дополнительные стимулы или, наоборот, ограничения для расширения производства, инвестиционных проектов и соответствующего роста (снижения) экономического развития. Система налогообложения большинства стран предусматривает, в частности, различные виды формирования налоговой базы, связанной с амортизационными отчислениями. В основном на практике используют нормативную, пропорциональную и ускоренную амортизацию. Разрешение осуществлять ускоренную амортизацию, т.е. списывать стоимость основного капитала не в соответствующих физическому износу нормах, а в увеличенном размере, приводит к искусственному завышению издержек производства и, соответственно, к снижению отражаемой на счетах прибыли, а значит, и налоговых выплат. Вместе с тем этот вид амортизации способствует созданию условий для роста инвестиционной активности. Законодательством отдельных стран разрешено, кроме того, списывать на амортизацию половину стоимости нового оборудования. Во многих странах осуществлен переход к использованию неравномерного метода амортизационных списаний: в первый год-два списывается наибольшая часть стоимости, а по отдельным видам оборудования производится единовременное списание стоимости в начале срока службы.</w:t>
      </w:r>
    </w:p>
    <w:p>
      <w:pPr>
        <w:pStyle w:val="Normal"/>
        <w:ind w:firstLine="709"/>
        <w:rPr/>
      </w:pPr>
      <w:r>
        <w:rPr/>
        <w:t>Безусловно, изменения в налоговой политике в значительной степени отражают те перемены, которые происходят в экономике, политике и идеологии государства.</w:t>
      </w:r>
    </w:p>
    <w:p>
      <w:pPr>
        <w:pStyle w:val="Normal"/>
        <w:ind w:firstLine="709"/>
        <w:rPr>
          <w:b/>
          <w:b/>
          <w:bCs/>
        </w:rPr>
      </w:pPr>
      <w:r>
        <w:rPr>
          <w:b/>
          <w:bCs/>
        </w:rPr>
      </w:r>
    </w:p>
    <w:p>
      <w:pPr>
        <w:pStyle w:val="Heading2"/>
        <w:ind w:hanging="0"/>
        <w:rPr/>
      </w:pPr>
      <w:r>
        <w:rPr/>
        <w:t>4. Особенности налоговой политики в Российской Федерации</w:t>
      </w:r>
    </w:p>
    <w:p>
      <w:pPr>
        <w:pStyle w:val="Normal"/>
        <w:ind w:firstLine="709"/>
        <w:rPr/>
      </w:pPr>
      <w:r>
        <w:rPr/>
      </w:r>
    </w:p>
    <w:p>
      <w:pPr>
        <w:pStyle w:val="Normal"/>
        <w:ind w:firstLine="709"/>
        <w:rPr/>
      </w:pPr>
      <w:r>
        <w:rPr/>
        <w:t>Формирование налоговой политики России, результатом корой стала радикальная реорганизация налоговой системы страны, велось под знаком принятых без обсуждения следующих постулатов:</w:t>
      </w:r>
    </w:p>
    <w:p>
      <w:pPr>
        <w:pStyle w:val="Normal"/>
        <w:ind w:firstLine="709"/>
        <w:rPr/>
      </w:pPr>
      <w:r>
        <w:rPr/>
        <w:t>Налоговая система ведущих западных стран является образцом эффективности и стимулирующего воздействия на экономическое развитие;</w:t>
      </w:r>
    </w:p>
    <w:p>
      <w:pPr>
        <w:pStyle w:val="Normal"/>
        <w:ind w:firstLine="709"/>
        <w:rPr/>
      </w:pPr>
      <w:r>
        <w:rPr/>
        <w:t>При ее копировании она окажется столь же эффективной и стимулирующей и для российских условий;</w:t>
      </w:r>
    </w:p>
    <w:p>
      <w:pPr>
        <w:pStyle w:val="Normal"/>
        <w:ind w:firstLine="709"/>
        <w:rPr/>
      </w:pPr>
      <w:r>
        <w:rPr/>
        <w:t>Конечным итогом и целью формирования налоговой системы России является принятие Налогового кодекса.</w:t>
      </w:r>
    </w:p>
    <w:p>
      <w:pPr>
        <w:pStyle w:val="Normal"/>
        <w:ind w:firstLine="709"/>
        <w:rPr/>
      </w:pPr>
      <w:r>
        <w:rPr/>
        <w:t>Без особых раздумий, опираясь на данные убеждения, на российскую почву были перенесены целые блоки, составляющие основу западной налоговой системы, такие как массовое декларирование доходов, гражданами (хотя на Западе получатели таких, как в России, мизерных доходов не только не подают декларации, но и вообще не признаются плательщиками подоходного налога), НДС (который в российском варианте в основном возлагается на видимую, производящую часть бизнеса), система широкого социального обеспечения (с очень высокими ставками социальных налогов), налог на прибыль корпораций (значение которого в большинстве западных стран сейчас сознательно и целенаправленно снижается и который в ряде ведущих стран мира хотят просто отменить). В последствии в данную систему вносились отдельные корректировки, однако это не изменило ее основного назначения - массивно осуществлять перераспределение доходов, фискально карать и ограничивать базовые, "тяжелые" отрасли производства, всемерно способствовать экспорту капиталов.</w:t>
      </w:r>
    </w:p>
    <w:p>
      <w:pPr>
        <w:pStyle w:val="Normal"/>
        <w:ind w:firstLine="709"/>
        <w:rPr/>
      </w:pPr>
      <w:r>
        <w:rPr/>
        <w:t xml:space="preserve">"В Российской Федерации устанавливаются следующие виды налогов и сборов: федеральные, региональные и местные". </w:t>
      </w:r>
      <w:r>
        <w:rPr>
          <w:rStyle w:val="FootnoteCharacters"/>
          <w:rStyle w:val="FootnoteAnchor"/>
          <w:color w:val="000000"/>
        </w:rPr>
        <w:footnoteReference w:id="9"/>
      </w:r>
    </w:p>
    <w:p>
      <w:pPr>
        <w:pStyle w:val="Normal"/>
        <w:ind w:firstLine="709"/>
        <w:rPr/>
      </w:pPr>
      <w:r>
        <w:rPr/>
        <w:t>В состав федеральных налогов входят: налог на добавленную стоимость, подоходный налог физических лиц, налог с имущества, переходящего в порядке наследования и дарения, налог на прибыль предприятий и организаций, акцизы, таможенные пошлины, государственная пошлина, гербовый сбор и т.д.</w:t>
      </w:r>
    </w:p>
    <w:p>
      <w:pPr>
        <w:pStyle w:val="Normal"/>
        <w:ind w:firstLine="709"/>
        <w:rPr/>
      </w:pPr>
      <w:r>
        <w:rPr/>
        <w:t>К региональным налогам относят: налог на имущество предприятий, лесной налог и др.</w:t>
      </w:r>
    </w:p>
    <w:p>
      <w:pPr>
        <w:pStyle w:val="Normal"/>
        <w:ind w:firstLine="709"/>
        <w:rPr/>
      </w:pPr>
      <w:r>
        <w:rPr/>
        <w:t>Местные налоги включают: налог на имущество физических лиц, земельный налог и ряд других налогов, вводимых местными властями с учетом своих нужд.</w:t>
      </w:r>
    </w:p>
    <w:p>
      <w:pPr>
        <w:pStyle w:val="Normal"/>
        <w:ind w:firstLine="709"/>
        <w:rPr/>
      </w:pPr>
      <w:r>
        <w:rPr/>
        <w:t>Взносы в Пенсионный и другие социальные фонды имеют общефедеральный характер и собираются от имени соответствующих внебюджетных фондов.</w:t>
      </w:r>
    </w:p>
    <w:p>
      <w:pPr>
        <w:pStyle w:val="Normal"/>
        <w:ind w:firstLine="709"/>
        <w:rPr/>
      </w:pPr>
      <w:r>
        <w:rPr/>
        <w:t>Таким образом, по составу налогов, и размерам налоговых ставок Россия уже достаточно близко "подтянулась" к уровню самых передовых в этом смысле западных стран.</w:t>
      </w:r>
    </w:p>
    <w:p>
      <w:pPr>
        <w:pStyle w:val="Normal"/>
        <w:ind w:firstLine="709"/>
        <w:rPr/>
      </w:pPr>
      <w:r>
        <w:rPr/>
        <w:t xml:space="preserve">В тоже время в стране все еще не создана полноценная рыночная экономика, и одной из причин этого является торможение качественных изменений в налоговом механизме. На финансовом рынке по прежнему господствует государство и его ресурсы, а накопления частного сектора либо хранятся дома, либо вплоть до последнего времени перетекали за рубеж. Этому способствует, прежде всего, налоговая политика, которая стимулирует вытеснение капиталов из производственного сектора и не позволяет развиться нормальному инвестиционному процессу. Между тем, хотя по своим основным параметрам и составу налогов российская система налогообложения в значительной степени следует западным моделям, в ее реальном воздействии на производственные и инвестиционные процессы преобладают более негативные, чем позитивные, моменты. </w:t>
      </w:r>
      <w:r>
        <w:rPr>
          <w:rStyle w:val="FootnoteCharacters"/>
          <w:rStyle w:val="FootnoteAnchor"/>
          <w:color w:val="000000"/>
        </w:rPr>
        <w:footnoteReference w:id="10"/>
      </w:r>
    </w:p>
    <w:p>
      <w:pPr>
        <w:pStyle w:val="Normal"/>
        <w:ind w:firstLine="709"/>
        <w:rPr/>
      </w:pPr>
      <w:r>
        <w:rPr/>
        <w:t>Чтобы выявить, в чем же причины такого явления, необходимо сравнить экономическую ситуацию в России и странах Запада, обратить внимание на те черты и особенности налоговой политики в западных странах, которые, видимо, ускользнули от внимания тех, кто готовил современное налоговое законодательство.</w:t>
      </w:r>
    </w:p>
    <w:p>
      <w:pPr>
        <w:pStyle w:val="Normal"/>
        <w:ind w:firstLine="709"/>
        <w:rPr/>
      </w:pPr>
      <w:r>
        <w:rPr/>
        <w:t>Во-первых, не нуждается в доказательствах тот факт, что одни и те же виды налогов по-разному проявляют себя в различных экономических условиях и для разных экономических субъектов. В странах с развитой рыночной экономикой основным плательщиком налогов является средний класс, получающий доходы в основном легальными путями - большей частью в виде заработанной платы, перечисляемой безналичным путем на банковские счета граждан. Кроме того, в большинстве западных стан доходы населения растут, в них велика доля различного рода социальных пособий, поэтому высокие ставки налогов оправданы ситуацией и функционально используются властями как средство "охлаждения" рынка и сокращения избыточного спроса.</w:t>
      </w:r>
    </w:p>
    <w:p>
      <w:pPr>
        <w:pStyle w:val="Normal"/>
        <w:ind w:firstLine="709"/>
        <w:rPr/>
      </w:pPr>
      <w:r>
        <w:rPr/>
        <w:t>В России значительная часть доходов имеет криминальный или полулегальный характер, в частном товарном обороте велика для наличных денег, учет на большинстве предприятий отстает от западных стандартов. При этом производственная активность в стране невысока, многие предприятия находятся в сложном финансовом положении. Неудивительно, что налоги, которые на Западе не считаются чрезмерно обременительными, в России превращаются в угрозу экономической безопасности государства.</w:t>
      </w:r>
    </w:p>
    <w:p>
      <w:pPr>
        <w:pStyle w:val="Normal"/>
        <w:ind w:firstLine="709"/>
        <w:rPr/>
      </w:pPr>
      <w:r>
        <w:rPr/>
        <w:t>Международный эксперт М. Хадсон указывает, что "советы, которые получила Россия (по реформированию налоговой системы) от Международного валютного фонда, Всемирного банка и американских консультантов - не лучшего свойства. Российская налоговая система сейчас стимулирует биржевые спекуляции, а не производство. Если налоговый кодекс закрепит эту систему, то основное бремя налогов будет вновь возложено на простых граждан"</w:t>
      </w:r>
      <w:r>
        <w:rPr>
          <w:rStyle w:val="FootnoteCharacters"/>
          <w:rStyle w:val="FootnoteAnchor"/>
          <w:color w:val="000000"/>
        </w:rPr>
        <w:footnoteReference w:id="11"/>
      </w:r>
    </w:p>
    <w:p>
      <w:pPr>
        <w:pStyle w:val="Normal"/>
        <w:ind w:firstLine="709"/>
        <w:rPr/>
      </w:pPr>
      <w:r>
        <w:rPr/>
        <w:t>Во-вторых, заимствуя западные формы налогов и режимов налогообложения, Россия исключает их них целый ряд важнейших условий и норм. В первую очередь:</w:t>
      </w:r>
    </w:p>
    <w:p>
      <w:pPr>
        <w:pStyle w:val="Normal"/>
        <w:ind w:firstLine="709"/>
        <w:rPr/>
      </w:pPr>
      <w:r>
        <w:rPr/>
        <w:t>Принципиальное исключение из налогообложения частных доходов граждан в пределах, обеспечивающих их достойное существование (высокий необлагаемый минимум);</w:t>
      </w:r>
    </w:p>
    <w:p>
      <w:pPr>
        <w:pStyle w:val="Normal"/>
        <w:ind w:firstLine="709"/>
        <w:rPr/>
      </w:pPr>
      <w:r>
        <w:rPr/>
        <w:t>Фактическое исключение из налогообложения капиталов, вложенных в производство, и прибылей, реинвестируемых на цели развития предприятий;</w:t>
      </w:r>
    </w:p>
    <w:p>
      <w:pPr>
        <w:pStyle w:val="Normal"/>
        <w:ind w:firstLine="709"/>
        <w:rPr/>
      </w:pPr>
      <w:r>
        <w:rPr/>
        <w:t>Поддержание максимально благоприятного налогового режима для частных инвестиций в национальную экономику;</w:t>
      </w:r>
    </w:p>
    <w:p>
      <w:pPr>
        <w:pStyle w:val="Normal"/>
        <w:ind w:firstLine="709"/>
        <w:rPr/>
      </w:pPr>
      <w:r>
        <w:rPr/>
        <w:t>Стимулирование благотворительности как формы альтернативного (внебюджетного) решения различных социальных проблем, и др.</w:t>
      </w:r>
    </w:p>
    <w:p>
      <w:pPr>
        <w:pStyle w:val="Normal"/>
        <w:ind w:firstLine="709"/>
        <w:rPr/>
      </w:pPr>
      <w:r>
        <w:rPr/>
        <w:t>В России в результате последовательного применения целого ряда налоговых изъятий, доходы среднего наемного работника оказались урезанными на 60 - 70% сверх уже удержанных подоходных налогов. Эта сумма слагается из платежей в социальные фонды, НДС, акцизы и таможенные пошлины. Только в Пенсионные фонды переводиться почти 30% от выплачиваемой заработной платы, что выглядит полным абсурдом, к примеру, для мужской части населения страны: средняя продолжительность жизни мужчин не достигает 60 лет, т.е. они не доживают до пенсии, за которую платят всю жизнь. К этому следует добавить налоги на автомобили, на жилье, земельные участки и т.д. Но еще до всех этих налогов из доходов наемных работников удерживается подоходный налог.</w:t>
      </w:r>
    </w:p>
    <w:p>
      <w:pPr>
        <w:pStyle w:val="Normal"/>
        <w:ind w:firstLine="709"/>
        <w:rPr/>
      </w:pPr>
      <w:r>
        <w:rPr/>
        <w:t>Суммируя вышесказанное можно сделать вывод, что в России налоговая политика по-прежнему основана на постулатах, заимствованных из прошлого периода административно-командных методов управления экономикой. Первый исходит из того, что государственные инвестиции всегда заведомо эффективнее, чем частные, поэтому большая часть чистого дохода общества должна аккумулироваться в государственном бюджете. Второй - из того, что капитал в России инвестируется и применяется с нулевым риском и дает гарантируемый доход, что оправдывает его налогообложение даже в том случае, если по отчетности он не приносит дохода его собственнику. И, третий - из того, что государство способно более эффективно заботиться о социальных нуждах личности, чем сама личность.</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t>Какая должна быть налоговая политика, чтобы наша страна соответствовала типу "эффективного государства"? Для того, чтобы выйти на исходные рубежи и дать простор развитию рыночных отношений в национальной хозяйственной системе, необходимо, во - первых, освободить от налогообложения капиталы, применяемые в производстве, а также реинвестированную в производство прибыль; во - вторых, стимулировать частные инвестиции в производство, сократив государственные инвестиции до минимума и исключив государственные инвестиции в те сферы и отрасли, которые могут быть обеспечены финансированием из частных источников (основной принцип рыночной экономики - запрет прямой конкуренции государства с частным капиталом, а вместо прямых субсидий промышленности гораздо эффективнее действуют налоговые льготы); в - третьих, создать наилучшие условия (в том числе налоговые), чтобы каждый мог самостоятельно финансировать свои социальные потребности, и только в исключительных случаях предоставлять поддержку за счет государства.</w:t>
      </w:r>
    </w:p>
    <w:p>
      <w:pPr>
        <w:pStyle w:val="Normal"/>
        <w:ind w:firstLine="709"/>
        <w:rPr/>
      </w:pPr>
      <w:r>
        <w:rPr/>
        <w:t>Одним из немаловажных приоритетов налоговой реформы является более четкое разграничение расходных и налоговых полномочий между бюджетами трех уровней, завершение формирования новых систем финансовой поддержки регионов и финансирования федеральных мандатов. Наряду с централизацией большей части доходов расширенного бюджета должна быть осуществлена децентрализация налоговых полномочий. Фонд финансовой поддержки регионов должен распределяться на основе усовершенствованной формулы, объективно определяющей налоговый потенциал и бюджетные потребности регионов. Упорядочивание межбюджетных отношений существенно упростит реализацию изменений в налоговой политике. Важным вопросом в данной сфере должно стать такое преобразование механизма распределения налоговых поступлений, которое сделало бы субъекты Федерации и местные органы власти нейтральными по отношению к изменению ставок различных налогов. Это оказывается принципиальным моментом, когда речь идет о реализации любых налоговых реформ.</w:t>
      </w:r>
    </w:p>
    <w:p>
      <w:pPr>
        <w:pStyle w:val="Normal"/>
        <w:ind w:firstLine="709"/>
        <w:rPr/>
      </w:pPr>
      <w:r>
        <w:rPr/>
        <w:t>Для того чтобы существенно преобразить налоговый климат в стране необходимо решить следующие задачи:</w:t>
      </w:r>
    </w:p>
    <w:p>
      <w:pPr>
        <w:pStyle w:val="Normal"/>
        <w:ind w:firstLine="709"/>
        <w:rPr/>
      </w:pPr>
      <w:r>
        <w:rPr/>
        <w:t>Снижение общего налогового бремени в стране - по мере соответствующего сокращения обязательств государства в области бюджетных расходов;</w:t>
      </w:r>
    </w:p>
    <w:p>
      <w:pPr>
        <w:pStyle w:val="Normal"/>
        <w:ind w:firstLine="709"/>
        <w:rPr/>
      </w:pPr>
      <w:r>
        <w:rPr/>
        <w:t>Обеспечение большей справедливости российской налоговой системы по отношению к налогоплательщикам, находящимся в различных экономических условиях;</w:t>
      </w:r>
    </w:p>
    <w:p>
      <w:pPr>
        <w:pStyle w:val="Normal"/>
        <w:ind w:firstLine="709"/>
        <w:rPr/>
      </w:pPr>
      <w:r>
        <w:rPr/>
        <w:t>Повышение уровня нейтральности налоговой системы по отношению к экономическим решениям фирм и потребителей;</w:t>
      </w:r>
    </w:p>
    <w:p>
      <w:pPr>
        <w:pStyle w:val="Normal"/>
        <w:ind w:firstLine="709"/>
        <w:rPr/>
      </w:pPr>
      <w:r>
        <w:rPr/>
        <w:t>Совершенствование общей системы и основных режимов налогового администрирования - с целью снижения общих затрат в связи с исполнением налогового законодательства как государства, так и для налогоплательщиков;</w:t>
      </w:r>
    </w:p>
    <w:p>
      <w:pPr>
        <w:pStyle w:val="Normal"/>
        <w:ind w:firstLine="709"/>
        <w:rPr/>
      </w:pPr>
      <w:r>
        <w:rPr/>
        <w:t>Начать борьбу с деформациями налоговой системы с целью устранения характерной для нее общей несправедливости по отношению к законопослушному налогоплательщику, как правило, не имеющему доступа к использованию большинства специальных налогов.</w:t>
      </w:r>
    </w:p>
    <w:p>
      <w:pPr>
        <w:pStyle w:val="Normal"/>
        <w:ind w:firstLine="709"/>
        <w:rPr/>
      </w:pPr>
      <w:r>
        <w:rPr/>
        <w:t>Конечно же, усилить и усовершенствовать налоговый контроль.</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нституция Российской Федерации // СПС "Консультант Плюс"</w:t>
      </w:r>
    </w:p>
    <w:p>
      <w:pPr>
        <w:pStyle w:val="Normal"/>
        <w:ind w:hanging="0"/>
        <w:rPr/>
      </w:pPr>
      <w:r>
        <w:rPr/>
        <w:t>2. Налоговый кодекс Российской Федерации Часть 1, 2 // СПС "Консультант Плюс"</w:t>
      </w:r>
    </w:p>
    <w:p>
      <w:pPr>
        <w:pStyle w:val="Normal"/>
        <w:ind w:hanging="0"/>
        <w:rPr/>
      </w:pPr>
      <w:r>
        <w:rPr/>
        <w:t>3. Аронов А.В., Кашин В.А. Налоги и налогообложение: учебное пособие. - М.: Магистр, 2007 - 576с.</w:t>
      </w:r>
    </w:p>
    <w:p>
      <w:pPr>
        <w:pStyle w:val="Normal"/>
        <w:ind w:hanging="0"/>
        <w:rPr/>
      </w:pPr>
      <w:r>
        <w:rPr/>
        <w:t>4. Козырин А.Н., Ялбулганов А.А. Комментарий к Налоговому кодексу/ Постатейный // СПС "Консультант Плюс"</w:t>
      </w:r>
    </w:p>
    <w:p>
      <w:pPr>
        <w:pStyle w:val="Normal"/>
        <w:ind w:hanging="0"/>
        <w:rPr/>
      </w:pPr>
      <w:r>
        <w:rPr/>
        <w:t>5. Козырин А.Н. Правовое регулирование налогообложения в Российской Федерации. Конспект лекций. М: - МЦФР, 2007 - 83с.</w:t>
      </w:r>
    </w:p>
    <w:p>
      <w:pPr>
        <w:pStyle w:val="Normal"/>
        <w:ind w:hanging="0"/>
        <w:rPr/>
      </w:pPr>
      <w:r>
        <w:rPr/>
        <w:t>6. Пепеляев С.Г. Налоговое право Учебник. - М.: Юристъ, 2004. - 591с.</w:t>
      </w:r>
    </w:p>
    <w:p>
      <w:pPr>
        <w:pStyle w:val="Normal"/>
        <w:ind w:hanging="0"/>
        <w:rPr/>
      </w:pPr>
      <w:r>
        <w:rPr/>
        <w:t>7. Пансков В.Г. Налоги и налогообложение в Российской Федерации: Учебник для вузов.7-е изд. перераб. и доп. - М: МЦФР, 2006. - 592</w:t>
      </w:r>
    </w:p>
    <w:p>
      <w:pPr>
        <w:pStyle w:val="Normal"/>
        <w:ind w:hanging="0"/>
        <w:rPr/>
      </w:pPr>
      <w:r>
        <w:rPr/>
        <w:t>8. Рамаданов Н.К. Налоговое право. Учебник. - Ростов-на-Дону: Феликс, 2007. - 764с.</w:t>
      </w:r>
    </w:p>
    <w:p>
      <w:pPr>
        <w:pStyle w:val="Normal"/>
        <w:ind w:hanging="0"/>
        <w:rPr/>
      </w:pPr>
      <w:r>
        <w:rPr/>
        <w:t>9. Тамашова Л.Ю. Налоговое право. Учебное пособие. - Ростов-на-Дону: Феликс, 2006. - 537с.</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онов А.В., Кашин В.А. Налоги и налогообложение: учебное пособие. – М.: Магистр, 2007- 104с</w:t>
      </w:r>
    </w:p>
  </w:footnote>
  <w:footnote w:id="3">
    <w:p>
      <w:pPr>
        <w:pStyle w:val="Footnote"/>
        <w:rPr/>
      </w:pPr>
      <w:r>
        <w:rPr>
          <w:rStyle w:val="FootnoteCharacters"/>
        </w:rPr>
        <w:footnoteRef/>
      </w:r>
      <w:r>
        <w:rPr/>
        <w:t xml:space="preserve"> </w:t>
      </w:r>
      <w:r>
        <w:rPr/>
        <w:t>Аронов А.В., Кашин В.А. Налоги и налогообложение: учебное пособие. – М.: Магистр, 2007- 106 с.</w:t>
      </w:r>
    </w:p>
  </w:footnote>
  <w:footnote w:id="4">
    <w:p>
      <w:pPr>
        <w:pStyle w:val="Footnote"/>
        <w:rPr/>
      </w:pPr>
      <w:r>
        <w:rPr>
          <w:rStyle w:val="FootnoteCharacters"/>
        </w:rPr>
        <w:footnoteRef/>
      </w:r>
      <w:r>
        <w:rPr/>
        <w:t xml:space="preserve"> </w:t>
      </w:r>
      <w:r>
        <w:rPr/>
        <w:t>Конституция Российской Федерации ст. 57.</w:t>
      </w:r>
    </w:p>
  </w:footnote>
  <w:footnote w:id="5">
    <w:p>
      <w:pPr>
        <w:pStyle w:val="Footnote"/>
        <w:rPr/>
      </w:pPr>
      <w:r>
        <w:rPr>
          <w:rStyle w:val="FootnoteCharacters"/>
        </w:rPr>
        <w:footnoteRef/>
      </w:r>
      <w:r>
        <w:rPr/>
        <w:t xml:space="preserve"> </w:t>
      </w:r>
      <w:r>
        <w:rPr/>
        <w:t>Рамаданов Н.К. Налоговое право. Учебник.- Ростов-на-Дону: Феликс, 2007.-348с.</w:t>
      </w:r>
    </w:p>
  </w:footnote>
  <w:footnote w:id="6">
    <w:p>
      <w:pPr>
        <w:pStyle w:val="Footnote"/>
        <w:rPr/>
      </w:pPr>
      <w:r>
        <w:rPr>
          <w:rStyle w:val="FootnoteCharacters"/>
        </w:rPr>
        <w:footnoteRef/>
      </w:r>
      <w:r>
        <w:rPr/>
        <w:t xml:space="preserve"> </w:t>
      </w:r>
      <w:r>
        <w:rPr/>
        <w:t>Статья 53. п. 1 Налоговая база и налоговая ставка, размеры сборов (в ред. Федерального закона от 02.11.2004 N 127-ФЗ) Налоговый кодекс Р.Ф. Часть 1.</w:t>
      </w:r>
    </w:p>
  </w:footnote>
  <w:footnote w:id="7">
    <w:p>
      <w:pPr>
        <w:pStyle w:val="Footnote"/>
        <w:rPr/>
      </w:pPr>
      <w:r>
        <w:rPr>
          <w:rStyle w:val="FootnoteCharacters"/>
        </w:rPr>
        <w:footnoteRef/>
      </w:r>
      <w:r>
        <w:rPr/>
        <w:t xml:space="preserve"> </w:t>
      </w:r>
      <w:r>
        <w:rPr/>
        <w:t>Статья 56. Установление и использование льгот по налогам и сборам Налоговый кодекс Р.Ф. Часть 1.</w:t>
      </w:r>
    </w:p>
  </w:footnote>
  <w:footnote w:id="8">
    <w:p>
      <w:pPr>
        <w:pStyle w:val="Footnote"/>
        <w:rPr/>
      </w:pPr>
      <w:r>
        <w:rPr>
          <w:rStyle w:val="FootnoteCharacters"/>
        </w:rPr>
        <w:footnoteRef/>
      </w:r>
      <w:r>
        <w:rPr/>
        <w:t xml:space="preserve"> </w:t>
      </w:r>
      <w:r>
        <w:rPr/>
        <w:t>Тамашова Л.Ю. Налоговое право. Учебное пособие.- Ростов- на- Дону: Феликс, 2006.-487с.</w:t>
      </w:r>
    </w:p>
  </w:footnote>
  <w:footnote w:id="9">
    <w:p>
      <w:pPr>
        <w:pStyle w:val="Footnote"/>
        <w:rPr/>
      </w:pPr>
      <w:r>
        <w:rPr>
          <w:rStyle w:val="FootnoteCharacters"/>
        </w:rPr>
        <w:footnoteRef/>
      </w:r>
      <w:r>
        <w:rPr/>
        <w:t xml:space="preserve"> </w:t>
      </w:r>
      <w:r>
        <w:rPr/>
        <w:t>Статья 12. Виды налогов и сборов в Российской Федерации. (в ред. Федерального закона от 29.07.2004 N 95-ФЗ) Налоговый кодекс Р.Ф. Часть 1.</w:t>
      </w:r>
    </w:p>
  </w:footnote>
  <w:footnote w:id="10">
    <w:p>
      <w:pPr>
        <w:pStyle w:val="Footnote"/>
        <w:rPr/>
      </w:pPr>
      <w:r>
        <w:rPr>
          <w:rStyle w:val="FootnoteCharacters"/>
        </w:rPr>
        <w:footnoteRef/>
      </w:r>
      <w:r>
        <w:rPr/>
        <w:t xml:space="preserve"> </w:t>
      </w:r>
      <w:r>
        <w:rPr/>
        <w:t>Тамашова Л.Ю. Налоговое право. Учебное пособие.- Ростов- на- Дону: Феликс, 2006.-537с.</w:t>
      </w:r>
    </w:p>
  </w:footnote>
  <w:footnote w:id="11">
    <w:p>
      <w:pPr>
        <w:pStyle w:val="Footnote"/>
        <w:rPr/>
      </w:pPr>
      <w:r>
        <w:rPr>
          <w:rStyle w:val="FootnoteCharacters"/>
        </w:rPr>
        <w:footnoteRef/>
      </w:r>
      <w:r>
        <w:rPr/>
        <w:t xml:space="preserve"> </w:t>
      </w:r>
      <w:r>
        <w:rPr/>
        <w:t>Аронов А.В., Кашин В.А. Налоги и налогообложение: учебное пособие. – М.: Магистр, 2007- 15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2:00Z</dcterms:created>
  <dc:creator>Oksana</dc:creator>
  <dc:description/>
  <cp:keywords/>
  <dc:language>en-US</dc:language>
  <cp:lastModifiedBy>SYSTEM</cp:lastModifiedBy>
  <dcterms:modified xsi:type="dcterms:W3CDTF">2011-09-24T16:52:00Z</dcterms:modified>
  <cp:revision>2</cp:revision>
  <dc:subject/>
  <dc:title>1</dc:title>
</cp:coreProperties>
</file>