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1</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частного нотариуса О.Н. Баскаковой было установлено, что 3 мая 2007 года она осуществила нотариальное удостоверение договора дарения между Г.А. Селезневым и В.Н. Большаковой. Между тем, сведения о нотариальном заверении указанной сделки О.Н. Баскаковой в налоговый орган не представлен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акое правонарушение допущено нотариусом? Какой вид ответственности следует за данное правонарушение? Когда должны представляться сведения о нотариальном удостоверении права на наследств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ус не предоставила сведения в Налоговую Инспекцию в 15-ти дневный сро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тариусы, а также должностные лица, уполномоченные совершать нотариальные действия, обязаны в 15-дневный срок (с момента выдачи свидетельства или удостоверения договора) направить в налоговый орган по месту </w:t>
      </w:r>
      <w:r>
        <w:rPr>
          <w:rFonts w:cs="Times New Roman" w:ascii="Times New Roman" w:hAnsi="Times New Roman"/>
          <w:bCs/>
          <w:sz w:val="28"/>
          <w:szCs w:val="28"/>
        </w:rPr>
        <w:t xml:space="preserve">их нахождения </w:t>
      </w:r>
      <w:r>
        <w:rPr>
          <w:rFonts w:cs="Times New Roman" w:ascii="Times New Roman" w:hAnsi="Times New Roman"/>
          <w:sz w:val="28"/>
          <w:szCs w:val="28"/>
        </w:rPr>
        <w:t xml:space="preserve">справку о стоимости имущества, </w:t>
      </w:r>
      <w:r>
        <w:rPr>
          <w:rFonts w:cs="Times New Roman" w:ascii="Times New Roman" w:hAnsi="Times New Roman"/>
          <w:bCs/>
          <w:sz w:val="28"/>
          <w:szCs w:val="28"/>
        </w:rPr>
        <w:t xml:space="preserve">переходящего </w:t>
      </w:r>
      <w:r>
        <w:rPr>
          <w:rFonts w:cs="Times New Roman" w:ascii="Times New Roman" w:hAnsi="Times New Roman"/>
          <w:sz w:val="28"/>
          <w:szCs w:val="28"/>
        </w:rPr>
        <w:t>собственность граждан, необходимую для исчисления налога с имущества переходящего в порядке наследования или дарения. За данный вид правонарушения нотариус несет административную ответствен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12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2</w:t>
      </w:r>
    </w:p>
    <w:p>
      <w:pPr>
        <w:pStyle w:val="Normal"/>
        <w:widowControl w:val="false"/>
        <w:tabs>
          <w:tab w:val="clear" w:pos="708"/>
          <w:tab w:val="left" w:pos="7128"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80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производящая нефтепродукты с целью их как дальнейшей реализации, так и потребления на собственные </w:t>
      </w:r>
      <w:r>
        <w:rPr>
          <w:rFonts w:cs="Times New Roman" w:ascii="Times New Roman" w:hAnsi="Times New Roman"/>
          <w:sz w:val="28"/>
          <w:szCs w:val="28"/>
        </w:rPr>
        <w:t>нужды, в 2007 г. предполагает осуществлять следующую схему</w:t>
      </w:r>
      <w:r>
        <w:rPr>
          <w:rFonts w:cs="Times New Roman" w:ascii="Times New Roman" w:hAnsi="Times New Roman"/>
          <w:bCs/>
          <w:sz w:val="28"/>
          <w:szCs w:val="28"/>
        </w:rPr>
        <w:t xml:space="preserve"> </w:t>
      </w:r>
      <w:r>
        <w:rPr>
          <w:rFonts w:cs="Times New Roman" w:ascii="Times New Roman" w:hAnsi="Times New Roman"/>
          <w:sz w:val="28"/>
          <w:szCs w:val="28"/>
        </w:rPr>
        <w:t>производственно-хозяйственных операц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январе текущего года организация производит 100 тонн автомобильного </w:t>
      </w:r>
      <w:r>
        <w:rPr>
          <w:rFonts w:cs="Times New Roman" w:ascii="Times New Roman" w:hAnsi="Times New Roman"/>
          <w:bCs/>
          <w:sz w:val="28"/>
          <w:szCs w:val="28"/>
        </w:rPr>
        <w:t xml:space="preserve">бензина </w:t>
      </w:r>
      <w:r>
        <w:rPr>
          <w:rFonts w:cs="Times New Roman" w:ascii="Times New Roman" w:hAnsi="Times New Roman"/>
          <w:sz w:val="28"/>
          <w:szCs w:val="28"/>
        </w:rPr>
        <w:t>(из которых 70 тонн согласно заключенным договорам поставки в этом же месяце реализует сторонним организациям, а оставшиеся 30 тонн использует для заправки собственного автотранспорта) и 100 тонн дизельного топлива, которое в феврале текущего года полностью передает своему филиал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марте текущего года указанный филиал 20 тонн полученного от организации дизтоплива реализует сторонним покупателям согласно заключенным договорам поставки, 5 тонн передает на сторону на безвозмездной основе, 25 тонн использует на собственные нужды и 50 тонн передает своему структурному подразделению, которое 45 тонн этого топлива в апреле использует на собственные нужды, а 5 тонн в мае реализует сторонним покупателя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ями с 01.01.2007 порядка обложения акцизами операций, совершаемых с нефтепродуктами, когда при осуществлении указанной схемы реализации и передач произведенных организацией нефтепродуктов возникает объект налогообложения по акциз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подакцизных товаров осуществляется по налоговым ставкам предусмотренным ст. 193 НК РФ.</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кциза по подакцизным товарам исчисляется по итогам каждого налогового периода применительно ко всем опера</w:t>
      </w:r>
      <w:r>
        <w:rPr>
          <w:rFonts w:cs="Times New Roman" w:ascii="Times New Roman" w:hAnsi="Times New Roman"/>
          <w:bCs/>
          <w:sz w:val="28"/>
          <w:szCs w:val="28"/>
        </w:rPr>
        <w:t xml:space="preserve">циям </w:t>
      </w:r>
      <w:r>
        <w:rPr>
          <w:rFonts w:cs="Times New Roman" w:ascii="Times New Roman" w:hAnsi="Times New Roman"/>
          <w:sz w:val="28"/>
          <w:szCs w:val="28"/>
        </w:rPr>
        <w:t>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станавливающих налоговую базу в соответствующем налоговом периоде. Уплата акциза при реализации (передаче) налогоплательщи</w:t>
      </w:r>
      <w:r>
        <w:rPr>
          <w:rFonts w:cs="Times New Roman" w:ascii="Times New Roman" w:hAnsi="Times New Roman"/>
          <w:bCs/>
          <w:sz w:val="28"/>
          <w:szCs w:val="28"/>
        </w:rPr>
        <w:t xml:space="preserve">ками </w:t>
      </w:r>
      <w:r>
        <w:rPr>
          <w:rFonts w:cs="Times New Roman" w:ascii="Times New Roman" w:hAnsi="Times New Roman"/>
          <w:sz w:val="28"/>
          <w:szCs w:val="28"/>
        </w:rPr>
        <w:t>произведенных ими подакцизных товаров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 если иное не предусмотрено настоящей стать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3</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руги приобрели квартиру в общую совместную собственность по договору купли</w:t>
      </w:r>
      <w:r>
        <w:rPr>
          <w:rFonts w:cs="Times New Roman" w:ascii="Times New Roman" w:hAnsi="Times New Roman"/>
          <w:bCs/>
          <w:sz w:val="28"/>
          <w:szCs w:val="28"/>
        </w:rPr>
        <w:t xml:space="preserve">-продажи </w:t>
      </w:r>
      <w:r>
        <w:rPr>
          <w:rFonts w:cs="Times New Roman" w:ascii="Times New Roman" w:hAnsi="Times New Roman"/>
          <w:sz w:val="28"/>
          <w:szCs w:val="28"/>
        </w:rPr>
        <w:t xml:space="preserve">путем </w:t>
      </w:r>
      <w:r>
        <w:rPr>
          <w:rFonts w:cs="Times New Roman" w:ascii="Times New Roman" w:hAnsi="Times New Roman"/>
          <w:bCs/>
          <w:sz w:val="28"/>
          <w:szCs w:val="28"/>
        </w:rPr>
        <w:t>совместной опла</w:t>
      </w:r>
      <w:r>
        <w:rPr>
          <w:rFonts w:cs="Times New Roman" w:ascii="Times New Roman" w:hAnsi="Times New Roman"/>
          <w:sz w:val="28"/>
          <w:szCs w:val="28"/>
        </w:rPr>
        <w:t>ты. Свидетельство о государственной регистрации права собственности на квартиру выдано на имя мужа. Имеет ли право жена на получение имущественного налогового вычета по НДФЛ в соответствующей части суммы, израсходованной ею на приобретение кварти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учение имущественного налогового вычета по НДФЛ жена имеет право. При приобретении имущества в общую долевую либо общую совместную собственность размер имущественного налогового вычета распределяется между совладельцами в соответствии с их долей собственности либо с их письменным заявлением (в случае приобретения жилого дома квартиры в общую совместную собственность) согласно ст.220 НК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4</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зарегистрировано в октябре 2006 года. Участники ООО – юридические лица. Уставный капитал ООО всеми участниками полностью не оплачен. В марте 2007 года было принято решение об изменении уставного капитала путем уменьшения номинальной стоимости долей участников до минимального размера фактически оплаченной участниками доли. Участникам, оплатившим доли сверх уменьшенной номинальной стоимости, возникшая разница будет возвращена. Обязаны ли участники ООО учесть такие выплаты при исчислении налога на прибыль в составе дохо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Да обязаны т.к. согласно ст. 250 ч.16 НК РФ относятся к внереализационным доходам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5"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е извлекаемые запасы нефти по участку недр в соответствии с данными государственного баланса полезных ископаемых на 01.0 .2006 составляют 199 507 000 тонн. Сумма накопленной добычи нефти (включая потери при добыче) на участке недр по данным государственного баланса полезных ископаемых за 2006 г. составляет 8 668 640 тонн. Степень выработанности участка недр составляет 0,0435 (8 668 640 / 199 507 000). Правомерно ли при расчете ставки НДПИ применять коэффициент, характеризующий степень выработанности запасов участка недр (Кв), равный 1, с 1 января 2007 г.?</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НДПИ предусмотрена ст. 343 НК РФ.</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характеризующий степень выработанности запасов конкретного участка недр (Кв), определяется налогоплательщиком в порядке, установленном настоящим пунктом.</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епень выработанности запасов конкретного участка недр, определяемая с использованием прямого метода учета количества добытой нефти на конкретном участке недр, больше или равна 0,8 и меньше или равна 1, коэффициент Кв рассчитывается по формуле:</w:t>
      </w:r>
    </w:p>
    <w:p>
      <w:pPr>
        <w:pStyle w:val="ConsPlusNormal"/>
        <w:widowControl w:val="false"/>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856740" cy="733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08" t="-40" r="55169" b="-40"/>
                    <a:stretch>
                      <a:fillRect/>
                    </a:stretch>
                  </pic:blipFill>
                  <pic:spPr bwMode="auto">
                    <a:xfrm>
                      <a:off x="0" y="0"/>
                      <a:ext cx="1856740" cy="73342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N - сумма накопленной добычи нефти на конкретном участке недр (включая потери при добыче) по данным государственного баланса запасов полезных ископаемых утвержденного в году, предшествующем году налогового период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30.12.2006 N 268-ФЗ)</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епень выработанности запасов конкретного участка недр, определяемая с использованием прямого метода учета количества добытой нефти на конкретном участке недр, превышает 1, коэффициент Кв принимается равным 0,3.</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не указанных в абзацах втором и шестом настоящего пункта, коэффициент Кв принимается равным 1.</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выработанности запасов конкретного участка недр (Св) рассчитывается налогоплательщиком самостоятельно на основании данных утвержденного государственного баланса запасов полезных ископаемых, как частное от деления суммы накопленной добычи нефти на конкретном участке недр (включая потери при добыче) (N) на начальные извлекаемые запасы нефти (V). При этом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определяются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и расчете ставки НДПИ применять коэффициент, характеризующий степень выработанности запасов участка недр (Кв), равный 1, с 1 января 2007 г. правомерн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6</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зарегистрированная 01.04.2007, с момента своей регистрации применяет УСН. Положениями п. 4 ст. 346.13 НК РФ установлен предельный размер полученного налогоплательщиком дохода, ограничивающий право на применение УСН. Изменяется ли для организации сумма предельного размера дохода, если для нее налоговый период начался не 1 января, а 1 апрел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bCs/>
          <w:sz w:val="28"/>
          <w:szCs w:val="28"/>
        </w:rPr>
        <w:t xml:space="preserve">Организации и индивидуальные предприниматели, изъявившие желание перейти </w:t>
      </w:r>
      <w:r>
        <w:rPr>
          <w:rFonts w:cs="Times New Roman" w:ascii="Times New Roman" w:hAnsi="Times New Roman"/>
          <w:sz w:val="28"/>
          <w:szCs w:val="28"/>
        </w:rPr>
        <w:t xml:space="preserve">на УСН, </w:t>
      </w:r>
      <w:r>
        <w:rPr>
          <w:rFonts w:cs="Times New Roman" w:ascii="Times New Roman" w:hAnsi="Times New Roman"/>
          <w:bCs/>
          <w:sz w:val="28"/>
          <w:szCs w:val="28"/>
        </w:rPr>
        <w:t>подают в период с 1 октября по</w:t>
      </w:r>
      <w:r>
        <w:rPr>
          <w:rFonts w:cs="Times New Roman" w:ascii="Times New Roman" w:hAnsi="Times New Roman"/>
          <w:sz w:val="28"/>
          <w:szCs w:val="28"/>
        </w:rPr>
        <w:t>30 ноября года, предшествующего году, начиная с которого налогоплательщики переходят на УСН,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зарегистрирована 01.04.2007 с момента осуществления деятельности по январь прошло 9 месяцев, поэтому предельный размер дохода не изменит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7</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Cs/>
          <w:sz w:val="28"/>
          <w:szCs w:val="28"/>
        </w:rPr>
        <w:t xml:space="preserve">Российская </w:t>
      </w:r>
      <w:r>
        <w:rPr>
          <w:rFonts w:cs="Times New Roman" w:ascii="Times New Roman" w:hAnsi="Times New Roman"/>
          <w:sz w:val="28"/>
          <w:szCs w:val="28"/>
        </w:rPr>
        <w:t>организация-инвестор по соглашению о разделе продукции (СРП) намерена представить в налоговый орган документы для освобождения от уплаты налога на имущество организаций в отношении имущества, используемого исключительно для осуществления деятельности, предусмотренной соглашением о разделе продук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В какой налоговый орган следует представлять такие документы: где организация состоит на учете по месту нахождения </w:t>
      </w:r>
      <w:r>
        <w:rPr>
          <w:rFonts w:cs="Times New Roman" w:ascii="Times New Roman" w:hAnsi="Times New Roman"/>
          <w:bCs/>
          <w:sz w:val="28"/>
          <w:szCs w:val="28"/>
        </w:rPr>
        <w:t xml:space="preserve">или в </w:t>
      </w:r>
      <w:r>
        <w:rPr>
          <w:rFonts w:cs="Times New Roman" w:ascii="Times New Roman" w:hAnsi="Times New Roman"/>
          <w:sz w:val="28"/>
          <w:szCs w:val="28"/>
        </w:rPr>
        <w:t>связи с выполнением СР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bCs/>
          <w:sz w:val="28"/>
          <w:szCs w:val="28"/>
        </w:rPr>
        <w:t xml:space="preserve">Российская </w:t>
      </w:r>
      <w:r>
        <w:rPr>
          <w:rFonts w:cs="Times New Roman" w:ascii="Times New Roman" w:hAnsi="Times New Roman"/>
          <w:sz w:val="28"/>
          <w:szCs w:val="28"/>
        </w:rPr>
        <w:t>организация-инвестор по соглашению о разделе продукции (СРП) должна представить в налоговый орган документы для освобождения от уплаты налога на имущество организаций в отношении имущества, используемого исключительно для осуществления деятельности, предусмотренной соглашением о разделе продукции по месту нахождения в соответствии со ст. 346.35 НК РФ.</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Задача №</w:t>
      </w:r>
      <w:r>
        <w:rPr>
          <w:rFonts w:cs="Times New Roman" w:ascii="Times New Roman" w:hAnsi="Times New Roman"/>
          <w:bCs/>
          <w:sz w:val="28"/>
          <w:szCs w:val="28"/>
        </w:rPr>
        <w:t>8</w:t>
      </w:r>
    </w:p>
    <w:p>
      <w:pPr>
        <w:pStyle w:val="Normal"/>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рганизация приобрела в январе 2006 г. компьютер общей стоимостью 37 000 руб., в том числе монитор стоимостью 12 000 руб. и системный блок стоимостью 25 000 руб. Сроки полезного использования монитора и системного блока составляют</w:t>
      </w:r>
      <w:r>
        <w:rPr>
          <w:rFonts w:cs="Times New Roman" w:ascii="Times New Roman" w:hAnsi="Times New Roman"/>
          <w:sz w:val="28"/>
          <w:szCs w:val="28"/>
        </w:rPr>
        <w:t xml:space="preserve"> соответственно 5 и 8 лет. В каком порядке указанный компьютер подлежит обложению налогoм на имущество?</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Решение: Согласно ст.375 НК РФ налоговая база определяется как </w:t>
      </w:r>
      <w:r>
        <w:rPr>
          <w:rFonts w:cs="Times New Roman" w:ascii="Times New Roman" w:hAnsi="Times New Roman"/>
          <w:bCs/>
          <w:sz w:val="28"/>
          <w:szCs w:val="28"/>
        </w:rPr>
        <w:t xml:space="preserve">среднегодовая стоимость имущества </w:t>
      </w:r>
      <w:r>
        <w:rPr>
          <w:rFonts w:cs="Times New Roman" w:ascii="Times New Roman" w:hAnsi="Times New Roman"/>
          <w:sz w:val="28"/>
          <w:szCs w:val="28"/>
        </w:rPr>
        <w:t>признаваемого объектом налогооблож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и определении налоговой базы на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w:t>
      </w:r>
      <w:r>
        <w:rPr>
          <w:rFonts w:cs="Times New Roman" w:ascii="Times New Roman" w:hAnsi="Times New Roman"/>
          <w:bCs/>
          <w:sz w:val="28"/>
          <w:szCs w:val="28"/>
        </w:rPr>
        <w:t xml:space="preserve">ний для целей </w:t>
      </w:r>
      <w:r>
        <w:rPr>
          <w:rFonts w:cs="Times New Roman" w:ascii="Times New Roman" w:hAnsi="Times New Roman"/>
          <w:sz w:val="28"/>
          <w:szCs w:val="28"/>
        </w:rPr>
        <w:t xml:space="preserve">бухгалтерского учета </w:t>
      </w:r>
      <w:r>
        <w:rPr>
          <w:rFonts w:cs="Times New Roman" w:ascii="Times New Roman" w:hAnsi="Times New Roman"/>
          <w:bCs/>
          <w:sz w:val="28"/>
          <w:szCs w:val="28"/>
        </w:rPr>
        <w:t>в конце каждого налогового</w:t>
      </w:r>
      <w:r>
        <w:rPr>
          <w:rFonts w:cs="Times New Roman" w:ascii="Times New Roman" w:hAnsi="Times New Roman"/>
          <w:sz w:val="28"/>
          <w:szCs w:val="28"/>
        </w:rPr>
        <w:t xml:space="preserve"> (отчетного) пери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1:00Z</dcterms:created>
  <dc:creator>SamLab.ws</dc:creator>
  <dc:description/>
  <cp:keywords/>
  <dc:language>en-US</dc:language>
  <cp:lastModifiedBy>SYSTEM</cp:lastModifiedBy>
  <dcterms:modified xsi:type="dcterms:W3CDTF">2011-09-24T16:51:00Z</dcterms:modified>
  <cp:revision>2</cp:revision>
  <dc:subject/>
  <dc:title/>
</cp:coreProperties>
</file>