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spacing w:lineRule="auto" w:line="360"/>
        <w:ind w:firstLine="709"/>
        <w:jc w:val="both"/>
        <w:rPr>
          <w:sz w:val="28"/>
          <w:szCs w:val="28"/>
        </w:rPr>
      </w:pPr>
      <w:r>
        <w:rPr>
          <w:b/>
          <w:sz w:val="28"/>
          <w:szCs w:val="28"/>
        </w:rPr>
        <w:t>Содержание</w:t>
      </w:r>
    </w:p>
    <w:p>
      <w:pPr>
        <w:pStyle w:val="Normal"/>
        <w:spacing w:lineRule="auto" w:line="360"/>
        <w:ind w:firstLine="709"/>
        <w:jc w:val="both"/>
        <w:rPr>
          <w:sz w:val="28"/>
          <w:szCs w:val="28"/>
        </w:rPr>
      </w:pPr>
      <w:r>
        <w:rPr>
          <w:sz w:val="28"/>
          <w:szCs w:val="28"/>
        </w:rPr>
      </w:r>
    </w:p>
    <w:p>
      <w:pPr>
        <w:pStyle w:val="Heading7"/>
        <w:keepNext w:val="false"/>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Общие положения о наследовании</w:t>
      </w:r>
    </w:p>
    <w:p>
      <w:pPr>
        <w:pStyle w:val="Normal"/>
        <w:spacing w:lineRule="auto" w:line="360"/>
        <w:jc w:val="both"/>
        <w:rPr>
          <w:sz w:val="28"/>
          <w:szCs w:val="28"/>
        </w:rPr>
      </w:pPr>
      <w:r>
        <w:rPr>
          <w:sz w:val="28"/>
          <w:szCs w:val="28"/>
        </w:rPr>
        <w:t>2. Основания наследования</w:t>
      </w:r>
    </w:p>
    <w:p>
      <w:pPr>
        <w:pStyle w:val="Normal"/>
        <w:spacing w:lineRule="auto" w:line="360"/>
        <w:jc w:val="both"/>
        <w:rPr>
          <w:sz w:val="28"/>
          <w:szCs w:val="28"/>
        </w:rPr>
      </w:pPr>
      <w:r>
        <w:rPr>
          <w:sz w:val="28"/>
          <w:szCs w:val="28"/>
        </w:rPr>
        <w:t>2.1 Наследование по завещанию</w:t>
      </w:r>
    </w:p>
    <w:p>
      <w:pPr>
        <w:pStyle w:val="Normal"/>
        <w:spacing w:lineRule="auto" w:line="360"/>
        <w:jc w:val="both"/>
        <w:rPr>
          <w:sz w:val="28"/>
          <w:szCs w:val="28"/>
        </w:rPr>
      </w:pPr>
      <w:r>
        <w:rPr>
          <w:sz w:val="28"/>
          <w:szCs w:val="28"/>
        </w:rPr>
        <w:t>2.2 Наследование по закону</w:t>
      </w:r>
    </w:p>
    <w:p>
      <w:pPr>
        <w:pStyle w:val="Normal"/>
        <w:spacing w:lineRule="auto" w:line="360"/>
        <w:jc w:val="both"/>
        <w:rPr>
          <w:sz w:val="28"/>
          <w:szCs w:val="28"/>
        </w:rPr>
      </w:pPr>
      <w:r>
        <w:rPr>
          <w:sz w:val="28"/>
          <w:szCs w:val="28"/>
        </w:rPr>
        <w:t>3. Приобретение наследств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Введение</w:t>
      </w:r>
    </w:p>
    <w:p>
      <w:pPr>
        <w:pStyle w:val="Heading5"/>
        <w:keepNext w:val="false"/>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r>
    </w:p>
    <w:p>
      <w:pPr>
        <w:pStyle w:val="23"/>
        <w:overflowPunct w:val="false"/>
        <w:autoSpaceDE w:val="false"/>
        <w:spacing w:lineRule="auto" w:line="360"/>
        <w:ind w:firstLine="709"/>
        <w:jc w:val="both"/>
        <w:rPr/>
      </w:pPr>
      <w:r>
        <w:rPr/>
        <w:t>Развитие института наследственного права на серьезном уровне началось в период существования Римской Республики, и получила дальнейшее закрепление в последующий период генезиса Римского государства – эпоху империи. Основы наследственного права Древнего Рима получили дальнейшее развитие в период средневековья, странах Западной Европы. Особых успехов институт наследственного права достиг во Франции во времена Наполеона I.</w:t>
      </w:r>
    </w:p>
    <w:p>
      <w:pPr>
        <w:pStyle w:val="Normal"/>
        <w:overflowPunct w:val="false"/>
        <w:autoSpaceDE w:val="false"/>
        <w:spacing w:lineRule="auto" w:line="360"/>
        <w:ind w:firstLine="709"/>
        <w:jc w:val="both"/>
        <w:rPr/>
      </w:pPr>
      <w:r>
        <w:rPr>
          <w:sz w:val="28"/>
          <w:szCs w:val="28"/>
        </w:rPr>
        <w:t>В России в дореволюционный период также шёл процесс развития основных институтов гражданского права. После распада СССР и возрождения независимой России в стране вновь пошел процесс усовершенствования предмета наследственного права.</w:t>
      </w:r>
    </w:p>
    <w:p>
      <w:pPr>
        <w:pStyle w:val="Normal"/>
        <w:overflowPunct w:val="false"/>
        <w:autoSpaceDE w:val="false"/>
        <w:spacing w:lineRule="auto" w:line="360"/>
        <w:ind w:firstLine="709"/>
        <w:jc w:val="both"/>
        <w:rPr>
          <w:sz w:val="28"/>
          <w:szCs w:val="28"/>
        </w:rPr>
      </w:pPr>
      <w:r>
        <w:rPr>
          <w:sz w:val="28"/>
          <w:szCs w:val="28"/>
        </w:rPr>
        <w:t>Наследственное право является одним из наиболее древних правовых институтов. Появление наследственного права поставило перед юристами и обществом множество вопросов: что делать с имуществом после смерти человека, кому оно должно принадлежать и как урегулировать вопросы, связанные с развитием брачно-семейных отношений. Несмотря на то, что институт наследования имеет общие корни и строиться на общих принципах, законодательство различных государств имеет существенные различия в правовом регулировании наследственного права.</w:t>
      </w:r>
    </w:p>
    <w:p>
      <w:pPr>
        <w:pStyle w:val="Style12"/>
        <w:spacing w:lineRule="auto" w:line="360" w:before="0" w:after="0"/>
        <w:ind w:firstLine="709"/>
        <w:jc w:val="both"/>
        <w:rPr/>
      </w:pPr>
      <w:r>
        <w:rPr>
          <w:rFonts w:cs="Times New Roman" w:ascii="Times New Roman" w:hAnsi="Times New Roman"/>
          <w:spacing w:val="0"/>
          <w:sz w:val="28"/>
          <w:szCs w:val="28"/>
        </w:rPr>
        <w:t>Согласно ст. 8 Конституции РФ, в Российской Федерации признаются и защищаются равным образом частная, государственная, муниципальная и иные формы собственности. Право частной собственности охраняется законом.</w:t>
      </w:r>
    </w:p>
    <w:p>
      <w:pPr>
        <w:pStyle w:val="Style12"/>
        <w:spacing w:lineRule="auto" w:line="360"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Юридические гарантии осуществления наследственных прав предусмотрены нормами, регулирующими наследование и составляющими институт наследственного права. Наследственное право в той или иной степени затрагивает интересы каждого гражданина.</w:t>
      </w:r>
    </w:p>
    <w:p>
      <w:pPr>
        <w:pStyle w:val="Style12"/>
        <w:spacing w:lineRule="auto" w:line="360" w:before="0" w:after="0"/>
        <w:ind w:firstLine="709"/>
        <w:jc w:val="both"/>
        <w:rPr/>
      </w:pPr>
      <w:r>
        <w:rPr>
          <w:rFonts w:cs="Times New Roman" w:ascii="Times New Roman" w:hAnsi="Times New Roman"/>
          <w:spacing w:val="0"/>
          <w:sz w:val="28"/>
          <w:szCs w:val="28"/>
        </w:rPr>
        <w:t>Сейчас эта тема актуальна как никогда. В РФ у граждан появилась возможность получить в собственность довольно значительное имущество и стало важно сохранить это имущество и передать его наследникам. Также актуальность данной темы обусловлена и тем, что многие до сих пор не знают о правах и обязанностях в сфере наследования, несмотря на то, что III часть ГК РФ действует с 1 марта 2002 г.</w:t>
      </w:r>
    </w:p>
    <w:p>
      <w:pPr>
        <w:pStyle w:val="Style12"/>
        <w:spacing w:lineRule="auto" w:line="360"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Цель данной работы это изучение и анализ проблем, связанных с наследственным правом. Для этого ставятся задачи по исследованию наследования по закону и наследования по завещанию.</w:t>
      </w:r>
    </w:p>
    <w:p>
      <w:pPr>
        <w:pStyle w:val="Style12"/>
        <w:spacing w:lineRule="auto" w:line="360" w:before="0" w:after="0"/>
        <w:ind w:firstLine="709"/>
        <w:jc w:val="both"/>
        <w:rPr/>
      </w:pPr>
      <w:r>
        <w:rPr>
          <w:rFonts w:cs="Times New Roman" w:ascii="Times New Roman" w:hAnsi="Times New Roman"/>
          <w:spacing w:val="0"/>
          <w:sz w:val="28"/>
          <w:szCs w:val="28"/>
        </w:rPr>
        <w:t>При подготовке данной работы я использовала статьи из периодических изданий, нормативные материалы, учебные пособия, которые наиболее широко освещают характер выбранной мною темы.</w:t>
      </w:r>
    </w:p>
    <w:p>
      <w:pPr>
        <w:pStyle w:val="Normal"/>
        <w:spacing w:lineRule="auto" w:line="360"/>
        <w:ind w:firstLine="709"/>
        <w:jc w:val="both"/>
        <w:rPr>
          <w:rFonts w:ascii="Times New Roman" w:hAnsi="Times New Roman" w:cs="Times New Roman"/>
          <w:spacing w:val="0"/>
          <w:sz w:val="28"/>
          <w:szCs w:val="28"/>
        </w:rPr>
      </w:pPr>
      <w:r>
        <w:rPr>
          <w:rFonts w:cs="Times New Roman"/>
          <w:spacing w:val="0"/>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1. Общие положения о наследован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ри наследовании имущество умершего переходит к другим лицам в порядке универсального правопреемства, то есть в неизменном виде как единое целое и в один и тот же момент.</w:t>
      </w:r>
    </w:p>
    <w:p>
      <w:pPr>
        <w:pStyle w:val="Normal"/>
        <w:spacing w:lineRule="auto" w:line="360"/>
        <w:ind w:firstLine="709"/>
        <w:jc w:val="both"/>
        <w:rPr>
          <w:sz w:val="28"/>
          <w:szCs w:val="28"/>
        </w:rPr>
      </w:pPr>
      <w:r>
        <w:rPr>
          <w:sz w:val="28"/>
          <w:szCs w:val="28"/>
        </w:rPr>
        <w:t>В п. 1 ст. 1110 дано легальное определение наследования. В нем предпринята попытка отразить присущие наследованию наиболее характерные черты. Наследование относится к числу производных, т.е. основанных на правопреемстве, способов приобретения прав и обязанностей. При наследовании имеет место переход прав и обязанностей умершего лица, т.е. прав и обязанностей, которые принадлежали ему при жизни, к другим лицам. В п. 1 ст. 1110 речь идет о наследовании имущества умершего, т.е. имущественных прав и обязанностей, принадлежавших ему при жизни. При наследовании имущество умершего переходит к другим лицам в порядке универсального правопреемства.</w:t>
      </w:r>
    </w:p>
    <w:p>
      <w:pPr>
        <w:pStyle w:val="Normal"/>
        <w:spacing w:lineRule="auto" w:line="360"/>
        <w:ind w:firstLine="709"/>
        <w:jc w:val="both"/>
        <w:rPr/>
      </w:pPr>
      <w:r>
        <w:rPr>
          <w:sz w:val="28"/>
          <w:szCs w:val="28"/>
        </w:rPr>
        <w:t>Центральным в наследственном праве является понятие наследства. Объяснение тому лежит на поверхности – если нет наследства, то и наследовать нечего.</w:t>
      </w:r>
    </w:p>
    <w:p>
      <w:pPr>
        <w:pStyle w:val="Normal"/>
        <w:spacing w:lineRule="auto" w:line="360"/>
        <w:ind w:firstLine="709"/>
        <w:jc w:val="both"/>
        <w:rPr/>
      </w:pPr>
      <w:r>
        <w:rPr>
          <w:sz w:val="28"/>
          <w:szCs w:val="28"/>
        </w:rPr>
        <w:t>Под наследством следует понимать то, что после смерти наследодателя переходит к его наследникам в порядке наследственного правопреемства. Иными словами, для раскрытия содержания понятия «наследство» необходимо ответить на вопрос, что переходит к наследникам и как переходит. При определении границ самого понятия наследства отправными должны служить следующие положения.</w:t>
      </w:r>
    </w:p>
    <w:p>
      <w:pPr>
        <w:pStyle w:val="Normal"/>
        <w:spacing w:lineRule="auto" w:line="360"/>
        <w:ind w:firstLine="709"/>
        <w:jc w:val="both"/>
        <w:rPr>
          <w:sz w:val="28"/>
          <w:szCs w:val="28"/>
        </w:rPr>
      </w:pPr>
      <w:r>
        <w:rPr>
          <w:i/>
          <w:iCs/>
          <w:sz w:val="28"/>
          <w:szCs w:val="28"/>
        </w:rPr>
        <w:t>Во-первых,</w:t>
      </w:r>
      <w:r>
        <w:rPr>
          <w:sz w:val="28"/>
          <w:szCs w:val="28"/>
        </w:rPr>
        <w:t xml:space="preserve"> в состав наследства могут входить лишь те права и обязанности, носителем которых при жизни был сам наследодатель. Если же права и обязанности возникают лишь в результате смерти наследодателя, то говорить о переходе их по наследству не приходится. При таких обстоятельствах права и обязанности не переходят от наследодателя к наследнику, а возникают у наследника по иным основаниям. Но для этого, помимо смерти наследодателя, необходимо наличие и других предусмотренных законом юридических фактов.</w:t>
      </w:r>
    </w:p>
    <w:p>
      <w:pPr>
        <w:pStyle w:val="Normal"/>
        <w:spacing w:lineRule="auto" w:line="360"/>
        <w:ind w:firstLine="709"/>
        <w:jc w:val="both"/>
        <w:rPr>
          <w:i/>
          <w:i/>
          <w:iCs/>
          <w:sz w:val="28"/>
          <w:szCs w:val="28"/>
        </w:rPr>
      </w:pPr>
      <w:r>
        <w:rPr>
          <w:i/>
          <w:iCs/>
          <w:sz w:val="28"/>
          <w:szCs w:val="28"/>
        </w:rPr>
        <w:t>Во-вторых</w:t>
      </w:r>
      <w:r>
        <w:rPr>
          <w:sz w:val="28"/>
          <w:szCs w:val="28"/>
        </w:rPr>
        <w:t>, в состав наследства не входят права и обязанности, неразрывно связанные с личностью наследодателя, в частности, право на алименты, право на возмещение вреда, причиненного жизни или здоровью гражданина, а также права и обязанности, переход которых в порядке наследования не допускается настоящим Кодексом или другими законами</w:t>
      </w:r>
      <w:r>
        <w:rPr>
          <w:i/>
          <w:iCs/>
          <w:sz w:val="28"/>
          <w:szCs w:val="28"/>
        </w:rPr>
        <w:t>.</w:t>
      </w:r>
    </w:p>
    <w:p>
      <w:pPr>
        <w:pStyle w:val="Normal"/>
        <w:spacing w:lineRule="auto" w:line="360"/>
        <w:ind w:firstLine="709"/>
        <w:jc w:val="both"/>
        <w:rPr/>
      </w:pPr>
      <w:r>
        <w:rPr>
          <w:i/>
          <w:iCs/>
          <w:sz w:val="28"/>
          <w:szCs w:val="28"/>
        </w:rPr>
        <w:t>В-третьих</w:t>
      </w:r>
      <w:r>
        <w:rPr>
          <w:sz w:val="28"/>
          <w:szCs w:val="28"/>
        </w:rPr>
        <w:t>, в силу прямого указания закона в состав наследства входят принадлежавшие наследодателю на день открытия наследства вещи, иное имущество, в том числе имущественные права и обязанности. С ним связано и заключительное положение ст. 1112 ГК: «Не входят в состав наследства личные неимущественные права и другие нематериальные блага».</w:t>
        <w:br/>
        <w:t xml:space="preserve"> В гражданском праве, как, впрочем, и в теории права, различают два вида правопреемства: специальное и общее. При сингулярном правопреемстве правопреемник заступает место праводателя в одном или нескольких правоотношениях, при универсальном правопреемстве – во всех правоотношениях, а потому рассматривается как продолжение юридической личности праводателя. При правопреемстве, независимо от того, идет ли речь о сингулярном или универсальном правопреемстве, имеет место юридическая зависимость прав и обязанностей правопреемника от прав и обязанностей правопредшественника.</w:t>
      </w:r>
    </w:p>
    <w:p>
      <w:pPr>
        <w:pStyle w:val="Normal"/>
        <w:spacing w:lineRule="auto" w:line="360"/>
        <w:ind w:firstLine="709"/>
        <w:jc w:val="both"/>
        <w:rPr/>
      </w:pPr>
      <w:r>
        <w:rPr>
          <w:sz w:val="28"/>
          <w:szCs w:val="28"/>
        </w:rPr>
        <w:t>Наследование принято относить к случаям универсального правопреемства, которое характеризуется тем, что наследство переходит к другим лицам в неизменном виде как единое целое и в один и тот же момент. Акт принятия наследства распространяется на все наследство, которое причитается данному лицу, в чем бы оно ни выражалось и у кого бы ни находилось, причем этому акту придается обратная сила, т.е. наследство считается принадлежащим лицам, которое его приняли, уже с момента открытия наследства.</w:t>
      </w:r>
    </w:p>
    <w:p>
      <w:pPr>
        <w:pStyle w:val="Normal"/>
        <w:spacing w:lineRule="auto" w:line="360"/>
        <w:ind w:firstLine="709"/>
        <w:jc w:val="both"/>
        <w:rPr/>
      </w:pPr>
      <w:r>
        <w:rPr>
          <w:sz w:val="28"/>
          <w:szCs w:val="28"/>
        </w:rPr>
        <w:t>В то же время указание на то, что наследство переходит к другим лицам в порядке универсального правопреемства, как и характеристику его признаков, не следует понимать слишком прямолинейно, т.е. в том смысле, что между умершим и лицами, к которым его имущественные права и обязанности переходят, никогда никого нет. Это далеко не так. Достаточно напомнить об очередности призвания наследников по закону к наследованию, приращении наследственных долей, отказе наследника от наследства в пользу другого наследника, наследственной трансмиссии и многом другом, чтобы убедиться в том, что зачастую переход имущества умершего к другим лицам зависит от обстоятельств, ему неподвластных, хотя и в этих случаях принцип перехода прав и обязанностей умершего к другим лицам в порядке универсального правопреемства продолжает действовать.</w:t>
      </w:r>
    </w:p>
    <w:p>
      <w:pPr>
        <w:pStyle w:val="23"/>
        <w:spacing w:lineRule="auto" w:line="360"/>
        <w:ind w:firstLine="709"/>
        <w:jc w:val="both"/>
        <w:rPr/>
      </w:pPr>
      <w:r>
        <w:rPr/>
        <w:t>Нередко грань между универсальным и сингулярным правопреемством достаточно тонка. Если наследнику завещана вещь с лежащими на ней обременениями, то нередко права и обязанности наследника не выходят за пределы правоотношений, связанных с этой вещью. А в этом случае правопреемство, имеет место, ближе к сингулярному, чем к универсальному. Иными словами, обозначенные в законе признаки правопреемства, раскрытие содержания которых предпринято в предшествующем изложении, не следует абсолютизировать.</w:t>
      </w:r>
    </w:p>
    <w:p>
      <w:pPr>
        <w:pStyle w:val="23"/>
        <w:spacing w:lineRule="auto" w:line="360"/>
        <w:ind w:firstLine="709"/>
        <w:jc w:val="both"/>
        <w:rPr/>
      </w:pPr>
      <w:r>
        <w:rPr/>
        <w:t>Наконец, говоря о переходе по наследству имущества наследодателя, следует иметь в виду, что это имущество состоит не только из актива, но и пассива, т.е. не только из принадлежавших наследодателю прав, но из лежавших на нем обязанностей и обременений.</w:t>
      </w:r>
    </w:p>
    <w:p>
      <w:pPr>
        <w:pStyle w:val="Normal"/>
        <w:spacing w:lineRule="auto" w:line="360"/>
        <w:ind w:firstLine="709"/>
        <w:jc w:val="both"/>
        <w:rPr>
          <w:sz w:val="28"/>
          <w:szCs w:val="28"/>
        </w:rPr>
      </w:pPr>
      <w:r>
        <w:rPr>
          <w:sz w:val="28"/>
          <w:szCs w:val="28"/>
        </w:rPr>
        <w:t>Согласно абз. 1 ст. 1111 наследование осуществляется по завещанию и по закону. Это положение не следует понимать в том смысле, будто для наследования по завещанию необходим такой юридический факт, как наличие завещания, в то время как наследование по закону осуществляется непосредственно из закона. Начать с того, что для наследования, по каким бы основаниям оно ни осуществлялось, во всех случаях необходимо наступление такого юридического факта, как открытие наследства. Кроме того, для наследования по закону необходимо, чтобы лицо, призываемое к наследованию, входило в круг наследников по закону, чтобы оно относилось к той очереди наследников по закону, которая призывается к наследованию, и т.д.</w:t>
      </w:r>
    </w:p>
    <w:p>
      <w:pPr>
        <w:pStyle w:val="Normal"/>
        <w:spacing w:lineRule="auto" w:line="360"/>
        <w:ind w:firstLine="709"/>
        <w:jc w:val="both"/>
        <w:rPr/>
      </w:pPr>
      <w:r>
        <w:rPr>
          <w:sz w:val="28"/>
          <w:szCs w:val="28"/>
        </w:rPr>
        <w:t>Словом, как для наследования по завещанию, так и для наследования по закону необходим целый набор предусмотренных законом юридических фактов, причем отсутствие хотя бы одного из них исключает призвание наследника к наследованию, по крайней мере, по тому основанию, по которому он был бы призван к наследованию, если бы весь этот набор был налицо.</w:t>
      </w:r>
    </w:p>
    <w:p>
      <w:pPr>
        <w:pStyle w:val="Normal"/>
        <w:spacing w:lineRule="auto" w:line="360"/>
        <w:ind w:firstLine="709"/>
        <w:jc w:val="both"/>
        <w:rPr/>
      </w:pPr>
      <w:r>
        <w:rPr>
          <w:sz w:val="28"/>
          <w:szCs w:val="28"/>
        </w:rPr>
        <w:t>Таким образом, наследование по закону имеет место не только тогда, когда и поскольку оно не изменено завещанием, но и в иных, предусмотренных ГК, случаях.</w:t>
      </w:r>
    </w:p>
    <w:p>
      <w:pPr>
        <w:pStyle w:val="Normal"/>
        <w:spacing w:lineRule="auto" w:line="360"/>
        <w:ind w:firstLine="709"/>
        <w:jc w:val="both"/>
        <w:rPr/>
      </w:pPr>
      <w:r>
        <w:rPr>
          <w:sz w:val="28"/>
          <w:szCs w:val="28"/>
        </w:rPr>
        <w:t>Следует также учитывать, что одно и то же лицо может быть призвано к наследованию, как по завещанию, так и по закону. Например, наследодатель часть имущества завещал наследнику по закону, оставив остальное наследственное имущество вне завещательного распоряжения. Оставшаяся незавещанной часть имущества распределяется между наследниками по закону, в том числе и тем из них, который часть имущества получит по завещанию.</w:t>
      </w:r>
    </w:p>
    <w:p>
      <w:pPr>
        <w:pStyle w:val="Normal"/>
        <w:spacing w:lineRule="auto" w:line="360"/>
        <w:ind w:firstLine="709"/>
        <w:jc w:val="both"/>
        <w:rPr/>
      </w:pPr>
      <w:r>
        <w:rPr>
          <w:sz w:val="28"/>
          <w:szCs w:val="28"/>
        </w:rPr>
        <w:t>В момент смерти наследодателя он перестает быть субъектом права, его правоспособность и дееспособность как неотрывные от личности социально-правовые качества прекращаются. Ни правоспособность, ни дееспособность умершего унаследовать нельзя. Иначе обстоит дело с принадлежавшими ему субъективными правами и обязанностями. Они-то и переходят по наследству. В то же время по наследству могут переходить не только субъективные права и обязанности как таковые, но и правовые образования, которые находятся на пути от правоспособности к субъективному праву.</w:t>
      </w:r>
    </w:p>
    <w:p>
      <w:pPr>
        <w:pStyle w:val="Normal"/>
        <w:spacing w:lineRule="auto" w:line="360"/>
        <w:ind w:firstLine="709"/>
        <w:jc w:val="both"/>
        <w:rPr/>
      </w:pPr>
      <w:r>
        <w:rPr>
          <w:sz w:val="28"/>
          <w:szCs w:val="28"/>
        </w:rPr>
        <w:t>Наследство открывается со смертью гражданина. Момент смерти фиксируется на основании медико-биологических данных, свидетельствующих о том, что изменения, которые произошли в организме человека, необратимы и позволяют констатировать факт смерти. Факт смерти, установленный на основании медико-биологических данных, удостоверяется в свидетельстве о смерти, выдаваемом органами ЗАГСа.</w:t>
      </w:r>
    </w:p>
    <w:p>
      <w:pPr>
        <w:pStyle w:val="Normal"/>
        <w:spacing w:lineRule="auto" w:line="360"/>
        <w:ind w:firstLine="709"/>
        <w:jc w:val="both"/>
        <w:rPr/>
      </w:pPr>
      <w:r>
        <w:rPr>
          <w:sz w:val="28"/>
          <w:szCs w:val="28"/>
        </w:rPr>
        <w:t>К смерти гражданина по правовым последствиям приравнивается объявление судом безвестно отсутствующего гражданина умершим ).</w:t>
      </w:r>
    </w:p>
    <w:p>
      <w:pPr>
        <w:pStyle w:val="Normal"/>
        <w:spacing w:lineRule="auto" w:line="360"/>
        <w:ind w:firstLine="709"/>
        <w:jc w:val="both"/>
        <w:rPr/>
      </w:pPr>
      <w:r>
        <w:rPr>
          <w:sz w:val="28"/>
          <w:szCs w:val="28"/>
        </w:rPr>
        <w:t>Днем открытия наследства является день смерти гражданина. Если гражданин объявлен умершим как безвестно отсутствующий, то днем открытия наследства является день вступления в законную силу решения суда об объявлении гражданина умершим. Когда же в соответствии с днем смерти гражданина признан день его предполагаемой гибели, то днем открытия наследства считается день смерти, указанный в решении суда.</w:t>
      </w:r>
    </w:p>
    <w:p>
      <w:pPr>
        <w:pStyle w:val="Normal"/>
        <w:spacing w:lineRule="auto" w:line="360"/>
        <w:ind w:firstLine="709"/>
        <w:jc w:val="both"/>
        <w:rPr/>
      </w:pPr>
      <w:r>
        <w:rPr>
          <w:sz w:val="28"/>
          <w:szCs w:val="28"/>
        </w:rPr>
        <w:t>Местом открытия наследства является последнее место жительства наследодателя. При всех обстоятельствах решающее значение для определения места жительства наследодателя имеет материально-правовой критерий, а именно установление того места, где наследодатель на момент открытия наследства постоянно или преимущественно проживал. Только если последнее место жительства наследодателя не может быть установлено, место открытия наследства придется определять по месту нахождения наследства или основной его части.</w:t>
      </w:r>
    </w:p>
    <w:p>
      <w:pPr>
        <w:pStyle w:val="Normal"/>
        <w:spacing w:lineRule="auto" w:line="360"/>
        <w:ind w:firstLine="709"/>
        <w:jc w:val="both"/>
        <w:rPr/>
      </w:pPr>
      <w:r>
        <w:rPr>
          <w:sz w:val="28"/>
          <w:szCs w:val="28"/>
        </w:rPr>
        <w:t>Закон допускает призвание к наследованию не только граждан, находящихся в живых к моменту открытия наследства, но и тех, кто были зачаты при жизни наследодателя и родились живыми после открытия наследства, т.е. уже после смерти наследодателя. Лицо, интересы которого подлежат охране еще до рождения, называется насцитурус, т.е. еще не родившийся. Охрана интересов такого лица предусмотрена п. 3 ст. 1163 и ст. 1166 ГК</w:t>
      </w:r>
    </w:p>
    <w:p>
      <w:pPr>
        <w:pStyle w:val="Normal"/>
        <w:spacing w:lineRule="auto" w:line="360"/>
        <w:ind w:firstLine="709"/>
        <w:jc w:val="both"/>
        <w:rPr/>
      </w:pPr>
      <w:r>
        <w:rPr>
          <w:sz w:val="28"/>
          <w:szCs w:val="28"/>
        </w:rPr>
        <w:t>К наследованию по завещанию могут призываться указанные в завещании юридические лица, существующие на день открытия наследства, а также Российская Федерация, субъекты Российской Федерации, муниципальные образования, иностранные государства и международные организации. Кроме того, Российская Федерация может призываться и к наследованию по закону в соответствии со ст. 1151 ГК. В данном случае речь идет о наследовании Российской Федерацией так называемого выморочного имущества.</w:t>
      </w:r>
    </w:p>
    <w:p>
      <w:pPr>
        <w:pStyle w:val="Normal"/>
        <w:spacing w:lineRule="auto" w:line="360"/>
        <w:ind w:firstLine="709"/>
        <w:jc w:val="both"/>
        <w:rPr/>
      </w:pPr>
      <w:r>
        <w:rPr>
          <w:sz w:val="28"/>
          <w:szCs w:val="28"/>
        </w:rPr>
        <w:t>В соответствии с принципом свободы завещания наследодатель, по общему правилу, может сам не допустить к наследованию неугодных ему наследников по закону, сделав это прямо или косвенно. В числе недостойных наследников закон различает граждан, которые не имеют права наследовать, и граждан, которые отстраняются судом от наследования по требованию заинтересованного лица.</w:t>
      </w:r>
    </w:p>
    <w:p>
      <w:pPr>
        <w:pStyle w:val="Normal"/>
        <w:spacing w:lineRule="auto" w:line="360"/>
        <w:ind w:firstLine="709"/>
        <w:jc w:val="both"/>
        <w:rPr/>
      </w:pPr>
      <w:r>
        <w:rPr>
          <w:sz w:val="28"/>
          <w:szCs w:val="28"/>
        </w:rPr>
        <w:t>К гражданам, которые не имеют права наследовать ни по закону, ни по завещанию относятся граждане, которые своими умышленными противоправными действиями, направленными против наследодателя, кого-либо из его наследников или против осуществления последней воли наследодателя, выраженной в завещании, способствовали или пытались способствовать призванию их самих или других лиц к наследованию либо увеличению причитающейся им или другим лицам доли наследства, если эти обстоятельства подтверждены в судебном порядке. Таким образом, для того чтобы лица, указанные в п. 1 ст. 1117 ГК, не могли наследовать ни по закону, ни по завещанию, необходимо наличие целого ряда условий. Во-первых, их действия должны быть умышленными противоправными действиями. Если же они были лишь неосторожными, хотя бы и противоправными, то этого недостаточно для признания указанных лиц не имеющими права наследовать. В то же время умышленное противоправное поведение недостойных наследников может выражаться не только в форме действия, но и в форме бездействия. Что же касается лиц, которые могут быть отнесены к недостойным наследникам, то из их числа, во всяком случае, должны быть исключены лица, которые к моменту открытия наследства не достигли четырнадцати лет.</w:t>
      </w:r>
    </w:p>
    <w:p>
      <w:pPr>
        <w:pStyle w:val="Normal"/>
        <w:spacing w:lineRule="auto" w:line="360"/>
        <w:ind w:firstLine="709"/>
        <w:jc w:val="both"/>
        <w:rPr/>
      </w:pPr>
      <w:r>
        <w:rPr>
          <w:sz w:val="28"/>
          <w:szCs w:val="28"/>
        </w:rPr>
        <w:t>Во-вторых, умышленное противоправное поведение может быть направлено не только против самого наследодателя, но и против кого-либо из его наследников.</w:t>
      </w:r>
    </w:p>
    <w:p>
      <w:pPr>
        <w:pStyle w:val="Normal"/>
        <w:spacing w:lineRule="auto" w:line="360"/>
        <w:ind w:firstLine="709"/>
        <w:jc w:val="both"/>
        <w:rPr/>
      </w:pPr>
      <w:r>
        <w:rPr>
          <w:sz w:val="28"/>
          <w:szCs w:val="28"/>
        </w:rPr>
        <w:t>В-третьих, умышленное противоправное поведение может быть направлено на то, чтобы добиться призвания к наследованию каких-либо других лиц, но необязательно самого лица, поведение которого является таковым.</w:t>
      </w:r>
    </w:p>
    <w:p>
      <w:pPr>
        <w:pStyle w:val="Normal"/>
        <w:spacing w:lineRule="auto" w:line="360"/>
        <w:ind w:firstLine="709"/>
        <w:jc w:val="both"/>
        <w:rPr/>
      </w:pPr>
      <w:r>
        <w:rPr>
          <w:sz w:val="28"/>
          <w:szCs w:val="28"/>
        </w:rPr>
        <w:t>В-четвертых, указанные обстоятельства, которые выражены в умышленном противоправном поведении недостойного наследника, должны быть подтверждены судом в порядке либо уголовного судопроизводства.</w:t>
      </w:r>
    </w:p>
    <w:p>
      <w:pPr>
        <w:pStyle w:val="Normal"/>
        <w:spacing w:lineRule="auto" w:line="360"/>
        <w:ind w:firstLine="709"/>
        <w:jc w:val="both"/>
        <w:rPr/>
      </w:pPr>
      <w:r>
        <w:rPr>
          <w:sz w:val="28"/>
          <w:szCs w:val="28"/>
        </w:rPr>
        <w:t>В п. 2 ст. 1117 говорится уже о другой категории недостойных наследников, а именно о гражданах, которые злостно уклонялись от лежавших на них в силу закона обязанностей по содержанию наследодателя. По требованию заинтересованного лица они отстраняются судом от наследования. Если лицо, не имеющее права наследовать или отстраненное от наследования как недостойный наследник, неосновательно получило из состава наследства какое-либо имущество, оно обязано все это имущество возвратить по правилам.</w:t>
      </w:r>
    </w:p>
    <w:p>
      <w:pPr>
        <w:pStyle w:val="Normal"/>
        <w:spacing w:lineRule="auto" w:line="360"/>
        <w:ind w:firstLine="709"/>
        <w:jc w:val="both"/>
        <w:rPr/>
      </w:pPr>
      <w:r>
        <w:rPr>
          <w:sz w:val="28"/>
          <w:szCs w:val="28"/>
        </w:rPr>
        <w:t>Правила о недостойных наследниках распространяются на наследников, имеющих право на обязательную долю в наследстве. При наличии условий, предусмотренных в ст. 1117, они также не имеют права наследовать либо могут быть отстранены от наследования по требованию заинтересованного лиц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 xml:space="preserve">2. </w:t>
      </w:r>
      <w:r>
        <w:rPr>
          <w:b/>
          <w:sz w:val="28"/>
          <w:szCs w:val="28"/>
        </w:rPr>
        <w:t>Основания наслед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sz w:val="28"/>
          <w:szCs w:val="28"/>
        </w:rPr>
        <w:t>2.1 Наследование по завещанию</w:t>
      </w:r>
    </w:p>
    <w:p>
      <w:pPr>
        <w:pStyle w:val="23"/>
        <w:spacing w:lineRule="auto" w:line="360"/>
        <w:ind w:firstLine="709"/>
        <w:jc w:val="both"/>
        <w:rPr>
          <w:b/>
          <w:b/>
          <w:bCs/>
          <w:sz w:val="28"/>
          <w:szCs w:val="28"/>
        </w:rPr>
      </w:pPr>
      <w:r>
        <w:rPr>
          <w:b/>
          <w:bCs/>
          <w:sz w:val="28"/>
          <w:szCs w:val="28"/>
        </w:rPr>
      </w:r>
    </w:p>
    <w:p>
      <w:pPr>
        <w:pStyle w:val="23"/>
        <w:spacing w:lineRule="auto" w:line="360"/>
        <w:ind w:firstLine="709"/>
        <w:jc w:val="both"/>
        <w:rPr/>
      </w:pPr>
      <w:r>
        <w:rPr/>
        <w:t>Завещание – акт распоряжения имуществом на случай смерти. Этот акт социально значим не только для самого завещателя, который путем его совершения как бы подводит предварительный итог прожитой жизни, но и для других лиц, в первую очередь тех, кому имущество завещано.</w:t>
      </w:r>
    </w:p>
    <w:p>
      <w:pPr>
        <w:pStyle w:val="Normal"/>
        <w:spacing w:lineRule="auto" w:line="360"/>
        <w:ind w:firstLine="709"/>
        <w:jc w:val="both"/>
        <w:rPr>
          <w:sz w:val="28"/>
          <w:szCs w:val="28"/>
        </w:rPr>
      </w:pPr>
      <w:r>
        <w:rPr>
          <w:sz w:val="28"/>
          <w:szCs w:val="28"/>
        </w:rPr>
        <w:t>Завещание при самом первом приближении к нему можно определить как акт физического лица по распоряжению имуществом на случай смерти. Завещание относится к юридическим актам, т.е. к таким правомерным действиям, при совершении которых имеет место направленность воли совершающего их лица на достижение определенных правовых последствий.</w:t>
      </w:r>
    </w:p>
    <w:p>
      <w:pPr>
        <w:pStyle w:val="Normal"/>
        <w:spacing w:lineRule="auto" w:line="360"/>
        <w:ind w:firstLine="709"/>
        <w:jc w:val="both"/>
        <w:rPr/>
      </w:pPr>
      <w:r>
        <w:rPr>
          <w:sz w:val="28"/>
          <w:szCs w:val="28"/>
        </w:rPr>
        <w:t>Завещание – это односторонняя сделка, поскольку она совершается действием одного лица. Завещание – это срочная сделка, ибо наступление смерти, на случай которой завещание совершено, неизбежно. Завещание может быть совершено завещателем только лично, причем это правило не допускает никаких изъятий. Совершение завещания через представителя, ни при каких обстоятельствах не допускается.</w:t>
      </w:r>
    </w:p>
    <w:p>
      <w:pPr>
        <w:pStyle w:val="Normal"/>
        <w:spacing w:lineRule="auto" w:line="360"/>
        <w:ind w:firstLine="709"/>
        <w:jc w:val="both"/>
        <w:rPr/>
      </w:pPr>
      <w:r>
        <w:rPr>
          <w:sz w:val="28"/>
          <w:szCs w:val="28"/>
        </w:rPr>
        <w:t>Завещание может быть совершено только тем гражданином, который в момент его совершения обладает полной дееспособностью. Это гражданин, который достиг требуемого законом возраста и к моменту совершения завещания не признан недееспособным или ограниченно дееспособным.</w:t>
      </w:r>
    </w:p>
    <w:p>
      <w:pPr>
        <w:pStyle w:val="Normal"/>
        <w:spacing w:lineRule="auto" w:line="360"/>
        <w:ind w:firstLine="709"/>
        <w:jc w:val="both"/>
        <w:rPr/>
      </w:pPr>
      <w:r>
        <w:rPr>
          <w:sz w:val="28"/>
          <w:szCs w:val="28"/>
        </w:rPr>
        <w:t>Завещание создает права и обязанности только после открытия наследства. Совершение завещания само по себе не создает никаких прав и обязанностей ни для лица, совершившего завещание, ни для лиц, интересы которых так или иначе завещанием могут быть затронуты. Именно поэтому завещатель в любой момент вправе отменить или изменить совершенное.</w:t>
      </w:r>
    </w:p>
    <w:p>
      <w:pPr>
        <w:pStyle w:val="Normal"/>
        <w:spacing w:lineRule="auto" w:line="360"/>
        <w:ind w:firstLine="709"/>
        <w:jc w:val="both"/>
        <w:rPr>
          <w:sz w:val="28"/>
          <w:szCs w:val="28"/>
        </w:rPr>
      </w:pPr>
      <w:r>
        <w:rPr>
          <w:sz w:val="28"/>
          <w:szCs w:val="28"/>
        </w:rPr>
        <w:t>Завещание относится к распорядительным сделкам сугубо личного характера. Именно поэтому совершение одного завещания двумя или более гражданами не допускается. В завещании может и должна быть выражена воля только одного лица, желающего распорядиться имуществом на случай смерти. Если же граждане после смерти каждого из них хотят оставить имущество друг другу или третьим лицам, то это может быть сделано лишь в раздельно совершенных завещаниях.</w:t>
      </w:r>
    </w:p>
    <w:p>
      <w:pPr>
        <w:pStyle w:val="Normal"/>
        <w:spacing w:lineRule="auto" w:line="360"/>
        <w:ind w:firstLine="709"/>
        <w:jc w:val="both"/>
        <w:rPr/>
      </w:pPr>
      <w:r>
        <w:rPr>
          <w:sz w:val="28"/>
          <w:szCs w:val="28"/>
        </w:rPr>
        <w:t>В законе записано, что распорядиться имуществом на случай смерти можно только путем совершения завещания. Договор, предусматривающий передачу дара одаряемому только после смерти дарителя, ничтожен. К такого рода дарению применяются правила гражданского законодательства о наследовании. По ныне действующему законодательству дарение может быть как реальным, так и консенсуальным договором. Реальный договор дарения считается заключенным лишь в момент передачи дара одаряемому. Поэтому реальный договор дарения, который предусматривал бы передачу дара одаряемому только после смерти дарителя, юридически невозможен, его просто нет. Что же касается консенсуального договора дарения, то в принципе можно было бы заключить договор, по которому имущество оставалось бы в собственности дарителя до его смерти. Но в этом случае конструкция дарения юридически излишня, поскольку для обеспечения интересов, как дарителя, так и одаряемого вполне достаточно норм о наследовании. К тому же эта конструкция могла бы быть использована для ущемления прав наследника, имеющего право на обязательную долю, т.е. в обход закона.</w:t>
      </w:r>
    </w:p>
    <w:p>
      <w:pPr>
        <w:pStyle w:val="Normal"/>
        <w:spacing w:lineRule="auto" w:line="360"/>
        <w:ind w:firstLine="709"/>
        <w:jc w:val="both"/>
        <w:rPr/>
      </w:pPr>
      <w:r>
        <w:rPr>
          <w:sz w:val="28"/>
          <w:szCs w:val="28"/>
        </w:rPr>
        <w:t>Свобода завещания выражается, прежде всего, в том, что завещатель вправе завещать имущество по своему усмотрению. Из этого следует, что гражданин может по своему усмотрению совершить завещание, а может и вовсе не совершать его, причем, забегая вперед, отметим, что ни то ни другое гражданин не обязан мотивировать. Завещатель может любым путем, опять-таки по своему усмотрению, определить долю наследников в наследстве. Он может завещать наследникам лишь часть своего имущества, оставив другую его часть вне завещательного распоряжения. Завещатель может лишить наследства одного, нескольких или всех наследников по закону, не указывая причин такого лишения. Свобода завещания выражается и в том, что завещатель, сохранивший полную дееспособность, в любой момент может отменить или изменить совершенное завещание.</w:t>
      </w:r>
    </w:p>
    <w:p>
      <w:pPr>
        <w:pStyle w:val="Normal"/>
        <w:spacing w:lineRule="auto" w:line="360"/>
        <w:ind w:firstLine="709"/>
        <w:jc w:val="both"/>
        <w:rPr/>
      </w:pPr>
      <w:r>
        <w:rPr>
          <w:sz w:val="28"/>
          <w:szCs w:val="28"/>
        </w:rPr>
        <w:t>Свобода завещания ограничивается правилами об обязательной доле в наследстве. Если завещатель лишил наследства того наследника, который имеет право на обязательную долю, либо косвенным путем свел на нет его право на обязательную долю либо ограничил его в этом праве, причем нет оснований относить наследника к недостойным, то право на обязательную долю в случаях, предусмотренных законом, должно быть ему гарантировано. А это может повлечь недействительность завещания в той части, в какой оно ущемляет право наследника на обязательную долю.</w:t>
      </w:r>
    </w:p>
    <w:p>
      <w:pPr>
        <w:pStyle w:val="Normal"/>
        <w:spacing w:lineRule="auto" w:line="360"/>
        <w:ind w:firstLine="709"/>
        <w:jc w:val="both"/>
        <w:rPr/>
      </w:pPr>
      <w:r>
        <w:rPr>
          <w:sz w:val="28"/>
          <w:szCs w:val="28"/>
        </w:rPr>
        <w:t>Завещатель может распорядиться на случай смерти любым имуществом, в том числе имуществом, оборотоспособность которого ограничена. Однако распорядиться имуществом, изъятым из оборота, он не может, поскольку указанное имущество предметом гражданско-правовых сделок, совершаемых гражданами, вообще быть не может.</w:t>
      </w:r>
    </w:p>
    <w:p>
      <w:pPr>
        <w:pStyle w:val="Normal"/>
        <w:spacing w:lineRule="auto" w:line="360"/>
        <w:ind w:firstLine="709"/>
        <w:jc w:val="both"/>
        <w:rPr/>
      </w:pPr>
      <w:r>
        <w:rPr>
          <w:sz w:val="28"/>
          <w:szCs w:val="28"/>
        </w:rPr>
        <w:t>Завещатель не может завещать своим наследникам право авторства, право на авторское имя или право на неприкосновенность произведения, хотя они и продолжают охраняться после его смерти в качестве социально значимых юридических фактов, но он вправе завещать им опубликование не изданной при его жизни рукописи.</w:t>
      </w:r>
    </w:p>
    <w:p>
      <w:pPr>
        <w:pStyle w:val="Normal"/>
        <w:spacing w:lineRule="auto" w:line="360"/>
        <w:ind w:firstLine="709"/>
        <w:jc w:val="both"/>
        <w:rPr/>
      </w:pPr>
      <w:r>
        <w:rPr>
          <w:sz w:val="28"/>
          <w:szCs w:val="28"/>
        </w:rPr>
        <w:t>В силу общего правового принципа: кто вправе на большее, тот вправе и на меньшее, завещатель может распорядиться не всем своим имуществом, а лишь его частью, оставив остальное имущество вне завещательного распоряжения. Имущество, оставшееся вне завещательного распоряжения, подпадает под правовой режим, который установлен для имущества, наследуемого по закону.</w:t>
      </w:r>
    </w:p>
    <w:p>
      <w:pPr>
        <w:pStyle w:val="Normal"/>
        <w:spacing w:lineRule="auto" w:line="360"/>
        <w:ind w:firstLine="709"/>
        <w:jc w:val="both"/>
        <w:rPr/>
      </w:pPr>
      <w:r>
        <w:rPr>
          <w:sz w:val="28"/>
          <w:szCs w:val="28"/>
        </w:rPr>
        <w:t xml:space="preserve">Завещатель может выразить свою волю в отношении различных частей наследственного имущества не в одном, а в нескольких завещаниях, причем они могут быть совершены как одновременно, так и в разное время. Впрочем, нотариус или иное лицо, уполномоченное на удостоверение завещания, не лишено права обратить внимание завещателя на несоответствие совершаемых им завещаний друг другу. Однако если завещатель это несоответствие не устранит, то указанное обстоятельство не может служить основанием для отказа в удостоверении завещаний. </w:t>
      </w:r>
    </w:p>
    <w:p>
      <w:pPr>
        <w:pStyle w:val="Normal"/>
        <w:spacing w:lineRule="auto" w:line="360"/>
        <w:ind w:firstLine="709"/>
        <w:jc w:val="both"/>
        <w:rPr/>
      </w:pPr>
      <w:r>
        <w:rPr>
          <w:sz w:val="28"/>
          <w:szCs w:val="28"/>
        </w:rPr>
        <w:t>Пункт 1 ст. 1121 вслед за ст. 1111 ГК, ст. 1116 ГК, п. 1 ст. 1119 ГК закрепляет принцип свободы завещания.</w:t>
      </w:r>
    </w:p>
    <w:p>
      <w:pPr>
        <w:pStyle w:val="Normal"/>
        <w:spacing w:lineRule="auto" w:line="360"/>
        <w:ind w:firstLine="709"/>
        <w:jc w:val="both"/>
        <w:rPr/>
      </w:pPr>
      <w:r>
        <w:rPr>
          <w:sz w:val="28"/>
          <w:szCs w:val="28"/>
        </w:rPr>
        <w:t xml:space="preserve">Во-первых, в завещании наследодателя подназначенный наследник может быть назначен как наследнику по завещанию, так и наследнику по закону. </w:t>
      </w:r>
    </w:p>
    <w:p>
      <w:pPr>
        <w:pStyle w:val="Normal"/>
        <w:spacing w:lineRule="auto" w:line="360"/>
        <w:ind w:firstLine="709"/>
        <w:jc w:val="both"/>
        <w:rPr/>
      </w:pPr>
      <w:r>
        <w:rPr>
          <w:sz w:val="28"/>
          <w:szCs w:val="28"/>
        </w:rPr>
        <w:t>Во-вторых, подназначение наследника, причем не только к наследнику по завещанию, но и к наследнику по закону, может быть рассчитано не только на те случаи, когда основной наследник умрет до открытия наследства, но и на те случаи, когда он умрет в момент открытия наследства, т.е. одновременно с завещателем, либо после открытия наследства.</w:t>
      </w:r>
    </w:p>
    <w:p>
      <w:pPr>
        <w:pStyle w:val="Normal"/>
        <w:spacing w:lineRule="auto" w:line="360"/>
        <w:ind w:firstLine="709"/>
        <w:jc w:val="both"/>
        <w:rPr/>
      </w:pPr>
      <w:r>
        <w:rPr>
          <w:sz w:val="28"/>
          <w:szCs w:val="28"/>
        </w:rPr>
        <w:t xml:space="preserve">В-третьих, подназначенный наследник призывается к наследованию, когда основной наследник жив, но не примет наследство по другим причинам или откажется от него. При этом способы совершения или несовершения указанных действий, в которых выражается воля наследника, могут быть различными. Они могут быть выражены как прямым волеизъявлением, так и совершением конклюдентных действий. </w:t>
      </w:r>
    </w:p>
    <w:p>
      <w:pPr>
        <w:pStyle w:val="Normal"/>
        <w:spacing w:lineRule="auto" w:line="360"/>
        <w:ind w:firstLine="709"/>
        <w:jc w:val="both"/>
        <w:rPr/>
      </w:pPr>
      <w:r>
        <w:rPr>
          <w:sz w:val="28"/>
          <w:szCs w:val="28"/>
        </w:rPr>
        <w:t>В-четвертых, подназначенный наследник призывается к наследованию, когда основной наследник как недостойный не будет, иметь права наследовать либо будет, отстранен от наследования.</w:t>
      </w:r>
    </w:p>
    <w:p>
      <w:pPr>
        <w:pStyle w:val="Normal"/>
        <w:spacing w:lineRule="auto" w:line="360"/>
        <w:ind w:firstLine="709"/>
        <w:jc w:val="both"/>
        <w:rPr/>
      </w:pPr>
      <w:r>
        <w:rPr>
          <w:sz w:val="28"/>
          <w:szCs w:val="28"/>
        </w:rPr>
        <w:t>Неделимая вещь должна считаться завещанной в долях, соответствующих стоимости этих частей, но завещанной лишь тем наследникам, которым части этой вещи, предназначались в натуре. Порядок пользования наследниками неделимой вещью может быть установлен в соответствии с предназначенными им в завещании частями этой вещи. Например, завещатель половину скульптуры завещал одному наследнику, а двум другим по одной четверти. Распоряжение завещателя нужно истолковать в том смысле, что поскольку завещанные части неравны, то как доступ наследников к скульптуре и извлечение из нее доходов, так и несение связанных с нею затрат и обременений должны распределяться между наследниками соразмерно завещанным частям.</w:t>
      </w:r>
    </w:p>
    <w:p>
      <w:pPr>
        <w:pStyle w:val="Normal"/>
        <w:spacing w:lineRule="auto" w:line="360"/>
        <w:ind w:firstLine="709"/>
        <w:jc w:val="both"/>
        <w:rPr/>
      </w:pPr>
      <w:r>
        <w:rPr>
          <w:sz w:val="28"/>
          <w:szCs w:val="28"/>
        </w:rPr>
        <w:t>Ст. 1123 «тайна завещания» призвана защитить, применительно к принципу свободы завещания, неприкосновенность частной жизни, личную и семейную тайну граждан. Тайна завещания обеспечивается тем, что завещатель вовсе не обязан сообщать кому-либо, в том числе и лицам, которых завещание касается, о содержании, совершении, изменении или отмене завещания. Все это относится к частной жизни завещателя, составляет его сугубо личную тайну, а потому неприкосновенно, должно быть, если завещатель того желает, надежно скрыто от посторонних глаз.</w:t>
      </w:r>
    </w:p>
    <w:p>
      <w:pPr>
        <w:pStyle w:val="Normal"/>
        <w:spacing w:lineRule="auto" w:line="360"/>
        <w:ind w:firstLine="709"/>
        <w:jc w:val="both"/>
        <w:rPr/>
      </w:pPr>
      <w:r>
        <w:rPr>
          <w:sz w:val="28"/>
          <w:szCs w:val="28"/>
        </w:rPr>
        <w:t>В числе мер защиты, которые могут быть применены к правонарушителю, в законе специально выделена одна – завещатель вправе потребовать компенсации морального вреда. Завещатель может потребовать компенсации морального вреда не только от нотариуса или иного лица, удостоверяющего завещание, но и от других лиц, перечисленных в ч. 1 ст. 1123.</w:t>
      </w:r>
    </w:p>
    <w:p>
      <w:pPr>
        <w:pStyle w:val="Normal"/>
        <w:spacing w:lineRule="auto" w:line="360"/>
        <w:ind w:firstLine="709"/>
        <w:jc w:val="both"/>
        <w:rPr/>
      </w:pPr>
      <w:r>
        <w:rPr>
          <w:sz w:val="28"/>
          <w:szCs w:val="28"/>
        </w:rPr>
        <w:t>К нотариально удостоверенным относятся лишь завещания, удостоверенные нотариусом, что явствует уже из самого их названия, а также завещания, удостоверенные должностными лицами органов местного самоуправления Российской Федерации и должностными лицами консульских учреждений Российской Федерации за границей, когда указанным должностным лицам законом предоставлено право совершения нотариальных действий. Нотариально удостоверить можно лишь такое завещание, которое составлено, т.е. написано самим завещателем или записано с его слов нотариусом. При написании или записи завещания могут быть использованы технические средства. Завещатель должен собственноручно подписать завещание. Если завещатель не может это сделать, завещание по просьбе завещателя может быть в присутствии нотариуса подписано другим гражданином.</w:t>
      </w:r>
    </w:p>
    <w:p>
      <w:pPr>
        <w:pStyle w:val="Normal"/>
        <w:spacing w:lineRule="auto" w:line="360"/>
        <w:ind w:firstLine="709"/>
        <w:jc w:val="both"/>
        <w:rPr/>
      </w:pPr>
      <w:r>
        <w:rPr>
          <w:sz w:val="28"/>
          <w:szCs w:val="28"/>
        </w:rPr>
        <w:t>При удостоверении завещания нотариус обязан разъяснить завещателю содержание ст. 1149 ГК, в силу которой свобода завещания ограничивается правилами об обязательной доле в наследстве.</w:t>
      </w:r>
    </w:p>
    <w:p>
      <w:pPr>
        <w:pStyle w:val="Normal"/>
        <w:spacing w:lineRule="auto" w:line="360"/>
        <w:ind w:firstLine="709"/>
        <w:jc w:val="both"/>
        <w:rPr/>
      </w:pPr>
      <w:r>
        <w:rPr>
          <w:sz w:val="28"/>
          <w:szCs w:val="28"/>
        </w:rPr>
        <w:t>В силу прямого указания закона завещатель не обязан сообщать кому-либо о содержании, совершении, об изменении или отмене завещания. Это правило подкрепляется нормой о тайне завещания, согласно которой на лиц, имеющих доступ к завещанию, возлагается обязанность держать в тайне касающиеся его сведения. Единственное исключение в этом отношении составляет закрытое завещание, при совершении которого завещатель может наглухо закрыть доступ к его содержанию всем другим лицам, в том числе и нотариусу. Именно поэтому при совершении закрытого завещания ни на кого не возлагается обязанность хранить его содержание в тайне. Из самой природы закрытого завещания следует, что круг лиц, которые могут его совершить, носит ограниченный характер. Закрытое завещание в заклеенном конверте завещатель передает нотариусу в присутствии двух свидетелей, которые ставят на этом конверте свои подписи. Поскольку свидетели ставят свои подписи на заклеенном конверте, содержание завещания неизвестно не только нотариусу, но и свидетелям. После подписания свидетелями заклеенного конверта он запечатывается в их присутствии в другой конверт.</w:t>
      </w:r>
    </w:p>
    <w:p>
      <w:pPr>
        <w:pStyle w:val="Normal"/>
        <w:spacing w:lineRule="auto" w:line="360"/>
        <w:ind w:firstLine="709"/>
        <w:jc w:val="both"/>
        <w:rPr/>
      </w:pPr>
      <w:r>
        <w:rPr>
          <w:sz w:val="28"/>
          <w:szCs w:val="28"/>
        </w:rPr>
        <w:t>Гражданин, который внес в банк денежные средства, причем не обязательно во вклад, но и на любой другой банковский счет, может по своему усмотрению завещать права на эти средства либо в порядке, предусмотренном ст. 1124-1127 ГК, либо, совершив в письменной форме завещательное распоряжение в том филиале банка, в котором находится этот счет. Такое завещательное распоряжение имеет силу нотариально удостоверенного завещания. Завещатель должен собственноручно это распоряжение подписать, указав дату его составления, а служащий банка, имеющий право принимать к исполнению распоряжения клиента в отношении средств на его счете, должен это распоряжение удостоверить.</w:t>
      </w:r>
    </w:p>
    <w:p>
      <w:pPr>
        <w:pStyle w:val="Normal"/>
        <w:spacing w:lineRule="auto" w:line="360"/>
        <w:ind w:firstLine="709"/>
        <w:jc w:val="both"/>
        <w:rPr>
          <w:sz w:val="28"/>
          <w:szCs w:val="28"/>
        </w:rPr>
      </w:pPr>
      <w:r>
        <w:rPr>
          <w:sz w:val="28"/>
          <w:szCs w:val="28"/>
        </w:rPr>
        <w:t>Гражданин может изложить последнюю волю в отношении своего имущества в простой письменной форме. Однако изложение гражданином последней воли в такой форме признается завещанием лишь при наличии ряда условий.</w:t>
      </w:r>
    </w:p>
    <w:p>
      <w:pPr>
        <w:pStyle w:val="Normal"/>
        <w:spacing w:lineRule="auto" w:line="360"/>
        <w:ind w:firstLine="709"/>
        <w:jc w:val="both"/>
        <w:rPr>
          <w:sz w:val="28"/>
          <w:szCs w:val="28"/>
        </w:rPr>
      </w:pPr>
      <w:r>
        <w:rPr>
          <w:sz w:val="28"/>
          <w:szCs w:val="28"/>
        </w:rPr>
        <w:t>Во-первых, гражданин должен оказаться в положении, явно угрожающем его жизни, которое относится к чрезвычайным обстоятельствам.</w:t>
      </w:r>
    </w:p>
    <w:p>
      <w:pPr>
        <w:pStyle w:val="Normal"/>
        <w:spacing w:lineRule="auto" w:line="360"/>
        <w:ind w:firstLine="709"/>
        <w:jc w:val="both"/>
        <w:rPr/>
      </w:pPr>
      <w:r>
        <w:rPr>
          <w:sz w:val="28"/>
          <w:szCs w:val="28"/>
        </w:rPr>
        <w:t>Во-вторых, гражданин должен оказаться в таких чрезвычайных обстоятельствах, при которых он лишен возможности совершить завещание по правилам ст. 1124-1128 ГК.</w:t>
      </w:r>
    </w:p>
    <w:p>
      <w:pPr>
        <w:pStyle w:val="Normal"/>
        <w:spacing w:lineRule="auto" w:line="360"/>
        <w:ind w:firstLine="709"/>
        <w:jc w:val="both"/>
        <w:rPr/>
      </w:pPr>
      <w:r>
        <w:rPr>
          <w:sz w:val="28"/>
          <w:szCs w:val="28"/>
        </w:rPr>
        <w:t>В-третьих, завещатель должен собственноручно написать и подписать документ, из содержания которого следует, что он представляет собой завещание.</w:t>
      </w:r>
    </w:p>
    <w:p>
      <w:pPr>
        <w:pStyle w:val="Normal"/>
        <w:spacing w:lineRule="auto" w:line="360"/>
        <w:ind w:firstLine="709"/>
        <w:jc w:val="both"/>
        <w:rPr>
          <w:sz w:val="28"/>
          <w:szCs w:val="28"/>
        </w:rPr>
      </w:pPr>
      <w:r>
        <w:rPr>
          <w:sz w:val="28"/>
          <w:szCs w:val="28"/>
        </w:rPr>
        <w:t>В-четвертых, это должно быть сделано в присутствии двух свидетелей, причем написанный и подписанный завещателем документ должен быть скреплен также и их подписями.</w:t>
      </w:r>
    </w:p>
    <w:p>
      <w:pPr>
        <w:pStyle w:val="Normal"/>
        <w:spacing w:lineRule="auto" w:line="360"/>
        <w:ind w:firstLine="709"/>
        <w:jc w:val="both"/>
        <w:rPr/>
      </w:pPr>
      <w:r>
        <w:rPr>
          <w:sz w:val="28"/>
          <w:szCs w:val="28"/>
        </w:rPr>
        <w:t>При отсутствии хотя бы одного из этих условий выражение гражданином последней воли в отношении своего имущества, во всяком случае, не может квалифицироваться как завещание и, по общему правилу, не имеет юридического значения.</w:t>
      </w:r>
    </w:p>
    <w:p>
      <w:pPr>
        <w:pStyle w:val="Normal"/>
        <w:spacing w:lineRule="auto" w:line="360"/>
        <w:ind w:firstLine="709"/>
        <w:jc w:val="both"/>
        <w:rPr/>
      </w:pPr>
      <w:r>
        <w:rPr>
          <w:sz w:val="28"/>
          <w:szCs w:val="28"/>
        </w:rPr>
        <w:t>Акт отмены или изменения завещания, как и акт его совершения, – это односторонняя сделка. Для отмены или изменения завещания достаточно волеизъявления самого лица, в свое время совершившего завещание. Необходимо различать отмену завещания и его изменение. При отмене завещание отменяется полностью независимо от того, сопровождается ли отмена совершением нового завещания или нет. Завещатель может ограничиться отменой завещания, не совершая взамен никакого другого завещания. Но он может взамен прежнего завещания совершить новое, например, завещая все свое имущество наследнику, который в прежнем завещании назначен наследником не был. Напротив, при изменении завещания происходит не отмена завещания целиком, а лишь отмена или изменение отдельных содержащихся в нем завещательных распоряжений.</w:t>
      </w:r>
    </w:p>
    <w:p>
      <w:pPr>
        <w:pStyle w:val="Normal"/>
        <w:spacing w:lineRule="auto" w:line="360"/>
        <w:ind w:firstLine="709"/>
        <w:jc w:val="both"/>
        <w:rPr/>
      </w:pPr>
      <w:r>
        <w:rPr>
          <w:sz w:val="28"/>
          <w:szCs w:val="28"/>
        </w:rPr>
        <w:t>Завещания с пороками содержания, с пороками формы относятся к ничтожным; с пороками воли – к оспоримым. Что же касается завещаний с пороками в субъектном составе, то они могут относиться либо к ничтожным, либо к оспоримым. Так, если завещание совершено гражданином, который в момент его совершения был полностью недееспособным, то оно ничтожно. Если же завещание совершено гражданином, который недееспособным признан не был, но в момент совершения завещания не отдавал отчет в своих действиях или не мог ими руководить, то его следует отнести к оспоримым.</w:t>
      </w:r>
    </w:p>
    <w:p>
      <w:pPr>
        <w:pStyle w:val="23"/>
        <w:spacing w:lineRule="auto" w:line="360"/>
        <w:ind w:firstLine="709"/>
        <w:jc w:val="both"/>
        <w:rPr/>
      </w:pPr>
      <w:r>
        <w:rPr/>
        <w:t>В случае признания завещания недействительным имущество должно быть передано тому, кому оно причитается по закону.</w:t>
      </w:r>
    </w:p>
    <w:p>
      <w:pPr>
        <w:pStyle w:val="Normal"/>
        <w:spacing w:lineRule="auto" w:line="360"/>
        <w:ind w:firstLine="709"/>
        <w:jc w:val="both"/>
        <w:rPr>
          <w:b/>
          <w:b/>
          <w:iCs/>
          <w:sz w:val="28"/>
          <w:szCs w:val="28"/>
        </w:rPr>
      </w:pPr>
      <w:r>
        <w:rPr>
          <w:b/>
          <w:iCs/>
          <w:sz w:val="28"/>
          <w:szCs w:val="28"/>
        </w:rPr>
        <w:t>Исполнение завещания</w:t>
      </w:r>
    </w:p>
    <w:p>
      <w:pPr>
        <w:pStyle w:val="Normal"/>
        <w:spacing w:lineRule="auto" w:line="360"/>
        <w:ind w:firstLine="709"/>
        <w:jc w:val="both"/>
        <w:rPr/>
      </w:pPr>
      <w:r>
        <w:rPr>
          <w:sz w:val="28"/>
          <w:szCs w:val="28"/>
        </w:rPr>
        <w:t>Завещание совершается для того, чтобы оно было исполнено. В противном случае совершение завещания лишено смысла. Исполнение завещания затрудняется тем, что того, кто оставил завещание, уже нет в живых, а потому в спорных случаях, которые при исполнении завещания могут возникнуть, к нему нельзя обратиться. Правда, «присутствует» его воля, выраженная в завещании, и ею в первую очередь при исполнении завещания и надлежит руководствоваться. В ст. 1133 предусмотрено, что исполнение завещания осуществляется наследниками по завещанию. Закрепляя это положение, законодатель исходит из того, что при исполнении завещания разногласий между наследниками не возникнет. Если же согласия нет, а это нередко бывает, то возникающие между наследниками при исполнении завещания споры как споры о праве гражданском подлежат разрешению в судебном порядке. Завещание исполняют сами наследники, кроме случаев, когда его исполнение полностью или в части осуществляет исполнитель завещания. При исполнении завещания, как наследники, так и исполнитель завещания должны стремиться к тому, чтобы завещание было надлежаще исполнено, чтобы воля завещателя была, насколько это, возможно, полностью выполнена, они должны оказывать друг другу всяческое содействие в исполнении завещания, не допуская при этом расточительства в расходовании средств. Словом, все лица, причастные к исполнению завещания, должны вести себя как добропорядочные рачительные хозяева, сверяя свои поступки с тем, как вел бы себя в подобной ситуации сам завещатель. Иными словами, при исполнении завещания и наследники по завещанию, и исполнитель должны вести себя достойно, не бросая тень ни на самих себя, ни на доброе имя завещателя. Если же при исполнении завещания выясняется, что в завещании есть какие-либо пробелы, неясности или неточности, то они подлежат восполнению или устранению путем толкования завещания и учета других, имеющих существенное значение для установления предполагаемой воли завещателя обстоятельств. Споры при исполнении завещания подлежат разрешению в судебном порядке не только тогда, когда они возникают между наследниками по завещанию, но и тогда, когда они возникают между наследниками и исполнителем завещания. Исполнение завещания завещатель может поручить указанному им в завещании гражданину, который именуется душеприказчиком или, что-то же самое, исполнителем завещания. Исполнителем завещания может быть только физическое лицо, но не обязательно гражданин. Исполнителем завещания может быть как наследник завещателя, так и лицо, не относящееся к наследникам. Чтобы гражданин стал исполнителем завещания, необходимо получить на то его согласие. Однако это согласие может быть дано не только при жизни завещателя, но и в заявлении, поданном гражданину нотариусом в течение месяца со дня открытия наследства. Таким образом, согласие гражданина быть исполнителем завещания может быть выражено как путем прямого волеизъявления, так и путем совершения конклюдентных действий. Чтобы исполнить завещание, исполнитель должен быть наделен полномочиями, которые основаны на завещании и удостоверяются свидетельством, выдаваемым нотариусом. Полномочия представляют собой сплав прав и обязанностей, необходимых исполнителю для исполнения завещания. В пункте 2 ст. 1135 приведен перечень мер, которые исполнитель должен принять для исполнения завещания. В силу п. 3 ст. 1135 исполнитель завещания вправе от своего имени вести дела, связанные с исполнением завещания, в том числе в суде, других государственных органах и государственных учреждениях.</w:t>
      </w:r>
    </w:p>
    <w:p>
      <w:pPr>
        <w:pStyle w:val="Normal"/>
        <w:spacing w:lineRule="auto" w:line="360"/>
        <w:ind w:firstLine="709"/>
        <w:jc w:val="both"/>
        <w:rPr/>
      </w:pPr>
      <w:r>
        <w:rPr>
          <w:sz w:val="28"/>
          <w:szCs w:val="28"/>
        </w:rPr>
        <w:t>Завещательный отказ относится к особым завещательным распоряжениям завещателя. Его специфика состоит в том, что в данном случае проводником воли завещателя может быть только его наследник. Путем установления завещательного отказа или, что-то же самое, легата завещатель возлагает на одного или нескольких своих наследников исполнение за счет наследства обязанности имущественного характера в пользу одного или нескольких лиц, которые приобретают право требовать исполнения этой обязанности. Из того, что содержание завещания может исчерпываться установлением завещательного отказа, следует вывод, что завещатель может обязать наследника передать отказополучателю все наследство в виде завещательного отказа. В этом случае возложенная на наследника обязанность исполнить завещательный отказ может рассматриваться как скрытая форма лишения наследника наследства. Однако наследник и в этом случае не освобождается от обязанности расплатиться за счет наследства с долгами завещателя и лишь после этого передавать то, что осталось, отказополучателю. Внимания заслуживает абз. 2 п. 2 ст. 1137, где в более обобщенном и развернутом виде закреплено правило, которое было известно и ранее действовавшему законодательству. Речь идет о том, что на наследника, к которому переходит жилой дом, квартира или иное жилое помещение, завещатель может возложить обязанность предоставить другому лицу, т.е. отказополучателю, на период жизни этого лица или на иной срок право пользования этим помещением или его определенной частью. Завещательное возложение, как и завещательный отказ, относятся к особому завещательному распоряжению завещателя, и они достаточно близки друг другу.</w:t>
      </w:r>
    </w:p>
    <w:p>
      <w:pPr>
        <w:pStyle w:val="Normal"/>
        <w:spacing w:lineRule="auto" w:line="360"/>
        <w:ind w:firstLine="709"/>
        <w:jc w:val="both"/>
        <w:rPr/>
      </w:pPr>
      <w:r>
        <w:rPr>
          <w:sz w:val="28"/>
          <w:szCs w:val="28"/>
        </w:rPr>
        <w:t>Во-первых, если при завещательном отказе завещатель возлагает на одного или нескольких наследников по завещанию или по закону обязанности имущественного характера в пользу одного или нескольких лиц, именуемых отказополучателями, то при завещательном возложении он может обязать тех же лиц совершить какое-либо действие не только имущественного, но и неимущественного характера, причем это действие должно быть направлено на осуществление общеполезной цели. Таким образом, конкретное лицо, в пользу которого указанное действие должно быть совершено, при завещательном возложении может и не быть обозначено.</w:t>
      </w:r>
    </w:p>
    <w:p>
      <w:pPr>
        <w:pStyle w:val="Normal"/>
        <w:spacing w:lineRule="auto" w:line="360"/>
        <w:ind w:firstLine="709"/>
        <w:jc w:val="both"/>
        <w:rPr>
          <w:sz w:val="28"/>
          <w:szCs w:val="28"/>
        </w:rPr>
      </w:pPr>
      <w:r>
        <w:rPr>
          <w:sz w:val="28"/>
          <w:szCs w:val="28"/>
        </w:rPr>
        <w:t>Во-вторых, исполнение завещательного отказа может быть возложено не только на наследников, но и на исполнителя завещания при условии выделения в завещании части наследственного имущества для исполнения завещательного возложения. Но и в этом случае такая обязанность может быть возложена на исполнителя завещания в самом завещании. После же смерти завещателя она может быть возложена на исполнителя при согласии на то самого исполнителя и наследни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bCs/>
          <w:sz w:val="28"/>
          <w:szCs w:val="28"/>
        </w:rPr>
      </w:pPr>
      <w:r>
        <w:rPr>
          <w:b/>
          <w:sz w:val="28"/>
          <w:szCs w:val="28"/>
        </w:rPr>
        <w:t>2.2 Наследование по закону</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Наследниками первой очереди по закону являются дети, супруг и родители наследодателя. При определении лиц, относящихся к детям, супругу, родителям умершего, а также к ребенку умершего, родившемуся после его смерти, надлежит руководствоваться нормами семейного законодательства. К супругам относятся, во-первых, лица, брак которых зарегистрирован в органах загса; во-вторых, лица, совершившие религиозный брак, приравниваемый к гражданскому браку; в-третьих, лица, фактические брачные отношения которых признаны судом. </w:t>
      </w:r>
    </w:p>
    <w:p>
      <w:pPr>
        <w:pStyle w:val="Normal"/>
        <w:spacing w:lineRule="auto" w:line="360"/>
        <w:ind w:firstLine="709"/>
        <w:jc w:val="both"/>
        <w:rPr/>
      </w:pPr>
      <w:r>
        <w:rPr>
          <w:sz w:val="28"/>
          <w:szCs w:val="28"/>
        </w:rPr>
        <w:t>Наследственные права детей, родившихся в браке, признанном недействительным, или в течение трехсот дней со дня признания брака недействительным, приравниваются к правам детей, родившихся в действительном браке. Наследственные права усыновленных и усыновителей, как уже отмечалось, приравниваются к наследственным правам детей и родителей. Потомки усыновленного, который умер раньше, чем усыновитель, после смерти усыновителя призываются к наследованию по праву представления на тех же основаниях, что и внуки наследодателя, и их потомки.</w:t>
      </w:r>
    </w:p>
    <w:p>
      <w:pPr>
        <w:pStyle w:val="Normal"/>
        <w:spacing w:lineRule="auto" w:line="360"/>
        <w:ind w:firstLine="709"/>
        <w:jc w:val="both"/>
        <w:rPr/>
      </w:pPr>
      <w:r>
        <w:rPr>
          <w:sz w:val="28"/>
          <w:szCs w:val="28"/>
        </w:rPr>
        <w:t>Если нет наследников первой очереди, наследниками второй очереди по закону являются полнородные и неполнородные братья и сестры наследодателя, его дедушка и бабушка, как со стороны отца, так и со стороны матери.</w:t>
      </w:r>
    </w:p>
    <w:p>
      <w:pPr>
        <w:pStyle w:val="Normal"/>
        <w:spacing w:lineRule="auto" w:line="360"/>
        <w:ind w:firstLine="709"/>
        <w:jc w:val="both"/>
        <w:rPr/>
      </w:pPr>
      <w:r>
        <w:rPr>
          <w:sz w:val="28"/>
          <w:szCs w:val="28"/>
        </w:rPr>
        <w:t>В ст. 1144 закреплены наследники по закону третьей очереди: в п. 1 ст. 1144 перечислены наследники третьей очереди, которые призываются к наследованию на общих основаниях, а в п. 2 ст. 1144 – наследники третьей очереди, которые призываются к наследованию по праву представления. К наследникам по закону третьей очереди отнесены как полнородные, так и неполнородные братья и сестры родителей наследодателя, т.е. достаточно, чтобы у родителей наследодателя с их братом или сестрой был один общий родитель. Двоюродные братья и сестры наследодателя призываются к наследованию по праву представления независимо от того, являются ли они детьми полнородных или неполнородных братьев и сестер родителей наследодателя.</w:t>
      </w:r>
    </w:p>
    <w:p>
      <w:pPr>
        <w:pStyle w:val="Normal"/>
        <w:spacing w:lineRule="auto" w:line="360"/>
        <w:ind w:firstLine="709"/>
        <w:jc w:val="both"/>
        <w:rPr/>
      </w:pPr>
      <w:r>
        <w:rPr>
          <w:sz w:val="28"/>
          <w:szCs w:val="28"/>
        </w:rPr>
        <w:t>В п. 1 ст. 1145 законодатель устанавливает, что родственники наследодателя третьей, четвертой и пятой степени родства получают право наследовать по закону, если нет наследников первой, второй и третьей очереди. Соответственно этому родственники наследодателя третьей степени родства призываются к наследованию в четвертой очереди, четвертой степени родства – в пятой очереди, в пятой степени родства – в шестой очереди. Степень родства определяется числом рождений, отделяющих родственников одного от другого. Рождение самого наследодателя в это число не входит.</w:t>
      </w:r>
    </w:p>
    <w:p>
      <w:pPr>
        <w:pStyle w:val="23"/>
        <w:spacing w:lineRule="auto" w:line="360"/>
        <w:ind w:firstLine="709"/>
        <w:jc w:val="both"/>
        <w:rPr/>
      </w:pPr>
      <w:r>
        <w:rPr/>
        <w:t>В зависимости от степени родства определены не только наследники четвертой степени, но также пятой и шестой очереди. Это двоюродные внуки и внучки, двоюродные дедушки и бабушки наследодателя; двоюродные правнуки и правнучки, двоюродные племянники и племянницы, двоюродные дяди и тети наследодателя.</w:t>
      </w:r>
    </w:p>
    <w:p>
      <w:pPr>
        <w:pStyle w:val="Normal"/>
        <w:spacing w:lineRule="auto" w:line="360"/>
        <w:ind w:firstLine="709"/>
        <w:jc w:val="both"/>
        <w:rPr/>
      </w:pPr>
      <w:r>
        <w:rPr>
          <w:sz w:val="28"/>
          <w:szCs w:val="28"/>
        </w:rPr>
        <w:t>Если нет наследников предшествующих очередей, т.е. с первой по шестую, то к наследованию в качестве наследников по закону седьмой очереди призываются пасынки, падчерицы, отчим и мачеха наследодателя. При этом указанные лица призываются к наследованию независимо от того, были ли они связаны с наследодателем алиментными обязательствами или нет.</w:t>
      </w:r>
    </w:p>
    <w:p>
      <w:pPr>
        <w:pStyle w:val="Normal"/>
        <w:spacing w:lineRule="auto" w:line="360"/>
        <w:ind w:firstLine="709"/>
        <w:jc w:val="both"/>
        <w:rPr/>
      </w:pPr>
      <w:r>
        <w:rPr>
          <w:sz w:val="28"/>
          <w:szCs w:val="28"/>
        </w:rPr>
        <w:t>Если наследник по закону умирает до открытия наследства или одновременно с наследодателем, его доля в наследстве по праву представления переходит к его потомкам в случаях, предусмотренных п. 2 ст. 1142, п. 2 ст. 1143 и п. 2 ст. 1144 ГК.</w:t>
      </w:r>
    </w:p>
    <w:p>
      <w:pPr>
        <w:pStyle w:val="Normal"/>
        <w:spacing w:lineRule="auto" w:line="360"/>
        <w:ind w:firstLine="709"/>
        <w:jc w:val="both"/>
        <w:rPr/>
      </w:pPr>
      <w:r>
        <w:rPr>
          <w:sz w:val="28"/>
          <w:szCs w:val="28"/>
        </w:rPr>
        <w:t>Иными словами, наследуют по праву представления внуки наследодателя и их потомки; племянники и племянницы наследодателя; двоюродные братья и сестры наследодателя. Они наследуют ту долю в наследстве, которая причиталась бы их умершему родителю, причем она делится между ними поровну. В отношении лиц, которые наследуют по праву представления, сохраняется очередность их призвания к наследованию.</w:t>
      </w:r>
    </w:p>
    <w:p>
      <w:pPr>
        <w:pStyle w:val="Normal"/>
        <w:spacing w:lineRule="auto" w:line="360"/>
        <w:ind w:firstLine="709"/>
        <w:jc w:val="both"/>
        <w:rPr/>
      </w:pPr>
      <w:r>
        <w:rPr>
          <w:sz w:val="28"/>
          <w:szCs w:val="28"/>
        </w:rPr>
        <w:t>Потомки наследника по закону, лишенного наследодателем наследства, по праву представления не наследуют. Наследодатель может в завещании лишить наследства и потомков наследника по закону, которым «маячит» перспектива унаследовать имущество по праву представления, дабы предотвратить переход наследства к нежелательным для него лицам.</w:t>
      </w:r>
    </w:p>
    <w:p>
      <w:pPr>
        <w:pStyle w:val="Normal"/>
        <w:spacing w:lineRule="auto" w:line="360"/>
        <w:ind w:firstLine="709"/>
        <w:jc w:val="both"/>
        <w:rPr/>
      </w:pPr>
      <w:r>
        <w:rPr>
          <w:sz w:val="28"/>
          <w:szCs w:val="28"/>
        </w:rPr>
        <w:t>В результате усыновления между усыновителем и его родственниками, с одной стороны, и усыновленным и его потомством – с другой, возникают такие же права и обязанности, как между родственниками по происхождению. При этом не имеет значения, в силу каких оснований усыновление имело место. Как гласит п. 1 ст. 1147, при наследовании по закону усыновленный и его потомство, с одной стороны, и усыновитель и его родственники – с другой, приравниваются к родственникам по происхождению. Это значит, что усыновленный и его потомство после смерти усыновителя и его родственников призываются к наследованию по закону как дети усыновителя и их потомки. В свою очередь, после смерти усыновленного и его потомков усыновитель и его кровные родственники призываются к наследованию так же, как после смерти детей усыновителя и их потомков.</w:t>
      </w:r>
    </w:p>
    <w:p>
      <w:pPr>
        <w:pStyle w:val="Normal"/>
        <w:spacing w:lineRule="auto" w:line="360"/>
        <w:ind w:firstLine="709"/>
        <w:jc w:val="both"/>
        <w:rPr/>
      </w:pPr>
      <w:r>
        <w:rPr>
          <w:sz w:val="28"/>
          <w:szCs w:val="28"/>
        </w:rPr>
        <w:t>Нетрудоспособные иждивенцы, призываемые к наследованию по закону в порядке и на условиях, предусмотренных ст. 1148, разделены на две группы.</w:t>
      </w:r>
    </w:p>
    <w:p>
      <w:pPr>
        <w:pStyle w:val="Normal"/>
        <w:spacing w:lineRule="auto" w:line="360"/>
        <w:ind w:firstLine="709"/>
        <w:jc w:val="both"/>
        <w:rPr/>
      </w:pPr>
      <w:r>
        <w:rPr>
          <w:sz w:val="28"/>
          <w:szCs w:val="28"/>
        </w:rPr>
        <w:t>К первой группе относятся нетрудоспособные иждивенцы, которые входят в круг наследников по закону второй и последующих очередей, но не входят в круг наследников по закону той очереди, которая призвана к наследованию. В этом случае нетрудоспособные иждивенцы наследуют по закону вместе и наравне с наследниками той очереди, которая призывается к наследованию.</w:t>
      </w:r>
    </w:p>
    <w:p>
      <w:pPr>
        <w:pStyle w:val="Normal"/>
        <w:spacing w:lineRule="auto" w:line="360"/>
        <w:ind w:firstLine="709"/>
        <w:jc w:val="both"/>
        <w:rPr/>
      </w:pPr>
      <w:r>
        <w:rPr>
          <w:sz w:val="28"/>
          <w:szCs w:val="28"/>
        </w:rPr>
        <w:t>Ко второй группе относятся нетрудоспособные иждивенцы, которые не входят в круг наследников по закону ни первой, ни последующих очередей. В этом случае при наличии других наследников по закону они наследуют вместе и наравне с наследниками той очереди, которая призывается к наследованию. Если же других наследников по закону нет, нетрудоспособные иждивенцы наследодателя наследуют самостоятельно в качестве наследников восьмой очереди.</w:t>
      </w:r>
    </w:p>
    <w:p>
      <w:pPr>
        <w:pStyle w:val="Normal"/>
        <w:spacing w:lineRule="auto" w:line="360"/>
        <w:ind w:firstLine="709"/>
        <w:jc w:val="both"/>
        <w:rPr/>
      </w:pPr>
      <w:r>
        <w:rPr>
          <w:sz w:val="28"/>
          <w:szCs w:val="28"/>
        </w:rPr>
        <w:t>Находившимися на иждивении наследодателя следует считать нетрудоспособных лиц, которые находились на полном иждивении наследодателя или получали от него такую помощь, которая была для них основным и постоянным источником средств к существованию. При этом указанные лица могут признаваться иждивенцами наследодателя, если они находились на иждивении наследодателя не менее одного года до его смерти. В то же время они не должны быть нетрудоспособными не менее года до открытия наследства, достаточно, чтобы они были таковыми ко дню открытия наследства.</w:t>
      </w:r>
    </w:p>
    <w:p>
      <w:pPr>
        <w:pStyle w:val="Normal"/>
        <w:spacing w:lineRule="auto" w:line="360"/>
        <w:ind w:firstLine="709"/>
        <w:jc w:val="both"/>
        <w:rPr/>
      </w:pPr>
      <w:r>
        <w:rPr>
          <w:sz w:val="28"/>
          <w:szCs w:val="28"/>
        </w:rPr>
        <w:t xml:space="preserve">Если нетрудоспособный иждивенец в то же время относится к наследникам по закону второй и последующих очередей, то для призвания его к наследованию по закону вместе и наравне с наследниками опережающей очереди, к которой он не относится, не имеет значения, проживал ли он совместно с наследодателем или нет. Если же нетрудоспособный иждивенец не относится к наследникам по закону ни первой, ни всех последующих очередей, то для призвания его к наследованию вместе и наравне с наследниками той очереди, которая призывается к наследованию, требуется, помимо общих, еще одно дополнительное условие, а именно: </w:t>
      </w:r>
      <w:r>
        <w:rPr>
          <w:iCs/>
          <w:sz w:val="28"/>
          <w:szCs w:val="28"/>
        </w:rPr>
        <w:t>он должен не только находиться на иждивении наследодателя не менее года, но и проживать совместно с ним, тоже не менее одного года</w:t>
      </w:r>
      <w:r>
        <w:rPr>
          <w:sz w:val="28"/>
          <w:szCs w:val="28"/>
        </w:rPr>
        <w:t>. В этом случае указанием на период времени определяется не только срок, в течение которого иждивенец должен находиться на иждивении наследодателя, но и срок их совместного проживания.</w:t>
      </w:r>
    </w:p>
    <w:p>
      <w:pPr>
        <w:pStyle w:val="Normal"/>
        <w:spacing w:lineRule="auto" w:line="360"/>
        <w:ind w:firstLine="709"/>
        <w:jc w:val="both"/>
        <w:rPr/>
      </w:pPr>
      <w:r>
        <w:rPr>
          <w:sz w:val="28"/>
          <w:szCs w:val="28"/>
        </w:rPr>
        <w:t>Среди наследников по закону выделяется особая категория наследников, за которыми независимо от содержания завещания наследодателя бронируется определенная доля в наследстве. Эта доля получила название обязательной, а сами наследники получили название необходимых, поскольку они, кроме недостойных наследников, не могут быть лишены права ее унаследовать.</w:t>
      </w:r>
    </w:p>
    <w:p>
      <w:pPr>
        <w:pStyle w:val="Normal"/>
        <w:spacing w:lineRule="auto" w:line="360"/>
        <w:ind w:firstLine="709"/>
        <w:jc w:val="both"/>
        <w:rPr>
          <w:sz w:val="28"/>
          <w:szCs w:val="28"/>
        </w:rPr>
      </w:pPr>
      <w:r>
        <w:rPr>
          <w:sz w:val="28"/>
          <w:szCs w:val="28"/>
        </w:rPr>
        <w:t>Кто имеет право на обязательную долю? Это право имеют несовершеннолетние или нетрудоспособные дети наследодателя, его нетрудоспособные супруг, родители, а также нетрудоспособные иждивенцы наследодателя, если последние подлежат призванию к наследованию на основании п. 1 и 2 ст. 1148 ГК. Нетрудоспособные иждивенцы имеют право на обязательную долю лишь при наличии условий, предусмотренных пп. 1 и 2 ст. 1148 ГК. При этом они имеют право на обязательную долю и тогда, когда при отсутствии других наследников по закону от первой до седьмой очереди включительно относятся к наследникам по закону восьмой очереди.</w:t>
      </w:r>
    </w:p>
    <w:p>
      <w:pPr>
        <w:pStyle w:val="Normal"/>
        <w:spacing w:lineRule="auto" w:line="360"/>
        <w:ind w:firstLine="709"/>
        <w:jc w:val="both"/>
        <w:rPr/>
      </w:pPr>
      <w:r>
        <w:rPr>
          <w:sz w:val="28"/>
          <w:szCs w:val="28"/>
        </w:rPr>
        <w:t>В статье 1149 п. 1 ГК РФ размер обязательной доли должен составлять не менее половины законной доли. В семейном и гражданском законодательстве предусмотрен как законный, так и договорный режим имущества супругов. При законном режиме любое имущество, нажитое супругами в период брака, относится к их общей совместной собственности, если иное не предусмотрено законом. При совместной собственности доли супругов в праве собственности заранее не определены. Именно поэтому она и называется собственностью без определения долей, т.е. бездолевой собственностью. Однако доли, хотя и в скрытом виде, существуют и в совместной собственности. Определение же долей в совместной собственности супругов происходит при ее разделе, в частности при расторжении брака между супругами, в случае смерти одного или обоих супругов, при обращении взыскания на имущество одного из супругов по его личным обязательствам и т.д. Совместная собственность супругов характеризуется строго ограниченным составом ее участников. Таковыми могут быть только супруги, т.е. лица разного пола, между которыми в силу юридически признанного брака существуют права и обязанности супругов. Однако далеко не все имущество лиц, состоящих в браке, и при законном режиме имущества относится к их общей совместной собственности. Имущество, принадлежавшее каждому из супругов до вступления в брак, имущество, полученное каждым из них в дар или по наследству, вещи индивидуального пользования, кроме предметов роскоши, не носящие регулярного характера государственные премии за выдающиеся достижения в области науки и техники, литературы и искусства и ряд других выплат составляют раздельную собственность каждого из супругов.</w:t>
      </w:r>
    </w:p>
    <w:p>
      <w:pPr>
        <w:pStyle w:val="Normal"/>
        <w:spacing w:lineRule="auto" w:line="360"/>
        <w:ind w:firstLine="709"/>
        <w:jc w:val="both"/>
        <w:rPr/>
      </w:pPr>
      <w:r>
        <w:rPr>
          <w:sz w:val="28"/>
          <w:szCs w:val="28"/>
        </w:rPr>
        <w:t>Ст. 1150 определяет лишь судьбу общей совместной собственности супругов в случае смерти одного из них. Поэтому ее действие не распространяется на имущество супругов, в отношении которого установлен режим долевой или раздельной собственности.</w:t>
      </w:r>
    </w:p>
    <w:p>
      <w:pPr>
        <w:pStyle w:val="Normal"/>
        <w:spacing w:lineRule="auto" w:line="360"/>
        <w:ind w:firstLine="709"/>
        <w:jc w:val="both"/>
        <w:rPr/>
      </w:pPr>
      <w:r>
        <w:rPr>
          <w:sz w:val="28"/>
          <w:szCs w:val="28"/>
        </w:rPr>
        <w:t>Если отсутствуют наследники, как по закону, так и по завещанию, в том числе, когда все наследники по закону лишены в завещании наследодателя права наследования, либо в силу ст. 1117 ГК никто из наследников не имеет права наследовать или все они отстранены от наследования, либо никто из наследников не принял наследства, либо все наследники отказались от наследства и при этом никто не указал, что отказывается в пользу другого наследника, имущество умершего считается выморочным.</w:t>
      </w:r>
    </w:p>
    <w:p>
      <w:pPr>
        <w:pStyle w:val="Normal"/>
        <w:spacing w:lineRule="auto" w:line="360"/>
        <w:ind w:firstLine="709"/>
        <w:jc w:val="both"/>
        <w:rPr/>
      </w:pPr>
      <w:r>
        <w:rPr>
          <w:sz w:val="28"/>
          <w:szCs w:val="28"/>
        </w:rPr>
        <w:t>Споры о том, является ли имущество выморочным, в том числе споры о том, является ли оно выморочным полностью или в части, подлежат разрешению судом. В первую очередь они могут возникать между лицами, претендующими на наследство, и соответствующими государственными органами, которые в интересах государства отстаивают выморочность наследства.</w:t>
      </w:r>
    </w:p>
    <w:p>
      <w:pPr>
        <w:pStyle w:val="Normal"/>
        <w:spacing w:lineRule="auto" w:line="360"/>
        <w:ind w:firstLine="709"/>
        <w:jc w:val="both"/>
        <w:rPr/>
      </w:pPr>
      <w:r>
        <w:rPr>
          <w:sz w:val="28"/>
          <w:szCs w:val="28"/>
        </w:rPr>
        <w:t>Выморочное имущество переходит в порядке наследования по закону в собственность Российской Федерации. Из этого следует, что унаследовать наследственное имущество как выморочное может только Российская Федерация, которая, оформив свои права на это имущество в установленном законом порядке, может передать его в собственность субъектов Российской Федерации или в собственность муниципальных образований.</w:t>
      </w:r>
    </w:p>
    <w:p>
      <w:pPr>
        <w:pStyle w:val="Normal"/>
        <w:spacing w:lineRule="auto" w:line="360"/>
        <w:ind w:firstLine="709"/>
        <w:jc w:val="both"/>
        <w:rPr/>
      </w:pPr>
      <w:r>
        <w:rPr>
          <w:sz w:val="28"/>
          <w:szCs w:val="28"/>
        </w:rPr>
        <w:t>В собственность Российской Федерации в порядке наследования может перейти не только выморочное имущество, но и имущество, которое ей будет завещано. Что же касается субъектов Российской Федерации или муниципальных образований, то к ним имущество в порядке наследования может перейти только тогда, когда оно им завещано. Это, однако, не исключает того, что Российская Федерация полученное ею в собственность в порядке наследования, как по закону, так и по завещанию имущество передаст в собственность субъектов Российской Федерации или в собственность муниципальных образовани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3. Приобретение наслед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момент открытия наследства на стороне наследников, призванных к наследованию, возникает право, которое обычно называют правом на принятие наследства или правом наследования. Раскрывая содержание указанного права, следует иметь в виду, что оно предоставляет наследникам, призванным к наследованию, альтернативную возможность принять наследство или отказаться от него.</w:t>
      </w:r>
    </w:p>
    <w:p>
      <w:pPr>
        <w:pStyle w:val="Normal"/>
        <w:spacing w:lineRule="auto" w:line="360"/>
        <w:ind w:firstLine="709"/>
        <w:jc w:val="both"/>
        <w:rPr/>
      </w:pPr>
      <w:r>
        <w:rPr>
          <w:sz w:val="28"/>
          <w:szCs w:val="28"/>
        </w:rPr>
        <w:t>В силу прямого указания закона для приобретения наследства наследник должен его принять. Разумеется, это не означает возложения на наследника какой-то обязанности – он волен либо принять наследство, либо отказаться от него. Но если он желает наследство принять, то его воля на принятие наследства так или иначе должна быть выражена, поскольку с принятием наследства, как для самого наследника, так и для других лиц связано наступление целого ряда правовых последствий. Если же воля на принятие наследства никак не выражена, то это означает отказ наследника от наследства, что также влечет целый ряд правовых последствий.</w:t>
      </w:r>
    </w:p>
    <w:p>
      <w:pPr>
        <w:pStyle w:val="Normal"/>
        <w:spacing w:lineRule="auto" w:line="360"/>
        <w:ind w:firstLine="709"/>
        <w:jc w:val="both"/>
        <w:rPr>
          <w:sz w:val="28"/>
          <w:szCs w:val="28"/>
        </w:rPr>
      </w:pPr>
      <w:r>
        <w:rPr>
          <w:sz w:val="28"/>
          <w:szCs w:val="28"/>
        </w:rPr>
        <w:t>В то же время принятие наследства под условием не допускается. Так, наследник не может принять наследство под условием того, что сын наследодателя, лишенный наследства, женится на дочери наследника с тем, чтобы передать молодоженам унаследованное им имущество.</w:t>
      </w:r>
    </w:p>
    <w:p>
      <w:pPr>
        <w:pStyle w:val="23"/>
        <w:spacing w:lineRule="auto" w:line="360"/>
        <w:ind w:firstLine="709"/>
        <w:jc w:val="both"/>
        <w:rPr/>
      </w:pPr>
      <w:r>
        <w:rPr/>
        <w:t>Не допускается принятие наследства и с оговорками. Как уже отмечалось, наследник, призванный к наследованию по нескольким основаниям, может принять наследство по всем этим основаниям, либо по нескольким из них, либо только по одному из них. Но какой бы выбор он ни сделал, он не может принять лишь часть того, что он может унаследовать по основанию, по которому призван к наследованию.</w:t>
      </w:r>
    </w:p>
    <w:p>
      <w:pPr>
        <w:pStyle w:val="Normal"/>
        <w:spacing w:lineRule="auto" w:line="360"/>
        <w:ind w:firstLine="709"/>
        <w:jc w:val="both"/>
        <w:rPr/>
      </w:pPr>
      <w:r>
        <w:rPr>
          <w:sz w:val="28"/>
          <w:szCs w:val="28"/>
        </w:rPr>
        <w:t>Принятое наследство признается принадлежащим наследнику со дня открытия наследства независимо от времени его фактического принятия, равно как и независимо, от момента государственной регистрации права наследника на это имущество, когда такое право подлежит регистрации.</w:t>
      </w:r>
    </w:p>
    <w:p>
      <w:pPr>
        <w:pStyle w:val="Normal"/>
        <w:spacing w:lineRule="auto" w:line="360"/>
        <w:ind w:firstLine="709"/>
        <w:jc w:val="both"/>
        <w:rPr/>
      </w:pPr>
      <w:r>
        <w:rPr>
          <w:sz w:val="28"/>
          <w:szCs w:val="28"/>
        </w:rPr>
        <w:t>Принятие наследства осуществляется либо путем прямого волеизъявления, либо совершением наследником так называемых конклюдентных действий, т.е. действий, из содержания которых можно сделать вывод о намерении наследника принять наследство.</w:t>
      </w:r>
    </w:p>
    <w:p>
      <w:pPr>
        <w:pStyle w:val="Normal"/>
        <w:spacing w:lineRule="auto" w:line="360"/>
        <w:ind w:firstLine="709"/>
        <w:jc w:val="both"/>
        <w:rPr/>
      </w:pPr>
      <w:r>
        <w:rPr>
          <w:sz w:val="28"/>
          <w:szCs w:val="28"/>
        </w:rPr>
        <w:t>Пункт 1 ст. 1153 предусматривает принятие наследства наследником путем прямого волеизъявления, т.е. подачей по месту открытия наследства нотариусу или должностному лицу, уполномоченному на совершение нотариальных действий, заявления наследника о принятии наследства либо его заявления о выдаче свидетельства о праве на наследство. Отметим два обстоятельства: во-первых, заявление подается по месту открытия наследства, хотя бы сам наследник проживал в другом месте. Во-вторых, заявление наследника о принятии наследства и заявление наследника о выдаче свидетельства о праве на наследство юридически равнозначны. Именно поэтому подачи двух заявлений не требуется. Для принятия наследства достаточно подачи одного из них. В момент открытия наследства еще неизвестно, кому оно будет принадлежать. Наследство до принятия его наследниками либо до перехода его как выморочного в собственность Российской Федерации представляет собой совокупность бессубъектных, т.е. никому еще не принадлежащих, прав и обязанностей. Именно поэтому в законе установлен сравнительно краткий срок для принятия наследства. В силу прямого указания закона срок для принятия наследства составляет шесть месяцев, а его течение начинается со дня открытия наследства. В соответствии с общими правилами о порядке исчисления сроков шестимесячный срок для принятия наследства, как и для отказа от наследства, начинает течь со дня, следующего за днем смерти гражданина (ст. 191 ГК).</w:t>
      </w:r>
    </w:p>
    <w:p>
      <w:pPr>
        <w:pStyle w:val="Normal"/>
        <w:spacing w:lineRule="auto" w:line="360"/>
        <w:ind w:firstLine="709"/>
        <w:jc w:val="both"/>
        <w:rPr/>
      </w:pPr>
      <w:r>
        <w:rPr>
          <w:sz w:val="28"/>
          <w:szCs w:val="28"/>
        </w:rPr>
        <w:t>Истечение срока для принятия наследства влечет прекращение права на принятие наследства. Пункт 1 ст. 1155 предусматривает случаи, когда суд может восстановить срок на принятие наследства и признать наследника принявшим наследство. Это возможно, однако, лишь при наличии следующих условий: во-первых, если наследник не знал и не должен был знать об открытии наследства или пропустил срок на принятие наследства по другим уважительным причинам; во-вторых, если наследник, пропустивший срок по уважительным причинам, обратился в суд не позднее шести месяцев после того, как эти причины отпали.</w:t>
      </w:r>
    </w:p>
    <w:p>
      <w:pPr>
        <w:pStyle w:val="Normal"/>
        <w:spacing w:lineRule="auto" w:line="360"/>
        <w:ind w:firstLine="709"/>
        <w:jc w:val="both"/>
        <w:rPr/>
      </w:pPr>
      <w:r>
        <w:rPr>
          <w:sz w:val="28"/>
          <w:szCs w:val="28"/>
        </w:rPr>
        <w:t>На стороне наследника, призванного к наследованию, возникает право на принятие наследства. Если наследник принимает наследство, то указанное право трансформируется вправо на наследство. В законе предусмотрено, что право на принятие наследства, которое принадлежало умершему наследнику, не успевшему принять наследство в установленный срок, переходит к его наследникам. Такой переход называется наследственной трансмиссией. Наследник, который умер, не успев принять наследство, называется трансмиттентом, а его наследник, к которому переходит право на принятие наследства, – трансмиссаром. Наследственная трансмиссия имеет место независимо от того, был ли трансмиттент наследником по закону или по завещанию. Право на принятие наследства переходит к наследникам трансмиттента по закону. Если же трансмиттент все свое имущество завещал, то оно переходит к наследникам трансмиттента по завещанию. Таким образом, в роли трансмиттента и трансмиссаров могут выступать как наследники по закону, так и наследники по завещанию.</w:t>
      </w:r>
    </w:p>
    <w:p>
      <w:pPr>
        <w:pStyle w:val="Normal"/>
        <w:spacing w:lineRule="auto" w:line="360"/>
        <w:ind w:firstLine="709"/>
        <w:jc w:val="both"/>
        <w:rPr/>
      </w:pPr>
      <w:r>
        <w:rPr>
          <w:sz w:val="28"/>
          <w:szCs w:val="28"/>
        </w:rPr>
        <w:t>Правила о переходе права на принятие наследства в порядке наследственной трансмиссии не применяются в тех случаях, когда наследнику, который умер после открытия наследства, не успев его принять, в завещании наследодателя подназначен другой наследник. Переход права на принятие наследства в порядке наследственной трансмиссии в данном случае не происходит, а к наследованию призывается подназначенный наследник.</w:t>
      </w:r>
    </w:p>
    <w:p>
      <w:pPr>
        <w:pStyle w:val="Heading8"/>
        <w:keepNext w:val="false"/>
        <w:spacing w:lineRule="auto" w:line="360"/>
        <w:ind w:firstLine="709"/>
        <w:jc w:val="both"/>
        <w:rPr>
          <w:b/>
          <w:b/>
          <w:i w:val="false"/>
          <w:i w:val="false"/>
        </w:rPr>
      </w:pPr>
      <w:r>
        <w:rPr>
          <w:b/>
          <w:i w:val="false"/>
        </w:rPr>
        <w:t>Отказ от наследства</w:t>
      </w:r>
    </w:p>
    <w:p>
      <w:pPr>
        <w:pStyle w:val="Normal"/>
        <w:spacing w:lineRule="auto" w:line="360"/>
        <w:ind w:firstLine="709"/>
        <w:jc w:val="both"/>
        <w:rPr/>
      </w:pPr>
      <w:r>
        <w:rPr>
          <w:sz w:val="28"/>
          <w:szCs w:val="28"/>
        </w:rPr>
        <w:t>Право наследования, возникающее у наследников, призванных к наследованию, слагается из двух возможностей: возможности принять наследство и возможности отказаться от наследства или, что то же самое, возможности отказа от наследства. Закон на первое место ставит право наследника отказаться от наследства в пользу других лиц, делая при этом отсылку к ст. 1158 ГК, которая как раз и определяет круг этих лиц. Наследник вправе также отказаться от наследства, не определяя лиц, в пользу которых он отказывается от наследства. При этом наследник вправе сам избрать любой из двух вариантов отказа от наследства.</w:t>
      </w:r>
    </w:p>
    <w:p>
      <w:pPr>
        <w:pStyle w:val="Normal"/>
        <w:spacing w:lineRule="auto" w:line="360"/>
        <w:ind w:firstLine="709"/>
        <w:jc w:val="both"/>
        <w:rPr/>
      </w:pPr>
      <w:r>
        <w:rPr>
          <w:sz w:val="28"/>
          <w:szCs w:val="28"/>
        </w:rPr>
        <w:t>В законе, однако, предусмотрен случай, когда отказ от наследства не допускается. Такой отказ невозможен при наследовании выморочного имущества, которое в порядке наследования по закону переходит в собственность Российской Федерации.</w:t>
      </w:r>
    </w:p>
    <w:p>
      <w:pPr>
        <w:pStyle w:val="Normal"/>
        <w:spacing w:lineRule="auto" w:line="360"/>
        <w:ind w:firstLine="709"/>
        <w:jc w:val="both"/>
        <w:rPr>
          <w:sz w:val="28"/>
          <w:szCs w:val="28"/>
        </w:rPr>
      </w:pPr>
      <w:r>
        <w:rPr>
          <w:sz w:val="28"/>
          <w:szCs w:val="28"/>
        </w:rPr>
        <w:t>Наследник может отказаться от наследства в пользу наследников того же наследодателя, что и он сам. Это могут быть наследники по завещанию или наследники по закону любой очереди, в том числе лица, которые призываются к наследованию по праву представления или в порядке наследственной трансмиссии.</w:t>
      </w:r>
    </w:p>
    <w:p>
      <w:pPr>
        <w:pStyle w:val="Normal"/>
        <w:spacing w:lineRule="auto" w:line="360"/>
        <w:ind w:firstLine="709"/>
        <w:jc w:val="both"/>
        <w:rPr/>
      </w:pPr>
      <w:r>
        <w:rPr>
          <w:sz w:val="28"/>
          <w:szCs w:val="28"/>
        </w:rPr>
        <w:t>Не допускается отказ в пользу кого-либо из указанных лиц от имущества, наследуемого по завещанию, если все имущество наследодателя завещано назначенным им наследникам. Закрепление этого правила вызвано желанием законодателя при определении судьбы наследственного имущества максимально соблюсти волю наследодателя, выраженную в завещании. В то же время – что само собой разумеется – наследник и в этом случае может отказаться от наследства, не указывая никого, в пользу кого он от наследства отказывается.</w:t>
      </w:r>
    </w:p>
    <w:p>
      <w:pPr>
        <w:pStyle w:val="Normal"/>
        <w:spacing w:lineRule="auto" w:line="360"/>
        <w:ind w:firstLine="709"/>
        <w:jc w:val="both"/>
        <w:rPr/>
      </w:pPr>
      <w:r>
        <w:rPr>
          <w:sz w:val="28"/>
          <w:szCs w:val="28"/>
        </w:rPr>
        <w:t>Предоставляя наследнику, право отказаться от наследства в пользу других лиц, хотя и достаточно ограниченного круга, закон в то же время не допускает отказа от наследства с оговорками или под условием. Объясняется это тем, что при отказе от наследства с оговорками или под условием в отношениях по наследованию на достаточно длительный период возникло бы состояние правовой неопределенности, с чем гражданский оборот не может мириться. Между тем как отказ от наследства в пользу других лиц, так и поведение указанных лиц поставлены в достаточно жесткие временные рамки.</w:t>
      </w:r>
    </w:p>
    <w:p>
      <w:pPr>
        <w:pStyle w:val="Normal"/>
        <w:spacing w:lineRule="auto" w:line="360"/>
        <w:ind w:firstLine="709"/>
        <w:jc w:val="both"/>
        <w:rPr/>
      </w:pPr>
      <w:r>
        <w:rPr>
          <w:sz w:val="28"/>
          <w:szCs w:val="28"/>
        </w:rPr>
        <w:t>Отказ от наследства по своей юридической природе – это односторонняя сделка. Если же наследник в течение срока, установленного для принятия наследства, не совершил действий, свидетельствующих о фактическом принятии наследства, то считается, что он наследство не принял. Необходимо, таким образом, различать отказ от наследства и непринятие наследства наследником в установленный срок. Если имел место отказ от наследства, то при отсутствии оснований для признания отказа как односторонней сделки недействительным наследник не может взять свой отказ обратно, отозвать его, по крайней мере, после того, как заявление об отказе от наследства подано нотариусу или соответствующему должностному лицу либо получено им. Напротив, если наследник не примет наследство в установленный срок, то при наличии предусмотренных законом оснований он может принять наследство и по истечении указанного срока.</w:t>
      </w:r>
    </w:p>
    <w:p>
      <w:pPr>
        <w:pStyle w:val="Normal"/>
        <w:spacing w:lineRule="auto" w:line="360"/>
        <w:ind w:firstLine="709"/>
        <w:jc w:val="both"/>
        <w:rPr/>
      </w:pPr>
      <w:r>
        <w:rPr>
          <w:sz w:val="28"/>
          <w:szCs w:val="28"/>
        </w:rPr>
        <w:t>Завещательный отказ или, что то же самое, легат относится к особым завещательным распоряжениям завещателя, в силу которых между наследником, обремененным легатом, и отказополучателем возникает обязательство. В этом обязательстве отказополучатель выступает как кредитор, который в соответствии с волей завещателя может требовать от наследника как должника исполнения завещательного отказа. В то же время на стороне отказополучателя возникает именно право, но отнюдь не обязанность требовать от наследника исполнения завещательного отказа. Вследствие этого отказополучатель вправе отказаться от получения завещательного отказа.</w:t>
      </w:r>
    </w:p>
    <w:p>
      <w:pPr>
        <w:pStyle w:val="Normal"/>
        <w:spacing w:lineRule="auto" w:line="360"/>
        <w:ind w:firstLine="709"/>
        <w:jc w:val="both"/>
        <w:rPr/>
      </w:pPr>
      <w:r>
        <w:rPr>
          <w:sz w:val="28"/>
          <w:szCs w:val="28"/>
        </w:rPr>
        <w:t>В тех случаях, когда доля в наследстве отпавшего наследника прибавляется к долям других наследников того же наследодателя, причем выбор этих наследников осуществляет закон, говорят о приращении наследственных долей. Приращение может иметь место как при наследовании по закону, так и при наследовании по завещанию, причем и тогда, когда часть имущества будет унаследована по закону, а часть – по завещанию. Как отпавший наследник, так и наследники, к которым переходит его доля, могут быть как наследниками по закону, так и наследниками по завещанию.</w:t>
      </w:r>
    </w:p>
    <w:p>
      <w:pPr>
        <w:pStyle w:val="Normal"/>
        <w:spacing w:lineRule="auto" w:line="360"/>
        <w:ind w:firstLine="709"/>
        <w:jc w:val="both"/>
        <w:rPr/>
      </w:pPr>
      <w:r>
        <w:rPr>
          <w:sz w:val="28"/>
          <w:szCs w:val="28"/>
        </w:rPr>
        <w:t>Общая собственность независимо от того, в силу какого основания она возникает и к какому виду относится – долевой или совместной, принадлежит двум или более субъектам. Именно поэтому она и называется общей. При общей долевой собственности каждому из ее участников принадлежит определенная доля в праве собственности, которая выражается либо в виде дроби, либо в процентах. При общей совместной собственности доли ее участников в праве собственности заранее не определены. Именно поэтому совместная собственность нередко именуется собственностью без определения долей. Впрочем, доли наличествуют, хотя и в скрытом виде, и в общей совместной собственности. Определение же долей происходит при выделе из совместной собственности либо при ее разделе.</w:t>
      </w:r>
    </w:p>
    <w:p>
      <w:pPr>
        <w:pStyle w:val="Normal"/>
        <w:spacing w:lineRule="auto" w:line="360"/>
        <w:ind w:firstLine="709"/>
        <w:jc w:val="both"/>
        <w:rPr/>
      </w:pPr>
      <w:r>
        <w:rPr>
          <w:sz w:val="28"/>
          <w:szCs w:val="28"/>
        </w:rPr>
        <w:t>Наиболее распространены общая совместная собственность супругов и общая совместная собственность членов крестьянского хозяйства. Однако как те, так и другие могут перейти на иной правовой режим существующих между ними отношений собственности.</w:t>
      </w:r>
    </w:p>
    <w:p>
      <w:pPr>
        <w:pStyle w:val="Heading8"/>
        <w:keepNext w:val="false"/>
        <w:spacing w:lineRule="auto" w:line="360"/>
        <w:ind w:firstLine="709"/>
        <w:jc w:val="both"/>
        <w:rPr>
          <w:b/>
          <w:b/>
          <w:i w:val="false"/>
          <w:i w:val="false"/>
        </w:rPr>
      </w:pPr>
      <w:r>
        <w:rPr>
          <w:b/>
          <w:i w:val="false"/>
        </w:rPr>
        <w:t>Раздел наследства</w:t>
      </w:r>
    </w:p>
    <w:p>
      <w:pPr>
        <w:pStyle w:val="Normal"/>
        <w:spacing w:lineRule="auto" w:line="360"/>
        <w:ind w:firstLine="709"/>
        <w:jc w:val="both"/>
        <w:rPr>
          <w:sz w:val="28"/>
          <w:szCs w:val="28"/>
        </w:rPr>
      </w:pPr>
      <w:r>
        <w:rPr>
          <w:sz w:val="28"/>
          <w:szCs w:val="28"/>
        </w:rPr>
        <w:t>Наследники, в общую долевую собственность которых поступает наследственное имущество, стремятся к большей определенности и независимости, к тому, чтобы осуществлять доставшиеся им по наследству права по своему усмотрению, без оглядки на остальных наследников. Этим целям служит раздел общего имущества, под которым в ст. 1165 ГК понимается не только прекращение общей долевой собственности для всех ее участников путем выдела каждому его доли, но и выдел доли одного или нескольких из них при сохранении для остальных в отношении принадлежащего им имущества режима общей собственности. Раздел общего имущества может быть произведен по соглашению между наследниками, а если оно не достигнуто, то по иску наследника, который вправе в судебном порядке требовать выдела своей доли в натуре или выплаты ему соответствующей компенсации.</w:t>
      </w:r>
    </w:p>
    <w:p>
      <w:pPr>
        <w:pStyle w:val="Normal"/>
        <w:spacing w:lineRule="auto" w:line="360"/>
        <w:ind w:firstLine="709"/>
        <w:jc w:val="both"/>
        <w:rPr/>
      </w:pPr>
      <w:r>
        <w:rPr>
          <w:sz w:val="28"/>
          <w:szCs w:val="28"/>
        </w:rPr>
        <w:t>К соглашению о разделе наследства применяются правила ГК о форме сделок, в том числе и договоров, а также правила об их государственной регистрации.</w:t>
      </w:r>
    </w:p>
    <w:p>
      <w:pPr>
        <w:pStyle w:val="Normal"/>
        <w:spacing w:lineRule="auto" w:line="360"/>
        <w:ind w:firstLine="709"/>
        <w:jc w:val="both"/>
        <w:rPr/>
      </w:pPr>
      <w:r>
        <w:rPr>
          <w:sz w:val="28"/>
          <w:szCs w:val="28"/>
        </w:rPr>
        <w:t>Особые правила установлены законом в отношении раздела наследства, в состав которого входит недвижимое имущество. Государственная регистрация прав наследников на недвижимое имущество, в отношении которого заключено соглашение о разделе наследства, осуществляется на основе указанного соглашения и ранее выданного свидетельства о праве на наследство. Если же государственная регистрация прав наследников на недвижимое имущество была осуществлена на основании свидетельства о праве на наследство еще до заключения наследниками соглашения о разделе наследства, то документы о государственной регистрации по требованию наследников должны быть приведены в соответствие с соглашением наследников о разделе наследства.</w:t>
      </w:r>
    </w:p>
    <w:p>
      <w:pPr>
        <w:pStyle w:val="Normal"/>
        <w:spacing w:lineRule="auto" w:line="360"/>
        <w:ind w:firstLine="709"/>
        <w:jc w:val="both"/>
        <w:rPr/>
      </w:pPr>
      <w:r>
        <w:rPr>
          <w:sz w:val="28"/>
          <w:szCs w:val="28"/>
        </w:rPr>
        <w:t>Несоответствие раздела наследства, осуществленного наследниками в заключенном ими соглашении, долям, указанным в свидетельстве о праве на наследство, не может повлечь отказ в государственной регистрации их прав на недвижимое имущество, полученное в результате раздела наследства.</w:t>
      </w:r>
    </w:p>
    <w:p>
      <w:pPr>
        <w:pStyle w:val="Normal"/>
        <w:spacing w:lineRule="auto" w:line="360"/>
        <w:ind w:firstLine="709"/>
        <w:jc w:val="both"/>
        <w:rPr/>
      </w:pPr>
      <w:r>
        <w:rPr>
          <w:sz w:val="28"/>
          <w:szCs w:val="28"/>
        </w:rPr>
        <w:t>Статья 1168 подразделяет наследников, имеющих преимущественное право на неделимую вещь при разделе наследства, на три группы.</w:t>
      </w:r>
    </w:p>
    <w:p>
      <w:pPr>
        <w:pStyle w:val="Normal"/>
        <w:spacing w:lineRule="auto" w:line="360"/>
        <w:ind w:firstLine="709"/>
        <w:jc w:val="both"/>
        <w:rPr/>
      </w:pPr>
      <w:r>
        <w:rPr>
          <w:sz w:val="28"/>
          <w:szCs w:val="28"/>
        </w:rPr>
        <w:t>К первой группе относится наследник, обладавший совместно с наследодателем правом общей собственности на неделимую вещь, доля в праве на которую входит в состав наследства. Ко второй группе относится наследник, который постоянно пользовался неделимой вещью, входящей в состав наследства, не будучи участником общей собственности, на эту вещь. Специальное правило установлено для случаев, когда в состав наследства входит жилое помещение, раздел которого в натуре невозможен. Наличие такого правила дает основания для выделения наследников, имеющих преимущественное право на получение жилого помещения в счет своей наследственной доли, в особую, третью группу наследников, о которых идет речь в ст. 1168. Преимущественное право в этом случае принадлежит наследникам, проживавшим в указанном жилом помещении ко дню открытия наследства и не имеющим иного жилого помещения. Однако это преимущественное право опять-таки не действует против тех наследников, которые являются сособственниками указанного жилого помещения, т.е. помещения, которое при жизни наследодателя находилось в общей собственности наследодателя и соответствующих наследников.</w:t>
      </w:r>
    </w:p>
    <w:p>
      <w:pPr>
        <w:pStyle w:val="Normal"/>
        <w:spacing w:lineRule="auto" w:line="360"/>
        <w:ind w:firstLine="709"/>
        <w:jc w:val="both"/>
        <w:rPr>
          <w:sz w:val="28"/>
          <w:szCs w:val="28"/>
        </w:rPr>
      </w:pPr>
      <w:r>
        <w:rPr>
          <w:sz w:val="28"/>
          <w:szCs w:val="28"/>
        </w:rPr>
        <w:t>Преимущественное право наследников на получение при разделе наследства предметов обычной домашней обстановки и обихода не ограничивает права наследодателя по своему усмотрению завещать эти предметы любому лицу, в том числе и тому, который не относится к наследникам, имеющим преимущественное право на получение указанных предметов в порядке ст. 1169. В этом случае наследники не смогут реализовать право, предоставленное им ст. 1169. Этот вывод прямо вытекает из того, что право завещателя по своему усмотрению завещать принадлежащее ему имущество любому лицу ограничено лишь правилами закона об обязательной доле.</w:t>
      </w:r>
    </w:p>
    <w:p>
      <w:pPr>
        <w:pStyle w:val="Normal"/>
        <w:spacing w:lineRule="auto" w:line="360"/>
        <w:ind w:firstLine="709"/>
        <w:jc w:val="both"/>
        <w:rPr/>
      </w:pPr>
      <w:r>
        <w:rPr>
          <w:sz w:val="28"/>
          <w:szCs w:val="28"/>
        </w:rPr>
        <w:t>Статья 1171 ГК определяет круг лиц, на которых возложено принятие необходимых мер по охране наследства и управлению им. Это нотариус по месту открытия наследства и по месту нахождения соответствующей части наследственного имущества, должностные лица органов местного самоуправления и должностные лица консульских учреждений Российской Федерации, которым предоставлено право совершения нотариальных действий, исполнитель завещания и другие лица. Круг этих мер определен в ст. 1172 и 1173 ГК. Кроме того, принимаются и другие необходимые меры по охране наследства и управлению им. Определен также круг лиц и организаций, по заявлению которых необходимые меры по охране наследства и управлению им принимаются, и порядок реализации этих мер.</w:t>
      </w:r>
    </w:p>
    <w:p>
      <w:pPr>
        <w:pStyle w:val="Normal"/>
        <w:spacing w:lineRule="auto" w:line="360"/>
        <w:ind w:firstLine="709"/>
        <w:jc w:val="both"/>
        <w:rPr/>
      </w:pPr>
      <w:r>
        <w:rPr>
          <w:sz w:val="28"/>
          <w:szCs w:val="28"/>
        </w:rPr>
        <w:t>Меры по охране наследства не сводятся лишь к мерам по хранению наследственного имущества, они значительно шире и разнообразнее. Это и опись наследственного имущества, и его оценка, и уведомление соответствующих организаций и лиц о наличии в составе наследства имущества, надлежащий правовой режим которого они обеспечивают. Иногда приходится принимать меры не столько по охране самого наследства, сколько по охране от наследства.</w:t>
      </w:r>
    </w:p>
    <w:p>
      <w:pPr>
        <w:pStyle w:val="Normal"/>
        <w:spacing w:lineRule="auto" w:line="360"/>
        <w:ind w:firstLine="709"/>
        <w:jc w:val="both"/>
        <w:rPr>
          <w:sz w:val="28"/>
          <w:szCs w:val="28"/>
        </w:rPr>
      </w:pPr>
      <w:r>
        <w:rPr>
          <w:sz w:val="28"/>
          <w:szCs w:val="28"/>
        </w:rPr>
        <w:t>Расходы по хранению наследственного имущества возмещаются тому, кто их понес. Предельный размер вознаграждения по договору хранения наследственного имущества и договору доверительного управления наследственным имуществом не может превышать 3 процента оценочной стоимости указанного имущества, определяемой в соответствии с п. 1 ст. 1172 ГК (постановление Правительства РФ от 27 мая 2002 г. №350 «Об утверждении предельного размера вознаграждения по договору хранения наследственного имущества и договору доверительного управления наследственным имуществом».</w:t>
      </w:r>
    </w:p>
    <w:p>
      <w:pPr>
        <w:pStyle w:val="Normal"/>
        <w:spacing w:lineRule="auto" w:line="360"/>
        <w:ind w:firstLine="709"/>
        <w:jc w:val="both"/>
        <w:rPr/>
      </w:pPr>
      <w:r>
        <w:rPr>
          <w:sz w:val="28"/>
          <w:szCs w:val="28"/>
        </w:rPr>
        <w:t>К доверительному управлению приходится прибегать тогда, когда в составе наследства имеется имущество, требующее не только охраны, но и управления. Это предприятие, доля в уставном капитале хозяйственного общества или товарищества, ценные бумаги, исключительные права и т.п. В этом случае нотариус в соответствии со ст. 1026 ГК в качестве учредителя доверительного управления заключает договор доверительного управления соответствующим имуществом с доверительным управляющим. Наследники, принявшие наследство, отвечают по долгам наследодателя солидарно, но при этом каждый из наследников отвечает по этим долгам лишь в пределах стоимости перешедшего к нему наследственного имущества. Установление солидарной ответственности наследников, принявших наследство, означает, что кредитор, а если кредиторов несколько, то каждый из кредиторов может по своему выбору потребовать исполнения обязательства от любого из наследников, но наследник отвечает по этим обязательствам лишь в пределах стоимости перешедшего к нему наследственного имущества. Иными словами, наследник не может отказать кредитору в удовлетворении его требования в полном объеме со ссылкой на то, что он отвечает по этому требованию лишь соразмерно своей доле, а остальную часть долга кредитор должен взыскивать с других наследников.</w:t>
      </w:r>
    </w:p>
    <w:p>
      <w:pPr>
        <w:pStyle w:val="Normal"/>
        <w:spacing w:lineRule="auto" w:line="360"/>
        <w:ind w:firstLine="709"/>
        <w:jc w:val="both"/>
        <w:rPr/>
      </w:pPr>
      <w:r>
        <w:rPr>
          <w:sz w:val="28"/>
          <w:szCs w:val="28"/>
        </w:rPr>
        <w:t>В связи с удовлетворением требований кредиторов наследодателя между наследниками могут возникнуть регрессные обязательства. Если один из наследников сполна удовлетворил кредитора, то наследник, удовлетворивший кредитора, может требовать от других наследников в порядке регресса соразмерно их долям в наследственном имуществе возмещения выплаченных сумм за вычетом той части долга, которая падает на него самого. При этом в порядке регресса остальные наследники отвечают перед наследником, погасившим долг, как долевые должники.</w:t>
      </w:r>
    </w:p>
    <w:p>
      <w:pPr>
        <w:pStyle w:val="Normal"/>
        <w:spacing w:lineRule="auto" w:line="360"/>
        <w:ind w:firstLine="709"/>
        <w:jc w:val="both"/>
        <w:rPr>
          <w:sz w:val="28"/>
          <w:szCs w:val="28"/>
        </w:rPr>
      </w:pPr>
      <w:r>
        <w:rPr>
          <w:sz w:val="28"/>
          <w:szCs w:val="28"/>
        </w:rPr>
        <w:t>В тех случаях, когда наследник приобретает право на принятие наследства в порядке наследственной трансмиссии и это наследство принимает, он отвечает в пределах стоимости этого наследственного имущества по долгам наследодателя, которому это имущество принадлежало, но не отвечает этим имуществом по долгам наследника, от которого к нему перешло право на принятие наслед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дведя итоги работы, хочется отметить, что в этой работе были изучены и проанализированы проблемы, связанные с наследованием.</w:t>
      </w:r>
    </w:p>
    <w:p>
      <w:pPr>
        <w:pStyle w:val="Normal"/>
        <w:spacing w:lineRule="auto" w:line="360"/>
        <w:ind w:firstLine="709"/>
        <w:jc w:val="both"/>
        <w:rPr>
          <w:sz w:val="28"/>
          <w:szCs w:val="28"/>
        </w:rPr>
      </w:pPr>
      <w:r>
        <w:rPr>
          <w:sz w:val="28"/>
          <w:szCs w:val="28"/>
        </w:rPr>
        <w:t>Вопросы наследственного права приобретают в настоящее время всё большую актуальность. Это объясняется тем, что в результате становления рыночных отношений, закрепления за гражданами права частной собственности на имущество круг объектов, которые могут переходить в порядке наследственного правопреемства, значительно расширился. Если раньше самым ценным переходящим по наследству был, например, вклад, дача или автомобиль, то сейчас объектами наследства могут быть и квартиры, и жилые дома, земельные участки, ценные бумаги и другие виды имущества. В связи с этим, нормы наследственного права приобретают наибольшую важность.</w:t>
      </w:r>
    </w:p>
    <w:p>
      <w:pPr>
        <w:pStyle w:val="Normal"/>
        <w:spacing w:lineRule="auto" w:line="360"/>
        <w:ind w:firstLine="709"/>
        <w:jc w:val="both"/>
        <w:rPr>
          <w:sz w:val="28"/>
          <w:szCs w:val="28"/>
        </w:rPr>
      </w:pPr>
      <w:r>
        <w:rPr>
          <w:sz w:val="28"/>
          <w:szCs w:val="28"/>
        </w:rPr>
        <w:t>Нормативная база по наследованию достаточна и обширна, но требует детального обсуждения и изучения в связи с тем, что в неё были внесены некоторые существенные изменения.</w:t>
      </w:r>
    </w:p>
    <w:p>
      <w:pPr>
        <w:pStyle w:val="Normal"/>
        <w:spacing w:lineRule="auto" w:line="360"/>
        <w:ind w:firstLine="709"/>
        <w:jc w:val="both"/>
        <w:rPr/>
      </w:pPr>
      <w:r>
        <w:rPr>
          <w:sz w:val="28"/>
          <w:szCs w:val="28"/>
        </w:rPr>
        <w:t>По Гражданскому кодексу, завещание названо первым основанием наследования, а закон – вторым. Это должно стимулировать составление завещаний. Желание передать нажитое имущество своим близким – совершенно естественное желание каждого человека. И отсюда вопросы наследования становятся практическими. Путём составления завещания человек определяет круг лиц, которым он хотел бы завещать своё имущество. Составление завещаний становится более свободным. Идеология третьей части ГК РФ, как объясняют её составители, заключается в том, чтобы мягким, консервативным образом усилить свободу института частной собственности. Государство теперь становится претендентом на наследство только по воле наследодателя, либо в случаях признания наследства выморочным. Кроме того, по мнению разработчиков, свобода составления завещания чрезвычайно важна для участника рыночных отношений, так как стимулирует эти самые отношения.</w:t>
      </w:r>
    </w:p>
    <w:p>
      <w:pPr>
        <w:pStyle w:val="24"/>
        <w:spacing w:lineRule="auto" w:line="360"/>
        <w:ind w:firstLine="709"/>
        <w:jc w:val="both"/>
        <w:rPr/>
      </w:pPr>
      <w:r>
        <w:rPr>
          <w:rFonts w:cs="Times New Roman" w:ascii="Times New Roman" w:hAnsi="Times New Roman"/>
          <w:b w:val="false"/>
          <w:bCs w:val="false"/>
          <w:sz w:val="28"/>
          <w:szCs w:val="28"/>
        </w:rPr>
        <w:t>Отношения собственности выдвигаются сейчас на передний план и, возможность распоряжаться своим имуществом, как при жизни, так и на случай смерти, имеет большое значение, что и находит свое выражение, во-первых, в Конституции Российской Федерации, которая гарантирует охрану государством право частной собственности в РФ и права ее наследования; во-вторых, в современном гражданском законодательстве и в частности в нормах части третей ГК РФ о завещании.</w:t>
      </w:r>
    </w:p>
    <w:p>
      <w:pPr>
        <w:pStyle w:val="Normal"/>
        <w:spacing w:lineRule="auto" w:line="360"/>
        <w:ind w:firstLine="709"/>
        <w:jc w:val="both"/>
        <w:rPr/>
      </w:pPr>
      <w:r>
        <w:rPr>
          <w:sz w:val="28"/>
          <w:szCs w:val="28"/>
        </w:rPr>
        <w:t>Поэтому часть третья Гражданского кодекса Российской Федерации стала переломным нормативным актом в становлении завещания как приоритетного вида наследования. Новый гражданский кодекс, в части о завещании, принес множество положительных изменений:</w:t>
      </w:r>
    </w:p>
    <w:p>
      <w:pPr>
        <w:pStyle w:val="Normal"/>
        <w:spacing w:lineRule="auto" w:line="360"/>
        <w:ind w:firstLine="709"/>
        <w:jc w:val="both"/>
        <w:rPr/>
      </w:pPr>
      <w:r>
        <w:rPr>
          <w:sz w:val="28"/>
          <w:szCs w:val="28"/>
        </w:rPr>
        <w:t>Во-первых, необходимо отметить расширение круга наследников по закону – нововведение, которое позволяет ограничить вероятность того, что имущество, в конце концов, унаследует государство.</w:t>
      </w:r>
    </w:p>
    <w:p>
      <w:pPr>
        <w:pStyle w:val="Normal"/>
        <w:spacing w:lineRule="auto" w:line="360"/>
        <w:ind w:firstLine="709"/>
        <w:jc w:val="both"/>
        <w:rPr/>
      </w:pPr>
      <w:r>
        <w:rPr>
          <w:sz w:val="28"/>
          <w:szCs w:val="28"/>
        </w:rPr>
        <w:t>Во-вторых, уменьшена доля, которую получают обязательные наследники. Данное обстоятельство также свидетельствует о расширении прав наследодателя. Эта норма защищает собственника-наследодателя: это его имущество, и он вправе им прямо распорядиться на случай своей смерти.</w:t>
      </w:r>
    </w:p>
    <w:p>
      <w:pPr>
        <w:pStyle w:val="Normal"/>
        <w:spacing w:lineRule="auto" w:line="360"/>
        <w:ind w:firstLine="709"/>
        <w:jc w:val="both"/>
        <w:rPr/>
      </w:pPr>
      <w:r>
        <w:rPr>
          <w:sz w:val="28"/>
          <w:szCs w:val="28"/>
        </w:rPr>
        <w:t>В-третьих, действующим гражданским кодексом существенно расширен перечень случаев, для которых может предназначаться другой наследник.</w:t>
      </w:r>
    </w:p>
    <w:p>
      <w:pPr>
        <w:pStyle w:val="Normal"/>
        <w:spacing w:lineRule="auto" w:line="360"/>
        <w:ind w:firstLine="709"/>
        <w:jc w:val="both"/>
        <w:rPr/>
      </w:pPr>
      <w:r>
        <w:rPr>
          <w:sz w:val="28"/>
          <w:szCs w:val="28"/>
        </w:rPr>
        <w:t>В четвертых, в отличие от действовавшего прежде законодательства частью третьей ГК РФ установлено право завещателя возлагать завещательный отказ не только на наследника по завещанию, но и на наследника по закону. В-пятых, снят запрет на получение исполнителем завещания какого-либо вознаграждения за свои действия. В-шестых, добавлено две новых формы завещания: завещание в простой письменной форме, совершённое в чрезвычайных обстоятельствах и закрытое завещание.</w:t>
      </w:r>
    </w:p>
    <w:p>
      <w:pPr>
        <w:pStyle w:val="Normal"/>
        <w:spacing w:lineRule="auto" w:line="360"/>
        <w:ind w:firstLine="709"/>
        <w:jc w:val="both"/>
        <w:rPr/>
      </w:pPr>
      <w:r>
        <w:rPr>
          <w:sz w:val="28"/>
          <w:szCs w:val="28"/>
        </w:rPr>
        <w:t>Итак, необходимо констатировать становление «частного» завещательного наследования, когда собственник сам формулирует судьбу его имущества. И в целом, как отмечают большинство исследователей, наследственное право приближается к тем требованиям, которые ставит рыночная экономика.</w:t>
      </w:r>
    </w:p>
    <w:p>
      <w:pPr>
        <w:pStyle w:val="Normal"/>
        <w:spacing w:lineRule="auto" w:line="360"/>
        <w:ind w:firstLine="709"/>
        <w:jc w:val="both"/>
        <w:rPr/>
      </w:pPr>
      <w:r>
        <w:rPr>
          <w:sz w:val="28"/>
          <w:szCs w:val="28"/>
        </w:rPr>
        <w:t>В заключение работы еще раз подчеркнем, что завещание – личное распоряжение гражданина на случай смерти по поводу принадлежащего ему имущества, с назначением наследников, сделанное в предусмотренной законом форме. По юридической природе завещание – односторонняя сделка и не предполагает какого-либо встречного волеизъявления другого лица.</w:t>
      </w:r>
    </w:p>
    <w:p>
      <w:pPr>
        <w:pStyle w:val="Normal"/>
        <w:spacing w:lineRule="auto" w:line="360"/>
        <w:ind w:firstLine="709"/>
        <w:jc w:val="both"/>
        <w:rPr/>
      </w:pPr>
      <w:r>
        <w:rPr>
          <w:sz w:val="28"/>
          <w:szCs w:val="28"/>
        </w:rPr>
        <w:t>Арбитражная практика в будущем выявит слабые места настоящего законодательства и покажет все пробелы, оставленные в нем. Остается надеяться, что все недостатки, допущенные в Кодексе, будут своевременно исправляться, а законодательство будет постоянно совершенствоваться.</w:t>
      </w:r>
    </w:p>
    <w:p>
      <w:pPr>
        <w:pStyle w:val="Normal"/>
        <w:spacing w:lineRule="auto" w:line="360"/>
        <w:ind w:firstLine="709"/>
        <w:jc w:val="both"/>
        <w:rPr/>
      </w:pPr>
      <w:r>
        <w:rPr>
          <w:sz w:val="28"/>
          <w:szCs w:val="28"/>
        </w:rPr>
        <w:t>Все вышесказанное еще раз подтверждает тезис о том, что законодательство должно развиваться в ногу со временем. Закон же детально регулирует наследственные отношения и обеспечивает соблюдение прав и обязанностей граждан, что, безусловно, необходимо для нормального существования правового государства, каким становится Российская Федера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keepNext w:val="false"/>
        <w:spacing w:lineRule="auto" w:line="360"/>
        <w:ind w:firstLine="709"/>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numPr>
          <w:ilvl w:val="1"/>
          <w:numId w:val="2"/>
        </w:numPr>
        <w:tabs>
          <w:tab w:val="clear" w:pos="708"/>
          <w:tab w:val="left" w:pos="360" w:leader="none"/>
        </w:tabs>
        <w:spacing w:lineRule="auto" w:line="360"/>
        <w:ind w:left="0" w:hanging="0"/>
        <w:jc w:val="both"/>
        <w:rPr/>
      </w:pPr>
      <w:r>
        <w:rPr>
          <w:sz w:val="28"/>
          <w:szCs w:val="28"/>
        </w:rPr>
        <w:t>Конституция Российской Федерации от 12 декабря 1993 г.</w:t>
      </w:r>
    </w:p>
    <w:p>
      <w:pPr>
        <w:pStyle w:val="Normal"/>
        <w:numPr>
          <w:ilvl w:val="1"/>
          <w:numId w:val="2"/>
        </w:numPr>
        <w:tabs>
          <w:tab w:val="clear" w:pos="708"/>
          <w:tab w:val="left" w:pos="360" w:leader="none"/>
        </w:tabs>
        <w:spacing w:lineRule="auto" w:line="360"/>
        <w:ind w:left="0" w:hanging="0"/>
        <w:jc w:val="both"/>
        <w:rPr>
          <w:sz w:val="28"/>
          <w:szCs w:val="28"/>
        </w:rPr>
      </w:pPr>
      <w:r>
        <w:rPr>
          <w:sz w:val="28"/>
          <w:szCs w:val="28"/>
        </w:rPr>
        <w:t>Гражданский кодекс Российской Федерации.</w:t>
      </w:r>
    </w:p>
    <w:p>
      <w:pPr>
        <w:pStyle w:val="Normal"/>
        <w:numPr>
          <w:ilvl w:val="1"/>
          <w:numId w:val="2"/>
        </w:numPr>
        <w:tabs>
          <w:tab w:val="clear" w:pos="708"/>
          <w:tab w:val="left" w:pos="360" w:leader="none"/>
        </w:tabs>
        <w:spacing w:lineRule="auto" w:line="360"/>
        <w:ind w:left="0" w:hanging="0"/>
        <w:jc w:val="both"/>
        <w:rPr/>
      </w:pPr>
      <w:r>
        <w:rPr>
          <w:sz w:val="28"/>
          <w:szCs w:val="28"/>
        </w:rPr>
        <w:t>Гражданское право Рузакова О.А. 2004 г.</w:t>
      </w:r>
    </w:p>
    <w:p>
      <w:pPr>
        <w:pStyle w:val="Normal"/>
        <w:numPr>
          <w:ilvl w:val="1"/>
          <w:numId w:val="2"/>
        </w:numPr>
        <w:tabs>
          <w:tab w:val="clear" w:pos="708"/>
          <w:tab w:val="left" w:pos="360" w:leader="none"/>
        </w:tabs>
        <w:spacing w:lineRule="auto" w:line="360"/>
        <w:ind w:left="0" w:hanging="0"/>
        <w:jc w:val="both"/>
        <w:rPr/>
      </w:pPr>
      <w:r>
        <w:rPr>
          <w:sz w:val="28"/>
          <w:szCs w:val="28"/>
        </w:rPr>
        <w:t>Гражданское право Грудцына Л.Ю., Спектор А.А. 2008 г.</w:t>
      </w:r>
    </w:p>
    <w:p>
      <w:pPr>
        <w:pStyle w:val="Normal"/>
        <w:numPr>
          <w:ilvl w:val="1"/>
          <w:numId w:val="2"/>
        </w:numPr>
        <w:tabs>
          <w:tab w:val="clear" w:pos="708"/>
          <w:tab w:val="left" w:pos="360" w:leader="none"/>
        </w:tabs>
        <w:spacing w:lineRule="auto" w:line="360"/>
        <w:ind w:left="0" w:hanging="0"/>
        <w:jc w:val="both"/>
        <w:rPr>
          <w:sz w:val="28"/>
          <w:szCs w:val="28"/>
        </w:rPr>
      </w:pPr>
      <w:r>
        <w:rPr>
          <w:sz w:val="28"/>
          <w:szCs w:val="28"/>
        </w:rPr>
        <w:t>Ю.К. Толстой, А.П. Сергеев «Гражданское право. Учебник» 2004 г.</w:t>
      </w:r>
    </w:p>
    <w:p>
      <w:pPr>
        <w:pStyle w:val="Normal"/>
        <w:numPr>
          <w:ilvl w:val="1"/>
          <w:numId w:val="2"/>
        </w:numPr>
        <w:tabs>
          <w:tab w:val="clear" w:pos="708"/>
          <w:tab w:val="left" w:pos="360" w:leader="none"/>
        </w:tabs>
        <w:spacing w:lineRule="auto" w:line="360"/>
        <w:ind w:left="0" w:hanging="0"/>
        <w:jc w:val="both"/>
        <w:rPr>
          <w:sz w:val="28"/>
          <w:szCs w:val="28"/>
        </w:rPr>
      </w:pPr>
      <w:r>
        <w:rPr>
          <w:sz w:val="28"/>
          <w:szCs w:val="28"/>
        </w:rPr>
        <w:t>Саломатова Т.В. «Защита наследственных прав. Наследование по завещанию и по закону».</w:t>
      </w:r>
    </w:p>
    <w:p>
      <w:pPr>
        <w:pStyle w:val="Normal"/>
        <w:numPr>
          <w:ilvl w:val="1"/>
          <w:numId w:val="2"/>
        </w:numPr>
        <w:tabs>
          <w:tab w:val="clear" w:pos="708"/>
          <w:tab w:val="left" w:pos="360" w:leader="none"/>
        </w:tabs>
        <w:spacing w:lineRule="auto" w:line="360"/>
        <w:ind w:left="0" w:hanging="0"/>
        <w:jc w:val="both"/>
        <w:rPr/>
      </w:pPr>
      <w:r>
        <w:rPr>
          <w:sz w:val="28"/>
          <w:szCs w:val="28"/>
        </w:rPr>
        <w:t>Власов Ю.Н. «Наследственное право РФ» – М., 2001 г.</w:t>
      </w:r>
    </w:p>
    <w:p>
      <w:pPr>
        <w:pStyle w:val="Normal"/>
        <w:numPr>
          <w:ilvl w:val="1"/>
          <w:numId w:val="2"/>
        </w:numPr>
        <w:tabs>
          <w:tab w:val="clear" w:pos="708"/>
          <w:tab w:val="left" w:pos="360" w:leader="none"/>
        </w:tabs>
        <w:spacing w:lineRule="auto" w:line="360"/>
        <w:ind w:left="0" w:hanging="0"/>
        <w:jc w:val="both"/>
        <w:rPr/>
      </w:pPr>
      <w:r>
        <w:rPr>
          <w:sz w:val="28"/>
          <w:szCs w:val="28"/>
        </w:rPr>
        <w:t>Покровский И.А. «Основные проблемы гражданского права» – М., 2001 г.</w:t>
      </w:r>
    </w:p>
    <w:p>
      <w:pPr>
        <w:pStyle w:val="Normal"/>
        <w:numPr>
          <w:ilvl w:val="1"/>
          <w:numId w:val="2"/>
        </w:numPr>
        <w:tabs>
          <w:tab w:val="clear" w:pos="708"/>
          <w:tab w:val="left" w:pos="360" w:leader="none"/>
        </w:tabs>
        <w:spacing w:lineRule="auto" w:line="360"/>
        <w:ind w:left="0" w:hanging="0"/>
        <w:jc w:val="both"/>
        <w:rPr/>
      </w:pPr>
      <w:r>
        <w:rPr>
          <w:sz w:val="28"/>
          <w:szCs w:val="28"/>
        </w:rPr>
        <w:t>Парфильев А.В. «Наследственное право России» – М. – 2002 г.</w:t>
      </w:r>
    </w:p>
    <w:p>
      <w:pPr>
        <w:pStyle w:val="Normal"/>
        <w:numPr>
          <w:ilvl w:val="1"/>
          <w:numId w:val="2"/>
        </w:numPr>
        <w:tabs>
          <w:tab w:val="clear" w:pos="708"/>
          <w:tab w:val="left" w:pos="360" w:leader="none"/>
        </w:tabs>
        <w:spacing w:lineRule="auto" w:line="360"/>
        <w:ind w:left="0" w:hanging="0"/>
        <w:jc w:val="both"/>
        <w:rPr/>
      </w:pPr>
      <w:r>
        <w:rPr>
          <w:sz w:val="28"/>
          <w:szCs w:val="28"/>
        </w:rPr>
        <w:t>Маслович А. «Наследование по завещанию и закону» // Сборник АКДИ. – 2002 г.</w:t>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360"/>
      </w:pPr>
      <w:rPr>
        <w:rFonts w:cs="Times New Roman"/>
      </w:rPr>
    </w:lvl>
    <w:lvl w:ilvl="1">
      <w:start w:val="1"/>
      <w:numFmt w:val="decimal"/>
      <w:lvlText w:val="%2."/>
      <w:lvlJc w:val="left"/>
      <w:pPr>
        <w:tabs>
          <w:tab w:val="num" w:pos="2340"/>
        </w:tabs>
        <w:ind w:left="2340" w:hanging="360"/>
      </w:pPr>
      <w:rPr>
        <w:rFonts w:cs="Times New Roman"/>
      </w:rPr>
    </w:lvl>
    <w:lvl w:ilvl="2">
      <w:start w:val="1"/>
      <w:numFmt w:val="lowerRoman"/>
      <w:lvlText w:val="%3."/>
      <w:lvlJc w:val="right"/>
      <w:pPr>
        <w:tabs>
          <w:tab w:val="num" w:pos="3060"/>
        </w:tabs>
        <w:ind w:left="3060" w:hanging="180"/>
      </w:pPr>
      <w:rPr>
        <w:rFonts w:cs="Times New Roman"/>
      </w:rPr>
    </w:lvl>
    <w:lvl w:ilvl="3">
      <w:start w:val="1"/>
      <w:numFmt w:val="decimal"/>
      <w:lvlText w:val="%4."/>
      <w:lvlJc w:val="left"/>
      <w:pPr>
        <w:tabs>
          <w:tab w:val="num" w:pos="3780"/>
        </w:tabs>
        <w:ind w:left="3780" w:hanging="360"/>
      </w:pPr>
      <w:rPr>
        <w:rFonts w:cs="Times New Roman"/>
      </w:rPr>
    </w:lvl>
    <w:lvl w:ilvl="4">
      <w:start w:val="1"/>
      <w:numFmt w:val="lowerLetter"/>
      <w:lvlText w:val="%5."/>
      <w:lvlJc w:val="left"/>
      <w:pPr>
        <w:tabs>
          <w:tab w:val="num" w:pos="4500"/>
        </w:tabs>
        <w:ind w:left="4500" w:hanging="360"/>
      </w:pPr>
      <w:rPr>
        <w:rFonts w:cs="Times New Roman"/>
      </w:rPr>
    </w:lvl>
    <w:lvl w:ilvl="5">
      <w:start w:val="1"/>
      <w:numFmt w:val="lowerRoman"/>
      <w:lvlText w:val="%6."/>
      <w:lvlJc w:val="right"/>
      <w:pPr>
        <w:tabs>
          <w:tab w:val="num" w:pos="5220"/>
        </w:tabs>
        <w:ind w:left="5220" w:hanging="180"/>
      </w:pPr>
      <w:rPr>
        <w:rFonts w:cs="Times New Roman"/>
      </w:rPr>
    </w:lvl>
    <w:lvl w:ilvl="6">
      <w:start w:val="1"/>
      <w:numFmt w:val="decimal"/>
      <w:lvlText w:val="%7."/>
      <w:lvlJc w:val="left"/>
      <w:pPr>
        <w:tabs>
          <w:tab w:val="num" w:pos="5940"/>
        </w:tabs>
        <w:ind w:left="5940" w:hanging="360"/>
      </w:pPr>
      <w:rPr>
        <w:rFonts w:cs="Times New Roman"/>
      </w:rPr>
    </w:lvl>
    <w:lvl w:ilvl="7">
      <w:start w:val="1"/>
      <w:numFmt w:val="lowerLetter"/>
      <w:lvlText w:val="%8."/>
      <w:lvlJc w:val="left"/>
      <w:pPr>
        <w:tabs>
          <w:tab w:val="num" w:pos="6660"/>
        </w:tabs>
        <w:ind w:left="6660" w:hanging="360"/>
      </w:pPr>
      <w:rPr>
        <w:rFonts w:cs="Times New Roman"/>
      </w:rPr>
    </w:lvl>
    <w:lvl w:ilvl="8">
      <w:start w:val="1"/>
      <w:numFmt w:val="lowerRoman"/>
      <w:lvlText w:val="%9."/>
      <w:lvlJc w:val="right"/>
      <w:pPr>
        <w:tabs>
          <w:tab w:val="num" w:pos="7380"/>
        </w:tabs>
        <w:ind w:left="73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360"/>
      <w:jc w:val="center"/>
      <w:outlineLvl w:val="0"/>
    </w:pPr>
    <w:rPr>
      <w:b/>
      <w:bCs/>
      <w:sz w:val="56"/>
      <w:szCs w:val="56"/>
    </w:rPr>
  </w:style>
  <w:style w:type="paragraph" w:styleId="Heading2">
    <w:name w:val="Heading 2"/>
    <w:basedOn w:val="Normal"/>
    <w:next w:val="Normal"/>
    <w:qFormat/>
    <w:pPr>
      <w:keepNext w:val="true"/>
      <w:numPr>
        <w:ilvl w:val="1"/>
        <w:numId w:val="1"/>
      </w:numPr>
      <w:ind w:firstLine="360"/>
      <w:jc w:val="center"/>
      <w:outlineLvl w:val="1"/>
    </w:pPr>
    <w:rPr>
      <w:sz w:val="40"/>
      <w:szCs w:val="40"/>
    </w:rPr>
  </w:style>
  <w:style w:type="paragraph" w:styleId="Heading3">
    <w:name w:val="Heading 3"/>
    <w:basedOn w:val="Normal"/>
    <w:next w:val="Normal"/>
    <w:qFormat/>
    <w:pPr>
      <w:keepNext w:val="true"/>
      <w:numPr>
        <w:ilvl w:val="2"/>
        <w:numId w:val="1"/>
      </w:numPr>
      <w:ind w:firstLine="360"/>
      <w:jc w:val="center"/>
      <w:outlineLvl w:val="2"/>
    </w:pPr>
    <w:rPr>
      <w:b/>
      <w:bCs/>
      <w:sz w:val="28"/>
      <w:szCs w:val="28"/>
    </w:rPr>
  </w:style>
  <w:style w:type="paragraph" w:styleId="Heading4">
    <w:name w:val="Heading 4"/>
    <w:basedOn w:val="Normal"/>
    <w:next w:val="Normal"/>
    <w:qFormat/>
    <w:pPr>
      <w:keepNext w:val="true"/>
      <w:numPr>
        <w:ilvl w:val="3"/>
        <w:numId w:val="1"/>
      </w:numPr>
      <w:jc w:val="center"/>
      <w:outlineLvl w:val="3"/>
    </w:pPr>
    <w:rPr>
      <w:sz w:val="32"/>
      <w:szCs w:val="32"/>
    </w:rPr>
  </w:style>
  <w:style w:type="paragraph" w:styleId="Heading5">
    <w:name w:val="Heading 5"/>
    <w:basedOn w:val="Normal"/>
    <w:next w:val="Normal"/>
    <w:qFormat/>
    <w:pPr>
      <w:keepNext w:val="true"/>
      <w:numPr>
        <w:ilvl w:val="4"/>
        <w:numId w:val="1"/>
      </w:numPr>
      <w:overflowPunct w:val="false"/>
      <w:autoSpaceDE w:val="false"/>
      <w:ind w:firstLine="360"/>
      <w:outlineLvl w:val="4"/>
    </w:pPr>
    <w:rPr>
      <w:b/>
      <w:bCs/>
      <w:i/>
      <w:iCs/>
      <w:sz w:val="28"/>
      <w:szCs w:val="28"/>
    </w:rPr>
  </w:style>
  <w:style w:type="paragraph" w:styleId="Heading6">
    <w:name w:val="Heading 6"/>
    <w:basedOn w:val="Normal"/>
    <w:next w:val="Normal"/>
    <w:qFormat/>
    <w:pPr>
      <w:keepNext w:val="true"/>
      <w:numPr>
        <w:ilvl w:val="5"/>
        <w:numId w:val="1"/>
      </w:numPr>
      <w:ind w:firstLine="360"/>
      <w:jc w:val="center"/>
      <w:outlineLvl w:val="5"/>
    </w:pPr>
    <w:rPr>
      <w:b/>
      <w:bCs/>
      <w:sz w:val="40"/>
      <w:szCs w:val="40"/>
    </w:rPr>
  </w:style>
  <w:style w:type="paragraph" w:styleId="Heading7">
    <w:name w:val="Heading 7"/>
    <w:basedOn w:val="Normal"/>
    <w:next w:val="Normal"/>
    <w:qFormat/>
    <w:pPr>
      <w:keepNext w:val="true"/>
      <w:numPr>
        <w:ilvl w:val="6"/>
        <w:numId w:val="1"/>
      </w:numPr>
      <w:outlineLvl w:val="6"/>
    </w:pPr>
    <w:rPr>
      <w:sz w:val="32"/>
      <w:szCs w:val="32"/>
    </w:rPr>
  </w:style>
  <w:style w:type="paragraph" w:styleId="Heading8">
    <w:name w:val="Heading 8"/>
    <w:basedOn w:val="Normal"/>
    <w:next w:val="Normal"/>
    <w:qFormat/>
    <w:pPr>
      <w:keepNext w:val="true"/>
      <w:numPr>
        <w:ilvl w:val="7"/>
        <w:numId w:val="1"/>
      </w:numPr>
      <w:ind w:firstLine="360"/>
      <w:jc w:val="right"/>
      <w:outlineLvl w:val="7"/>
    </w:pPr>
    <w:rPr>
      <w:i/>
      <w:iCs/>
      <w:sz w:val="28"/>
      <w:szCs w:val="28"/>
    </w:rPr>
  </w:style>
  <w:style w:type="character" w:styleId="WW8Num1z0">
    <w:name w:val="WW8Num1z0"/>
    <w:qFormat/>
    <w:rPr>
      <w:rFonts w:cs="Times New Roman"/>
      <w:u w:val="single"/>
    </w:rPr>
  </w:style>
  <w:style w:type="character" w:styleId="WW8Num1z1">
    <w:name w:val="WW8Num1z1"/>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sz w:val="24"/>
      <w:szCs w:val="24"/>
    </w:rPr>
  </w:style>
  <w:style w:type="character" w:styleId="PageNumber">
    <w:name w:val="Page Number"/>
    <w:rPr>
      <w:rFonts w:cs="Times New Roman"/>
    </w:rPr>
  </w:style>
  <w:style w:type="character" w:styleId="21">
    <w:name w:val="Основной текст 2 Знак"/>
    <w:qFormat/>
    <w:rPr>
      <w:sz w:val="24"/>
      <w:szCs w:val="24"/>
    </w:rPr>
  </w:style>
  <w:style w:type="character" w:styleId="InternetLink">
    <w:name w:val="Hyperlink"/>
    <w:rPr>
      <w:rFonts w:cs="Times New Roman"/>
      <w:color w:val="000080"/>
      <w:u w:val="single"/>
    </w:rPr>
  </w:style>
  <w:style w:type="character" w:styleId="VisitedInternetLink">
    <w:name w:val="FollowedHyperlink"/>
    <w:rPr>
      <w:rFonts w:cs="Times New Roman"/>
      <w:color w:val="800080"/>
      <w:u w:val="single"/>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Подзаголовок Знак"/>
    <w:qFormat/>
    <w:rPr>
      <w:rFonts w:ascii="Cambria" w:hAnsi="Cambria" w:eastAsia="Times New Roman" w:cs="Times New Roman"/>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0">
    <w:name w:val="Нижний колонтитул Знак"/>
    <w:qFormat/>
    <w:rPr>
      <w:sz w:val="24"/>
      <w:szCs w:val="24"/>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ind w:firstLine="360"/>
      <w:jc w:val="center"/>
    </w:pPr>
    <w:rPr>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2"/>
    <w:basedOn w:val="Normal"/>
    <w:qFormat/>
    <w:pPr>
      <w:ind w:firstLine="360"/>
    </w:pPr>
    <w:rPr>
      <w:sz w:val="28"/>
      <w:szCs w:val="28"/>
    </w:rPr>
  </w:style>
  <w:style w:type="paragraph" w:styleId="Subtitle">
    <w:name w:val="Subtitle"/>
    <w:basedOn w:val="Normal"/>
    <w:next w:val="TextBody"/>
    <w:qFormat/>
    <w:pPr>
      <w:ind w:firstLine="360"/>
      <w:jc w:val="center"/>
    </w:pPr>
    <w:rPr>
      <w:sz w:val="32"/>
      <w:szCs w:val="32"/>
    </w:rPr>
  </w:style>
  <w:style w:type="paragraph" w:styleId="24">
    <w:name w:val="Основной текст с отступом 2"/>
    <w:basedOn w:val="Normal"/>
    <w:qFormat/>
    <w:pPr>
      <w:ind w:firstLine="360"/>
      <w:jc w:val="center"/>
    </w:pPr>
    <w:rPr>
      <w:rFonts w:ascii="Courier New" w:hAnsi="Courier New" w:cs="Courier New"/>
      <w:b/>
      <w:bCs/>
      <w:sz w:val="48"/>
      <w:szCs w:val="48"/>
    </w:rPr>
  </w:style>
  <w:style w:type="paragraph" w:styleId="32">
    <w:name w:val="Основной текст с отступом 3"/>
    <w:basedOn w:val="Normal"/>
    <w:qFormat/>
    <w:pPr>
      <w:ind w:firstLine="360"/>
      <w:jc w:val="right"/>
    </w:pPr>
    <w:rPr>
      <w:b/>
      <w:bCs/>
      <w:sz w:val="28"/>
      <w:szCs w:val="28"/>
    </w:rPr>
  </w:style>
  <w:style w:type="paragraph" w:styleId="Style12">
    <w:name w:val="Обычный (веб)"/>
    <w:basedOn w:val="Normal"/>
    <w:qFormat/>
    <w:pPr>
      <w:spacing w:before="33" w:after="33"/>
    </w:pPr>
    <w:rPr>
      <w:rFonts w:ascii="Arial" w:hAnsi="Arial" w:cs="Arial"/>
      <w:spacing w:val="2"/>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43:00Z</dcterms:created>
  <dc:creator>Оксана</dc:creator>
  <dc:description/>
  <cp:keywords/>
  <dc:language>en-US</dc:language>
  <cp:lastModifiedBy>SYSTEM</cp:lastModifiedBy>
  <cp:lastPrinted>2009-09-11T01:33:00Z</cp:lastPrinted>
  <dcterms:modified xsi:type="dcterms:W3CDTF">2011-09-24T16:43:00Z</dcterms:modified>
  <cp:revision>2</cp:revision>
  <dc:subject/>
  <dc:title>КУРСОВАЯ  РАБОТА</dc:title>
</cp:coreProperties>
</file>