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6"/>
        <w:rPr/>
      </w:pPr>
      <w:r>
        <w:rPr/>
        <w:t>Пасынкова А.А.</w:t>
      </w:r>
    </w:p>
    <w:p>
      <w:pPr>
        <w:pStyle w:val="Style26"/>
        <w:rPr/>
      </w:pPr>
      <w:r>
        <w:rPr/>
        <w:t>Наследование земельных участков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Принадлежавшие наследодателю на праве собственности земельный участок или право пожизненного наследуемого владения земельный участком входят в состав наследства и наследуются на общих основаниях. На принятие наследства, в состав которого входит земельный участок, специальное разрешение не требуетс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наследовании земельного участка или права пожизненного наследуемого владения земельным участком по наследству переходят также находящиеся в границах этого земельного участка поверхностный (почвенный) слой, водные объекты, находящиеся на нем растения, если иное не установлено закон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ражданский кодекс РФ предусматривает наследование по закону либо по завещанию. Земельные участки имеют различное целевое назначение, разрешенный режим использования и охраны, ограничения по предельному размеру. Особенности, связанные с целевым назначением, разрешенным режимом использования, должны учитываться. Например, когда земельный участок окажется в собственности иностранного гражданина или лица без гражданства, которым они не вправе обладать, то предусматривается соответствующий порядок отчуждения такого участ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этом предусматриваются особые правила наследования определенных земельных участк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коном « О садоводческих, огороднических и дачных некоммерческих объединениях граждан» установлено, что «садовые, огородные и дачные земельные участки, предоставленные гражданам на праве пожизненного наследуемого владения, наследуются по закону». Следовательно, наследование таких земельных участков по завещанию запрещен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ражданским кодексом РФ предусмотрены особенности в отношении земельных участков крестьянских (фермерских) хозяйств. Так, в соответствии со ст.258 ГК РФ земельный участок крестьянского (фермерского) хозяйства разделу не подлежит, кроме случаев прекращения крестьянского хозяйства. Следовательно, если наследников права пожизненного наследуемого владения несколько, а участок разделу не подлежит, то решается вопрос о переходе права пожизненного наследуемого владения земельным участком к одному из наследников и выплате остальным компенсации их дол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осударственная регистрация перехода права пожизненного наследуемого владения земельным участком по наследству проводится на основании свидетельства о праве на наследств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лучаях, когда право на участок принадлежит нескольким лицам, в качестве наследства будет выступать доля в праве общей собственности на земельный участок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новным принципом земельного законодательства является принцип единства судьбы земельных участков и прочно связанных с ними объектов, согласно которому все подобные объекты следуют судьбе земельных участков, за исключением случаев, установленных федеральным законом. Также установлен запрет на отчуждение земельного участка без находящихся на нем зданий и сооружений в случае, если они принадлежат одному лицу. Когда право собственности на земельный участок и строение переходит к разным лицам, суд, разрешая спор между собственником недвижимости, расположенной на земельном участке, и собственником этого участка может признать за той или иной стороной право приобрести собственность другого участника спора или установит условия пользования земельным участком собственником недвижим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Arial Rounded MT Bold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Arial Rounded MT Bold" w:hAnsi="Calibri;Arial Rounded MT Bold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Arial Rounded MT Bold" w:hAnsi="Calibri;Arial Rounded MT Bold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Arial Rounded MT Bold" w:hAnsi="Calibri;Arial Rounded MT Bold" w:eastAsia="Times New Roman" w:cs="Times New Roman"/>
      <w:b/>
      <w:bCs/>
    </w:rPr>
  </w:style>
  <w:style w:type="character" w:styleId="7">
    <w:name w:val="Заголовок 7 Знак"/>
    <w:qFormat/>
    <w:rPr>
      <w:rFonts w:ascii="Calibri;Arial Rounded MT Bold" w:hAnsi="Calibri;Arial Rounded MT Bold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Arial Rounded MT Bold" w:hAnsi="Calibri;Arial Rounded MT Bold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autoSpaceDE w:val="false"/>
      <w:ind w:left="-567" w:right="-624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tabs>
        <w:tab w:val="clear" w:pos="720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widowControl w:val="false"/>
      <w:autoSpaceDE w:val="false"/>
      <w:spacing w:before="100" w:after="10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left" w:pos="3500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20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20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6:43:00Z</dcterms:created>
  <dc:creator>Бухгалтерия</dc:creator>
  <dc:description/>
  <cp:keywords/>
  <dc:language>en-US</dc:language>
  <cp:lastModifiedBy>SYSTEM</cp:lastModifiedBy>
  <dcterms:modified xsi:type="dcterms:W3CDTF">2011-09-24T16:43:00Z</dcterms:modified>
  <cp:revision>2</cp:revision>
  <dc:subject/>
  <dc:title>Пасынкова А</dc:title>
</cp:coreProperties>
</file>