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ие положения</w:t>
      </w:r>
    </w:p>
    <w:p>
      <w:pPr>
        <w:pStyle w:val="Normal"/>
        <w:spacing w:lineRule="auto" w:line="360"/>
        <w:jc w:val="both"/>
        <w:rPr>
          <w:sz w:val="28"/>
          <w:szCs w:val="28"/>
        </w:rPr>
      </w:pPr>
      <w:r>
        <w:rPr>
          <w:sz w:val="28"/>
          <w:szCs w:val="28"/>
        </w:rPr>
        <w:t>2. Форма и порядок совершения завещания</w:t>
      </w:r>
    </w:p>
    <w:p>
      <w:pPr>
        <w:pStyle w:val="Normal"/>
        <w:spacing w:lineRule="auto" w:line="360"/>
        <w:jc w:val="both"/>
        <w:rPr>
          <w:sz w:val="28"/>
          <w:szCs w:val="28"/>
        </w:rPr>
      </w:pPr>
      <w:r>
        <w:rPr>
          <w:sz w:val="28"/>
          <w:szCs w:val="28"/>
        </w:rPr>
        <w:t>3. Отмена и изменение завещания. Недействительность завещания</w:t>
      </w:r>
    </w:p>
    <w:p>
      <w:pPr>
        <w:pStyle w:val="Normal"/>
        <w:spacing w:lineRule="auto" w:line="360"/>
        <w:jc w:val="both"/>
        <w:rPr>
          <w:sz w:val="28"/>
          <w:szCs w:val="28"/>
        </w:rPr>
      </w:pPr>
      <w:r>
        <w:rPr>
          <w:sz w:val="28"/>
          <w:szCs w:val="28"/>
        </w:rPr>
        <w:t>4. Исполнение завещ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моей курсовой работы наследование по завещанию. На мой взгляд, наследование по завещанию является одной из актуальных проблем гражданского права.</w:t>
      </w:r>
    </w:p>
    <w:p>
      <w:pPr>
        <w:pStyle w:val="Normal"/>
        <w:spacing w:lineRule="auto" w:line="360"/>
        <w:ind w:firstLine="709"/>
        <w:jc w:val="both"/>
        <w:rPr>
          <w:sz w:val="28"/>
          <w:szCs w:val="28"/>
        </w:rPr>
      </w:pPr>
      <w:r>
        <w:rPr>
          <w:sz w:val="28"/>
          <w:szCs w:val="28"/>
        </w:rPr>
        <w:t>Целями и задачами данной курсовой работы является рассмотрение и раскрытие общих положений наследования, формы и порядка совершения завещания, отмены, изменения, недействительности и исполнения завещ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завещания пришло к нам из Древнего Рима. Именно этот способ распределения всех материальных благ, нажитых человеком в течение своей жизни, особенно культивировался древнеримским обществом. Так, в кодификацию Юстиниана (Corpus juris civilis) входили, кроме Институций (работы Гая, Ульпиана, Флорентина и Марциана) и собственно Кодекса Юстиниана (собрание императорских конституций), также Дигесты или Пандекты (собрание отрывков из сочинений 38 римских юристов от I века до нашей эры до IV века нашей эры). При составлении Дигест (Пандект) Трибониан (юрист VI века нашей эры) назвал пятую часть Дигест "De testamentis" - "О завещаниях", чем подчеркнул важность этого института права в общественной жизни и необходимость его законодательного урегулирования для всего государства в цел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лось обязанностью гражданина изложить свою последнюю волю (testamentum - последняя воля, завещание) перед тем как уйти в мир иной. Римляне воспитывались с той мыслью, что достойный член общества должен содержать все свои дела (материальные и духовные) в порядке. Любой человек должен был готов уйти из этой жизни в любое время, но уйти таким образом, чтобы после его смерти у его близких и друзей не возникло сомнений в действительной воле наследодателя в отношении распределения имущества, которое он оставлял живущим. Грамотно составленное завещание (testatio mentis - свидетельство состояния ума, завещание, последняя воля) свидетельствовало о состоянии ума человека, о ясности его мыслей, о способности отдавать отчет своим действиям и предвидеть последствия своей последней воли.</w:t>
      </w:r>
    </w:p>
    <w:p>
      <w:pPr>
        <w:pStyle w:val="Normal"/>
        <w:spacing w:lineRule="auto" w:line="360"/>
        <w:ind w:firstLine="709"/>
        <w:jc w:val="both"/>
        <w:rPr>
          <w:sz w:val="28"/>
          <w:szCs w:val="28"/>
        </w:rPr>
      </w:pPr>
      <w:r>
        <w:rPr>
          <w:sz w:val="28"/>
          <w:szCs w:val="28"/>
        </w:rPr>
        <w:t>Наследование по завещанию – это урегулированный законом порядок посмертного правопреемства, основанного на завещании наследодателя. Решающим фактором этого порядка является завещание, которое в совокупности с другими обстоятельствами (открытие наследства, наличие наследства и др.) признается основанием такого наследования. Наследование по завещанию противостоит наследованию по закону как порядку посмертного правопреемства при отсутствии завещания или вопреки завещанию.</w:t>
      </w:r>
      <w:r>
        <w:br w:type="page"/>
      </w:r>
    </w:p>
    <w:p>
      <w:pPr>
        <w:pStyle w:val="Normal"/>
        <w:spacing w:lineRule="auto" w:line="360"/>
        <w:ind w:firstLine="709"/>
        <w:jc w:val="center"/>
        <w:rPr>
          <w:b/>
          <w:b/>
          <w:sz w:val="28"/>
          <w:szCs w:val="28"/>
          <w:lang w:val="en-US"/>
        </w:rPr>
      </w:pPr>
      <w:r>
        <w:rPr>
          <w:b/>
          <w:sz w:val="28"/>
          <w:szCs w:val="28"/>
        </w:rPr>
        <w:t>1. Общие полож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условиях становления рыночных отношений, закрепления за гражданами права частной собственности на имущество особую актуальность приобретает возможность распорядиться им на случай смерти по своему усмотрению. Гарантии этого права закреплены статьей 35 Конституции, в п.4 которой указано: «Право наследования гарантируется».</w:t>
      </w:r>
    </w:p>
    <w:p>
      <w:pPr>
        <w:pStyle w:val="Normal"/>
        <w:spacing w:lineRule="auto" w:line="360"/>
        <w:ind w:firstLine="709"/>
        <w:jc w:val="both"/>
        <w:rPr>
          <w:sz w:val="28"/>
          <w:szCs w:val="28"/>
        </w:rPr>
      </w:pPr>
      <w:r>
        <w:rPr>
          <w:sz w:val="28"/>
          <w:szCs w:val="28"/>
        </w:rPr>
        <w:t>До недавнего времени правовое регулирование наследственных правоотношений осуществлялось, прежде всего, на основе ГК РСФСР 1964г., многие положения которого давно устарели и не отражали современных тенденций развития имущественного оборота.</w:t>
      </w:r>
    </w:p>
    <w:p>
      <w:pPr>
        <w:pStyle w:val="Normal"/>
        <w:spacing w:lineRule="auto" w:line="360"/>
        <w:ind w:firstLine="709"/>
        <w:jc w:val="both"/>
        <w:rPr>
          <w:sz w:val="28"/>
          <w:szCs w:val="28"/>
        </w:rPr>
      </w:pPr>
      <w:r>
        <w:rPr>
          <w:sz w:val="28"/>
          <w:szCs w:val="28"/>
        </w:rPr>
        <w:t xml:space="preserve">С 1 марта 2002г. вступила в действие третья часть ГК РФ, раздел </w:t>
      </w:r>
      <w:r>
        <w:rPr>
          <w:sz w:val="28"/>
          <w:szCs w:val="28"/>
          <w:lang w:val="en-US"/>
        </w:rPr>
        <w:t>V</w:t>
      </w:r>
      <w:r>
        <w:rPr>
          <w:sz w:val="28"/>
          <w:szCs w:val="28"/>
        </w:rPr>
        <w:t xml:space="preserve"> который содержит нормы, регулирующие наследственные правоотношения. Несмотря на то, что основополагающие принципы наследственного права в целом сохранены, ГК РФ привнесло немало новых положений.</w:t>
      </w:r>
    </w:p>
    <w:p>
      <w:pPr>
        <w:pStyle w:val="Normal"/>
        <w:spacing w:lineRule="auto" w:line="360"/>
        <w:ind w:firstLine="709"/>
        <w:jc w:val="both"/>
        <w:rPr>
          <w:sz w:val="28"/>
          <w:szCs w:val="28"/>
        </w:rPr>
      </w:pPr>
      <w:r>
        <w:rPr>
          <w:sz w:val="28"/>
          <w:szCs w:val="28"/>
        </w:rPr>
        <w:t>Существенные изменения коснулись института наследования по завещанию. Теперь ему посвящена отдельная глава (6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еллой является статья 1118 ГК, определяющая момент, с которого возникает завещательная правосубъектност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До 1 марта 2002г. этот вопрос не был урегулирован законодательством. В юридической литературе высказывались различные рекомендации на этот счет. Одни авторы допускали возможность составления завещания несовершеннолетними в возрасте от 14 до 18 лет, которые уже могли быть обладателями собственного имущества. Другие считали, что правом завещать наделены только совершеннолетние. Гражданский кодекс Российской Федерации пошел по третьему пути, установив, что «завещание может быть совершено гражданином, обладающим в момент его совершения дееспособностью в полном объеме» (ч. 2 ст. 1118). По общему правилу полная дееспособность у гражданина возникает в возрасте 18 лет. Однако не исключен вариант приобретения полной дееспособности несовершеннолетними. ГК предусматривает две такие возможности: вступление в брак до достижения 18-ти летнего возраста (ч. 2 ст. 21 ГК РФ); эмансипация (ст. 27 ГК РФ). Если обратиться к зарубежному опыту, то в Испании завещание может составить любое лицо, достигшее 14 лет, в Словении и Черногории – 15, во Франции, ФРГ, Сербии и Хорватии – 16, в Швейцарии – 18. Определение возраста зависит от развития культуры, исторических законодательных традиций и иных факторов (этнических, географических) той или иной страны. Что касается ограниченно дееспособных граждан, которые признаны таковыми вследствие злоупотребления спиртными напитками и наркотическими средствами (ст.30), то из смысла приведенной нормы можно вынести невозможность составления завещания указанными лицам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Требование об обладании полной дееспособностью в момент совершения завещания предполагает, что признание гражданина недееспособным или ограниченно дееспособным после совершения им завещания не должно влиять на юридическую силу (действительность) уже совершенного им завещания. Точно так же, если гражданин совершил завещание в момент, когда он был лишен или ограничен в дееспособности, восстановление его дееспособности в полном объеме не отразится на юридической силе завещания: оно остается ничтожны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Особо подчеркивается личный характер завещания: не допускается совершение завещания через представителя (п. 3 ст. 1118 ГК РФ), что закреплено и в с. 2064 Германского гражданского уложения 1896г., и ст.669 Гражданского кодекса Испании 1889г., и ст. 941 Гражданского кодекса Польши 1964г. Кроме того, в ГК уточняется, что в завещании могут совершаться распоряжения только одного гражданина. Совершение завещания двумя или более гражданами не допускается (п.4 ст. 1118)</w:t>
      </w:r>
      <w:r>
        <w:rPr>
          <w:rStyle w:val="FootnoteCharacters"/>
          <w:rStyle w:val="FootnoteAnchor"/>
          <w:sz w:val="28"/>
          <w:szCs w:val="28"/>
        </w:rPr>
        <w:footnoteReference w:id="5"/>
      </w:r>
      <w:r>
        <w:rPr>
          <w:sz w:val="28"/>
          <w:szCs w:val="28"/>
        </w:rPr>
        <w:t>. Из этого правила следует, что недопустимо одним завещанием (юридически значимым документом) оформлять завещательные распоряжения двух или более лиц, так как фактически такое распоряжение может быть исполнено только при одновременной смерти всех составивших его завещателей, что представляется мало реальным, а при свершении такого события правомерно могут быть поставлены вопросы о насильственном характере смерти завещателей и т.п</w:t>
      </w:r>
      <w:r>
        <w:rPr>
          <w:rStyle w:val="FootnoteCharacters"/>
          <w:rStyle w:val="FootnoteAnchor"/>
          <w:sz w:val="28"/>
          <w:szCs w:val="28"/>
        </w:rPr>
        <w:footnoteReference w:id="6"/>
      </w:r>
      <w:r>
        <w:rPr>
          <w:sz w:val="28"/>
          <w:szCs w:val="28"/>
        </w:rPr>
        <w:t>.</w:t>
      </w:r>
    </w:p>
    <w:p>
      <w:pPr>
        <w:pStyle w:val="ConsNormal"/>
        <w:widowControl/>
        <w:spacing w:lineRule="auto" w:line="360"/>
        <w:ind w:firstLine="709"/>
        <w:jc w:val="both"/>
        <w:rPr/>
      </w:pPr>
      <w:r>
        <w:rPr>
          <w:rFonts w:cs="Times New Roman" w:ascii="Times New Roman" w:hAnsi="Times New Roman"/>
          <w:sz w:val="28"/>
          <w:szCs w:val="28"/>
        </w:rPr>
        <w:t>В пункте 1 ст. 1118, во-первых, впервые на законодательном уровне отражено сложившееся доктринальное определение завещания: распоряжение имуществом на случай смерти; во-вторых, подчеркнут исключительный характер завеща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Распоряжение на случай смерти" означает определение завещателем судьбы имущества на день своей смерти, т.е. на момент открытия наследства (см. ст. 1113 и 1114). Исключительный характер завещания выражается в том, что его совершение - это единственный допускаемый законом способ распоряжения имуществом на случай смер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5 ст. 1118 подчеркнута исключительная особенность завещания как односторонней сделки, которая состоит в том, что, являясь, как и любая другая сделка, действием, направленным на установление, изменение или прекращение гражданских прав и обязанностей (см. ст. 153 ГК), завещание само по себе при жизни завещателя никаких юридических последствий не создает. Оно не может быть оспорено при жизни завещателя, оно не связывает завещателя в праве распоряжения наследственным имуществом. Для возникновения гражданских прав и обязанностей на основании завещания необходим еще один юридический факт: открытие наследства (смерть завещателя - ст. 1113).</w:t>
      </w:r>
    </w:p>
    <w:p>
      <w:pPr>
        <w:pStyle w:val="ConsNormal"/>
        <w:widowControl/>
        <w:spacing w:lineRule="auto" w:line="360"/>
        <w:ind w:firstLine="709"/>
        <w:jc w:val="both"/>
        <w:rPr/>
      </w:pPr>
      <w:r>
        <w:rPr>
          <w:rFonts w:cs="Times New Roman" w:ascii="Times New Roman" w:hAnsi="Times New Roman"/>
          <w:sz w:val="28"/>
          <w:szCs w:val="28"/>
        </w:rPr>
        <w:t>Поскольку юридические последствия завещания возникают в установленный законом срок: после смерти завещателя (согласно ст. 190 ГК срок может определяться также указанием на событие, которое должно неизбежно наступить), завещание следует характеризовать как срочную сделк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На основании вышеизложенного можно дать определение завещания. </w:t>
      </w:r>
      <w:r>
        <w:rPr>
          <w:b/>
          <w:i/>
          <w:sz w:val="28"/>
          <w:szCs w:val="28"/>
        </w:rPr>
        <w:t>Завещание – это акт физического лица (гражданина, иностранца, лица без гражданства) по распоряжению принадлежащими ему материальными или нематериальными благами на случай смерти</w:t>
      </w:r>
      <w:r>
        <w:rPr>
          <w:rStyle w:val="FootnoteCharacters"/>
          <w:rStyle w:val="FootnoteAnchor"/>
          <w:b/>
          <w:i/>
          <w:sz w:val="28"/>
          <w:szCs w:val="28"/>
        </w:rPr>
        <w:footnoteReference w:id="9"/>
      </w:r>
      <w:r>
        <w:rPr>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завещания состоит в том, чтобы определить порядок перехода всего наследственного имущества или его части к определенным лицам, а также к Российской Федерации, ее субъектам, муниципальным образованиям или отдельным юридическим лицам и иным организациям. В этом и заключается отличие наследования по завещанию от наследования по закону. Назначение наследников и порядок распределения имущества между ними зависят исключительно от воли завеща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е самостоятельно не порождает наследственных правоотношений. Для этого необходимо открытие наследства (вследствие смерти наследода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имеет пра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щать все свое имущество или какую-либо его часть (не исключая предметов обычной домашней обстановки и обих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ить порядок наслед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щать имущество лицу, не входящему в круг наследников по закон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щать свое имущество любому количеству ли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щать юридическому лицу, государству или отдельным государственным, кооперативным и другим общественным организация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шить права наследования одного, нескольких или всех наследников по закон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ить завещание на имущество, официально не являющееся собственностью завещателя (например, супружеская доля имущества, совместно нажитого в бра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е является односторонней сделкой, из чего следует, что для совершения завещательного распоряжения не требуется встречного волеизъявления другого лица (наследника). Главное условие, ограничивающее свободу завещания, - обязательная доля, выделяемая необходимым наследникам (статья 1149). Обеспечиваются интересы несовершеннолетних нетрудоспособных наследников, а также иждивенце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может по завещанию оставить указанным им наследникам имущество и имущественные права, которые будут принадлежать на момент его смерти. Поэтому при удостоверении завещания не требуется представления обратившимся лицом доказательств его права на завещаемое имущество, так как наследственная масса определяется на момент смерти завещателя и действительность завещательных распоряжений, содержащихся в нем, будет решаться после открытия наследства. При завещании части имущества его незавещанная часть переходит к наследникам по закон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имеющие вклады в банках или иных кредитных организациях, вправе, не составляя завещания в отношении этих вкладов, сделать распоряжение банку (кредитной организации) в форме заявления о выдаче вклада в случае своей смерти любому лицу, а также государству или отдельным юридическим лицам и организация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шееся на дату смерти завещателя недополученное им пособие по временной нетрудоспособности не включается в наследственное имущество (Постановление Совета Министров СССР и ВЦСПС от 23 февраля 1984 года N 191). Также не включаются в состав наследства суммы пенсии, недополученные пенсионером-завещателем в связи с его смертью (Постановление Совета Министров СССР от 3 августа 1972 года с последующими изменениями дополнениями).</w:t>
      </w:r>
    </w:p>
    <w:p>
      <w:pPr>
        <w:pStyle w:val="ConsNormal"/>
        <w:widowControl/>
        <w:spacing w:lineRule="auto" w:line="360"/>
        <w:ind w:firstLine="709"/>
        <w:jc w:val="both"/>
        <w:rPr/>
      </w:pPr>
      <w:r>
        <w:rPr>
          <w:rFonts w:cs="Times New Roman" w:ascii="Times New Roman" w:hAnsi="Times New Roman"/>
          <w:sz w:val="28"/>
          <w:szCs w:val="28"/>
        </w:rPr>
        <w:t>В случае указания в завещании нескольких наследников их доли должны быть определены в идеальном (абсолютном) выражении (например: в равных долях, 1/2 доля вклада, 1/4 доля дома и т.д.). Однако при составлении завещания на дом завещатель, кроме определения долей наследников в идеальном выражении, может указать, какая конкретно часть дома предназначается им в пользование каждому из названных им наследников (например: сыну - южная половина дома, дочери - северная), что предотвратит возможные в дальнейшем споры между наследникам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Статья 1119 ГК РФ в соответствии с принципами дозволительной направленности и диспозитивности гражданско-правового регулирования закрепляет один из основных принципов наследственного права – принцип свободы завеща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В пункте 1 ст. 1119 раскрыто содержание принципа «свободы завещания». Свобода завещания, прежде всего, выражается в том, что гражданину предоставлено право по "своему усмотрению", т.е. путем свободного волеизъявления, совершить завещание. В этой норме реализуется общий принцип свободы распоряжения принадлежащими гражданам правами, закрепленный в ст. 9 Г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свободы завещания" выражено путем указания перечня прав завещателя. Перечень этот не является исчерпывающим. В нем указаны лишь основные права завещателя, которые были закреплены и в ст. 534 ГК 1964г., но при этом состав этих прав расширен и уточне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534 ГК 1964г. гражданину предоставлялось право завещать имущество названным в этой статье лицам, а в ст. 1119 предоставлена возможность завещать имущество любым лицам. Состав лиц, которым по действующему законодательству можно завещать имущество, указан в ст. 1116.</w:t>
      </w:r>
    </w:p>
    <w:p>
      <w:pPr>
        <w:pStyle w:val="ConsNormal"/>
        <w:widowControl/>
        <w:spacing w:lineRule="auto" w:line="360"/>
        <w:ind w:firstLine="709"/>
        <w:jc w:val="both"/>
        <w:rPr/>
      </w:pPr>
      <w:r>
        <w:rPr>
          <w:rFonts w:cs="Times New Roman" w:ascii="Times New Roman" w:hAnsi="Times New Roman"/>
          <w:sz w:val="28"/>
          <w:szCs w:val="28"/>
        </w:rPr>
        <w:t>Вместо "государства" в качестве возможных наследников названы Российская Федерация, субъекты РФ и муниципальные образования. В связи с этим может возникнуть вопрос, какое из государственных образований должно призываться к наследованию, если наследство открылось по завещанию, составленному в соответствии со ст. 534 ГК 1964г., и в нем в качестве наследника было названо "государство"? Очевидно, под "государством" следует иметь в виду Российскую Федерацию (ст. 1 Конституции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о "отдельных государственных, кооперативных и общественных организаций" названы "юридические лица", притом специально предусмотрено, что юридические лица, указанные в завещании, могут быть призваны к наследству лишь в том случае, если они существуют на день открытия насле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рекращение юридических лиц происходит путем ликвидации (ст. 61 ГК) и реорганизации (ст. 57 ГК), возникает вопрос, распространяется ли указанная норма на оба случая прекращения юридического ли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ем, что эта норма действует лишь в случае ликвидации юридического лица, поскольку в случае реорганизации вновь созданные юридические лица в порядке правопреемства приобретают права прекратившего свое существование юридического лица (ст. 58 Г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наследников по завещанию могут быть названы иностранные государства и международные организации.</w:t>
      </w:r>
    </w:p>
    <w:p>
      <w:pPr>
        <w:pStyle w:val="ConsNormal"/>
        <w:widowControl/>
        <w:spacing w:lineRule="auto" w:line="360"/>
        <w:ind w:firstLine="709"/>
        <w:jc w:val="both"/>
        <w:rPr/>
      </w:pPr>
      <w:r>
        <w:rPr>
          <w:rFonts w:cs="Times New Roman" w:ascii="Times New Roman" w:hAnsi="Times New Roman"/>
          <w:sz w:val="28"/>
          <w:szCs w:val="28"/>
        </w:rPr>
        <w:t>Право "любым образом определить доли наследников в наследстве" в ст. 534 ГК 1964г. специально названо не было. Однако завещательное распоряжение такого содержания допускалось и ранее, поскольку и в ГК 1964г. был закреплен приоритет наследования по завещанию перед наследованием по закону (ст. 527 ГК 1964г.).</w:t>
      </w:r>
    </w:p>
    <w:p>
      <w:pPr>
        <w:pStyle w:val="ConsNormal"/>
        <w:widowControl/>
        <w:spacing w:lineRule="auto" w:line="360"/>
        <w:ind w:firstLine="709"/>
        <w:jc w:val="both"/>
        <w:rPr/>
      </w:pPr>
      <w:r>
        <w:rPr>
          <w:rFonts w:cs="Times New Roman" w:ascii="Times New Roman" w:hAnsi="Times New Roman"/>
          <w:sz w:val="28"/>
          <w:szCs w:val="28"/>
        </w:rPr>
        <w:t>Право "лишить наследства одного, нескольких или всех наследников по закону" было установлено и в ст. 534 ГК 1964г., в ст. 1119 оно не претерпело никаких измен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е в завещании о лишении наследника по закону наследства создает особые правовые последств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следник по закону просто не упомянут в завещании, он сохраняет право наследования по закону в случае, если имеется или откроется возможность такого наследования: если завещана только часть имущества, если наследники по завещанию не примут наследство или откажутся от него, если наследник по завещанию признан недостойным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ник, лишенный наследства путем специального распоряжения об этом в завещании, ни при каких условиях не может быть призван к наследству. Более того, наследники лица, лишенного наследства, не призываются к наследованию по праву представления (п. 2 ст. 1146).</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й наследник не может быть лишен завещателем причитающейся ему по закону обязательной доли (см. ст. 1149).</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119 предоставляет завещателю право включать в завещание, помимо указанных в ней, иные распоряжения, но только такие, которые предусмотрены Кодексом. Имеется в виду не только назначение, но и подназначение наследника (ст. 1121), установление завещательного отказа (ст. 1137), завещательного возложения (ст. 1139), назначение исполнителя завещания (ст. 1134).</w:t>
      </w:r>
    </w:p>
    <w:p>
      <w:pPr>
        <w:pStyle w:val="ConsNormal"/>
        <w:widowControl/>
        <w:spacing w:lineRule="auto" w:line="360"/>
        <w:ind w:firstLine="709"/>
        <w:jc w:val="both"/>
        <w:rPr/>
      </w:pPr>
      <w:r>
        <w:rPr>
          <w:rFonts w:cs="Times New Roman" w:ascii="Times New Roman" w:hAnsi="Times New Roman"/>
          <w:sz w:val="28"/>
          <w:szCs w:val="28"/>
        </w:rPr>
        <w:t>Эти же права были предоставлены завещателю и ст. 536, 538 и 539 ГК 1964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п. 2 ст. 1119, устанавливающая, что гражданин не обязан сообщать кому-либо о факте совершения завещания, его содержании, изменении или отмене, еще раз подтверждает принцип свободы завещания и его правовую природу как односторонней сдел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ая в ст. 1120 норма не является новеллой. Право гражданина завещать все свое имущество или его часть (не исключая предметов обычной домашней обстановки и обихода) было закреплено в ст. 534 ГК 1964 г. Поскольку завещание порождает правовые последствия не в момент его совершения, а в момент открытия наследства, в практике возник вопрос о распространении завещания на имущество, которого не было у завещателя в момент совершения завещания. В Основах законодательства о нотариате (ст. 57) закреплено, что от завещателя не требуется предоставления доказательств, подтверждающих право завещателя на указанное в завещании имущество. В ст. 1120 это правило нашло свое дальнейшее уточнение. В ней речь идет не о завещании "всего своего имущества", а о завещании "любого имущества", в том числе и такого, которое будет приобретено в будущем, т.е. после совершения завещ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имущество, указанное в завещании, еще не является наследственным имуществом (наследственной массой). До открытия наследства завещатель ни в коей мере не ограничен в праве распоряжаться принадлежащим ему имуществом, отчуждать его любым способом. Состав наследственного имущества определяется на момент открытия наследства (ст. 111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е может содержать распоряжение по поводу всего имущества ("завещаю все принадлежащее мне имущество"), части имущества ("завещаю половину (любую долю) принадлежащего мне имущества"), конкретного имущества (дома, дачи, земельного участка и т.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тель может составить несколько завещаний. В них могут содержаться распоряжения в отношении разных наследников (одно завещание в пользу дочери, другое - в пользу сына), по поводу разного имущества (завещание дома, авторских прав и т.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ставлено несколько завещаний, необходимо определить их соотношение с учетом ст. 1130.</w:t>
      </w:r>
    </w:p>
    <w:p>
      <w:pPr>
        <w:pStyle w:val="ConsNormal"/>
        <w:widowControl/>
        <w:spacing w:lineRule="auto" w:line="360"/>
        <w:ind w:firstLine="709"/>
        <w:jc w:val="both"/>
        <w:rPr/>
      </w:pPr>
      <w:r>
        <w:rPr>
          <w:rFonts w:cs="Times New Roman" w:ascii="Times New Roman" w:hAnsi="Times New Roman"/>
          <w:sz w:val="28"/>
          <w:szCs w:val="28"/>
        </w:rPr>
        <w:t>В статье 1120, в отличие от ст. 534 ГК 1964г., в составе наследственного имущества, по поводу которого может быть сделано завещательное распоряжение, не выделены предметы обычной домашней обстановки и обихода. Это объясняется тем, что действующее законодательство отказалось от особого правового режима наследования этой части имущества, установленного ранее ст. 533 ГК 1964г. В ст. 1169 закреплены лишь специальные правила раздела наследственного имущества, в состав которого входят предметы обычной домашней обстановки и обиход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1121 ГК РФ «Назначение и подназначение наследника в завещании» завещатель может совершить завещание в пользу одного или нескольких лиц (ст.1116), как входящих, так и не входящих в круг наследников по закону. Указание на то, что наследниками по завещанию могут быть назначены лица, как входящие, так и не входящие в круг наследников по закону, - это дань истории развития законодательства о наследовании в направлении утверждения принципа свободы завещ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1 ст. 1122 применительно к завещанию закреплена особенность действия принципа равенства долей в наследстве: если в самом завещании не указаны ни доли каждого из наследников, ни конкретное имущество, предназначенное одному или каждому из наследников, наследники по завещанию наследуют в равных долях все завещанное имущест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норма корреспондирует ст. 245 ГК об общей долевой собственности.</w:t>
      </w:r>
    </w:p>
    <w:p>
      <w:pPr>
        <w:pStyle w:val="ConsNormal"/>
        <w:widowControl/>
        <w:spacing w:lineRule="auto" w:line="360"/>
        <w:ind w:firstLine="709"/>
        <w:jc w:val="both"/>
        <w:rPr/>
      </w:pPr>
      <w:r>
        <w:rPr>
          <w:rFonts w:cs="Times New Roman" w:ascii="Times New Roman" w:hAnsi="Times New Roman"/>
          <w:sz w:val="28"/>
          <w:szCs w:val="28"/>
        </w:rPr>
        <w:t>Соответствующей нормы в ГК 1964г. не было, но на практике принцип равенства долей строго соблюдал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содержащаяся в п. 2 ст. 1122, новая. Она устанавливает правовые последствия в случае, если нескольким наследникам завещаны в натуре части неделимой вещ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елимой считается вещь, раздел которой в натуре невозможен без изменения ее назначения (ст. 133 Г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следственного правопреемства возникает долевая собственность, при этом каждому из наследников принадлежит доля в праве собственности на неделимую вещ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возникали трудности в определении размера долей, принадлежащих участникам общей собственности (сособственникам) на неделимую вещь, если такая вещь была завещана по частям (например, комнаты в квартире, которую невозможно реально раздели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2 ст. 1122 устанавливает порядок определения размера таких долей: размер доли каждого наследника соответствует стоимости завещанной ему части неделимой вещ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е в натуре частей неделимой вещи связывает наследников в определении порядка пользования ею: каждому из наследников принадлежит право пользования завещанной ему частью неделимой вещи. При желании наследников в свидетельстве о праве на наследство указывается не только доля наследников, но и порядок пользования ею. При регистрации права на недвижимое имущество на основании свидетельства о праве на наследство (ст. 17 Закона о регистрации прав на недвижимость) подлежит регистрации и порядок пользования имуще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2 ст. 1122 является специальной нормой, устанавливающей дополнительно к ст. 247 ГК способ определения порядка пользования неделимой вещью: в соответствии с распоряжением завещателя. Вместе с тем это распоряжение для установления порядка пользования не бесспорно. В случае возникновения между наследниками спора по поводу размера долей в праве собственности на неделимую вещь и (или) порядка пользования неделимой вещью такой спор разрешается судо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ной особенностью наследования исключительного права является то, что наследники могут осуществлять его только совместно (сообща). При наличии нескольких наследников, которым завещано исключительное право, любые действия по использованию соответствующего объекта права или по распоряжению самим правом (его отчуждению или передаче по лицензионному договору) возможны только с их общего согласия. В случае отказа одного из наследников дать согласие на тот или иной вид использования произведения (например, на переиздание или экранизацию литературного произведения) либо на отчуждение права (например, на продажу патента) спор должен рассматриваться в суд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ники могут заключить соглашение, в котором будет предусмотрен порядок осуществления ими исключительного права (например, осуществление права будет поручено одному из них или будет решено передать право в доверительное управление какому-то третьему лицу).</w:t>
      </w:r>
    </w:p>
    <w:p>
      <w:pPr>
        <w:pStyle w:val="ConsNormal"/>
        <w:widowControl/>
        <w:spacing w:lineRule="auto" w:line="360"/>
        <w:ind w:firstLine="709"/>
        <w:jc w:val="both"/>
        <w:rPr/>
      </w:pPr>
      <w:r>
        <w:rPr>
          <w:rFonts w:cs="Times New Roman" w:ascii="Times New Roman" w:hAnsi="Times New Roman"/>
          <w:sz w:val="28"/>
          <w:szCs w:val="28"/>
        </w:rPr>
        <w:t>Денежные средства (доходы), полученные в результате осуществления соответствующего исключительного права, наследники могут делить, как и любое другое имущество, в равных долях (или в другом порядке, который предусмотрен завещанием или соглашением наследников), в соответствии с п. 2 ст. 1122</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шибочно будет считать, что распределение наследственного имущества зависит полностью от волеизъявления завещателя, поскольку несовершеннолетние и нетрудоспособные дети наследодателя, его нетрудоспособный супруг, родители и иждивенцы также имеют право на обязательную долю в наследстве. Право на обязательную долю является ограничением принципа свободы завещания, предусмотренного статьей 1119 ГК. Это ограничение направлено на защиту интересов субъектов, которые в силу возраста либо состояния здоровья не могут самостоятельно обеспечить себя в полном объеме средствами к существованию. Не могут претендовать на обязательную долю согласно пункту 4 статьи 1117 ГК недостойные наследники. Право на обязательную долю означает, что независимо от содержания завещания наследник имеет возможность получить определенную часть наследственного имущества.</w:t>
      </w:r>
    </w:p>
    <w:p>
      <w:pPr>
        <w:pStyle w:val="ConsNormal"/>
        <w:widowControl/>
        <w:spacing w:lineRule="auto" w:line="360"/>
        <w:ind w:firstLine="709"/>
        <w:jc w:val="both"/>
        <w:rPr/>
      </w:pPr>
      <w:r>
        <w:rPr>
          <w:rFonts w:cs="Times New Roman" w:ascii="Times New Roman" w:hAnsi="Times New Roman"/>
          <w:sz w:val="28"/>
          <w:szCs w:val="28"/>
        </w:rPr>
        <w:t>Таким образом, право на обязательную долю, во-первых, не допускает исключения управомоченного лица из числа наследников на основании завещания, во-вторых, не допускает снижения размера доли данного наследника ниже установленного минимума. Обязательная доля должна составлять не менее половины доли, которая причиталась бы наследнику при наследовании по закону</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охраны интересов наследодателя имеет сохранение тайны завещания, которую регулирует специальная статья Кодекса (1123), обязывающая нотариуса, другое удостоверяющее завещание лицо, переводчика, исполнителя завещания, свидетелей , а также гражданина, подписывающего завещание вместо завещателя, не разглашать до открытия наследства сведения, касающиеся содержания завещания, его совершения, изменения или отмены. При этом устанавливается , что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ГК</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1964г. специальной нормы о тайне завещания не было. В ст. 5 Основ законодательства о нотариате, озаглавленной "Гарантии нотариальной деятельности", содержится общий запрет, обращенный к нотариусам и лицам, работающим в нотариальной конторе, разглашать сведения и оглашать документы, которые стали им известны в связи с совершением нотариальных действ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123, во-первых, специально посвящена соблюдению тайны такого нотариального действия, как удостоверение завещания; во-вторых, ею расширен круг лиц, которые обязаны соблюдать тайну завещания; в-третьих, установлен период, на протяжении которого несоблюдение тайны завещания является противоправным действием: до открытия наследства, т.е. на протяжении периода, когда завещание еще не порождает юридических последствий; в-четвертых, обязательность соблюдения тайны завещания распространяется как на сам факт совершения завещания, так и на его содержание, изменение, отмену.</w:t>
      </w:r>
    </w:p>
    <w:p>
      <w:pPr>
        <w:pStyle w:val="ConsNormal"/>
        <w:widowControl/>
        <w:spacing w:lineRule="auto" w:line="360"/>
        <w:ind w:firstLine="709"/>
        <w:jc w:val="both"/>
        <w:rPr/>
      </w:pPr>
      <w:r>
        <w:rPr>
          <w:rFonts w:cs="Times New Roman" w:ascii="Times New Roman" w:hAnsi="Times New Roman"/>
          <w:sz w:val="28"/>
          <w:szCs w:val="28"/>
        </w:rPr>
        <w:t>В статье 1123 не только провозглашена тайна завещания, но и установлены последствия несоблюдения этой обязанно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2. Форма и порядок совершения завещания</w:t>
      </w:r>
    </w:p>
    <w:p>
      <w:pPr>
        <w:pStyle w:val="Normal"/>
        <w:spacing w:lineRule="auto" w:line="360"/>
        <w:ind w:firstLine="709"/>
        <w:jc w:val="both"/>
        <w:rPr>
          <w:b/>
          <w:b/>
          <w:sz w:val="28"/>
          <w:szCs w:val="28"/>
        </w:rPr>
      </w:pPr>
      <w:r>
        <w:rPr>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124 «Общие правила, касающиеся формы и порядка совершения завещания», во-первых, воспроизводит правила, закрепленные ранее действовавшим законодательством, во-вторых, конкретизирует эти правила и, в-третьих, устанавливает новы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иде общего правила ст. 1124 предусматривает, как это было установлено и ранее, что завещание должно быть составлено в письменной форме и удостоверено нотариусом. В случаях, предусмотренных законом, допускается удостоверение завещания другими лицами. Перечень таких случаев исчерпывающий: речь идет об удостоверении завещания должностными лицами органов исполнительной власти (см. ст. 1 Основ законодательства о нотариате), а также должностными лицами консульских учреждений (п. 7 ст. 1125), должностными лицами учреждений, перечень которых и условия, при которых могут быть удостоверены завещания, предусмотрены законом (ст. 1127), а также служащими банка (п. 2 ст. 1128).</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абзаца 2 п. 1 ст. 1124 следует, что установленная письменная форма завещания и его удостоверение являются существенными условиями его действительности (ст. 163 ГК), несоблюдение этих условий делает завещание недействительным в силу его ничтожности, т.е. независимо от признания его недействительности судом (ст. 166 Г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зац 3 п. 1 ст. 1124 содержит новую норму, согласно которой при определенных условиях допускается совершение завещания в простой письменной форме. Речь идет о совершении завещания в чрезвычайных обстоятельствах (ст. 1129 ГК) и о закрытом завещании (ст. 1126).</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ом 2 ст. 1124 впервые в наследственном праве учрежден институт свидетелей, которые могут или обязаны присутствовать при составлении, подписании, удостоверении завещания или при передаче его нотариусу. Присутствие свидетелей допускается по желанию завещателя (п. 4 ст. 1125), а в обязательном порядке - при передаче нотариусу закрытого завещания (ст. 1126 ГК) либо при совершении завещания в чрезвычайных обстоятельствах (ст. 1129), а также при совершении завещаний, приравниваемых к нотариально удостоверенным (ст. 1127).</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2 ст. 1124 содержится перечень лиц, которые при совершении завещания не могут привлекаться в качестве свидетелей, а также в качестве рукоприкладчиков (лиц, подписывающих завещание вместо завещателя, - п. 3 ст. 1125).</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азванных в этом перечне лиц следует обратить внимание на то, чт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гражданам, не обладающим полной дееспособностью", относятся малолетние и несовершеннолетние (за исключением тех, кто до достижения 18 лет приобрел полную дееспособность), а также лица, признанные судом недееспособными или ограниченно дееспособны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неграмотным" следует отнести лиц, которые являются таковыми с их собственных сл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гражданам с такими физическими недостатками, которые явно не позволяют им в полной мере осознавать существо происходящего", прежде всего нужно отнести слепых, глухих. Вместе с тем наличие "физических недостатков" следует толковать достаточно широко. Это может быть любое состояние гражданина, которое явно не позволяет ему в полной мере осознавать существо происходящего: психическое расстройство, алкогольное или наркотическое опьянение, состояние аффек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пень владения языком, на котором составляется завещание, определяется нотариус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и совершении завещания в чрезвычайных обстоятельствах определить соответствие предъявляемым требованиям лиц, привлекаемых в качестве свидетелей, должен сам завещатель, а впоследствии, в случае возникновения по этому поводу спора, - су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3 ст. 1124 установлены правовые последствия нарушения норм, предусматривающих необходимость и возможность присутствия свидетелей при совершении завещания, а также норм, устанавливающих требования, которым должны соответствовать свидетел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свидетеля в случае, когда законом установлено его обязательное присутствие, влечет недействительность завещания по основаниям его ничтож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свидетелей установленным законом требованиям создает лишь возможность признания судом завещания недействительным, т.е. делает это завещание оспоримы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ри решении вопроса о недействительности завещания в этом случае должен учитывать норму, содержащуюся в п. 3 ст. 113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ие на завещании места его удостоверения необходимо, поскольку это может определить действительность завещания. Так, к нотариально удостоверенным могут быть приравнены завещания, удостоверенные указанными в законе должностными лицами лишь в определенном месте (ст. 1127), установлены определенные условия для удостоверения завещаний на дому (ст. 13 Основ законодательства о нотариа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е считается совершенным в день его удостоверения. Требование об указании на завещании времени его удостоверения особенно важно, если завещатель совершил несколько завеща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в законодательстве (ст. 540 ГК 1964г.) содержалось требование об указании на завещании места и времени его совершения, и это требование не имело каких-либо исключ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ментируемой норме содержится исключение для случая, предусмотренного ст. 1126. Установление этого исключения вызвано тем, что само по себе закрытое завещание не удостоверяется. А датой совершения завещания будет считаться дата, содержащаяся в надписи нотариуса на конверте с таким завещанием (п. 3 ст. 1126). В надписи указывается и место принятия завещания, которое должно рассматриваться как место его совершения.</w:t>
      </w:r>
    </w:p>
    <w:p>
      <w:pPr>
        <w:pStyle w:val="ConsNormal"/>
        <w:widowControl/>
        <w:spacing w:lineRule="auto" w:line="360"/>
        <w:ind w:firstLine="709"/>
        <w:jc w:val="both"/>
        <w:rPr/>
      </w:pPr>
      <w:r>
        <w:rPr>
          <w:rFonts w:cs="Times New Roman" w:ascii="Times New Roman" w:hAnsi="Times New Roman"/>
          <w:sz w:val="28"/>
          <w:szCs w:val="28"/>
        </w:rPr>
        <w:t>В пункте 4 ст. 1124 не указан в виде исключения еще один случай, когда допускается совершение завещания в простой письменной форме, т.е. без удостоверения: при составлении завещания в чрезвычайных обстоятельствах (ст. 1129). Отсутствие указания на это исключение можно толковать таким образом, что на завещании должны быть указаны место и дата его совершения (а не удостоверения), поскольку завещание в чрезвычайных обстоятельствах считается совершенным в день его составлен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тель подписывает завещание в присутствии нотариуса или иного лица, полномочного совершать рассматриваемое нотариальное действие (статья 1125 третьей части Гражданского кодекса РФ). Так, в местностях, где нет нотариальной конторы (не учреждена должность нотариуса), завещание может быть удостоверено должностным лицом органа исполнительной власти (местной администрации) согласно п. 1 Инструкции о порядке совершения нотариальных действий должностными лицами органов исполнительной власти. Кроме того, в соответствии со статьей 1127 настоящего Кодекса к нотариально удостоверенным завещаниям приравнива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щания граждан, находящихся на излечении в больницах, других стационарных лечебно-профилактических учреждениях, санаториях или проживающих в домах для престарелых и инвалидов, удостоверенные главными врачами, их заместителя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щания граждан, находящихся во время плавания на судах, плавающих под флагом Российской Федерации, удостоверенные капитанами этих су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щания граждан, находящихся в разведочных, арктических и других подобных им экспедициях, удостоверенные начальниками этих экспеди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щания военнослужащих и других лиц, находящихся на излечении в госпиталях, санаториях и других военно-лечебных учреждениях, удостоверенные начальниками, их заместителями по медицинской части, старшими и дежурными врачами этих госпиталей, санаториев и других военно-лечебных учрежд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щания военнослужащих в пунктах дислокации воинских частей, соединений, учреждений и военно-учебных заведений, где нет государственных нотариальных контор и других органов, совершающих нотариальные действия, также завещания рабочих и служащих, членов их семей и членов семей военнослужащих, удостоверенные командирами (начальниками) этих частей, соединений, учреждений и завед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щания лиц, находящихся в местах лишения свободы, удостоверенные начальниками мест лишения свобо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должностных лиц и случаев, при которых вышеуказанные должностные лица вправе удостоверять завещания, является исчерпывающи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проживающие или временно находящиеся за границей, имеют право обратиться за удостоверением завещания в консульское учреждение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нотариусу (указанному иному лицу) представлено подписанное завещание, завещатель должен лично подтвердить, что завещание подписано им самим. Особый порядок установлен для подписания завещания, когда завещатель ввиду болезни (глухонемой, слепой), неграмотности (если завещатель неграмотный, нотариус должен прочитать ему завещание, сделав об этом отметку в тексте завещания) или по иным причинам не может сам расписаться на завещании. В этом случае по просьбе завещателя в его присутствии и в присутствии нотариуса завещание может быть подписано другим лицом (рукоприкладчиком). Причины, по которым завещатель не смог сам подписать завещание, должны быть дополнительно указаны в тексте завещания и в удостоверительной надписи. Завещание, подписанное рукоприкладчиком, должно быть заверено в присутствии наследодателя. Лицо, в пользу которого завещается имущество, в соответствии с п. 78 Инструкции о порядке совершения нотариальных действий не вправе подписывать завещание, а также присутствовать при его составлении, за исключением случаев, когда об этом имеется просьба самого завещателя. О наличии такой просьбы делается отметка в обоих экземплярах завещания, подтверждается подписями завещателя (лица, подписавшего завещание по его поручению), нотариуса и оттиском его печати (печати государственной нотариальной конто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ус обязан предупредить гражданина, подписывающего завещание, о необходимости соблюдать тайну завещания (статья 1123).</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я, как правило, удостоверяются в помещении нотариальной конторы. Однако в тех случаях, когда завещатель по болезни, инвалидности или по другой причине не может явиться в помещение нотариальной конторы, нотариус может удостоверить завещание на дому, в больнице и т.д. В этом случае в удостоверительной надписи и в реестре для регистрации нотариальных действий должно быть обязательно указано, где удостоверено завещание (квартира завещателя, наименование соответствующего лечебного учреждения и иное помещение и точный адрес их местонахож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стоверительная надпись должна соответствовать Формам реестров для регистрации нотариальных действий, нотариальных свидетельств и удостоверительных надписей на сделках и свидетельствуемых документах, утвержденным Министерством юстиции СССР 29 декабря 1973 года и сохраняющим действие на территории Российской Федерации, быть подписана нотариусом, и на ней проставлена его печать (печать государственной нотариальной конто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учитывать, что удостоверение завещания состоит не только в простом заверении подписи завещателя и учинении удостоверительной надписи. При совершении этого нотариального действия нотариусом должны быть разъяснены завещателю, помимо выяснения его подлинной воли, требования действующего законодательства о порядке наследования, о необходимости охраны прав его нетрудоспособных, несовершеннолетних наследников и иждивенцев.</w:t>
      </w:r>
    </w:p>
    <w:p>
      <w:pPr>
        <w:pStyle w:val="ConsNormal"/>
        <w:widowControl/>
        <w:spacing w:lineRule="auto" w:line="360"/>
        <w:ind w:firstLine="709"/>
        <w:jc w:val="both"/>
        <w:rPr/>
      </w:pPr>
      <w:r>
        <w:rPr>
          <w:rFonts w:cs="Times New Roman" w:ascii="Times New Roman" w:hAnsi="Times New Roman"/>
          <w:sz w:val="28"/>
          <w:szCs w:val="28"/>
        </w:rPr>
        <w:t>В случае утраты подлинного завещания наследник, отказополучатель или исполнитель завещания вправе обратиться к нотариусу, удостоверившему завещание, с заявлением о выдаче дубликата завещания. К такому заявлению прилагается копия свидетельства о смерт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РФ введен институт закрытого завещания (ст.1126), подразумевающий право завещателя собственноручно написать и подписать завещание, запечатать его в конверт и в присутствии двух свидетелей передать на хранение нотариусу. Последний в соответствии с ч.3 ст.1126 ГК РФ запечатывает конверт, подписанный свидетелями, в другой конверт, на котором делает надпись, содержащую сведения о завещателе, месте и дате принятия завещания. Таким образом, до смерти завещателя никто (включая нотариуса) не вправе ознакомиться с содержанием завещания. Такая форма завещания давно используется в зарубежных странах. Например, в ФРГ, Польше и Болгарии оно называется собственноручным, в Венгрии – письменным личным, в Италии – секретным (которое, кстати, может быть написано и третьим лицом),  во Франции – тайным, в Испании – закрытым. Однако такая форма завещания опасна тем, что человек, решивший письменно оформить свое волеизъявление на случай смерти, не знаком с правилами написания и составления завеща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4 ст. 1126 регулирует порядок вскрытия закрытого завещания после смерти лица, его совершивш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ус может вскрыть хранящееся у него в двух запечатанных конвертах закрытое завещание лишь после смерти указанного лица, которая подтверждается в соответствии со ст. 68 Закона об актах гражданского состояния соответствующим свидетель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рытие нотариусом конвертов с закрытым завещанием осуществляется в присутствии свидетелей и заинтересованных лиц из числа наследников по закон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исутствующих на вскрытии конвертов с закрытым завещанием свидетелей не должно быть менее двух человек. В качестве свидетелей могут быть приглашены любые дееспособные лица, за исключением лиц, указанных в п. 2 ст. 1124. Приглашение выступить в роли свидетелей при вскрытии конвертов с закрытым завещанием может последовать как от нотариуса, так и от заинтересованных лиц из числа наследников, поскольку никаких ограничений по этому поводу комментируемая статья не содержи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крытии конвертов с закрытым завещанием могут присутствовать и наследники по закону. Законодатель не ограничил их количественный состав, указав, что их присутствие при вскрытии конвертов с закрытым завещанием зависит только от их желания и проявленного ими интереса. Если ни у кого из наследников не появится желания присутствовать при вскрытии конвертов с закрытым завещанием, конверты могут быть вскрыты нотариусом и в присутствии только свидетел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возможности присутствия всех желающих заинтересованных наследников по закону при вскрытии конвертов с закрытым завещанием нотариусом должны быть выполнены действия по извещению наследников по закону об открывшемся наследстве в соответствии со ст. 61 Основ законодательства о нотариа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4 ст. 1126 устанавливается предельный срок, в течение которого конверты с закрытым завещанием подлежат вскрытию нотариусом. Он не может превышать пятнадцати дней со дня представления нотариусу свидетельства о смерти лица, совершившего закрытое завещание. Установленный предельный срок вскрытия конвертов с закрытым завещанием может привести к невозможности присутствия при совершении данной процедуры заинтересованных и изъявивших такое желание наследников по закону из-за отдаленности их места жительства. Поскольку нотариус обязан соблюсти требование законодателя, вскрытие конверта в этом случае будет произведено им лишь в присутствии свидетел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пятнадцатидневного срока вскрытия конвертов с закрытым завещанием применяется порядок, определенный ст. 191, 192, 193, 194 Г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дного из этапов вскрытия конвертов с закрытым завещанием законодатель предусматривает оглашение нотариусом текста завещания, находящегося в этих конверт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чтения вслух текста указанного завещания нотариус обязан составить протокол, удостоверяющий вскрытие конвертов. Протокол должен содержать полный текст зачитанного завещания. Составленный нотариусом протокол подписывается самим нотариусом и присутствовавшими на вскрытии конвертов свидетелями. Представляется, что аналогичные действия должны быть произведены и в случае обнаружения при вскрытии конвертов вместо завещания иного по содержанию документа, не отражающего волеизъявления завещателя по распоряжению своим имуще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составляемого нотариусом протокола утверждается Министерством юстиции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оцедуры вскрытия конвертов с закрытым завещанием нотариус выдает наследникам нотариально заверенные копии этого протокола. Представляется, что такие копии могут быть выданы всем заинтересованным лицам из числа наследников как по закону, так и по завещанию.</w:t>
      </w:r>
    </w:p>
    <w:p>
      <w:pPr>
        <w:pStyle w:val="ConsNormal"/>
        <w:widowControl/>
        <w:spacing w:lineRule="auto" w:line="360"/>
        <w:ind w:firstLine="709"/>
        <w:jc w:val="both"/>
        <w:rPr/>
      </w:pPr>
      <w:r>
        <w:rPr>
          <w:rFonts w:cs="Times New Roman" w:ascii="Times New Roman" w:hAnsi="Times New Roman"/>
          <w:sz w:val="28"/>
          <w:szCs w:val="28"/>
        </w:rPr>
        <w:t>Подлинник протокола остается на хранении у нотариус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й новеллой является институт завещания в простой письменной форме (ст.1129), применяющийся когда гражданин находится в чрезвычайных обстоятельствах, т.е. в «положении, явно угрожающем его жизни, и в силу сложившихся чрезвычайных обстоятельств лишен возможности совершить завещание в соответствии с правилами статей 1124-1128». В этом случае гражданин может изложить последнюю волю в отношении своего имущества в простой письменной форме. Данная новелла, безусловно, потребует разъяснений Пленума Верховного Суда РФ, без которых судебная практика будет весьма противоречивой. В зарубежных странах практика применения завещания «в чрезвычайных обстоятельствах» несколько иная. В Польше, например, подобное завещание называется специальным и существует в устной форме. Это означает, что человеку не обязательно писать (пусть даже в произвольной форме) завещание (на это, нередко, просто не хватает времени), достаточно устно выразить свою волю в присутствии не менее трех свидетелей. В Испании устное завещание допускается только в период боевых действий (в условиях неизбежной опасности). Немецкое законодательство предусматривает «упрощенный порядок составления завещания для лица, находящегося в местности, с которой вследствие чрезвычайных обстоятельств прервано сообщение, либо находящегося в плавании на немецком судне» (ст.2249 Германского гражданского уложения)</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128 регулирует завещательные распоряжения правами на денежные средства в банках. В отличие от ранее действовавшей ст. 561 ГК 1964 г., в которой шла речь о наследовании вкладов, п. 1 ст. 1128, во-первых, в качестве предмета завещательного распоряжения выделяет права на денежные средства, не только внесенные гражданином во вклад, но и находящиеся на любом другом счете в банке (например, денежные средства, внесенные индивидуальными предпринимателями по договору банковского счета, - ст. 845 ГК), во-вторых, предусматривает, что для завещания прав на денежные средства гражданин может воспользоваться любым способом, установленным законом для завещания имущества (ст. 1124 - 1127), а также может составить завещательное распоряжение в филиале того банка, в котором находится счет. И это завещательное распоряжение имеет силу нотариально удостоверенного завещания, т.е. права на денежные средства наследуются в общем поряд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2 ст. 1128 содержатся общие требования к порядку составления и удостоверения завещательного распоряжения на денежные средства в банке: оно должно быть письменным, собственноручно подписано завещателем с указанием даты его составления. Определено также лицо, которое имеет право удостоверять такое завещание. В соответствии с п. 2 ст. 1128 принято Постановление Правительства РФ от 27 мая 2002 г., которым утверждены Правила совершения завещательных распоряжений правами на денежные средства в банках</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3 ст. 1128 подчеркнуто, что наследование прав на денежные средства, в отношении которых в банке совершено завещательное распоряжение, осуществляется по общим нормам наследственного правопреемства: это означает, что они входят в состав наследства, наследуются по общим правилам и выдаются наследникам на основании свидетельства о праве на наследство.</w:t>
      </w:r>
    </w:p>
    <w:p>
      <w:pPr>
        <w:pStyle w:val="ConsNormal"/>
        <w:widowControl/>
        <w:spacing w:lineRule="auto" w:line="360"/>
        <w:ind w:firstLine="709"/>
        <w:jc w:val="both"/>
        <w:rPr/>
      </w:pPr>
      <w:r>
        <w:rPr>
          <w:rFonts w:cs="Times New Roman" w:ascii="Times New Roman" w:hAnsi="Times New Roman"/>
          <w:sz w:val="28"/>
          <w:szCs w:val="28"/>
        </w:rPr>
        <w:t>Необходимость включения нормы п. 3 ст. 1128 вызвана тем, что ранее действовавшее законодательство (ст. 561 ГК 1964 г.) устанавливало специальный режим наследования прав на завещанные вклады (наследник по завещанию на вклад мог получить его в любое время, без свидетельства о праве на наследство, вклад не учитывался при определении размера обязательной доли и размера ответственности наследника по долгам наследодателя). В п. 4 ст. 153 Основ 1991 г. был установлен общий режим наследования вкладов, однако в соответствии с Постановлением Верховного Совета РФ от 3 марта 1993 г. "О некоторых вопросах применения законодательства Союза ССР на территории Российской Федерац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эта норма не применялась по отношению к завещанным вкладам граждан в Сберегательном банке РФ. Таким образом, применительно к завещанным вкладам действовали разные правила перехода их по наследству в зависимости от того, где хранились денежные средства - в Сберегательном банке или ином банке.</w:t>
      </w:r>
    </w:p>
    <w:p>
      <w:pPr>
        <w:pStyle w:val="ConsNormal"/>
        <w:widowControl/>
        <w:spacing w:lineRule="auto" w:line="360"/>
        <w:ind w:firstLine="709"/>
        <w:jc w:val="both"/>
        <w:rPr/>
      </w:pPr>
      <w:r>
        <w:rPr>
          <w:rFonts w:cs="Times New Roman" w:ascii="Times New Roman" w:hAnsi="Times New Roman"/>
          <w:sz w:val="28"/>
          <w:szCs w:val="28"/>
        </w:rPr>
        <w:t>Пункт 4 ст. 1128 распространяет установленные ею правила на случай распоряжения правами на денежные средства, находящиеся на счетах граждан - наследодателей не только в банках, но и в любой другой кредитной организации (см. п. 4 ст. 845)</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r>
        <w:br w:type="page"/>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Отмена и изменение завещания. Недействительность завещания</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sz w:val="28"/>
          <w:szCs w:val="28"/>
        </w:rPr>
        <w:t>Бывает так, что при формировании и выражении воли завещателя и ее фиксации в завещании, облеченном в требуемую законом форму, никаких дефектов допущено не было. Завещатель полностью дееспособен, никто на него не «давил», форма и порядок совершения завещания соблюдены. Словом, завещание является юридически чистым. И, тем не менее, завещатель приходит к выводу о необходимости отменить завещание или внести в него какие-то коррективы, т.е. изменить его. Право завещателя отменить или изменить ранее составленное им завещание закрепляет ст. 1130 ГК, которая, с одной стороны, уходит своими корнями в принцип свободы завещания, а с другой – тесно соприкасается со ст. 1131 ГК «Недействительность завещ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 отмены или изменения завещания, как и акт его совершения, - это односторонняя сделка. Для отмены и изменения завещания достаточно волеизъявления самого лица, в свое время совершившего завеща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личать отмену завещания и его изменение. При отмене завещание отменяется полностью, не зависимо от того, сопровождается ли отмена совершением нового завещания или нет. Завещатель может ограничится отменой завещания, не совершая взамен никакого другого завещания. Но он может взамен прежнего завещания совершить новое, например, завещая все свое имущество наследнику, который в прежнем завещании назначен не был.</w:t>
      </w:r>
    </w:p>
    <w:p>
      <w:pPr>
        <w:pStyle w:val="ConsNormal"/>
        <w:widowControl/>
        <w:spacing w:lineRule="auto" w:line="360"/>
        <w:ind w:firstLine="709"/>
        <w:jc w:val="both"/>
        <w:rPr/>
      </w:pPr>
      <w:r>
        <w:rPr>
          <w:rFonts w:cs="Times New Roman" w:ascii="Times New Roman" w:hAnsi="Times New Roman"/>
          <w:sz w:val="28"/>
          <w:szCs w:val="28"/>
        </w:rPr>
        <w:t>Напротив, при изменении завещания происходит не отмена завещания целиком, а лишь отмена или изменение отдельных содержащихся в нем завещательных распоряжений. Например, завещатель исключает из числа наследников одного из назначенных им в прежнем завещании наследников, оставляя в силе все другие сделанные в нем завещательные распоряжен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для отмены или изменения завещания не требуется чье-либо соглас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противоречащей последующему завещанию. Завещание, отмененное полностью или частично последующим завещанием, не восстанавливается, даже если последующее завещание отменено завещателем полностью или в соответствующей части. В тех же случаях, когда последующее завещание признается в установленном законом порядке недействительным, наследование осуществляется в соответствии с прежним завещание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результате совершенных завещателем изменений и отмены завещаний между распоряжениями нескольких завещаний выявляются противоречия, то принято считать, что распоряжения в завещании, которое было оформлено позднее других, отменяют противоречащие им распоряжения всех предшествующих завещаний данного ли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об отмене завещания должно быть совершено в форме, установленной ГК РФ для совершения завещания.</w:t>
      </w:r>
    </w:p>
    <w:p>
      <w:pPr>
        <w:pStyle w:val="ConsNormal"/>
        <w:widowControl/>
        <w:spacing w:lineRule="auto" w:line="360"/>
        <w:ind w:firstLine="709"/>
        <w:jc w:val="both"/>
        <w:rPr/>
      </w:pPr>
      <w:r>
        <w:rPr>
          <w:rFonts w:cs="Times New Roman" w:ascii="Times New Roman" w:hAnsi="Times New Roman"/>
          <w:sz w:val="28"/>
          <w:szCs w:val="28"/>
        </w:rPr>
        <w:t>В тех случаях, когда завещатель представляет новое завещание или заявление об отмене ранее составленного им завещания в ту же нотариальную контору, где было удостоверено его предыдущее завещание, нотариус обязан сделать соответствующую надпись в экземпляре завещания, который хранится в нотариальной конторе, а также в реестре для регистрации нотариальных действий и в алфавитной книге. При этом при подаче заявления об отмене предыдущего завещания подлинность подписи завещателя на представляемом завещании должна быть нотариально засвидетельствована. Если такое заявление представляется завещателем не в ту нотариальную контору, где его завещание удостоверено, то нотариус, приняв заявление, обязан направить его по месту удостоверения завещания</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завещание является односторонней сделкой, в соответствии со ст. 1130 части третьей ГК РФ завещатель вправе в любое время изменить или отменить сделанное им завещание, т.е. при жизни наследодателя завещание не создает никаких прав для наследников. Изменить завещание можно путем составления нового завещания, в котором завещатель отменяет или изменяет отдельные распоряжения первого завещания. Позднее составленное завещание может, не отменяя, не изменяя ранее составленное, лишь дополнить его. В том случае, если последующее завещание охватывает все имущественные распоряжения первого завещания, ранее составленное завещание оказывается отмененным последним завещанием. Отмена завещания путем составления нового завещания является окончательной и бесповоротной. Однако отмена завещания может быть произведена не только составлением нового завещания, но и путем подачи нотариусу заявления об отмене завещания, а в местностях, где нет нотариуса, указанное явление подается должностному лицу органа исполнительной власти. Нотариус или уполномоченное должностное лицо, удостоверившее новое завещание или принявшее заявление об отмене завещания, направляет его нотариусу или должностному лицу, удостоверившему отмененное завещание. Получив заявление об отмене завещания либо новое завещание, нотариус (должностное лицо) должен сделать об этом отметку на экземпляре завещания, хранящемся у него (в делах государственной нотариальной конторы), в реестре для регистрации нотариальных действий и в алфавитной книге учета завещаний. Если при этом сам завещатель представит имеющийся у него экземпляр завещания, то отметка о его отмене должна быть сделана и на этом экземпляре, который, в свою очередь, должен быть приобщен к экземпляру завещания, хранящемуся у нотариуса (в делах нотариальной конто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а завещания представляет собой разновидность завещательного распоряжения, поэтому она может осуществляться во всех формах, которые допускаются для завещательных распоряжений. Исправления и дописки, сделанные завещателем на остающемся у него экземпляре завещания, не имеют юридической сил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е как односторонняя сделка может быть признано (статья 113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чтожной (абсолютно недействительной) сделк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поримой (относительно недействительной) сделкой. Ничтожная сделка является недействительной независимо от решения суда в силу факта ее совершения с момента ее совер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е является ничтожной сделкой, если о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о недееспособным лицом (ст. 171 Г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вляется подложным или совершено через представи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о с нарушением формы, требуемой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о с нарушением требований о государственной регистрации завеща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поримая (относительно недействительная) сделка является недействительной с момента ее совершения в силу решения с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е может быть признано оспоримой сделкой, если оно соверше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граниченно дееспособным гражданином (злоупотребляющим алкоголем или наркотическими веществ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еспособным гражданином, который в момент составления завещания не мог понимать значения своих действий и руководить ими (бредовое состояние при болезни) (ст. 177 Г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 влиянием обмана, насилия, угроз, злонамеренного соглашения представителя одной стороны с другой стороной или стечения тяжелых обстоятельств (ст. 179 Г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признания завещания недействительным явля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оки содержания: завещание противоречит нормам действующего законодатель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оки формы: несоблюдение требований государственной регистрации, нарушение нотариальной формы;</w:t>
      </w:r>
    </w:p>
    <w:p>
      <w:pPr>
        <w:pStyle w:val="ConsNormal"/>
        <w:widowControl/>
        <w:spacing w:lineRule="auto" w:line="360"/>
        <w:ind w:firstLine="709"/>
        <w:jc w:val="both"/>
        <w:rPr/>
      </w:pPr>
      <w:r>
        <w:rPr>
          <w:rFonts w:cs="Times New Roman" w:ascii="Times New Roman" w:hAnsi="Times New Roman"/>
          <w:sz w:val="28"/>
          <w:szCs w:val="28"/>
        </w:rPr>
        <w:t>- пороки субъективного состава: неспособность гражданина к совершению сделки, недееспособность, ограниченная дееспособность, неспособность понимать значение и последствия своих действ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оки воли: несоответствие воли и волеизъявления, когда завещание заключено под влиянием обмана, заблуждения (неправильно сформулированная воля) или угрозы, насилия (отсутствие воли). Завещание может быть недействительным только в какой-либо своей части (например, в части, нарушающей права необходимых наследни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ник имеет право требовать признать завещание недействительным (полностью или в какой-либо ч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давности на иски по признанию завещания недействительным определяются согласно ст. 181 ГК РФ (исковая давность по недействительным сделкам). Иск о применении последствий недействительности ничтожной сделки имеет удлиненный срок исковой давности - 10 лет со дня начала исполнения сделки (завещания). Для признания недействительным завещания, составленного гражданином дееспособным, но на момент составления завещания не отдававшим отчета в своих действиях, необходим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начение судом судебно-медицинской экспертиз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экспертизой психического состояния наследодателя. На основании выводов судебно-медицинской экспертизы суд производит разрешение спо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споров о признании завещания недействительным необходимо, чтобы воля завещателя (если она не противоречит нормам закона) была выполне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ска о признании завещания оспоримым предусмотрен сокращенный срок исковой давности - 1 г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 дня, когда истцу стало известно об оспоримости завещания;</w:t>
      </w:r>
    </w:p>
    <w:p>
      <w:pPr>
        <w:pStyle w:val="ConsNormal"/>
        <w:widowControl/>
        <w:spacing w:lineRule="auto" w:line="360"/>
        <w:ind w:firstLine="709"/>
        <w:jc w:val="both"/>
        <w:rPr/>
      </w:pPr>
      <w:r>
        <w:rPr>
          <w:rFonts w:cs="Times New Roman" w:ascii="Times New Roman" w:hAnsi="Times New Roman"/>
          <w:sz w:val="28"/>
          <w:szCs w:val="28"/>
        </w:rPr>
        <w:t>- со дня прекращения угроз или насилия, если завещание было составлено под их воздействием</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Пункты 3 и 4 ст. 1131 ГК перекликаются друг с другом и конкретизируют применительно к завещаниям общее правило, закрепленное в ст. 180 ГК. К тому же они в известной мере предвосхищают положения о толковании завещания, закрепленные в ст. 1132 Г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ействительным может быть как завещание в целом, так и отдельные содержащиеся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w:t>
      </w:r>
    </w:p>
    <w:p>
      <w:pPr>
        <w:pStyle w:val="ConsNormal"/>
        <w:widowControl/>
        <w:spacing w:lineRule="auto" w:line="360"/>
        <w:ind w:firstLine="709"/>
        <w:jc w:val="both"/>
        <w:rPr/>
      </w:pPr>
      <w:r>
        <w:rPr>
          <w:rFonts w:cs="Times New Roman" w:ascii="Times New Roman" w:hAnsi="Times New Roman"/>
          <w:sz w:val="28"/>
          <w:szCs w:val="28"/>
        </w:rPr>
        <w:t>Во всех указанных случаях нотариус, исполнитель завещания или суд для усвоения содержания завещания и адекватного восприятия волеизъявления завещателя должны использовать в числе других и те приемы толкования завещания, которые закреплены в ст. 1132 ГК РФ</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lang w:val="en-US"/>
        </w:rPr>
      </w:pPr>
      <w:r>
        <w:rPr>
          <w:b/>
          <w:sz w:val="28"/>
          <w:szCs w:val="28"/>
        </w:rPr>
        <w:t>4. Исполнение завещания</w:t>
      </w:r>
    </w:p>
    <w:p>
      <w:pPr>
        <w:pStyle w:val="Normal"/>
        <w:spacing w:lineRule="auto" w:line="360"/>
        <w:ind w:firstLine="709"/>
        <w:jc w:val="both"/>
        <w:rPr>
          <w:b/>
          <w:b/>
          <w:sz w:val="28"/>
          <w:szCs w:val="28"/>
          <w:lang w:val="en-US"/>
        </w:rPr>
      </w:pPr>
      <w:r>
        <w:rPr>
          <w:b/>
          <w:sz w:val="28"/>
          <w:szCs w:val="28"/>
          <w:lang w:val="en-US"/>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133 определяет круг лиц, на которых возлагается исполнение завещания. Традиционно для российского законодательства она - вслед за ст. 544 ГК 1964г. - устанавливает, что исполнение завещания осуществляется наследниками по завещанию, но может быть поручено завещателем особому лицу - исполнителю завещания.</w:t>
      </w:r>
    </w:p>
    <w:p>
      <w:pPr>
        <w:pStyle w:val="ConsNormal"/>
        <w:widowControl/>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исполнением завещания</w:t>
      </w:r>
      <w:r>
        <w:rPr>
          <w:rFonts w:cs="Times New Roman" w:ascii="Times New Roman" w:hAnsi="Times New Roman"/>
          <w:sz w:val="28"/>
          <w:szCs w:val="28"/>
        </w:rPr>
        <w:t xml:space="preserve"> понимается осуществление воли завещателя, а именно исполнение тех конкретных распоряжений, которые были сделаны им в завещании в отношении принадлежащего ему имущества. Для исполнения этих распоряжений может потребоваться осуществление разнообразных действий, таких, например, как принятие мер по охране наследства и управлению им и т.п., которые не являются специальными для исполнения завещания, а могут осуществляться и в случае передачи имущества наследникам по закону.</w:t>
      </w:r>
    </w:p>
    <w:p>
      <w:pPr>
        <w:pStyle w:val="ConsNormal"/>
        <w:widowControl/>
        <w:spacing w:lineRule="auto" w:line="360"/>
        <w:ind w:firstLine="709"/>
        <w:jc w:val="both"/>
        <w:rPr/>
      </w:pPr>
      <w:r>
        <w:rPr>
          <w:rFonts w:cs="Times New Roman" w:ascii="Times New Roman" w:hAnsi="Times New Roman"/>
          <w:sz w:val="28"/>
          <w:szCs w:val="28"/>
        </w:rPr>
        <w:t>Институт исполнителя завещания, назначаемого завещателем, известен практически всем правопорядкам и широко используется, например, в Великобритании. При этом в большинстве государств назначение исполнителя завещания не является обязательным и оставляется на усмотрение завещателя. Российское законодательство в этом отношении не является оригинальным: не обязывая завещателя назначать исполнителя завещания, оно допускает такое назначение непосредственно в завещании (см. также ст. 427 ГК 1922г. и ст. 544 ГК 1964г.). Кодекс не ограничивает завещателя в праве назначить одного исполнителя завещания или нескольких - по его собственному усмотрен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ранее действовавшего законодательства, ст. 1133 прямо устанавливает, что исполнителю завещания может быть поручено исполнение как всего завещания, так и определенной его части. Это означает, что в части, не порученной исполнителю завещания, завещание должно исполняться самими наследниками, как они исполняли бы все завещание, если бы специальный исполнитель не был назначен завещателе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полнитель завещания не назначен, наследники по завещанию сами должны будут исполнить последнюю волю завещателя: обеспечить, чтобы наследственное имущество было распределено между ними в соответствии с его волей, чтобы были исполнены завещательные отказы и завещательные возложения и т.п.</w:t>
      </w:r>
    </w:p>
    <w:p>
      <w:pPr>
        <w:pStyle w:val="ConsNormal"/>
        <w:widowControl/>
        <w:spacing w:lineRule="auto" w:line="360"/>
        <w:ind w:firstLine="709"/>
        <w:jc w:val="both"/>
        <w:rPr/>
      </w:pPr>
      <w:r>
        <w:rPr>
          <w:rFonts w:cs="Times New Roman" w:ascii="Times New Roman" w:hAnsi="Times New Roman"/>
          <w:sz w:val="28"/>
          <w:szCs w:val="28"/>
        </w:rPr>
        <w:t>При наличии нескольких наследников по завещанию исполнение завещания возлагается на всех таких наследников. При этом следует иметь в виду, что обязанность исполнять завещание возникает для каждого конкретного наследника лишь при условии принятия им наследства. Принятие наследства наследником будет означать одновременно согласие принять обязанности по исполнению завещания. Таким образом, принимая наследство, наследник не только приобретает права по завещанию, но и, как признается в доктрине, "берет на себя ряд обязанностей, в частности обязанность выполнить волю завещателя"</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В пункте 1 ст. 1134 определяется, кто может выступать в роли исполнителя завещания (именуемого также душеприказчиком). Исполнителем завещания может быть только полностью дееспособное физическое лицо (гражданин), но не юридическое лицо, в то время как в соответствии с ГК 1964г. это могло быть как физическое, так и юридическое лицо</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Исполнитель завещания может быть избран завещателем как из числа его наследников, так и из лиц, наследниками не являющихся.</w:t>
      </w:r>
    </w:p>
    <w:p>
      <w:pPr>
        <w:pStyle w:val="ConsNormal"/>
        <w:widowControl/>
        <w:spacing w:lineRule="auto" w:line="360"/>
        <w:ind w:firstLine="709"/>
        <w:jc w:val="both"/>
        <w:rPr/>
      </w:pPr>
      <w:r>
        <w:rPr>
          <w:rFonts w:cs="Times New Roman" w:ascii="Times New Roman" w:hAnsi="Times New Roman"/>
          <w:sz w:val="28"/>
          <w:szCs w:val="28"/>
        </w:rPr>
        <w:t>Лицо, назначенное исполнителем завещания, должно быть согласно исполнять последнюю волю завещателя и в объективной форме выразить свое согласие. Если ранее действовавшее законодательство содержало требование о письменном выражении согласия быть исполнителем завещания только для тех лиц, которые были избраны завещателем не из числа наследников (ст. 427 ГК 1922г., ч. 2 ст. 544 ГК 1964г.), то п. 1 ст. 1134 устанавливает общее требование к любому исполнителю завещания, назначенному завещателем, выразить свое согласие быть исполнителе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способов выражения согласия, устанавливавшихся ранее действовавшим законодательством, т.е. собственноручной надписи на самом завещании или заявления исполнителя завещания, приложенного к завещанию, новый ГК допустил и такие формы, как, во-первых, заявление, подаваемое нотариусу в течение месяца со дня открытия наследства, и, во-вторых, осуществление в тот же срок действий по исполнению завещания. Это означает, что само согласие исполнителя может быть получено не только в момент составления завещания и даже не в последующем при жизни завещателя, но и после его смерти. Таким образом, определяющим становится не факт соблюдения формальностей при жизни завещателя, а наличие объективно выраженной воли лица, назначенного исполнителем, на исполнение завещ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2 ст. 1134 содержит правила для случаев, когда наличие объективных обстоятельств или субъективных факторов препятствует исполнителю завещания, давшему согласие действовать в таком качестве, выполнять взятые на себя обяза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указанного пункта относятся к прекращению полномочий исполнителя завещания после открытия наследства. До открытия наследства исполнитель вправе в любой момент отказаться от принятой на себя роли посредством подачи заявления об отказе в нотариальную контору, в которой хранится завещание. В такой ситуации завещатель, будучи своевременно уведомлен об изменении решения исполнителя, будет иметь возможность назначить иное лицо исполнителем своего завещ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ткрытия наследства исполнитель завещания может быть освобожден от принятых на себя обязанностей, во-первых, по его собственному желанию, но только на основании решения суда. ГК не обусловливает возможность освобождения исполнителя завещания в этом случае какими-либо причи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озможны ситуации, когда освобождение исполнителя завещания от его обязанностей будет осуществлено по инициативе не самого исполнителя, а наследников. Для принятия судом такого решения необходимо наличие обстоятельств, препятствующих исполнению лицом обязанностей исполнителя завещания. Это может быть его болезнь, длительное отсутствие или другие обстоятельства, делающие невозможным или затруднительным исполнение названным лицом своих обязанностей. Таким образом, наследники, несогласные с действиями исполнителя по осуществлению последней воли завещателя, имеют возможность "вмешаться" в исполнение завещания при наличии, разумеется, реальных факторов, влияющих на качество исполнения завещания конкретным лиц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ГК 1964г., не предоставляя наследникам возможности обратиться в суд с требованием об отстранении исполнителя завещания, прямо закреплял их право по окончании исполнения завещания потребовать от исполнителя завещания отчета о его деятельности (ч. 3 ст. 545). И если отчет их не удовлетворял, т.е. наследники не были согласны с какими-либо действиями исполнителя завещания, они могли обжаловать его действия в судебном порядке. Действующий ГК прямо не закрепляет право наследников потребовать от исполнителя завещания отчета, однако следует признать, что, поскольку лицо, действующее в качестве исполнителя завещания, ведет чужие дела, оно может быть обязано по выполнении своих функций к предоставлению соответствующего отчета наследникам</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еллой по сравнению с ранее действовавшим законодательством является введение правила об удостоверении полномочий душеприказчика свидетельством, выдаваемым нотариусом. В статье не устанавливается, что должно содержаться в таком свидетельстве. Представляется, что в свидетельстве следует указать сведения об исполнителе, основаниях возникновения его полномочий, т.е. сослаться на завещательное распоряжение и дату открытия наследства. Если полномочия исполнителя, содержащиеся в завещании, ограничены и не совпадают с предусмотренными пунктом 2 статьи 1135 ГК РФ, следует перечислить их в свидетельстве. Когда круг полномочий в завещании не определен либо определен аналогично пункту 2 настоящей статьи, в свидетельстве вместо перечня полномочий может быть сделана ссылка на данную статью. Целью выдачи свидетельства является легитимация полномочий исполнителя перед третьими лицами. Свидетельство должно выдаваться нотариусом, ведущим наследственное дел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завещании не предусмотрено иное, исполнитель завещания должен принять необходимые для исполнения завещания меры, в том числ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нять самостоятельно или через нотариуса меры по охране наследства и управлению им в интересах наследни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полнить завещательное возложение либо требовать от наследников исполнения завещательного отказа или завещательного возлож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не содержит положений об ответственности душеприказчика за ненадлежащее исполнение либо неисполнение завещания. Представляется, что такая ответственность может применяться по требованию заинтересованных лиц, в частности наследников. Ответственность исполнителя завещания определяется нормами главы 25 ГК об ответственности за нарушение обязатель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завещания требует от душеприказчика определенных затрат. Эти затраты могут быть связаны с хранением имущества, поддержанием его состояния, уплатой различных платежей (например, оплата квартирной платы и коммунальных услуг, пошлины при предъявлении исковых требований о возврате имущества и др.). Эти затраты подлежат возмещению за счет наследственного имущества. Исходя из смысла настоящей статьи, возмещение расходов производится за счет наследственного имущества после принятия наследства наследниками, то есть в период исполнения своих обязанностей душеприказчик тратит собственные средства. Для получения от наследников возмещения понесенных в связи с исполнением завещания расходов душеприказчик обязан, во-первых, документально подтвердить произведенные расходы (представить платежные квитанции, чеки и др.), во-вторых, доказать, что расходы были произведены во исполнение завещания, в-третьих, обосновать необходимость этих расходов</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r>
        <w:br w:type="page"/>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курсовой работе я провела исторический, сравнительно-правовой и научный методы. На основании вышеизложенного можно сделать следующие выводы.</w:t>
      </w:r>
    </w:p>
    <w:p>
      <w:pPr>
        <w:pStyle w:val="Normal"/>
        <w:spacing w:lineRule="auto" w:line="360"/>
        <w:ind w:firstLine="709"/>
        <w:jc w:val="both"/>
        <w:rPr>
          <w:sz w:val="28"/>
          <w:szCs w:val="28"/>
        </w:rPr>
      </w:pPr>
      <w:r>
        <w:rPr>
          <w:sz w:val="28"/>
          <w:szCs w:val="28"/>
        </w:rPr>
        <w:t>Завещание – это акт физического лица (гражданина, иностранца, лица без гражданства) по распоряжению принадлежащими ему материальными или нематериальными благами на случай смер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завещания состоит в том, чтобы определить порядок перехода всего наследственного имущества или его части к определенным лицам, а также к Российской Федерации, ее субъектам, муниципальным образованиям или отдельным юридическим лицам и иным организациям. В этом и заключается отличие наследования по завещанию от наследования по закону. Назначение наследников и порядок распределения имущества между ними зависят исключительно от воли завеща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е является односторонней сделкой, из чего следует, что для совершения завещательного распоряжения не требуется встречного волеизъявления другого лица (наследника).</w:t>
      </w:r>
    </w:p>
    <w:p>
      <w:pPr>
        <w:pStyle w:val="ConsNormal"/>
        <w:widowControl/>
        <w:spacing w:lineRule="auto" w:line="360"/>
        <w:ind w:firstLine="709"/>
        <w:jc w:val="both"/>
        <w:rPr/>
      </w:pPr>
      <w:r>
        <w:rPr>
          <w:rFonts w:cs="Times New Roman" w:ascii="Times New Roman" w:hAnsi="Times New Roman"/>
          <w:sz w:val="28"/>
          <w:szCs w:val="28"/>
        </w:rPr>
        <w:t>Свобода завещания, прежде всего, выражается в том, что гражданину предоставлено право по "своему усмотрению", т.е. путем свободного волеизъявления, совершить завеща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ая форма завещания и его удостоверение являются существенными условиями его действительности (ст. 163 ГК), несоблюдение этих условий делает завещание недействительным в силу его ничтожности, т.е. независимо от признания его недействительности судом (ст. 166 Г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РФ предусматривает следующие виды завещания: нотариально удостоверенные завещания; завещания, приравниваемые к нотариально удостоверенным завещаниям; закрытое завещание; завещательные распоряжения правами на денежные средства в банках; завещание в чрезвычайных обстоятельств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мене завещание отменяется полностью, не зависимо от того, сопровождается ли отмена совершением нового завещания или нет; напротив, при изменении завещания происходит не отмена завещания целиком, а лишь отмена или изменение отдельных содержащихся в нем завещательных распоряж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ействительным может быть как завещание в целом, так и отдельные содержащиеся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сполнением завещания понимается осуществление воли завещателя, а именно исполнение тех конкретных распоряжений, которые были сделаны им в завещании в отношении принадлежащего ему иму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ование по завещанию не получило достаточно широкого распространения в нашей стране. Это обстоятельство обусловлено целым рядом причин, среди которых можно выделить правовую безграмотность, не желание думать о завтрашнем дне, а также причины психологического порядка. Так, некоторые люди считают, что составление завещания приблизит их смерть. Следует отметить, что подобное явление, хотя и в меньшей степени, присутствует и в тех странах, которые мы обычно называем развитыми.</w:t>
      </w:r>
      <w:r>
        <w:br w:type="page"/>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 М.: ТК Велби, Изд-во Проспект, 2003. – 32 с.</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 Части первая, вторая и третья. – М.: ТК Велби, Изд-во Проспект, 2003. – 448 с.</w:t>
      </w:r>
    </w:p>
    <w:p>
      <w:pPr>
        <w:pStyle w:val="Footnote"/>
        <w:spacing w:lineRule="auto" w:line="360"/>
        <w:jc w:val="both"/>
        <w:rPr>
          <w:sz w:val="28"/>
          <w:szCs w:val="28"/>
        </w:rPr>
      </w:pPr>
      <w:r>
        <w:rPr>
          <w:sz w:val="28"/>
          <w:szCs w:val="28"/>
        </w:rPr>
        <w:t>3. Комментарий к части третьей Гражданского кодекса Российской Федерации. Постатейный. Под ред. А.Л. Маковского, Е.А. Суханова. Издательская группа «Юристъ», 2002.</w:t>
      </w:r>
    </w:p>
    <w:p>
      <w:pPr>
        <w:pStyle w:val="ConsNormal"/>
        <w:widowControl/>
        <w:spacing w:lineRule="auto" w:line="360"/>
        <w:ind w:hanging="0"/>
        <w:jc w:val="both"/>
        <w:rPr/>
      </w:pPr>
      <w:r>
        <w:rPr>
          <w:rFonts w:cs="Times New Roman" w:ascii="Times New Roman" w:hAnsi="Times New Roman"/>
          <w:sz w:val="28"/>
          <w:szCs w:val="28"/>
        </w:rPr>
        <w:t>4. Гражданский кодекс РСФСР" (утв. ВС РСФСР 11.06.1964)</w:t>
      </w:r>
    </w:p>
    <w:p>
      <w:pPr>
        <w:pStyle w:val="ConsNormal"/>
        <w:widowControl/>
        <w:spacing w:lineRule="auto" w:line="360"/>
        <w:ind w:hanging="0"/>
        <w:jc w:val="both"/>
        <w:rPr/>
      </w:pPr>
      <w:r>
        <w:rPr>
          <w:rFonts w:cs="Times New Roman" w:ascii="Times New Roman" w:hAnsi="Times New Roman"/>
          <w:sz w:val="28"/>
          <w:szCs w:val="28"/>
        </w:rPr>
        <w:t>5. Комментарий к Гражданскому кодексу РСФСР. М., 1982. С. 648 Автор соответствующего комментария - К.Б. Ярошенко.</w:t>
      </w:r>
    </w:p>
    <w:p>
      <w:pPr>
        <w:pStyle w:val="Footnote"/>
        <w:spacing w:lineRule="auto" w:line="360"/>
        <w:jc w:val="both"/>
        <w:rPr>
          <w:sz w:val="28"/>
          <w:szCs w:val="28"/>
        </w:rPr>
      </w:pPr>
      <w:r>
        <w:rPr>
          <w:sz w:val="28"/>
          <w:szCs w:val="28"/>
        </w:rPr>
        <w:t>6. СЗ РФ. 2002. № 22. Ст. 2097</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 Актуальные проблемы гражданского права: Сборник статей. Вып. 5. / Под ред. В.В. Витрянского; Исследовательский центр частного права. Российская школа частного права. – м.: «Статут», 2002. – 527 с.</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 Антимонов Б.С., Граве К.А. Советское наследственное право. С. 185.</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 Барщевский М.Ю. Наследственное право. – М., 1996.</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 Бондарев Н.И., Ильина Т.Н., Шемелевич С.Я. Удостоверение и исполнение завещаний. – М, 1965.</w:t>
      </w:r>
    </w:p>
    <w:p>
      <w:pPr>
        <w:pStyle w:val="Footnote"/>
        <w:spacing w:lineRule="auto" w:line="360"/>
        <w:jc w:val="both"/>
        <w:rPr>
          <w:sz w:val="28"/>
          <w:szCs w:val="28"/>
        </w:rPr>
      </w:pPr>
      <w:r>
        <w:rPr>
          <w:sz w:val="28"/>
          <w:szCs w:val="28"/>
        </w:rPr>
        <w:t>11. Ведомости РФ. 1993. № 11. Ст. 393.</w:t>
      </w:r>
    </w:p>
    <w:p>
      <w:pPr>
        <w:pStyle w:val="Footnote"/>
        <w:spacing w:lineRule="auto" w:line="360"/>
        <w:jc w:val="both"/>
        <w:rPr>
          <w:sz w:val="28"/>
          <w:szCs w:val="28"/>
        </w:rPr>
      </w:pPr>
      <w:r>
        <w:rPr>
          <w:sz w:val="28"/>
          <w:szCs w:val="28"/>
        </w:rPr>
        <w:t>12. Власов Ю.Н., Калинин В.В. Наследственное право Российской Федерации. Учеб.-метод. Пособие. – М.: Юрайт – М., 2002. – 352 с.</w:t>
      </w:r>
    </w:p>
    <w:p>
      <w:pPr>
        <w:pStyle w:val="Footnote"/>
        <w:spacing w:lineRule="auto" w:line="360"/>
        <w:jc w:val="both"/>
        <w:rPr/>
      </w:pPr>
      <w:r>
        <w:rPr>
          <w:sz w:val="28"/>
          <w:szCs w:val="28"/>
        </w:rPr>
        <w:t>13. Гражданское право: Учебник в 3 т. Т. 3. – 4-е изд., перераб. и доп. / под ред. А. П. Сергеева, Ю.К. Толстого. – М.: ТК Велби, Изд-во Проспект, 2005. С. 669.</w:t>
      </w:r>
    </w:p>
    <w:p>
      <w:pPr>
        <w:pStyle w:val="Footnote"/>
        <w:spacing w:lineRule="auto" w:line="360"/>
        <w:jc w:val="both"/>
        <w:rPr/>
      </w:pPr>
      <w:r>
        <w:rPr>
          <w:sz w:val="28"/>
          <w:szCs w:val="28"/>
        </w:rPr>
        <w:t>14. И.Н. Гвоздева. Вопросы наследования. // Бюллетень нотариальной практики. № 4. 2004.</w:t>
      </w:r>
    </w:p>
    <w:p>
      <w:pPr>
        <w:pStyle w:val="Footnote"/>
        <w:spacing w:lineRule="auto" w:line="360"/>
        <w:jc w:val="both"/>
        <w:rPr/>
      </w:pPr>
      <w:r>
        <w:rPr>
          <w:sz w:val="28"/>
          <w:szCs w:val="28"/>
        </w:rPr>
        <w:t xml:space="preserve">15. Грмм Д.Д. Лекции по догме римского права / Д.Д. Гримм; Под ред.: В.А. Томсинова. – М.: Зерцало, 2003. – 496 с. </w:t>
      </w:r>
    </w:p>
    <w:p>
      <w:pPr>
        <w:pStyle w:val="Footnote"/>
        <w:spacing w:lineRule="auto" w:line="360"/>
        <w:jc w:val="both"/>
        <w:rPr/>
      </w:pPr>
      <w:r>
        <w:rPr>
          <w:sz w:val="28"/>
          <w:szCs w:val="28"/>
        </w:rPr>
        <w:t>16. Гришаев С.П. Наследственное право: Учеб. Пособие. – М.: Юристъ, 2003 – 125 с.</w:t>
      </w:r>
    </w:p>
    <w:p>
      <w:pPr>
        <w:pStyle w:val="Footnote"/>
        <w:spacing w:lineRule="auto" w:line="360"/>
        <w:jc w:val="both"/>
        <w:rPr/>
      </w:pPr>
      <w:r>
        <w:rPr>
          <w:sz w:val="28"/>
          <w:szCs w:val="28"/>
        </w:rPr>
        <w:t>17. Грудицина Л.Ю. Наследственное право. Справочник для населения в вопросах и ответах. / Серия «Консультирует юрист» - Ростов-на-Дону: «Феникс», 2003, - 224 с.</w:t>
      </w:r>
    </w:p>
    <w:p>
      <w:pPr>
        <w:pStyle w:val="Footnote"/>
        <w:spacing w:lineRule="auto" w:line="360"/>
        <w:jc w:val="both"/>
        <w:rPr>
          <w:sz w:val="28"/>
          <w:szCs w:val="28"/>
        </w:rPr>
      </w:pPr>
      <w:r>
        <w:rPr>
          <w:sz w:val="28"/>
          <w:szCs w:val="28"/>
        </w:rPr>
        <w:t>18.Законы гражданские с разъяснениями Правительствующего Сената и комментариями русских юристов. Кн. 3 / Сост.: И.М. Тютрюмов. – М.: Статус, 2004. – 527 с.</w:t>
      </w:r>
    </w:p>
    <w:p>
      <w:pPr>
        <w:pStyle w:val="Footnote"/>
        <w:spacing w:lineRule="auto" w:line="360"/>
        <w:jc w:val="both"/>
        <w:rPr/>
      </w:pPr>
      <w:r>
        <w:rPr>
          <w:sz w:val="28"/>
          <w:szCs w:val="28"/>
        </w:rPr>
        <w:t>19. А.И. Костычева. Наследование по завещанию.// Бюллетень нотариальной практики. №2. 2003.</w:t>
      </w:r>
    </w:p>
    <w:p>
      <w:pPr>
        <w:pStyle w:val="Footnote"/>
        <w:spacing w:lineRule="auto" w:line="360"/>
        <w:jc w:val="both"/>
        <w:rPr/>
      </w:pPr>
      <w:r>
        <w:rPr>
          <w:sz w:val="28"/>
          <w:szCs w:val="28"/>
        </w:rPr>
        <w:t>20. Маннаников О.В. Наследование по завещанию и недействительность завещания. / Нотариус. №1, 2003.</w:t>
      </w:r>
    </w:p>
    <w:p>
      <w:pPr>
        <w:pStyle w:val="Footnote"/>
        <w:spacing w:lineRule="auto" w:line="360"/>
        <w:jc w:val="both"/>
        <w:rPr/>
      </w:pPr>
      <w:r>
        <w:rPr>
          <w:sz w:val="28"/>
          <w:szCs w:val="28"/>
        </w:rPr>
        <w:t>21. Пункт 37 Постановления Пленума Верховного Суда РФ и Высшего Арбитражного Суда РФ от июля 1996. № 6/8.</w:t>
      </w:r>
    </w:p>
    <w:p>
      <w:pPr>
        <w:pStyle w:val="Footnote"/>
        <w:spacing w:lineRule="auto" w:line="360"/>
        <w:jc w:val="both"/>
        <w:rPr/>
      </w:pPr>
      <w:r>
        <w:rPr>
          <w:sz w:val="28"/>
          <w:szCs w:val="28"/>
        </w:rPr>
        <w:t>22. Ростовцева Н.В. Нормы наследственного права в третьей части Гражданского кодекса Российской Федерации. // Юрист. № 3. 2002. С. 34.</w:t>
      </w:r>
    </w:p>
    <w:p>
      <w:pPr>
        <w:pStyle w:val="Footnote"/>
        <w:spacing w:lineRule="auto" w:line="360"/>
        <w:jc w:val="both"/>
        <w:rPr/>
      </w:pPr>
      <w:r>
        <w:rPr>
          <w:sz w:val="28"/>
          <w:szCs w:val="28"/>
        </w:rPr>
        <w:t>23. Селянин А.В. Нотариат: Учебное пособие / СПб.: Питер, 2005. – 272 с.</w:t>
      </w:r>
    </w:p>
    <w:p>
      <w:pPr>
        <w:pStyle w:val="Footnote"/>
        <w:spacing w:lineRule="auto" w:line="360"/>
        <w:jc w:val="both"/>
        <w:rPr/>
      </w:pPr>
      <w:r>
        <w:rPr>
          <w:sz w:val="28"/>
          <w:szCs w:val="28"/>
        </w:rPr>
        <w:t>24. Серебровский В.Н. Избранные труды по наследственному и страховому праву. М., 1997.</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товцева Н. В. Нормы наследственного права в третьей части Гражданского кодекса Российской Федерации. // Юрист. № 3. 2002. С. 34.</w:t>
      </w:r>
    </w:p>
  </w:footnote>
  <w:footnote w:id="3">
    <w:p>
      <w:pPr>
        <w:pStyle w:val="Footnote"/>
        <w:rPr/>
      </w:pPr>
      <w:r>
        <w:rPr>
          <w:rStyle w:val="FootnoteCharacters"/>
        </w:rPr>
        <w:footnoteRef/>
      </w:r>
      <w:r>
        <w:rPr/>
        <w:t xml:space="preserve"> </w:t>
      </w:r>
      <w:r>
        <w:rPr/>
        <w:t>Грудицина Л. Ю. Наследственное право. Справочник для населения в вопросах и ответах. / Серия «Консультирует юрист» - Ростов-на-Дону. «Феникс», 2003. С.50 – 55.х</w:t>
      </w:r>
    </w:p>
  </w:footnote>
  <w:footnote w:id="4">
    <w:p>
      <w:pPr>
        <w:pStyle w:val="Footnote"/>
        <w:rPr/>
      </w:pPr>
      <w:r>
        <w:rPr>
          <w:rStyle w:val="FootnoteCharacters"/>
        </w:rPr>
        <w:footnoteRef/>
      </w:r>
      <w:r>
        <w:rPr/>
        <w:t xml:space="preserve"> </w:t>
      </w:r>
      <w:r>
        <w:rPr/>
        <w:t>Комментарий к части третьей Гражданского кодекса Российской Федерации. Постатейный. Под ред. А. Л. Маковского, Е. А. Суханова. Издательская группа «Юристъ», 2002.</w:t>
      </w:r>
    </w:p>
  </w:footnote>
  <w:footnote w:id="5">
    <w:p>
      <w:pPr>
        <w:pStyle w:val="Footnote"/>
        <w:rPr/>
      </w:pPr>
      <w:r>
        <w:rPr>
          <w:rStyle w:val="FootnoteCharacters"/>
        </w:rPr>
        <w:footnoteRef/>
      </w:r>
      <w:r>
        <w:rPr/>
        <w:t xml:space="preserve"> </w:t>
      </w:r>
      <w:r>
        <w:rPr/>
        <w:t>Грудицина Л. Ю. Наследственное право. Справочник для населения в вопросах и ответах. / Серия «Консультирует юрист» - Ростов-на-Дону. «Феникс», 2003. С.50 – 55.</w:t>
      </w:r>
    </w:p>
  </w:footnote>
  <w:footnote w:id="6">
    <w:p>
      <w:pPr>
        <w:pStyle w:val="Footnote"/>
        <w:rPr/>
      </w:pPr>
      <w:r>
        <w:rPr>
          <w:rStyle w:val="FootnoteCharacters"/>
        </w:rPr>
        <w:footnoteRef/>
      </w:r>
      <w:r>
        <w:rPr/>
        <w:t xml:space="preserve"> </w:t>
      </w:r>
      <w:r>
        <w:rPr/>
        <w:t>Власов Ю. Н., Калинин В.В. Наследственное право Российской Федерации. Учебно-методическое пособие. – М.: Юрайт. 2002. С.47.</w:t>
      </w:r>
    </w:p>
  </w:footnote>
  <w:footnote w:id="7">
    <w:p>
      <w:pPr>
        <w:pStyle w:val="ConsNormal"/>
        <w:widowControl/>
        <w:ind w:hanging="0"/>
        <w:jc w:val="both"/>
        <w:rPr/>
      </w:pPr>
      <w:r>
        <w:rPr>
          <w:rStyle w:val="FootnoteCharacters"/>
        </w:rPr>
        <w:footnoteRef/>
      </w:r>
      <w:r>
        <w:rPr/>
        <w:t xml:space="preserve"> </w:t>
      </w:r>
      <w:r>
        <w:rPr>
          <w:rFonts w:cs="Times New Roman" w:ascii="Times New Roman" w:hAnsi="Times New Roman"/>
        </w:rPr>
        <w:t>Серебровский В.И. Очерки советского наследственного права. М., 1953. С. 92; Антимонов Б.С., Граве К.А. Советское наследственное право. М., 1955. С. 139; Эйдинова Э.Б. Наследование по закону и завещанию. М., 1984. С. 38.</w:t>
      </w:r>
    </w:p>
  </w:footnote>
  <w:footnote w:id="8">
    <w:p>
      <w:pPr>
        <w:pStyle w:val="Footnote"/>
        <w:rPr/>
      </w:pPr>
      <w:r>
        <w:rPr>
          <w:rStyle w:val="FootnoteCharacters"/>
        </w:rPr>
        <w:footnoteRef/>
      </w:r>
      <w:r>
        <w:rPr/>
        <w:t xml:space="preserve"> </w:t>
      </w:r>
      <w:r>
        <w:rPr/>
        <w:t>Комментарий к части третьей Гражданского кодекса Российской Федерации. Постатейный. Под ред. А. Л. Маковского, Е. А. Суханова. Издательская группа «Юристъ», 2002.</w:t>
      </w:r>
    </w:p>
  </w:footnote>
  <w:footnote w:id="9">
    <w:p>
      <w:pPr>
        <w:pStyle w:val="Footnote"/>
        <w:rPr/>
      </w:pPr>
      <w:r>
        <w:rPr>
          <w:rStyle w:val="FootnoteCharacters"/>
        </w:rPr>
        <w:footnoteRef/>
      </w:r>
      <w:r>
        <w:rPr/>
        <w:t xml:space="preserve"> </w:t>
      </w:r>
      <w:r>
        <w:rPr/>
        <w:t>Гражданское право: Учебник в 3 т. Т. 3. – 4-е изд., перераб. и доп. / под ред. А. П. Сергеева, Ю. К. Толстого. – М.: ТК Велби, Изд-во Проспект, 2005. С. 666.</w:t>
      </w:r>
    </w:p>
  </w:footnote>
  <w:footnote w:id="10">
    <w:p>
      <w:pPr>
        <w:pStyle w:val="Footnote"/>
        <w:rPr/>
      </w:pPr>
      <w:r>
        <w:rPr>
          <w:rStyle w:val="FootnoteCharacters"/>
        </w:rPr>
        <w:footnoteRef/>
      </w:r>
      <w:r>
        <w:rPr/>
        <w:t xml:space="preserve"> </w:t>
      </w:r>
      <w:r>
        <w:rPr/>
        <w:t>И. Н. Гвоздева. Вопросы наследования. // Бюллетень нотариальной практики. № 4. 2004.</w:t>
      </w:r>
    </w:p>
  </w:footnote>
  <w:footnote w:id="11">
    <w:p>
      <w:pPr>
        <w:pStyle w:val="Footnote"/>
        <w:rPr/>
      </w:pPr>
      <w:r>
        <w:rPr>
          <w:rStyle w:val="FootnoteCharacters"/>
        </w:rPr>
        <w:footnoteRef/>
      </w:r>
      <w:r>
        <w:rPr/>
        <w:t xml:space="preserve"> </w:t>
      </w:r>
      <w:r>
        <w:rPr/>
        <w:t>Гражданское право: Учебник в 3 т. Т. 3. – 4-е изд., перераб. и доп. / под ред. А. П. Сергеева, Ю. К. Толстого. – М.: ТК Велби, Изд-во Проспект, 2005. С. 669.</w:t>
      </w:r>
    </w:p>
  </w:footnote>
  <w:footnote w:id="12">
    <w:p>
      <w:pPr>
        <w:pStyle w:val="Footnote"/>
        <w:rPr/>
      </w:pPr>
      <w:r>
        <w:rPr>
          <w:rStyle w:val="FootnoteCharacters"/>
        </w:rPr>
        <w:footnoteRef/>
      </w:r>
      <w:r>
        <w:rPr/>
        <w:t xml:space="preserve"> </w:t>
      </w:r>
      <w:r>
        <w:rPr/>
        <w:t>Гражданское право: Учебник в 3 т. Т. 3. – 4-е изд., перераб. и доп. / под ред. А. П. Сергеева, Ю. К. Толстого. – М.: ТК Велби, Изд-во Проспект, 2005. С. 669.</w:t>
      </w:r>
    </w:p>
  </w:footnote>
  <w:footnote w:id="13">
    <w:p>
      <w:pPr>
        <w:pStyle w:val="Footnote"/>
        <w:rPr/>
      </w:pPr>
      <w:r>
        <w:rPr>
          <w:rStyle w:val="FootnoteCharacters"/>
        </w:rPr>
        <w:footnoteRef/>
      </w:r>
      <w:r>
        <w:rPr/>
        <w:t xml:space="preserve"> </w:t>
      </w:r>
      <w:r>
        <w:rPr/>
        <w:t>Пункт 37 Постановления Пленума Верховного Суда РФ и Высшего Арбитражного Суда РФ от июля 1996. № 6/8.</w:t>
      </w:r>
    </w:p>
  </w:footnote>
  <w:footnote w:id="14">
    <w:p>
      <w:pPr>
        <w:pStyle w:val="Footnote"/>
        <w:rPr/>
      </w:pPr>
      <w:r>
        <w:rPr>
          <w:rStyle w:val="FootnoteCharacters"/>
        </w:rPr>
        <w:footnoteRef/>
      </w:r>
      <w:r>
        <w:rPr/>
        <w:t xml:space="preserve"> </w:t>
      </w:r>
      <w:r>
        <w:rPr/>
        <w:t>Гражданское право: Учебник в 3 т. Т. 3. – 4-е изд., перераб. и доп. / под ред. А. П. Сергеева, Ю. К. Толстого. – М.: ТК Велби, Изд-во Проспект, 2005. С. 669.</w:t>
      </w:r>
    </w:p>
  </w:footnote>
  <w:footnote w:id="15">
    <w:p>
      <w:pPr>
        <w:pStyle w:val="Footnote"/>
        <w:rPr/>
      </w:pPr>
      <w:r>
        <w:rPr>
          <w:rStyle w:val="FootnoteCharacters"/>
        </w:rPr>
        <w:footnoteRef/>
      </w:r>
      <w:r>
        <w:rPr/>
        <w:t xml:space="preserve"> </w:t>
      </w:r>
      <w:r>
        <w:rPr/>
        <w:t>А. И. Костычева. Наследование по завещанию.// Бюллетень нотариальной практики. №2. 2003</w:t>
      </w:r>
    </w:p>
  </w:footnote>
  <w:footnote w:id="16">
    <w:p>
      <w:pPr>
        <w:pStyle w:val="Footnote"/>
        <w:rPr/>
      </w:pPr>
      <w:r>
        <w:rPr>
          <w:rStyle w:val="FootnoteCharacters"/>
        </w:rPr>
        <w:footnoteRef/>
      </w:r>
      <w:r>
        <w:rPr/>
        <w:t xml:space="preserve"> </w:t>
      </w:r>
      <w:r>
        <w:rPr/>
        <w:t>Грудицина Л. Ю. Наследственное право. Справочник для населения в вопросах и ответах. / Серия «Консультирует юрист» - Ростов-на-Дону. «Феникс», 2003. С.50 – 55.</w:t>
      </w:r>
    </w:p>
  </w:footnote>
  <w:footnote w:id="17">
    <w:p>
      <w:pPr>
        <w:pStyle w:val="Footnote"/>
        <w:rPr/>
      </w:pPr>
      <w:r>
        <w:rPr>
          <w:rStyle w:val="FootnoteCharacters"/>
        </w:rPr>
        <w:footnoteRef/>
      </w:r>
      <w:r>
        <w:rPr/>
        <w:t xml:space="preserve"> </w:t>
      </w:r>
      <w:r>
        <w:rPr/>
        <w:t>Комментарий к части третьей Гражданского кодекса Российской Федерации. Постатейный. Под ред. А. Л. Маковского, Е. А. Суханова. Издательская группа «Юристъ», 2002.</w:t>
      </w:r>
    </w:p>
  </w:footnote>
  <w:footnote w:id="18">
    <w:p>
      <w:pPr>
        <w:pStyle w:val="Footnote"/>
        <w:rPr/>
      </w:pPr>
      <w:r>
        <w:rPr>
          <w:rStyle w:val="FootnoteCharacters"/>
        </w:rPr>
        <w:footnoteRef/>
      </w:r>
      <w:r>
        <w:rPr/>
        <w:t xml:space="preserve"> </w:t>
      </w:r>
      <w:r>
        <w:rPr/>
        <w:t>Комментарий к части третьей Гражданского кодекса Российской Федерации. Постатейный. Под ред. А. Л. Маковского, Е. А. Суханова. Издательская группа «Юристъ», 2002.</w:t>
      </w:r>
    </w:p>
  </w:footnote>
  <w:footnote w:id="19">
    <w:p>
      <w:pPr>
        <w:pStyle w:val="Footnote"/>
        <w:rPr/>
      </w:pPr>
      <w:r>
        <w:rPr>
          <w:rStyle w:val="FootnoteCharacters"/>
        </w:rPr>
        <w:footnoteRef/>
      </w:r>
      <w:r>
        <w:rPr/>
        <w:t xml:space="preserve"> </w:t>
      </w:r>
      <w:r>
        <w:rPr/>
        <w:t>И. Н. Гвоздева. Вопросы наследования. // Бюллетень нотариальной практики. № 4. 2004.</w:t>
      </w:r>
    </w:p>
  </w:footnote>
  <w:footnote w:id="20">
    <w:p>
      <w:pPr>
        <w:pStyle w:val="Footnote"/>
        <w:rPr/>
      </w:pPr>
      <w:r>
        <w:rPr>
          <w:rStyle w:val="FootnoteCharacters"/>
        </w:rPr>
        <w:footnoteRef/>
      </w:r>
      <w:r>
        <w:rPr/>
        <w:t xml:space="preserve"> </w:t>
      </w:r>
      <w:r>
        <w:rPr/>
        <w:t>Грудицина Л. Ю. Наследственное право. Справочник для населения в вопросах и ответах. / Серия «Консультирует юрист» - Ростов-на-Дону. «Феникс», 2003. С.50 – 55.</w:t>
      </w:r>
    </w:p>
  </w:footnote>
  <w:footnote w:id="21">
    <w:p>
      <w:pPr>
        <w:pStyle w:val="Footnote"/>
        <w:rPr/>
      </w:pPr>
      <w:r>
        <w:rPr>
          <w:rStyle w:val="FootnoteCharacters"/>
        </w:rPr>
        <w:footnoteRef/>
      </w:r>
      <w:r>
        <w:rPr/>
        <w:t xml:space="preserve"> </w:t>
      </w:r>
      <w:r>
        <w:rPr/>
        <w:t>Комментарий к части третьей Гражданского кодекса Российской Федерации. Постатейный. Под ред. А. Л. Маковского, Е. А. Суханова. Издательская группа «Юристъ», 2002.</w:t>
      </w:r>
    </w:p>
  </w:footnote>
  <w:footnote w:id="22">
    <w:p>
      <w:pPr>
        <w:pStyle w:val="Footnote"/>
        <w:rPr/>
      </w:pPr>
      <w:r>
        <w:rPr>
          <w:rStyle w:val="FootnoteCharacters"/>
        </w:rPr>
        <w:footnoteRef/>
      </w:r>
      <w:r>
        <w:rPr/>
        <w:t xml:space="preserve"> </w:t>
      </w:r>
      <w:r>
        <w:rPr/>
        <w:t>Грудицина Л. Ю. Наследственное право. Справочник для населения в вопросах и ответах. / Серия «Консультирует юрист» - Ростов-на-Дону. «Феникс», 2003. С.50 – 55.</w:t>
      </w:r>
    </w:p>
  </w:footnote>
  <w:footnote w:id="23">
    <w:p>
      <w:pPr>
        <w:pStyle w:val="Footnote"/>
        <w:rPr/>
      </w:pPr>
      <w:r>
        <w:rPr>
          <w:rStyle w:val="FootnoteCharacters"/>
        </w:rPr>
        <w:footnoteRef/>
      </w:r>
      <w:r>
        <w:rPr/>
        <w:t xml:space="preserve"> </w:t>
      </w:r>
      <w:r>
        <w:rPr/>
        <w:t>СЗ РФ. 2002. № 22. Ст. 2097</w:t>
      </w:r>
    </w:p>
  </w:footnote>
  <w:footnote w:id="24">
    <w:p>
      <w:pPr>
        <w:pStyle w:val="Footnote"/>
        <w:rPr/>
      </w:pPr>
      <w:r>
        <w:rPr>
          <w:rStyle w:val="FootnoteCharacters"/>
        </w:rPr>
        <w:footnoteRef/>
      </w:r>
      <w:r>
        <w:rPr/>
        <w:t xml:space="preserve"> </w:t>
      </w:r>
      <w:r>
        <w:rPr/>
        <w:t>Ведомости РФ. 1993. № 11. Ст. 393.</w:t>
      </w:r>
    </w:p>
  </w:footnote>
  <w:footnote w:id="25">
    <w:p>
      <w:pPr>
        <w:pStyle w:val="Footnote"/>
        <w:rPr/>
      </w:pPr>
      <w:r>
        <w:rPr>
          <w:rStyle w:val="FootnoteCharacters"/>
        </w:rPr>
        <w:footnoteRef/>
      </w:r>
      <w:r>
        <w:rPr/>
        <w:t xml:space="preserve"> </w:t>
      </w:r>
      <w:r>
        <w:rPr/>
        <w:t>Комментарий к части третьей Гражданского кодекса Российской Федерации. Постатейный. Под ред. А. Л. Маковского, Е. А. Суханова. Издательская группа «Юристъ», 2002.</w:t>
      </w:r>
    </w:p>
  </w:footnote>
  <w:footnote w:id="26">
    <w:p>
      <w:pPr>
        <w:pStyle w:val="Footnote"/>
        <w:rPr/>
      </w:pPr>
      <w:r>
        <w:rPr>
          <w:rStyle w:val="FootnoteCharacters"/>
        </w:rPr>
        <w:footnoteRef/>
      </w:r>
      <w:r>
        <w:rPr/>
        <w:t xml:space="preserve"> </w:t>
      </w:r>
      <w:r>
        <w:rPr/>
        <w:t>Гражданское право: Учебник в 3 т. Т. 3. – 4-е изд., перераб. и доп. / под ред. А. П. Сергеева, Ю. К. Толстого. – М.: ТК Велби, Изд-во Проспект, 2005. С. 669.</w:t>
      </w:r>
    </w:p>
  </w:footnote>
  <w:footnote w:id="27">
    <w:p>
      <w:pPr>
        <w:pStyle w:val="Footnote"/>
        <w:rPr/>
      </w:pPr>
      <w:r>
        <w:rPr>
          <w:rStyle w:val="FootnoteCharacters"/>
        </w:rPr>
        <w:footnoteRef/>
      </w:r>
      <w:r>
        <w:rPr/>
        <w:t xml:space="preserve"> </w:t>
      </w:r>
      <w:r>
        <w:rPr/>
        <w:t>А.И. Костычева. Наследование по завещанию.// Бюллетень нотариальной практики. №2. 2003</w:t>
      </w:r>
    </w:p>
  </w:footnote>
  <w:footnote w:id="28">
    <w:p>
      <w:pPr>
        <w:pStyle w:val="Footnote"/>
        <w:rPr/>
      </w:pPr>
      <w:r>
        <w:rPr>
          <w:rStyle w:val="FootnoteCharacters"/>
        </w:rPr>
        <w:footnoteRef/>
      </w:r>
      <w:r>
        <w:rPr/>
        <w:t xml:space="preserve"> </w:t>
      </w:r>
      <w:r>
        <w:rPr/>
        <w:t>И. Н. Гвоздева. Вопросы наследования. // Бюллетень нотариальной практики. № 4. 2004.</w:t>
      </w:r>
    </w:p>
  </w:footnote>
  <w:footnote w:id="29">
    <w:p>
      <w:pPr>
        <w:pStyle w:val="Footnote"/>
        <w:rPr/>
      </w:pPr>
      <w:r>
        <w:rPr>
          <w:rStyle w:val="FootnoteCharacters"/>
        </w:rPr>
        <w:footnoteRef/>
      </w:r>
      <w:r>
        <w:rPr/>
        <w:t xml:space="preserve"> </w:t>
      </w:r>
      <w:r>
        <w:rPr/>
        <w:t>Гражданское право: Учебник в 3 т. Т. 3. – 4-е изд., перераб. и доп. / под ред. А. П. Сергеева, Ю. К. Толстого. – М.: ТК Велби, Изд-во Проспект, 2005. С. 669.</w:t>
      </w:r>
    </w:p>
  </w:footnote>
  <w:footnote w:id="30">
    <w:p>
      <w:pPr>
        <w:pStyle w:val="ConsNormal"/>
        <w:widowControl/>
        <w:ind w:hanging="0"/>
        <w:jc w:val="both"/>
        <w:rPr/>
      </w:pPr>
      <w:r>
        <w:rPr>
          <w:rStyle w:val="FootnoteCharacters"/>
        </w:rPr>
        <w:footnoteRef/>
      </w:r>
      <w:r>
        <w:rPr/>
        <w:t xml:space="preserve"> </w:t>
      </w:r>
      <w:r>
        <w:rPr>
          <w:rFonts w:cs="Times New Roman" w:ascii="Times New Roman" w:hAnsi="Times New Roman"/>
        </w:rPr>
        <w:t>Антимонов Б.С., Граве К.А. Советское наследственное право. С. 185.</w:t>
      </w:r>
    </w:p>
  </w:footnote>
  <w:footnote w:id="31">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СФСР. М., 1982. С. 648 (автор соответствующего комментария - К.Б. Ярошенко).</w:t>
      </w:r>
    </w:p>
  </w:footnote>
  <w:footnote w:id="32">
    <w:p>
      <w:pPr>
        <w:pStyle w:val="Footnote"/>
        <w:rPr/>
      </w:pPr>
      <w:r>
        <w:rPr>
          <w:rStyle w:val="FootnoteCharacters"/>
        </w:rPr>
        <w:footnoteRef/>
      </w:r>
      <w:r>
        <w:rPr/>
        <w:t xml:space="preserve"> </w:t>
      </w:r>
      <w:r>
        <w:rPr/>
        <w:t>Комментарий к части третьей Гражданского кодекса Российской Федерации. Постатейный. Под ред. А. Л. Маковского, Е. А. Суханова. Издательская группа «Юристъ», 2002.</w:t>
      </w:r>
    </w:p>
  </w:footnote>
  <w:footnote w:id="33">
    <w:p>
      <w:pPr>
        <w:pStyle w:val="Footnote"/>
        <w:rPr/>
      </w:pPr>
      <w:r>
        <w:rPr>
          <w:rStyle w:val="FootnoteCharacters"/>
        </w:rPr>
        <w:footnoteRef/>
      </w:r>
      <w:r>
        <w:rPr/>
        <w:t xml:space="preserve"> </w:t>
      </w:r>
      <w:r>
        <w:rPr/>
        <w:t>А. И. Костычева. Наследование по завещанию.// Бюллетень нотариальной практики. №2. 2003</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trike w:val="false"/>
      <w:dstrike w:val="false"/>
      <w:color w:val="000000"/>
      <w:spacing w:val="-14"/>
      <w:w w:val="10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3:00Z</dcterms:created>
  <dc:creator>-</dc:creator>
  <dc:description/>
  <cp:keywords/>
  <dc:language>en-US</dc:language>
  <cp:lastModifiedBy>SYSTEM</cp:lastModifiedBy>
  <cp:lastPrinted>2006-04-12T12:40:00Z</cp:lastPrinted>
  <dcterms:modified xsi:type="dcterms:W3CDTF">2011-09-24T16:43:00Z</dcterms:modified>
  <cp:revision>2</cp:revision>
  <dc:subject/>
  <dc:title>План</dc:title>
</cp:coreProperties>
</file>