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ледование по завещанию</w:t>
      </w:r>
    </w:p>
    <w:p>
      <w:pPr>
        <w:pStyle w:val="Contents1"/>
        <w:tabs>
          <w:tab w:val="clear" w:pos="708"/>
          <w:tab w:val="right" w:pos="9345" w:leader="dot"/>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lang w:val="en-US" w:eastAsia="en-US"/>
        </w:rPr>
        <w:t>Список использованных источников</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ые далекие от нас времена, когда только зарождалась человеческая цивилизация, появилась и такая отрасль законодательства, как наследственное право. Естественно, возникнуть она могла только после того, как у отдельных людей появилась личная или частная собственность, - в обществе, где все имущество принадлежит коллективу, нет смысла придумывать какие-то правила передачи его последующим поколениям, детям и внукам. Все орудия производства, земля, жилища остаются во владении все того же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законодательные акты, касающиеся передачи имущества по наследству, можно найти уже в юридических документах Древнего мира: в Египте, Месопотамии, Индии и Китае. Но все же для современного права главный предшественник - это законодательство Римской империи, так называемое римское право, которое по сей день в обязательном порядке изучают все студенты юридических факультетов во всех странах, относящихся к запад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римское право во многом легло в основу всех законов, относящихся к области наследственного права в странах Европы, в том числе в России, в Америке, а также в некоторых азиатских государствах. Безусловно, в каждой стране есть свои особенности, касающиеся как прав наследников, так и процедуры передачи и принятия наследства, но все, же общего между ними больше. А сейчас, в эпоху глобализации и стремления привести законы различных стран к некоему общему знаменателю, призванному облегчить межгосударственные отношения, правовое регулирование различных сторон человеческой жизни, в том числе и наследственное право, становятся более унифицированными, хотя различия, свойственные традиционному укладу жизни и историческим особенностям разных культур, конечно же, остаются.</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дробно изучить такую статью Гражданского кодекса, как Наследование по завещ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дачи: </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казать, что такое завещание;</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требованиями к завещанию;</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ава наследователя, насл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е 10-15 лет в российском законодательстве произошли значительные перемены, призванные сделать его соответствующим мировым правовым нормам. Коснулось это и наследственного права. Какими же основными законами оно регулируется? Конечно же, самым главным актом, касающимся права наследования, является Конституция Российской Федерации. В части 4 основного закона нашей страны, в ст. 35, каждому жителю России гарантируется право наследования. Соответственно, любые другие законы и подзаконные акты страны или отдельных ее субъектов, умаляющие это право, признаются недействительными. Право наследования в Конституции нераздельно связано с другим важнейшим правом гражданина - правом на частную собственность. Следующим основным документом, на котором базируется наследственное право в нашей стране, является Гражданский кодекс Российской Федерации (ГК РФ), а конкретно его третья часть, который всецело посвящен наследованию.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следование по завеща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 это односторонняя сделка (то есть для его совершения не требуется встречного волеизъявления другого лица), которая создает права и обязанности после открытия наследства, облеченное в предписанную законом форму волеизъявление наследодателя, направленное на определение юридической судьбы его имущества после смерти этого лица. Завещание имеет строго личный и индивидуальный характер (ч. 3 и 4 ст. 1118 ГК РФ), оно не может быть совершено через представителя. По закону, ни при каких условиях и обстоятельствах не может быть представительства по составлению завещания, а значит, наследодатель защищен от совершения завещания, не соответствующего его в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ить завещание может гражданин, обладающий в момент его совершения дееспособностью в полном объеме. В нашей стране возраст полной дееспособности составляет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ставить завещание помогает наследодателю распределить свое имущество между наследниками согласно своей воле, тем самым изменив доли наследства, причитавшиеся бы наследникам п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изни лица, составившего и надлежащим образом оформившего завещание, оно не порождает никаких обязательств между этим лицом (завещателем) и его наследниками. Более того, завещатель может при жизни составить несколько завещаний, определяя судьбу одного и того же имущества (например, менять (переназначать) наследников квартиры), при этом действительным будет последнее решение. Таким образом, вступление в силу завещания как бы откладывается на неопределенный срок. Этим завещания отличаются от других видов распоря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датель в любое время может изменить или отменить ранее составленное им завещание по любой причине, а значит, у него есть возможность защитить свою свободу завещания. Эта свобода означает, что гражданин вправе:</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завещание или не составлять его;</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одно или сразу несколько завещаний;</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диться на случай своей смерти любым своим имуществом в целом или его определенной частью;</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ым образом (без каких бы то ни было объяснений) определить доли наследников в наследстве;</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щать свое имущество не только близким (родственникам), но и любым третьим лицам;</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лишить (без объяснения причин) наследства одного, нескольких или всех наследников по закону;</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в завещании помимо основного (основных) запасного (запасных) наследника;</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ложить на одного или нескольких наследников по завещанию или по закону исполнение за счет наследства какой-либо обязанности исключительно имущественного характера в пользу одного или нескольких лиц;</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ложить на одного или нескольких наследников обязанность совершить какое-либо действие как имущественного, так и неимущественного характера, направленное на осуществление какой-либо общеполезной цели;</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учить исполнение завещания полностью или в определенной его части указанному им в завещании гражданину независимо от того, является ли этот гражданин наследником;</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ить в завещание иные распоряжения, предусмотренные правилами части третьей ГК РФ;</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форму и порядок совершения завещания из предложенных законодателем;</w:t>
      </w:r>
    </w:p>
    <w:p>
      <w:pPr>
        <w:pStyle w:val="Style16"/>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нить или изменить совершенное завещ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тель вправе совершить завещание, содержащее распоряжение о любом имуществе, в том числе о том, которое он может приобрести в будущем. Завещатель не обязан сообщать кому-либо о содержании, совершении, об изменении или отмене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завещания ограничивается правилами об обязательной доле в наследстве (о категории лиц, имеющих на нее право, уже говорилось в разделе "Наследование по закону") и дееспособностью завещ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123 ГК РФ гарантирует тайну завещания. В соответствии с ней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споряжении спорами. Справки о завещании выдаются только после смерти завещателя. В случае нарушения тайны завещания завещатель вправе потребовать компенсации морального вреда, а также воспользоваться другими способами защиты своих гражданских прав (ст. 12 ГК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некоторых требований ведет к тому, что завещание признается недейств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1 ст. 1124 ГК РФ указывает, что завещание должно быть совершено в письменной форме, которая предполагает исполнение завещания на бумажном носителе либо лично завещателем, либо нотариусом со слов завещателя (ч. 1 ст. 1125 ГК РФ). Во всех случаях закон допускает возможность использования технических средств - компьютера, пишущей машинки и т.п. Исключение из этого правила составляет закрытое завещание, которое согласно ч. 2 ст. 1126 ГК РФ должно быть написано завещателем собственноручно. Несоблюдение этого правила неизбежно влечет недействительность закрытого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нимаются для совершения нотариальных действий документы, имеющие подчистки или приписки, зачеркнутые слова и иные неоговоренные исправления, а также документы, написанные карандаш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вещания должен быть написан четко и ясно, относящиеся к его содержанию числа и сроки обозначены хотя бы один раз словами, а наименования юридических лиц - без сокращений, с указанием адресов 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граждан, адрес их места жительства должны быть написаны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5 Основ законодательства РФ о нотариате от 11 февраля 1993 г. № 4462-11 в завещании, объем которого превышает один лист, все листы должны быть прошиты и пронуме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должно быть собственноручно подписано завещателем. Если в силу физических недостатков, тяжелой болезни или неграмотности некоторые граждане неспособны подписать завещание собственноручно, оно может быть подписано другим гражданином собственноручно только по просьбе завещателя, в присутствии нотариуса. В этом случае должны быть указаны причина, по которой завещатель не мог подписать завещание собственноручно, а также фамилия, имя, отчество, место жительства гражданина, подписавшего завещание по просьбе завещателя в соответствии с документом, удостоверяющим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ещании должны быть указаны место и дата его удостоверения, которые являются необходимым условием действительности завещания. Исключение составляет закрытое завещание, которое само по себе нотариально не удостове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должно быть удостоверено нотари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48 Основ законодательства РФ о нотариате, гражданину может быть отказано в удостоверении завещания в следующих случаях:</w:t>
      </w:r>
    </w:p>
    <w:p>
      <w:pPr>
        <w:pStyle w:val="Style16"/>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ещание не соответствует требованиям закона (ч. 3 ГК РФ); </w:t>
      </w:r>
    </w:p>
    <w:p>
      <w:pPr>
        <w:pStyle w:val="Style16"/>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просьбой о совершении данного нотариального действия обратилось лицо, не являющееся завещателем; </w:t>
      </w:r>
    </w:p>
    <w:p>
      <w:pPr>
        <w:pStyle w:val="Style16"/>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росьбой об удостоверении завещания обратилось недееспособное лицо (недееспособность гражданина должна быть подтверждена вступившим в законную силу решением, суда; в противном случае и резюмируется, что лицо является де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отариус сомневается в дееспособности гражданина, он может отложить удостоверение завещания для выяснения вопроса о том, имеется ли решение суда о признании этого гражданина недееспособным. Отказать в удостоверении завещания до получения этой информации нотариус не вправе. </w:t>
      </w:r>
    </w:p>
    <w:p>
      <w:pPr>
        <w:pStyle w:val="Normal"/>
        <w:spacing w:lineRule="auto" w:line="360" w:before="0" w:after="0"/>
        <w:ind w:firstLine="709"/>
        <w:jc w:val="both"/>
        <w:rPr/>
      </w:pPr>
      <w:r>
        <w:rPr>
          <w:rFonts w:cs="Times New Roman" w:ascii="Times New Roman" w:hAnsi="Times New Roman"/>
          <w:sz w:val="28"/>
          <w:szCs w:val="28"/>
        </w:rPr>
        <w:t>В некоторых случаях завещание приравнивается к нотариально - удостоверенному.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вещания лиц, находящихся на излечении в больницах, госпиталях, других стационарных лечебных учреждениях, удостоверяются главными врачами, их заместителями по медицинской части или дежурными врачами этих больниц, госпиталей и других лечеб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вещания лиц, проживающих в домах для престарелых и инвалидов, удостоверяются директорами или главными врачами домов для престарелых 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вещания лиц, находящихся во время плавания на судах, плавающих под флагом Российской Федерации, удостоверяются капитанами эти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щания лиц, находящихся в разведочных, арктических или других подобных экспедициях, удостоверяются начальниками этих экспед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вещания военнослужащих, а в пунктах дислокации воинских частей, где нет нотариусов, завещания работающих в этих частях гражданских лиц и членов их семей и членов семей военнослужащих удостоверяются командирами воински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вещания лиц, находящихся в местах лишения свободы, удостоверяются начальниками мест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удостоверенное в таких случаях, должно быть, как только для этого представится соответствующа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случаем является также завещание, составленное в чрезвычайных ситуациях. Оно составляется и подписывается собственноручно гражданином, который находится в положении, явно угрожающем его жизни, и в силу сложившихся чрезвычайных обстоятельств лишен возможности совершить любое другое завещание, предусмотренное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должно быть составлено в присутствии двух свидетелей.</w:t>
      </w:r>
    </w:p>
    <w:p>
      <w:pPr>
        <w:pStyle w:val="Normal"/>
        <w:spacing w:lineRule="auto" w:line="360" w:before="0" w:after="0"/>
        <w:ind w:firstLine="709"/>
        <w:jc w:val="both"/>
        <w:rPr/>
      </w:pPr>
      <w:r>
        <w:rPr>
          <w:rFonts w:cs="Times New Roman" w:ascii="Times New Roman" w:hAnsi="Times New Roman"/>
          <w:sz w:val="28"/>
          <w:szCs w:val="28"/>
        </w:rPr>
        <w:t>К чрезвычайным ситуациям относятся: транспортные аварии (катастрофы); пожары и взрывы (с возможным последующим горением); аварии с выбросом или угрозой выброса аварийно химически опасных веществ, радиоактивных веществ, опасных биологических веществ; внезапное обрушение зданий, сооружений и пород; аварии на электроэнергетических системах, коммунальных системах жизнеобеспечения, очистных сооружениях; гидродинамические аварии (прорывы плотин, дамб, шлюзов, перемычек и др.); опасные геофизические явления (землетрясения, извержения вулканов); опасные геологические явления (оползни, сели, обвалы, осыпи, склоновый смыв, просадка лессовых пород, карстовая просадка (провал) земной поверхности, абразия, эрозия и т.д.); опасные метеорологические (агрометеорологические) явления (бури, ураганы, смерчи, торнадо, шквалы, крупный град, ливень, лавины, пыльные бури и т.д.); морские опасные гидрологические явления (тропические циклоны (тайфуны), цунами, отрыв прибрежных льдов, непроходимый (труднопроходимый) лед, затирание плавсредств и их гибель под напором льда, обледенение судов и портовых сооружений и т.д.); опасные гидрологические явления (высокие уровни воды (наводнения, дождевые паводки, половодье, заторы, ветровые нагоны), ранний ледостав); природные пожары (лесные, торфяные, подземные, пожары степных и хлебных массивов и т.д.); инфекционная заболеваемость людей (единичные случаи экзотических и особо опасных инфекционных заболеваний, эпидемия, пандемия и т.д.); инфекционная заболеваемость сельскохозяйственных животных (энзоотия, эпизоотия, панзоотия); поражение сельскохозяйственных растений болезнями и вредителями.</w:t>
      </w:r>
    </w:p>
    <w:p>
      <w:pPr>
        <w:pStyle w:val="Normal"/>
        <w:spacing w:lineRule="auto" w:line="360" w:before="0" w:after="0"/>
        <w:ind w:firstLine="709"/>
        <w:jc w:val="both"/>
        <w:rPr/>
      </w:pPr>
      <w:r>
        <w:rPr>
          <w:rFonts w:cs="Times New Roman" w:ascii="Times New Roman" w:hAnsi="Times New Roman"/>
          <w:sz w:val="28"/>
          <w:szCs w:val="28"/>
        </w:rPr>
        <w:t>Завещание, совершенное в чрезвычайных обстоятельствах, носит характер краткосрочного, временного распоряжения наследодателя на тот случай, если ему не представится возможность в течение месяца оформить свою последнюю волю другим способом, предусмотренным законом. Если наследодатель остался в живых по истечении одного месяца с момента прекращения действия чрезвычайных обстоятельств, то завещание, совершенное им при таких обстоятельствах, теряет сво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ство РФ признает только одну форму завещания - письменное, нотариально удостоверенное завещ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говорилось, в некоторых случаях завещание может удостоверяться и другими лицами, но после удостоверения такое завещание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же гражданин, намеревающийся совершить завещание, выражает желание пригласить для этого нотариуса и для выполнения его желания имеется разумная возможность, то лица, которым предоставлено право удостоверить завещание вместо нотариуса, обязаны принять все меры для приглашения к завещателю нотари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говорилось и про простое письменное завещание, составленное в чрезвычайных ситуациях, но оно имеет указанные 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ая категория - закрытое завещание. Это последняя воля наследодателя, изложенная таким образом, что ее содержание неизвестно никому, кроме самого завещателя. При этом именно на завещателя возлагается обязанность сохранить у завещания статус закрытого и предоставляется право не знакомить с его содержанием никого, в том числе родственников, нотариуса, свидетелей и наследников. Закрытое завещание должно быть собственноручно написано и подписано завещателем. После этого завещатель помещает завещание в конверт, запечатывает его и передает нотариусу в присутствии двух свидетелей, которые должны поставить на конверте свои подписи, свидетельствующие о факте присутствия в момент передачи конверта нотариусу (образец надписи на конверте закрытого завещания где приведены образцы завещаний). Далее нотариус в присутствии тех же двух свидетелей запечатывает переданный ему конверт в другой конверт, на котором делает надпись, содержащую сведения о завещателе, от которого нотариусом было принято закрытое завещание, месте и дате его принятия, фамилии, имени, отчестве и месте жительства каждого свидетеля в соответствии с документом, удостоверяющим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ое завещание хранится у принявшего его нотариуса до момента открытия наследства (смерти завещателя). Не позднее чем через 15 дней со дня представления нотариусу свидетельства о смерти лица, совершившего закрытое завещание, нотариус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Сразу же после вскрытия конверта нотариус обязан огласить вслух текст содержащегося в нем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а наследникам выдается нотариально удостоверенная копия прот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завещатель может совершить завещание в пользу одного или нескольких лиц, как входящих, так и не входящих в круг наследников п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тель может назначить в завещании другого наследника на случай, если назначенный им в завещании наследник или наследник завещателя по закону:</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рет до открытия наследства;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рет одновременно с завещателем;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рет после открытия наследства, не успев его принять;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имет наследство по другим причинам;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жется от принятия наследства;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будет иметь право наследовать или будет отстранен от наследования как недостойный насле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щании наследодатель может назвать как все эти основания, так и одно или несколько из них (или несколько). В случае если основной наследник не примет наследство по причинам, не указанным в завещании, то подназначенный наследник не будет призываться к на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датель имеет право определить доли наследников, если он завещает свое имущество двум или более лицам. Если завещатель в завещании точно не определил размер идеальных долей в наследстве и не определяет, кому из наследников достанутся конкретные вещи и (или) имущественные права наследодателя, то считается, что все наследники по завещанию равны в своих правах и получают равные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тель вправе в завещании целенаправленно указать, какую конкретную часть (долю) своего имущества, он завещает и какому насле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 1137 ГК РФ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завещательного отказа может быть:</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отказополучателю в собственность, во владение на ином вещном праве или в пользование вещи, входящей в состав наследства; </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отказополучателю входящего в состав наследства имущественного права; </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для отказополучателя и передача, ему иного имущества; </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для него определенной работы или оказание ему определенной услуги; </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 пользу отказополучателя периодических платежей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завещательный отказ возложен на нескольких наследников, такой отказ (возложение)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ч. 1 ст. 1139 ГК РФ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ых целей (завещательное возложение). Таковыми могут быть цели, полезные как для общества в целом, так и для отдельных социальных групп, например, ремонт местного клуба, восстановление сквер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130 ГК РФ дает завещателю право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б отмене завещания составляется в двух экземплярах, один из которых остается на хранении у нотариуса, а второй выдается гражданину, оформившему отмену завещания (если отмена завещания удостоверялась у того же нотариуса, что и само отмененное завещание). Если же завещание, отмененное распоряжением, было удостоверено другим нотариусом, гражданин, отменивший завещание, обязан направить распоряжение об отмене нотариусу, удостоверившему такое завещ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завещание, не содержащее прямых указаний об отмене прежнего завещания или имеющихся в нем отдельных завещательных распоряжений, отменяет это прежнее завещание в той части, в которой оно противоречит новому завещ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ействительности нового завещания или распоряжения об отмене завещания наследование осуществляется в соответствии с прежним завещанием. Если новое завещание отменено самим завещателем, то прежнее (отмененное этим новым) завещание автоматически не вос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тель вправе поручить исполнение завещания указанному им в завещании гражданину - душеприказчику (исполнителю завещания) - независимо от того, является этот гражданин наследником или нет. Согласие гражданина быть исполнителем завещания выражается этим гражданином одним из следующих предусмотренных законом способов:</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его собственноручной надписи на самом завещании; </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приложенном к завещанию; </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явлении, поданном нотариусу в течение одного месяца со дня открытия насл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гражданин признается давшим согласие быть исполнителем завещания, если он в течение одного месяца с момента смерти наследодателя (открытия наследства) фактически приступил к исполнению завещания. После открытия наследства суд может освободить исполнителя завещания от его обязанностей - как по его личной просьбе, так и по просьбе наследников при наличии обстоятельств, препятствующих исполнению гражданином эт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 Если в завещании не предусмотрено иное, исполнитель завещания обязан принять следующие необходимые для надлежащего исполнения завещания меры:</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переход к наследникам причитающегося им наследственного имущества в соответствии с выраженной в завещании последней волей наследодателя и законом; </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ь самостоятельно или через нотариуса меры по охране наследства и управлению им в интересах наследников; </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ч. 1 ст. 1183 ГК РФ); </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ь завещательное возложение либо требовать от наследников исполнения завещательного отказа (ст. 1137 ГК РФ) или завещательного возложения (ст. 1139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завещания вправе от своего имени вести дела, связанные с исполнением завещания, в том числе в суде, других государственных органах и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душеприказчика играет особую роль в следующих случаях:</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завещается несовершеннолетним, у которых нет родителей;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завещается государству или юридическим лицам;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завещается под отлагательным условием;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ещание содержит завещательный отказ или возложение;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завещания является имущество, в отношении которого после смерти завещателя обязательно возникнет необходимость управления (например, доля в уставном или складочном капитале хозяйственных товариществ или обществ, акции, предприятие как имущественный комплекс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завещания может выполнять самые разнообразные функции, а именно: производить розыск наследников, в пользу которых сделано завещание; извещать их об открывшемся наследстве; обращаться к нотариусу по месту открытия наследства с заявлением о принятии мер по охране наследственного имущества; распределять наследственное имущество между наследниками в случаях, когда это возможно (например, распределять предметы обычной домашней обстановки при отсутствии спора между наследниками о том, какая вещь должна принадлежать каждому из них). Душеприказчик имеет право возмещать за счет наследства необходимые расходы, связанные с исполнением завещания. В свою очередь, наследники имеют право потребовать от исполнителя завещания подробного отчета о его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является недействительным в целом, так и в отдельных его распоряжениях в силу признания его таковым судом (оспоримое завещание) или независимо от такого признания (ничтожное завещание).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 завещание может быть признано судом по иску лица, права или законные интересы которого нарушены этим завещанием (наследники по завещанию, наследники по закону, отказополучатели и исполнители завещания).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адекватное понимание волеизъявления наслед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может быть признано недействительным завещание, совершенное:</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ом, признанным недееспособным (ст. 171 ГК РФ); </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ом, ограниченным судом в дееспособности (ст. 176 ГК РФ); </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м гражданином (ст. 172, 175 ГКРФ); </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ом, не способным понимать значение своих действий или руководить ими (ст. 177 ГК РФ); </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заблуждения (ст. 178 ГК РФ); </w:t>
      </w:r>
    </w:p>
    <w:p>
      <w:pPr>
        <w:pStyle w:val="Style16"/>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обмана, насилия, угрозы (ст. 179 ГК РФ).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уд признает недействительным завещание, если не соблюдались следующие требования: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исьменной форме;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достоверении завещания нотариусом или иными лицами, обладающими правом удостоверения завещаний (в соответствии с ч. 7 ст. 1125, ст. 1127, ч. 2 ст. 1128 ГК РФ);</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завещанию о собственноручном подписании завещания завещателем (ч. 3 ст. 1125 ГК РФ);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собственноручном написании и подписании завещателем закрытого завещания (ч. 2 ст. 1126 ГКРФ);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указании на завещании места и даты его удостоверения (ч. 4 ст. 1124 ГК РФ);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язательном присутствии свидетелей при составлении, подписании и нотариальном удостоверении завещания (ч. 3 ст. 1124, ч. 4 ст. 1125, ч. 2 ст. 1129 ГК РФ); </w:t>
      </w:r>
    </w:p>
    <w:p>
      <w:pPr>
        <w:pStyle w:val="Style16"/>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требованиях к лицам, имеющим право присутствовать в качестве свидетелей при составлении, подписании, удостоверении завещания или при передаче его нотариусу (ч. 3 ст. 112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вещание было признано судом недействительным, наследование осуществляется на основании предыдущего завещания, а при его отсутствии в соответствии с правилами ст. 1141 -1151 ГК РФ о наследовании по закон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hanging="0"/>
        <w:jc w:val="both"/>
        <w:rPr/>
      </w:pPr>
      <w:r>
        <w:rPr>
          <w:rFonts w:cs="Times New Roman" w:ascii="Times New Roman" w:hAnsi="Times New Roman"/>
          <w:sz w:val="28"/>
          <w:szCs w:val="28"/>
        </w:rPr>
        <w:t xml:space="preserve">1. Гражданский кодекс. Раздел </w:t>
      </w:r>
      <w:r>
        <w:rPr>
          <w:rFonts w:cs="Times New Roman" w:ascii="Times New Roman" w:hAnsi="Times New Roman"/>
          <w:sz w:val="28"/>
          <w:szCs w:val="28"/>
          <w:lang w:val="en-US"/>
        </w:rPr>
        <w:t>V</w:t>
      </w:r>
      <w:r>
        <w:rPr>
          <w:rFonts w:cs="Times New Roman" w:ascii="Times New Roman" w:hAnsi="Times New Roman"/>
          <w:sz w:val="28"/>
          <w:szCs w:val="28"/>
        </w:rPr>
        <w:t>. Глава 62.</w:t>
      </w:r>
    </w:p>
    <w:p>
      <w:pPr>
        <w:pStyle w:val="Style16"/>
        <w:spacing w:lineRule="auto" w:line="360" w:before="0" w:after="0"/>
        <w:ind w:left="0" w:hanging="0"/>
        <w:jc w:val="both"/>
        <w:rPr/>
      </w:pPr>
      <w:r>
        <w:rPr>
          <w:rFonts w:cs="Times New Roman" w:ascii="Times New Roman" w:hAnsi="Times New Roman"/>
          <w:sz w:val="28"/>
          <w:szCs w:val="28"/>
        </w:rPr>
        <w:t>2. Айман Т.О. «Правоведение: Учебное пособие», Издательство: РИОР,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2:00Z</dcterms:created>
  <dc:creator>SamLab.ws</dc:creator>
  <dc:description/>
  <cp:keywords/>
  <dc:language>en-US</dc:language>
  <cp:lastModifiedBy>SYSTEM</cp:lastModifiedBy>
  <dcterms:modified xsi:type="dcterms:W3CDTF">2011-09-24T16:42:00Z</dcterms:modified>
  <cp:revision>2</cp:revision>
  <dc:subject/>
  <dc:title>Содержание</dc:title>
</cp:coreProperties>
</file>