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rPr>
      </w:pPr>
      <w:r>
        <w:rPr>
          <w:b/>
        </w:rPr>
        <w:t>Содержание</w:t>
      </w:r>
    </w:p>
    <w:p>
      <w:pPr>
        <w:pStyle w:val="Normal"/>
        <w:spacing w:lineRule="auto" w:line="360"/>
        <w:jc w:val="both"/>
        <w:rPr>
          <w:b/>
          <w:b/>
        </w:rPr>
      </w:pPr>
      <w:r>
        <w:rPr>
          <w:b/>
        </w:rPr>
      </w:r>
    </w:p>
    <w:p>
      <w:pPr>
        <w:pStyle w:val="Normal"/>
        <w:spacing w:lineRule="auto" w:line="360"/>
        <w:jc w:val="both"/>
        <w:rPr>
          <w:b/>
          <w:b/>
        </w:rPr>
      </w:pPr>
      <w:r>
        <w:rPr/>
        <w:t>Введение</w:t>
      </w:r>
    </w:p>
    <w:p>
      <w:pPr>
        <w:pStyle w:val="Normal"/>
        <w:spacing w:lineRule="auto" w:line="360"/>
        <w:jc w:val="both"/>
        <w:rPr/>
      </w:pPr>
      <w:r>
        <w:rPr/>
        <w:t>Глава 1. Общие положения наследования по закону</w:t>
      </w:r>
    </w:p>
    <w:p>
      <w:pPr>
        <w:pStyle w:val="Normal"/>
        <w:spacing w:lineRule="auto" w:line="360"/>
        <w:jc w:val="both"/>
        <w:rPr/>
      </w:pPr>
      <w:r>
        <w:rPr/>
        <w:t>Глава 2. Круг наследников по закону. Наследование в порядке представления и наследственной трансмиссии</w:t>
      </w:r>
    </w:p>
    <w:p>
      <w:pPr>
        <w:pStyle w:val="Normal"/>
        <w:spacing w:lineRule="auto" w:line="360"/>
        <w:jc w:val="both"/>
        <w:rPr/>
      </w:pPr>
      <w:r>
        <w:rPr/>
        <w:t>2.1 Круг наследников по закону</w:t>
      </w:r>
    </w:p>
    <w:p>
      <w:pPr>
        <w:pStyle w:val="Normal"/>
        <w:spacing w:lineRule="auto" w:line="360"/>
        <w:jc w:val="both"/>
        <w:rPr/>
      </w:pPr>
      <w:r>
        <w:rPr/>
        <w:t>2.2 Наследование в порядке представления</w:t>
      </w:r>
    </w:p>
    <w:p>
      <w:pPr>
        <w:pStyle w:val="Normal"/>
        <w:spacing w:lineRule="auto" w:line="360"/>
        <w:jc w:val="both"/>
        <w:rPr/>
      </w:pPr>
      <w:r>
        <w:rPr/>
        <w:t>2.3 Наследственная трансмиссия</w:t>
      </w:r>
    </w:p>
    <w:p>
      <w:pPr>
        <w:pStyle w:val="Normal"/>
        <w:spacing w:lineRule="auto" w:line="360"/>
        <w:jc w:val="both"/>
        <w:rPr/>
      </w:pPr>
      <w:r>
        <w:rPr/>
        <w:t>Глава 3. Недостойные наследники</w:t>
      </w:r>
    </w:p>
    <w:p>
      <w:pPr>
        <w:pStyle w:val="Normal"/>
        <w:spacing w:lineRule="auto" w:line="360"/>
        <w:jc w:val="both"/>
        <w:rPr/>
      </w:pPr>
      <w:r>
        <w:rPr/>
        <w:t>Глава 4. Приобретение наследства</w:t>
      </w:r>
    </w:p>
    <w:p>
      <w:pPr>
        <w:pStyle w:val="Normal"/>
        <w:spacing w:lineRule="auto" w:line="360"/>
        <w:jc w:val="both"/>
        <w:rPr/>
      </w:pPr>
      <w:r>
        <w:rPr/>
        <w:t>4.1 Принятие наследства</w:t>
      </w:r>
    </w:p>
    <w:p>
      <w:pPr>
        <w:pStyle w:val="Normal"/>
        <w:spacing w:lineRule="auto" w:line="360"/>
        <w:jc w:val="both"/>
        <w:rPr/>
      </w:pPr>
      <w:r>
        <w:rPr/>
        <w:t>4.2 Сроки принятия наследства</w:t>
      </w:r>
    </w:p>
    <w:p>
      <w:pPr>
        <w:pStyle w:val="Normal"/>
        <w:spacing w:lineRule="auto" w:line="360"/>
        <w:jc w:val="both"/>
        <w:rPr/>
      </w:pPr>
      <w:r>
        <w:rPr/>
        <w:t>Глава 5. Отказ от наследства</w:t>
      </w:r>
    </w:p>
    <w:p>
      <w:pPr>
        <w:pStyle w:val="Normal"/>
        <w:spacing w:lineRule="auto" w:line="360"/>
        <w:jc w:val="both"/>
        <w:rPr/>
      </w:pPr>
      <w:r>
        <w:rPr/>
        <w:t>Заключение</w:t>
      </w:r>
    </w:p>
    <w:p>
      <w:pPr>
        <w:pStyle w:val="Normal"/>
        <w:spacing w:lineRule="auto" w:line="360"/>
        <w:jc w:val="both"/>
        <w:rPr/>
      </w:pPr>
      <w:r>
        <w:rPr/>
        <w:t>Библиография</w:t>
      </w:r>
      <w:r>
        <w:br w:type="page"/>
      </w:r>
    </w:p>
    <w:p>
      <w:pPr>
        <w:pStyle w:val="Normal"/>
        <w:spacing w:lineRule="auto" w:line="360"/>
        <w:ind w:firstLine="709"/>
        <w:jc w:val="both"/>
        <w:rPr>
          <w:b/>
          <w:b/>
        </w:rPr>
      </w:pPr>
      <w:r>
        <w:rPr>
          <w:b/>
        </w:rPr>
        <w:t>Введение</w:t>
      </w:r>
    </w:p>
    <w:p>
      <w:pPr>
        <w:pStyle w:val="Normal"/>
        <w:spacing w:lineRule="auto" w:line="360"/>
        <w:ind w:firstLine="709"/>
        <w:jc w:val="both"/>
        <w:rPr>
          <w:b/>
          <w:b/>
        </w:rPr>
      </w:pPr>
      <w:r>
        <w:rPr>
          <w:b/>
        </w:rPr>
      </w:r>
    </w:p>
    <w:p>
      <w:pPr>
        <w:pStyle w:val="Normal"/>
        <w:spacing w:lineRule="auto" w:line="360"/>
        <w:ind w:firstLine="709"/>
        <w:jc w:val="both"/>
        <w:rPr/>
      </w:pPr>
      <w:r>
        <w:rPr/>
        <w:t>Традиционно под наследованием или наследственным правопреемством понимался (и в этом нет серьезных различий с современным определением) переход имущественных прав и обязанностей от умершего его наследникам. Видов наследования также всегда было два: по завещанию и по закону. Другое дело, что на разных этапах развития общества в эти понятия вкладывался различный юридический смысл. Тема моей курсовой работы «Наследование по закону».</w:t>
      </w:r>
    </w:p>
    <w:p>
      <w:pPr>
        <w:pStyle w:val="Normal"/>
        <w:spacing w:lineRule="auto" w:line="360"/>
        <w:ind w:firstLine="709"/>
        <w:jc w:val="both"/>
        <w:rPr/>
      </w:pPr>
      <w:r>
        <w:rPr/>
        <w:t>Наследование по закону осуществляется главным образом при отсутствии завещания. Поскольку наследодатель не выразил свою волю в завещании, задача закона - определить с наибольшей степенью вероятности, кому наследодатель оставил бы имущество, если б составил завещание. Очевидно, что чаще всего это близкие родственники, а при их отсутствии - родственники более дальние. Поэтому сейчас установлен достаточно широкий круг лиц, являющихся наследниками по закону.</w:t>
      </w:r>
    </w:p>
    <w:p>
      <w:pPr>
        <w:pStyle w:val="Normal"/>
        <w:spacing w:lineRule="auto" w:line="360"/>
        <w:ind w:firstLine="709"/>
        <w:jc w:val="both"/>
        <w:rPr/>
      </w:pPr>
      <w:r>
        <w:rPr/>
        <w:t>Итак, в подавляющем большинстве случаев наследование по закону осуществляется, если завещания наследодатель не составил либо о нем ничего не известно. Такая же ситуация складывается, если завещание есть, но оно (полностью или частично) признано недействительным, либо наследник (наследники) оказался недостойным; либо наследники не приняли или отказались принять наследство; либо наследодатель в завещании ограничился только указанием на лишение всех (или части) наследников права наследования; либо если завещательными распоряжениями охвачено не все имущество. Значение наследования и состоит в том, что каждому члену общества должна быть гарантирована возможность жить и работать с сознанием того, что после его смерти все приобретенное в материальных и духовных благах с падающими на них обременениями, перейдет согласно его воле, а если он ее не выразит, то согласно воле закона к близким ему людям.</w:t>
      </w:r>
    </w:p>
    <w:p>
      <w:pPr>
        <w:pStyle w:val="Style17"/>
        <w:spacing w:lineRule="auto" w:line="360" w:before="0" w:after="0"/>
        <w:ind w:firstLine="709"/>
        <w:jc w:val="both"/>
        <w:rPr>
          <w:sz w:val="28"/>
          <w:szCs w:val="28"/>
        </w:rPr>
      </w:pPr>
      <w:r>
        <w:rPr>
          <w:sz w:val="28"/>
          <w:szCs w:val="28"/>
        </w:rPr>
        <w:t>Целью работы является рассмотрение и защита прав и свобод гражданина в рациональном применении норм наследственного права как одного из инструментов регулирования общественных отношений.</w:t>
      </w:r>
    </w:p>
    <w:p>
      <w:pPr>
        <w:pStyle w:val="Normal"/>
        <w:spacing w:lineRule="auto" w:line="360"/>
        <w:ind w:firstLine="709"/>
        <w:jc w:val="both"/>
        <w:rPr/>
      </w:pPr>
      <w:r>
        <w:rPr/>
        <w:t>Актуальность данной темы состоит в чётком определении очередности наследования по закону, исходя из принципа защиты интересов близких родственников умершего, которая основана на степени родства с наследодателем, т.е. очерёдность должна зависеть от числа рождений, отделяющих родственников от рождения самого наследодателя, при этом рождение самого наследодателя не учитывается. Выделяют прямую и боковую линии родства. Прямая линия родства может быть восходящей (от потомков к предкам) либо, наоборот, нисходящей. Согласно действующему законодательству установлено восемь основных очередей наследников по закону.</w:t>
      </w:r>
    </w:p>
    <w:p>
      <w:pPr>
        <w:pStyle w:val="Normal"/>
        <w:spacing w:lineRule="auto" w:line="360"/>
        <w:ind w:firstLine="709"/>
        <w:jc w:val="both"/>
        <w:rPr/>
      </w:pPr>
      <w:r>
        <w:rPr/>
        <w:t>Объектом исследования в данной работе является наследование по закону. Задачами данного исследования является выявление спорных моментов наследования по закону, которые вызывают определённые трудности в установлении наследников по закону.</w:t>
      </w:r>
      <w:r>
        <w:br w:type="page"/>
      </w:r>
    </w:p>
    <w:p>
      <w:pPr>
        <w:pStyle w:val="Normal"/>
        <w:autoSpaceDE w:val="false"/>
        <w:spacing w:lineRule="auto" w:line="360"/>
        <w:ind w:firstLine="709"/>
        <w:jc w:val="both"/>
        <w:rPr>
          <w:b/>
          <w:b/>
          <w:szCs w:val="32"/>
        </w:rPr>
      </w:pPr>
      <w:r>
        <w:rPr>
          <w:b/>
          <w:szCs w:val="32"/>
        </w:rPr>
        <w:t>Глава 1. Общие положения о наследовании</w:t>
      </w:r>
    </w:p>
    <w:p>
      <w:pPr>
        <w:pStyle w:val="Normal"/>
        <w:autoSpaceDE w:val="false"/>
        <w:spacing w:lineRule="auto" w:line="360"/>
        <w:ind w:firstLine="709"/>
        <w:jc w:val="both"/>
        <w:rPr>
          <w:b/>
          <w:b/>
          <w:szCs w:val="32"/>
        </w:rPr>
      </w:pPr>
      <w:r>
        <w:rPr>
          <w:b/>
          <w:szCs w:val="32"/>
        </w:rPr>
      </w:r>
    </w:p>
    <w:p>
      <w:pPr>
        <w:pStyle w:val="Normal"/>
        <w:autoSpaceDE w:val="false"/>
        <w:spacing w:lineRule="auto" w:line="360"/>
        <w:ind w:firstLine="709"/>
        <w:jc w:val="both"/>
        <w:rPr>
          <w:b/>
          <w:b/>
        </w:rPr>
      </w:pPr>
      <w:r>
        <w:rPr>
          <w:b/>
        </w:rPr>
        <w:t>1.1 Понятие наследования по закону</w:t>
      </w:r>
    </w:p>
    <w:p>
      <w:pPr>
        <w:pStyle w:val="Normal"/>
        <w:autoSpaceDE w:val="false"/>
        <w:spacing w:lineRule="auto" w:line="360"/>
        <w:ind w:firstLine="709"/>
        <w:jc w:val="both"/>
        <w:rPr>
          <w:b/>
          <w:b/>
        </w:rPr>
      </w:pPr>
      <w:r>
        <w:rPr>
          <w:b/>
        </w:rPr>
      </w:r>
    </w:p>
    <w:p>
      <w:pPr>
        <w:pStyle w:val="Normal"/>
        <w:autoSpaceDE w:val="false"/>
        <w:spacing w:lineRule="auto" w:line="360"/>
        <w:ind w:firstLine="709"/>
        <w:jc w:val="both"/>
        <w:rPr/>
      </w:pPr>
      <w:r>
        <w:rPr/>
        <w:t>Наследование по закону - одно из двух предусмотренных законом оснований наследования. Оно выступает в качестве альтернативы наследования по завещанию: к наследнику имущество переходит или по закону, или по завещанию. Вполне возможно, что наследник часть имущества умершего наследует по завещанию, а другую часть - по закону, но и в такой ситуации каждая из этих частей переходит к наследнику по одному из двух взаимоисключающих оснований. Иногда оба основания - завещание и закон - в механизме призвания наследника к наследованию все-таки сочетаются, например, при отказе от наследства наследника по закону в пользу наследника по завещанию (п. 1 ст. 1158 ГК РФ); при переходе права на принятие наследства от наследника по закону, не успевшего из-за смерти принять наследство в установленный срок, к его наследникам по завещанию (в порядке наследственной трансмиссии - п. 1 ст. 1156 ГК РФ).</w:t>
      </w:r>
      <w:r>
        <w:rPr>
          <w:rStyle w:val="FootnoteCharacters"/>
          <w:rStyle w:val="FootnoteAnchor"/>
        </w:rPr>
        <w:footnoteReference w:id="2"/>
      </w:r>
    </w:p>
    <w:p>
      <w:pPr>
        <w:pStyle w:val="Normal"/>
        <w:autoSpaceDE w:val="false"/>
        <w:spacing w:lineRule="auto" w:line="360"/>
        <w:ind w:firstLine="709"/>
        <w:jc w:val="both"/>
        <w:rPr/>
      </w:pPr>
      <w:r>
        <w:rPr/>
        <w:t>Наследование осуществляется по закону, если:</w:t>
      </w:r>
    </w:p>
    <w:p>
      <w:pPr>
        <w:pStyle w:val="Normal"/>
        <w:autoSpaceDE w:val="false"/>
        <w:spacing w:lineRule="auto" w:line="360"/>
        <w:ind w:firstLine="709"/>
        <w:jc w:val="both"/>
        <w:rPr/>
      </w:pPr>
      <w:r>
        <w:rPr/>
        <w:t>1) завещание отсутствует (не составлялось вовсе или отменено посредством распоряжения завещателя о его отмене);</w:t>
      </w:r>
    </w:p>
    <w:p>
      <w:pPr>
        <w:pStyle w:val="Normal"/>
        <w:autoSpaceDE w:val="false"/>
        <w:spacing w:lineRule="auto" w:line="360"/>
        <w:ind w:firstLine="709"/>
        <w:jc w:val="both"/>
        <w:rPr/>
      </w:pPr>
      <w:r>
        <w:rPr/>
        <w:t>2) завещание касается только части наследственного имущества, вследствие чего другая его часть, не охваченная завещанием, наследуется по закону;</w:t>
      </w:r>
    </w:p>
    <w:p>
      <w:pPr>
        <w:pStyle w:val="Normal"/>
        <w:autoSpaceDE w:val="false"/>
        <w:spacing w:lineRule="auto" w:line="360"/>
        <w:ind w:firstLine="709"/>
        <w:jc w:val="both"/>
        <w:rPr/>
      </w:pPr>
      <w:r>
        <w:rPr/>
        <w:t>3) завещание является недействительным;</w:t>
      </w:r>
    </w:p>
    <w:p>
      <w:pPr>
        <w:pStyle w:val="Normal"/>
        <w:autoSpaceDE w:val="false"/>
        <w:spacing w:lineRule="auto" w:line="360"/>
        <w:ind w:firstLine="709"/>
        <w:jc w:val="both"/>
        <w:rPr/>
      </w:pPr>
      <w:r>
        <w:rPr/>
        <w:t>4) наследник реализует свое право на обязательную долю в наследстве;</w:t>
      </w:r>
    </w:p>
    <w:p>
      <w:pPr>
        <w:pStyle w:val="Normal"/>
        <w:autoSpaceDE w:val="false"/>
        <w:spacing w:lineRule="auto" w:line="360"/>
        <w:ind w:firstLine="709"/>
        <w:jc w:val="both"/>
        <w:rPr/>
      </w:pPr>
      <w:r>
        <w:rPr/>
        <w:t>5) завещание неисполнимо в связи с тем, что никто из наследников по завещанию наследство не принял либо не имеет права наследовать (п. 1 ст. 1117 ГК РФ), либо все наследники по завещанию умерли до открытия наследства или одновременно с завещателем, либо все наследники по завещанию отказались от наследства, а другой наследник на такой случай не подназначен;</w:t>
      </w:r>
    </w:p>
    <w:p>
      <w:pPr>
        <w:pStyle w:val="Normal"/>
        <w:autoSpaceDE w:val="false"/>
        <w:spacing w:lineRule="auto" w:line="360"/>
        <w:ind w:firstLine="709"/>
        <w:jc w:val="both"/>
        <w:rPr/>
      </w:pPr>
      <w:r>
        <w:rPr/>
        <w:t>6) содержание завещания заключается в лишении наследства одного, нескольких или всех наследников по закону либо ограничивается завещательным отказом (завещательным возложением).</w:t>
      </w:r>
    </w:p>
    <w:p>
      <w:pPr>
        <w:pStyle w:val="Normal"/>
        <w:autoSpaceDE w:val="false"/>
        <w:spacing w:lineRule="auto" w:line="360"/>
        <w:ind w:firstLine="709"/>
        <w:jc w:val="both"/>
        <w:rPr/>
      </w:pPr>
      <w:r>
        <w:rPr/>
        <w:t>Все эти ситуации при их обобщении сводятся к двум, позволяющим определить наследование по закону как наследование без завещания или по основаниям, предусмотренным законом, не в соответствии с завещанием (вопреки ему). В перечисленных случаях (кроме, пожалуй, случая реализации права на обязательную долю в наследстве) наследование по закону всего или части наследственного имущества восполняет не выраженную в завещании либо выраженную в нем, но неосуществимую по определенным обстоятельствам волю наследодателя. В этом смысле наследование по закону называют диспозитивным.</w:t>
      </w:r>
      <w:r>
        <w:rPr>
          <w:rStyle w:val="FootnoteCharacters"/>
          <w:rStyle w:val="FootnoteAnchor"/>
        </w:rPr>
        <w:footnoteReference w:id="3"/>
      </w:r>
      <w:r>
        <w:rPr/>
        <w:t xml:space="preserve"> Оно характеризуется, во-первых, тем, что не наследодателем, а законом установлен круг наследников, причем исчерпывающе. При этом законодатель основывается на семейно-родственном начале. Прежде всего учитывается необходимость обеспечения интересов членов семьи умершего, его родственников определенной степени родства и нетрудоспособных иждивенцев. Существует также мнение, что законодатель исходит из предположения о наиболее вероятных лицах, которых сам наследодатель призвал бы к наследованию, если бы он выразил свою волю. При расширении по сравнению с ранее действовавшим законодательством круга наследников по закону за счет включения в их число родственников достаточно отдаленных степеней родства и даже некоторых свойственников законодатель преследует к тому же цель предотвратить превращение наследственного имущества в выморочное.</w:t>
      </w:r>
    </w:p>
    <w:p>
      <w:pPr>
        <w:pStyle w:val="Normal"/>
        <w:autoSpaceDE w:val="false"/>
        <w:spacing w:lineRule="auto" w:line="360"/>
        <w:ind w:firstLine="709"/>
        <w:jc w:val="both"/>
        <w:rPr/>
      </w:pPr>
      <w:r>
        <w:rPr/>
        <w:t>Включение гражданина в состав наследников по закону основывается на одном из следующих юридических фактов:</w:t>
      </w:r>
    </w:p>
    <w:p>
      <w:pPr>
        <w:pStyle w:val="Normal"/>
        <w:autoSpaceDE w:val="false"/>
        <w:spacing w:lineRule="auto" w:line="360"/>
        <w:ind w:firstLine="709"/>
        <w:jc w:val="both"/>
        <w:rPr/>
      </w:pPr>
      <w:r>
        <w:rPr/>
        <w:t>- родства с наследодателем предусмотренной законом степени;</w:t>
      </w:r>
    </w:p>
    <w:p>
      <w:pPr>
        <w:pStyle w:val="Normal"/>
        <w:autoSpaceDE w:val="false"/>
        <w:spacing w:lineRule="auto" w:line="360"/>
        <w:ind w:firstLine="709"/>
        <w:jc w:val="both"/>
        <w:rPr/>
      </w:pPr>
      <w:r>
        <w:rPr/>
        <w:t>- усыновления наследодателя;</w:t>
      </w:r>
    </w:p>
    <w:p>
      <w:pPr>
        <w:pStyle w:val="Normal"/>
        <w:autoSpaceDE w:val="false"/>
        <w:spacing w:lineRule="auto" w:line="360"/>
        <w:ind w:firstLine="709"/>
        <w:jc w:val="both"/>
        <w:rPr/>
      </w:pPr>
      <w:r>
        <w:rPr/>
        <w:t>- усыновления ребенка наследодателем либо родственником наследодателя;</w:t>
      </w:r>
    </w:p>
    <w:p>
      <w:pPr>
        <w:pStyle w:val="Normal"/>
        <w:autoSpaceDE w:val="false"/>
        <w:spacing w:lineRule="auto" w:line="360"/>
        <w:ind w:firstLine="709"/>
        <w:jc w:val="both"/>
        <w:rPr/>
      </w:pPr>
      <w:r>
        <w:rPr/>
        <w:t>- брака с наследодателем;</w:t>
      </w:r>
    </w:p>
    <w:p>
      <w:pPr>
        <w:pStyle w:val="Normal"/>
        <w:autoSpaceDE w:val="false"/>
        <w:spacing w:lineRule="auto" w:line="360"/>
        <w:ind w:firstLine="709"/>
        <w:jc w:val="both"/>
        <w:rPr/>
      </w:pPr>
      <w:r>
        <w:rPr/>
        <w:t>- предусмотренного законом свойства между наследодателем и наследником;</w:t>
      </w:r>
    </w:p>
    <w:p>
      <w:pPr>
        <w:pStyle w:val="Normal"/>
        <w:autoSpaceDE w:val="false"/>
        <w:spacing w:lineRule="auto" w:line="360"/>
        <w:ind w:firstLine="709"/>
        <w:jc w:val="both"/>
        <w:rPr/>
      </w:pPr>
      <w:r>
        <w:rPr/>
        <w:t>- нахождения на иждивении наследодателя при соблюдении определенных законом условий.</w:t>
      </w:r>
    </w:p>
    <w:p>
      <w:pPr>
        <w:pStyle w:val="Normal"/>
        <w:autoSpaceDE w:val="false"/>
        <w:spacing w:lineRule="auto" w:line="360"/>
        <w:ind w:firstLine="709"/>
        <w:jc w:val="both"/>
        <w:rPr/>
      </w:pPr>
      <w:r>
        <w:rPr/>
        <w:t>Во-вторых, наследование по закону характеризуется тем, что помимо круга наследников законом установлен порядок их призвания к наследованию. Наследники по закону разбиты на группы-очереди и призываются к наследованию не все сразу, а последовательно - в порядке очередности. Очередность выражается в том, что наследники каждой последующей очереди призываются к наследованию по закону, если нет ни одного наследника из предшествующих очередей, включая наследников по праву представления, подлежащих призванию к наследованию в случае, предусмотренном ст. 1146 ГК РФ. Приобретение наследства хотя бы одним наследником из состава предшествующих очередей исключает призвание к наследованию наследников всех последующих очередей.</w:t>
      </w:r>
      <w:r>
        <w:rPr>
          <w:rStyle w:val="FootnoteCharacters"/>
          <w:rStyle w:val="FootnoteAnchor"/>
        </w:rPr>
        <w:footnoteReference w:id="4"/>
      </w:r>
    </w:p>
    <w:p>
      <w:pPr>
        <w:pStyle w:val="Normal"/>
        <w:autoSpaceDE w:val="false"/>
        <w:spacing w:lineRule="auto" w:line="360"/>
        <w:ind w:firstLine="709"/>
        <w:jc w:val="both"/>
        <w:rPr/>
      </w:pPr>
      <w:r>
        <w:rPr/>
        <w:t>Считается, что наследников предшествующих очередей нет (и значит, к наследованию призываются наследники последующей очереди) при следующих обстоятельствах:</w:t>
      </w:r>
    </w:p>
    <w:p>
      <w:pPr>
        <w:pStyle w:val="Normal"/>
        <w:autoSpaceDE w:val="false"/>
        <w:spacing w:lineRule="auto" w:line="360"/>
        <w:ind w:firstLine="709"/>
        <w:jc w:val="both"/>
        <w:rPr/>
      </w:pPr>
      <w:r>
        <w:rPr/>
        <w:t>1) наследники предшествующих очередей отсутствуют: они никогда (на день открытия наследства) физически не существовали либо умерли до открытия наследства или одновременно с наследодателем и нет наследников по праву представления, либо родственники наследодателя, входящие в состав предшествующих очередей, хотя и родились живыми после открытия наследства, однако были зачаты после смерти наследодателя и потому не призываются к наследованию (п. 1 ст. 1116 ГК РФ);</w:t>
      </w:r>
    </w:p>
    <w:p>
      <w:pPr>
        <w:pStyle w:val="Normal"/>
        <w:autoSpaceDE w:val="false"/>
        <w:spacing w:lineRule="auto" w:line="360"/>
        <w:ind w:firstLine="709"/>
        <w:jc w:val="both"/>
        <w:rPr/>
      </w:pPr>
      <w:r>
        <w:rPr/>
        <w:t>2) никто из наследников предшествующих очередей не имеет права наследовать или все они отстранены от наследования (п. 1 и 2 ст. 1117 ГК РФ) либо лишены завещателем права наследования (п. 1 ст. 1119 ГК РФ);</w:t>
      </w:r>
    </w:p>
    <w:p>
      <w:pPr>
        <w:pStyle w:val="Normal"/>
        <w:autoSpaceDE w:val="false"/>
        <w:spacing w:lineRule="auto" w:line="360"/>
        <w:ind w:firstLine="709"/>
        <w:jc w:val="both"/>
        <w:rPr/>
      </w:pPr>
      <w:r>
        <w:rPr/>
        <w:t>3) никто из наследников предшествующих очередей наследство не принял или все они отказались от наследства без указания, в пользу кого они отказываются.</w:t>
      </w:r>
    </w:p>
    <w:p>
      <w:pPr>
        <w:pStyle w:val="Normal"/>
        <w:autoSpaceDE w:val="false"/>
        <w:spacing w:lineRule="auto" w:line="360"/>
        <w:ind w:firstLine="709"/>
        <w:jc w:val="both"/>
        <w:rPr/>
      </w:pPr>
      <w:r>
        <w:rPr/>
        <w:t>Так, наследники третьей очереди по закону (ст. 1144 ГК РФ) призываются к наследованию, если нет наследников ни первой, ни второй очереди, например, наследники первой очереди отсутствуют, один из наследников второй очереди не имеет права наследовать (п. 1 ст. 1117 ГК РФ), а другие наследники в предусмотренный законом срок наследства не приняли.</w:t>
      </w:r>
      <w:r>
        <w:rPr>
          <w:rStyle w:val="FootnoteCharacters"/>
          <w:rStyle w:val="FootnoteAnchor"/>
        </w:rPr>
        <w:footnoteReference w:id="5"/>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spacing w:lineRule="auto" w:line="360" w:before="0" w:after="0"/>
        <w:ind w:firstLine="709"/>
        <w:jc w:val="both"/>
        <w:rPr/>
      </w:pPr>
      <w:r>
        <w:rPr>
          <w:rFonts w:cs="Times New Roman" w:ascii="Times New Roman" w:hAnsi="Times New Roman"/>
          <w:color w:val="000000"/>
          <w:sz w:val="28"/>
          <w:szCs w:val="28"/>
        </w:rPr>
        <w:t>1.2 Открытие наследства</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t>Наследственные правоотношения возникают с открытием наследства. Условием открытия наследства закон называет смерть человека или объявление его умершим (ст. 1113 ГК РФ).  Данные юридические факты являются необходимыми элементами сложных юридических составов, порождающих несколько взаимосвязанных между собой правоотношений.  Смерть гражданина как событие, влияющее на возникновение, изменение и прекращение прав и обязанностей, относится к числу актов гражданского состояния и в соответствии с действующим законодательством подлежит государственной регистрации (см. ст. 47 ГК РФ и Закон об актах гражданского состояния). Основанием для государственной регистрации смерти является документ установленной формы, выданный медицинской организацией или частнопрактикующим вpaчом. Кромe того, подтверждением смерти может быть судебное решение по делу об установлении факта смерти (пп. 8 п. 2 ст. 264 ГПК РФ).</w:t>
      </w:r>
      <w:r>
        <w:rPr>
          <w:rStyle w:val="FootnoteCharacters"/>
          <w:rStyle w:val="FootnoteAnchor"/>
        </w:rPr>
        <w:footnoteReference w:id="6"/>
      </w:r>
      <w:r>
        <w:rPr/>
        <w:t xml:space="preserve"> Под объявлением гражданина умершим понимается "юридическая (презюмируемая) смерть", устанавливаемая судом в порядке особого производства на основании норм материального права. По общему правилу (ст. 45 ГК РФ) гражданин может быть объявлен умершим, если в месте его жительства нет сведений о месте его пребывания в течение пяти лет. Вместе с тем, если гражданин пропал без вести при обстоятельствах, угрожавших смертью или дающих основание предполагать его гибель от определенного несчастного случая (авиакатастрофа, гибель в результате взрыва жилого дома и т.п.), объявление гражданина умершим может последовать спустя шесть месяцев после его исчезновения. Особые правила установлены для военнослужащих и иных граждан, пропавших без вести в связи с военными действиями. Таких лиц суд может объявить умершими не ранее чем по истечении двух лет со дня окончания военных действий. На военнослужащих и иных граждан, пропавших без вести в так называемых горячих точках на территории Российской Федерации, данное правило не распространяется, поскольку официально такие территории не являются местом проведения военных действий. Объявление гражданина умершим влечет те же правовые последствия, что и физическая смерть (в том числе и обязательность государственной регистрации в органах загса). Вместе с тем, поскольку объявление умершим - лишь презумпция смерти, закон предусматривает особые последствия возможной явки гражданина, объявленного умершим (ст. 46 ГК РФ).  Независимо от времени своей явки гражданин может потребовать от любого лица возврата сохранившегося имущества, которое безвозмездно (а значит, и по наследству) перешло к этому лицу после объявления гражданина умершим, за исключением денег и ценных бумаг на предъявителя, которые не могут быть истребованы от добросовестного приобретателя. Лица, к которым имущество гражданина, объявленного умершим, перешло по возмездным сделкам, от обязанности возвращать такое имущество освобождаются, за исключением случаев, когда доказано, что, приобретая имущество, они знали, что объявленный умершим находится в живых. При невозможности возврата в натуре имущества, приобретенного по возмездным сделкам, недобросовестные приобретатели обязаны компенсировать его стоимость.  Брак гражданина, объявленного умершим, может быть восстановлен органом загса по совместному заявлению супругов при условии, что ни один из них не вступил в новый брак (ст. 26 СК РФ).</w:t>
      </w:r>
      <w:r>
        <w:rPr>
          <w:rStyle w:val="FootnoteCharacters"/>
          <w:rStyle w:val="FootnoteAnchor"/>
        </w:rPr>
        <w:footnoteReference w:id="7"/>
      </w:r>
      <w:r>
        <w:rPr/>
        <w:t xml:space="preserve"> Возвращаясь к вопросу об условиях открытия наследства, следует учитывать, что для лиц, оформляющих наследственные права, единственным документом, подтверждающим смерть наследодателя, является свидетельство о смерти, которое выдается органом, осуществившим регистрацию, как при констатации факта смерти, так и при объявлении гражданина умершим.  Никакие другие подтверждения (в том числе судебное решение или личное присутствие лица, производящего оформление наследственных прав, при кончине гражданина) не могут служить основанием совершения нотариальных действий, необходимых для реализации наследственных прав. Помимо доказательства самого факта открытия наследства, свидетельство о смерти позволяет установить дату смерти наследодателя, на которую принято ориентироваться при установлении времени открытия наследства.</w:t>
      </w:r>
    </w:p>
    <w:p>
      <w:pPr>
        <w:pStyle w:val="Normal"/>
        <w:spacing w:lineRule="auto" w:line="360"/>
        <w:ind w:firstLine="709"/>
        <w:jc w:val="both"/>
        <w:rPr/>
      </w:pPr>
      <w:r>
        <w:rPr/>
      </w:r>
      <w:bookmarkStart w:id="0" w:name="sub_1800"/>
      <w:bookmarkStart w:id="1" w:name="sub_1800"/>
      <w:bookmarkEnd w:id="1"/>
    </w:p>
    <w:p>
      <w:pPr>
        <w:pStyle w:val="Heading1"/>
        <w:spacing w:lineRule="auto" w:line="360" w:before="0" w:after="0"/>
        <w:ind w:firstLine="709"/>
        <w:jc w:val="both"/>
        <w:rPr/>
      </w:pPr>
      <w:r>
        <w:rPr>
          <w:rFonts w:cs="Times New Roman" w:ascii="Times New Roman" w:hAnsi="Times New Roman"/>
          <w:color w:val="000000"/>
          <w:sz w:val="28"/>
          <w:szCs w:val="28"/>
        </w:rPr>
        <w:t>1.3 Время и место открытия наследства</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bookmarkStart w:id="2" w:name="sub_1800"/>
      <w:bookmarkStart w:id="3" w:name="sub_1800"/>
      <w:bookmarkEnd w:id="3"/>
    </w:p>
    <w:p>
      <w:pPr>
        <w:pStyle w:val="Normal"/>
        <w:spacing w:lineRule="auto" w:line="360"/>
        <w:ind w:firstLine="709"/>
        <w:jc w:val="both"/>
        <w:rPr/>
      </w:pPr>
      <w:r>
        <w:rPr/>
        <w:t>Время открытия наследства играет важную роль в развитии наследственных правоотношений. На момент открытия наследства устанавливается применимое законодательство, определяется круг лиц, призываемых к наследству, состав наследственного имущества, порядок и сроки его принятия, основания призвания к наследованию, а также решаются многие другие значимые вопросы. Для целей наследственного правопреемства используется традиционное для отечественного правопорядка понимание времени открытия наследства. Таковым принято считать день смерти гражданина. Причем этот день может быть определен не только на основании медицинского заключения, но и судебным решением по делу об установлении факта смерти. Наряду с этим наследство может также открываться в день вступления в законную силу решения суда об объявлении лица умершим. В случае объявления умершим гражданина, пропавшего без вести при обстоятельствах, угрожавших смертью или дающих основание предполагать его гибель от определенного несчастного случая, суд может признать днем смерти этого гражданина день его предполагаемой гибели (п. 3 ст. 45 ГК РФ). При этом возможно возникновение ситуаций, когда день вступления в законную силу решения суда и день предполагаемой либо фактической смерти, указанный в судебном решении, будут располагаться во времени на весьма значительном удалении друг от друга, в том числе и за пределами срока, установленного для принятия наследства. В период действия прежнего законодательства подобные ситуации, как правило, завершались еще одним обращением в суд с целью продлить пропущенный по уважительной причине срок на принятие наследства. В соответствии с п. 1 ст. 1154 в случае открытия наследства в день предполагаемой гибели гражданина наследство может быть принято в течение шести месяцев со дня вступления в законную силу решения суда об объявлении его умершим.</w:t>
      </w:r>
      <w:r>
        <w:rPr>
          <w:rStyle w:val="FootnoteCharacters"/>
          <w:rStyle w:val="FootnoteAnchor"/>
        </w:rPr>
        <w:footnoteReference w:id="8"/>
      </w:r>
      <w:r>
        <w:rPr/>
        <w:t xml:space="preserve"> Отдельного внимания заслуживают случаи, когда в один и тот же день (независимо от конкретного времени) умирают граждане, которые при иных обстоятельствах могли бы призываться к наследованию друг после друга. По действующему законодательству они считаются умершими одновременно и друг после друга не наследуют. Такие лица в гражданском праве именуются коммориентами (commorientes - умирающие одновременно). В ранее действовавшем законодательстве не содержались правила о лицах, считавшихся умершими одновременно, и хотя судебная практика выработала соответствующие рекомендации, споры о наследстве, обусловленные проблемами коммориентов, не переставали возникать вплоть до недавнего времени.</w:t>
      </w:r>
    </w:p>
    <w:p>
      <w:pPr>
        <w:pStyle w:val="Normal"/>
        <w:spacing w:lineRule="auto" w:line="360"/>
        <w:ind w:firstLine="709"/>
        <w:jc w:val="both"/>
        <w:rPr/>
      </w:pPr>
      <w:r>
        <w:rPr/>
        <w:t>Предположим, что в результате дорожно-транспортного происшествия пострадали члены одной семьи (например, супруги). По дороге в больницу скончался один из них, а в больнице спустя несколько часов другой. Если смерть обоих произошла в течение одних суток, то супруг, умерший позднее, наследовать после ранее умершего не будет, но если один из супругов скончался хотя бы на первой минуте следующих суток (т.е. в другой день), то он по закону приобрел право на принятие наследства после ранее умершего супруга. Вместе с тем, применяя правила о коммориентах, можно столкнуться и с парадоксальными ситуациями. Так, если лица, имеющие право наследовать один после другого, умирают в один и тот же момент, но при этом смерть застает каждого из них в разных часовых поясах, может случиться, что один из них приобретет право наследовать после другого, поскольку в одном из часовых поясов уже наступили другие сутки. При возникновении ситуации с коммориентами наследственное имущество определяется после каждого из умерших и к наследованию обособленно призываются наследники каждого из них.  Вместе с тем приведенное правило имеет отдельные исключения. Во-первых, доля наследника по закону, умершего одновременно с наследодателем, переходит по праву представления к его соответствующим потомкам в случаях, предусмотренных п. 2 ст. 1142, п. 2 ст. 1143 и п. 2 ст. 1144 ГК РФ, и делится между ними поровну (п. 1 ст. 1146). Во-вторых, если одновременно с наследодателем умирает наследник, которому подназначен другой наследник, имущество наследодателя переходит к подназначенному наследнику (п. 2 ст. 1121). Если же завещатель не подназначил наследника, то действует общее правило о наследовании после коммориентов.</w:t>
      </w:r>
      <w:r>
        <w:rPr>
          <w:rStyle w:val="FootnoteCharacters"/>
          <w:rStyle w:val="FootnoteAnchor"/>
        </w:rPr>
        <w:footnoteReference w:id="9"/>
      </w:r>
      <w:r>
        <w:rPr/>
        <w:t xml:space="preserve"> Правильное определение места открытия наследства имеет большое практическое значение. С учетом места и времени открытия наследства устанавливается круг лиц, призываемых к наследованию, и применимое законодательство. По месту открытия наследства происходит его принятие либо отказ от него; кредиторы наследодателя предъявляют требования к принявшим наследство наследникам; подаются заявления о принятии мер охраны наследственного имущества; наследники обращаются за выдачей свидетельств о праве на наследство, а также совершаются иные значимые для развития наследственных правоотношений действия.</w:t>
      </w:r>
      <w:r>
        <w:br w:type="page"/>
      </w:r>
    </w:p>
    <w:p>
      <w:pPr>
        <w:pStyle w:val="Normal"/>
        <w:spacing w:lineRule="auto" w:line="360"/>
        <w:ind w:firstLine="709"/>
        <w:jc w:val="both"/>
        <w:rPr>
          <w:b/>
          <w:b/>
          <w:szCs w:val="32"/>
        </w:rPr>
      </w:pPr>
      <w:r>
        <w:rPr>
          <w:b/>
          <w:szCs w:val="32"/>
        </w:rPr>
        <w:t>Глава 2. Круг наследников по закону. Наследование в порядке представления и наследственной трансмиссии</w:t>
      </w:r>
    </w:p>
    <w:p>
      <w:pPr>
        <w:pStyle w:val="Normal"/>
        <w:spacing w:lineRule="auto" w:line="360"/>
        <w:ind w:firstLine="709"/>
        <w:jc w:val="both"/>
        <w:rPr>
          <w:b/>
          <w:b/>
          <w:szCs w:val="32"/>
        </w:rPr>
      </w:pPr>
      <w:r>
        <w:rPr>
          <w:b/>
          <w:szCs w:val="32"/>
        </w:rPr>
      </w:r>
    </w:p>
    <w:p>
      <w:pPr>
        <w:pStyle w:val="Normal"/>
        <w:autoSpaceDE w:val="false"/>
        <w:spacing w:lineRule="auto" w:line="360"/>
        <w:ind w:firstLine="709"/>
        <w:jc w:val="both"/>
        <w:rPr>
          <w:b/>
          <w:b/>
        </w:rPr>
      </w:pPr>
      <w:r>
        <w:rPr>
          <w:b/>
        </w:rPr>
        <w:t>2.1 Круг наследников по закону</w:t>
      </w:r>
    </w:p>
    <w:p>
      <w:pPr>
        <w:pStyle w:val="Normal"/>
        <w:autoSpaceDE w:val="false"/>
        <w:spacing w:lineRule="auto" w:line="360"/>
        <w:ind w:firstLine="709"/>
        <w:jc w:val="both"/>
        <w:rPr>
          <w:b/>
          <w:b/>
        </w:rPr>
      </w:pPr>
      <w:r>
        <w:rPr>
          <w:b/>
        </w:rPr>
      </w:r>
    </w:p>
    <w:p>
      <w:pPr>
        <w:pStyle w:val="Normal"/>
        <w:autoSpaceDE w:val="false"/>
        <w:spacing w:lineRule="auto" w:line="360"/>
        <w:ind w:firstLine="709"/>
        <w:jc w:val="both"/>
        <w:rPr/>
      </w:pPr>
      <w:r>
        <w:rPr/>
        <w:t>В части третьей ГК РФ установлены восемь очередей наследников по закону (ст. 1142-1145, 1148 ГК РФ). Их количество существенно выросло по сравнению с ранее действовавшим законодательством: ст. 532 ГК 1964 г. в первоначальной редакции предусматривала всего лишь две очереди наследников по закону, а в редакции Федерального закона от 14 мая 2001 г. N 51-ФЗ - четыре очереди. Устанавливая круг наследников по закону и очередность их призвания к наследованию, закон определяет также правила перехода наследственного имущества к нескольким наследникам, наследующим одновременно (совместно), тогда как при наследовании по завещанию порядок перехода наследства к нескольким наследникам определяется завещателем по его усмотрению.</w:t>
      </w:r>
      <w:r>
        <w:rPr>
          <w:rStyle w:val="FootnoteCharacters"/>
          <w:rStyle w:val="FootnoteAnchor"/>
        </w:rPr>
        <w:footnoteReference w:id="10"/>
      </w:r>
    </w:p>
    <w:p>
      <w:pPr>
        <w:pStyle w:val="Normal"/>
        <w:autoSpaceDE w:val="false"/>
        <w:spacing w:lineRule="auto" w:line="360"/>
        <w:ind w:firstLine="709"/>
        <w:jc w:val="both"/>
        <w:rPr/>
      </w:pPr>
      <w:r>
        <w:rPr/>
        <w:t>В первую очередь входят дети, супруг и родители наследодателя, а также наследующие по праву представления внуки наследодателя и их потомки (ст. 1142 ГК РФ). Изменение этой очереди по сравнению с ГК 1964 г. состоит, по существу, только в том, что перечень наследников, наследующих по праву представления, теперь не замыкается правнуками наследодателя: наследовать по праву представления могут и более дальние его потомки - праправнуки и даже их потомки. Во вторую очередь (ст. 1143 ГК РФ) входят полнородные и неполнородные братья и сестры наследодателя, его дедушка и бабушка как со стороны отца, так и со стороны матери, а также наследующие по праву представления дети полнородных и неполнородных братьев и сестер наследодателя (племянники и племянницы наследодателя).</w:t>
      </w:r>
    </w:p>
    <w:p>
      <w:pPr>
        <w:pStyle w:val="Normal"/>
        <w:autoSpaceDE w:val="false"/>
        <w:spacing w:lineRule="auto" w:line="360"/>
        <w:ind w:firstLine="709"/>
        <w:jc w:val="both"/>
        <w:rPr/>
      </w:pPr>
      <w:r>
        <w:rPr/>
        <w:t>Третья очередь - это полнородные и неполнородные братья и сестры родителей наследодателя (дяди и тети наследодателя), а также наследующие по праву представления двоюродные братья и сестры наследодателя (ст. 1144 ГК РФ). Наследниками по закону четвертой очереди являются родственники третьей степени родства - прадедушки и прабабушки наследодателя. Состав наследников второй, третьей и четвертой очередей по закону совпадает с тем, что был предусмотрен ст. 532 ГК 1964 г. в редакции Федерального закона от 14 мая 2001 г. N 51-ФЗ. Последующие же очереди в ГК 1964 г. вообще не предусматривались. В соответствии с частью третьей ГК РФ (ст. 1145) в качестве наследников пятой очереди наследуют родственники четвертой степени родства - дети родных племянников и племянниц наследодателя (двоюродные внуки и внучки) и родные братья и сестры его дедушек и бабушек (двоюродные дедушки и бабушки). Шестую очередь составляют родственники пятой степени родства - дети двоюродных внуков и внучек наследодателя (двоюродные правнуки и правнучки), дети его двоюродных братьев и сестер (двоюродные племянники и племянницы) и дети его двоюродных дедушек и бабушек (двоюродные дяди и тети). В седьмую очередь входят не родственники, а свойственники - пасынки, падчерицы, отчим и мачеха наследодателя. К числу наследников по закону относятся также нетрудоспособные иждивенцы наследодателя. Они наследуют совместно с наследниками по закону призываемой к наследованию очереди, а при отсутствии других наследников по закону нетрудоспособные иждивенцы, не входящие в круг наследников первой - седьмой очередей, наследуют самостоятельно в качестве наследников последней, восьмой, очереди (ст. 1148 ГК РФ). В каждую из очередей, кроме двух последних - седьмой и восьмой, входят родственники наследодателя. В связи с этим изложим в общих чертах, что такое родство и как характеризуется его близость. Родство - это кровная связь между гражданами, основанная на происхождении. Родство определяется степенями и линиями.</w:t>
      </w:r>
    </w:p>
    <w:p>
      <w:pPr>
        <w:pStyle w:val="Normal"/>
        <w:autoSpaceDE w:val="false"/>
        <w:spacing w:lineRule="auto" w:line="360"/>
        <w:ind w:firstLine="709"/>
        <w:jc w:val="both"/>
        <w:rPr/>
      </w:pPr>
      <w:r>
        <w:rPr/>
        <w:t>Степень родства устанавливается количеством рождений, связывающих родственников. При определении степени родства рождение одного из них (применительно к наследственным отношениям - рождение наследодателя) не учитывается. Чем дальше биологически родственники отстоят друг от друга, тем большая степень родства их связывает. Так, мать и дочь состоят в первой степени родства (их отделяет одно рождение - дочери), дедушка и внук - во второй (отделены двумя рождениями - внука и его родителя), прабабушка и правнук - в третьей (их отделяют три рождения - правнука, внука и его родителя). Связь родственников через непрерывные степени (рождения) образует линию. Различают прямую и боковые линии родства. В прямой линии родственники происходят один от другого. Прямая линия в направлении от потомков к предкам называется восходящей, а от предков к потомкам - нисходящей. Родственники по боковой линии не происходят друг от друга, но имеют общего предка. В боковой линии определение степени родства производится исчислением количества рождений, отделяющих родственника (в нашем случае наследодателя) от ближайшего общего предка по прямой восходящей линии, а затем - отделяющих этого предка от родственника, с которым устанавливается степень родства (в нашем случае наследника), по прямой нисходящей линии. Рождение наследодателя во внимание не принимается. Так, брат в третьей, двоюродные братья - в четвертой и т.д.</w:t>
      </w:r>
    </w:p>
    <w:p>
      <w:pPr>
        <w:pStyle w:val="Normal"/>
        <w:autoSpaceDE w:val="false"/>
        <w:spacing w:lineRule="auto" w:line="360"/>
        <w:ind w:firstLine="709"/>
        <w:jc w:val="both"/>
        <w:rPr/>
      </w:pPr>
      <w:r>
        <w:rPr/>
        <w:t>Таково римское исчисление близости родства.</w:t>
      </w:r>
      <w:r>
        <w:rPr>
          <w:rStyle w:val="FootnoteCharacters"/>
          <w:rStyle w:val="FootnoteAnchor"/>
        </w:rPr>
        <w:footnoteReference w:id="11"/>
      </w:r>
      <w:r>
        <w:rPr/>
        <w:t xml:space="preserve"> Родственники в первой боковой линии именуются родными (родной брат, родной племянник), во второй боковой линии - двоюродными, в третьей - троюродными и т.д. Троюродные родственники и родственники более отдаленных линий в числе наследников по закону, объединенных в очереди (с первой по шестую), не фигурируют. Что касается двоюродных родственников, то их наследование по закону ограничено пятой степенью родства.</w:t>
      </w:r>
      <w:r>
        <w:br w:type="page"/>
      </w:r>
    </w:p>
    <w:p>
      <w:pPr>
        <w:pStyle w:val="Normal"/>
        <w:autoSpaceDE w:val="false"/>
        <w:spacing w:lineRule="auto" w:line="360"/>
        <w:ind w:firstLine="709"/>
        <w:jc w:val="both"/>
        <w:rPr>
          <w:b/>
          <w:b/>
        </w:rPr>
      </w:pPr>
      <w:r>
        <w:rPr>
          <w:b/>
        </w:rPr>
        <w:t>2.2 Наследование в порядке представления</w:t>
      </w:r>
    </w:p>
    <w:p>
      <w:pPr>
        <w:pStyle w:val="Normal"/>
        <w:autoSpaceDE w:val="false"/>
        <w:spacing w:lineRule="auto" w:line="360"/>
        <w:ind w:firstLine="709"/>
        <w:jc w:val="both"/>
        <w:rPr>
          <w:b/>
          <w:b/>
        </w:rPr>
      </w:pPr>
      <w:r>
        <w:rPr>
          <w:b/>
        </w:rPr>
      </w:r>
    </w:p>
    <w:p>
      <w:pPr>
        <w:pStyle w:val="Normal"/>
        <w:autoSpaceDE w:val="false"/>
        <w:spacing w:lineRule="auto" w:line="360"/>
        <w:ind w:firstLine="709"/>
        <w:jc w:val="both"/>
        <w:rPr/>
      </w:pPr>
      <w:r>
        <w:rPr/>
        <w:t>Наследование по праву представления - это особый порядок призвания к наследованию наследников по закону. Наследники призываются к наследованию по праву представления при условии, что их предок, который был бы призван к наследованию по закону после смерти наследодателя, умер до открытия наследства или одновременно с наследодателем (ст. 1146 ГК РФ). Наследование по праву представления в случае одновременной (в один и тот же день) смерти наследодателя и его наследника по закону ГК 1964 г. не предусматривалось и является новеллой.</w:t>
      </w:r>
    </w:p>
    <w:p>
      <w:pPr>
        <w:pStyle w:val="Normal"/>
        <w:autoSpaceDE w:val="false"/>
        <w:spacing w:lineRule="auto" w:line="360"/>
        <w:ind w:firstLine="709"/>
        <w:jc w:val="both"/>
        <w:rPr/>
      </w:pPr>
      <w:r>
        <w:rPr/>
        <w:t>Наследование по праву представления осуществляется исключительно при наследовании по закону. Если до открытия наследства или одновременно с наследодателем умер наследник по завещанию, которому не был подназначен наследник, применяются правила приращения наследственных долей (ст. 1161 ГК РФ). Термин "наследование по праву представления" не означает, что наследники выступают в гражданско-правовом смысле представителями своего умершего предка - наследника по закону. Конечно, ни о каком посмертном представительстве речи нет. Имеется в виду, что определенные законом потомки наследника по закону, умершего до открытия наследства или одновременно с наследодателем, заменяют в наследственных правоотношениях умершего наследника по закону, который был бы призван к наследству, будь он в живых в день открытия наследства.</w:t>
      </w:r>
      <w:r>
        <w:rPr>
          <w:rStyle w:val="FootnoteCharacters"/>
          <w:rStyle w:val="FootnoteAnchor"/>
        </w:rPr>
        <w:footnoteReference w:id="12"/>
      </w:r>
      <w:r>
        <w:rPr/>
        <w:t xml:space="preserve"> При этом наследники по праву представления наследуют непосредственно после наследодателя как его прямые наследники по закону, а не в качестве наследников по закону умершего до открытия наследства или одновременно с наследодателем наследника. Никакого правопреемства (перехода права) между наследником по закону, умершим до открытия наследства или одновременно с наследодателем, и его потомком, наследующим по праву представления, при рассматриваемом порядке призвания к наследству не происходит. Наследование по праву представления не зависит от того, унаследовали ли наследники по праву представления имущество после умершего наследника по закону, на место которого они заступили: были ли они призваны к наследству после его смерти или нет, а если были призваны, то не имеет значения, приняли они наследство или отказались от него. Наследники по праву представления фигурируют в составе только первых трех очередей наследников по закону. По праву представления наследуют:</w:t>
      </w:r>
    </w:p>
    <w:p>
      <w:pPr>
        <w:pStyle w:val="Normal"/>
        <w:autoSpaceDE w:val="false"/>
        <w:spacing w:lineRule="auto" w:line="360"/>
        <w:ind w:firstLine="709"/>
        <w:jc w:val="both"/>
        <w:rPr/>
      </w:pPr>
      <w:r>
        <w:rPr/>
        <w:t xml:space="preserve"> </w:t>
      </w:r>
      <w:r>
        <w:rPr/>
        <w:t>внуки наследодателя и их потомки как наследники первой очереди по закону;</w:t>
      </w:r>
    </w:p>
    <w:p>
      <w:pPr>
        <w:pStyle w:val="Normal"/>
        <w:autoSpaceDE w:val="false"/>
        <w:spacing w:lineRule="auto" w:line="360"/>
        <w:ind w:firstLine="709"/>
        <w:jc w:val="both"/>
        <w:rPr/>
      </w:pPr>
      <w:r>
        <w:rPr/>
        <w:t xml:space="preserve"> </w:t>
      </w:r>
      <w:r>
        <w:rPr/>
        <w:t>дети полнородных и неполнородных братьев и сестер наследодателя (племянники и племянницы наследодателя) в составе второй очереди;</w:t>
      </w:r>
    </w:p>
    <w:p>
      <w:pPr>
        <w:pStyle w:val="Normal"/>
        <w:autoSpaceDE w:val="false"/>
        <w:spacing w:lineRule="auto" w:line="360"/>
        <w:ind w:firstLine="709"/>
        <w:jc w:val="both"/>
        <w:rPr/>
      </w:pPr>
      <w:r>
        <w:rPr/>
        <w:t xml:space="preserve"> </w:t>
      </w:r>
      <w:r>
        <w:rPr/>
        <w:t>дети полнородных и неполнородных братьев и сестер родителей наследодателя (двоюродные братья и сестры наследодателя) входят в третью очередь.</w:t>
      </w:r>
    </w:p>
    <w:p>
      <w:pPr>
        <w:pStyle w:val="Normal"/>
        <w:autoSpaceDE w:val="false"/>
        <w:spacing w:lineRule="auto" w:line="360"/>
        <w:ind w:firstLine="709"/>
        <w:jc w:val="both"/>
        <w:rPr/>
      </w:pPr>
      <w:r>
        <w:rPr/>
        <w:t>Во всех трех очередях наследники по праву представления являются потомками наследников по закону той же очереди. Потомки же наследников по праву представления, указанных в составе второй очереди наследников по закону, - дети племянниц и племянников наследодателя, а также наследников, названных в составе третьей очереди, - дети двоюродных братьев и сестер наследодателя наследуют по закону не по праву представления своих умерших до открытия наследства или одновременно с наследодателем родителей, а входят в другие (последующие) очереди наследников по закону - пятую и шестую соответственно.</w:t>
      </w:r>
      <w:r>
        <w:rPr>
          <w:rStyle w:val="FootnoteCharacters"/>
          <w:rStyle w:val="FootnoteAnchor"/>
        </w:rPr>
        <w:footnoteReference w:id="13"/>
      </w:r>
      <w:r>
        <w:rPr/>
        <w:t xml:space="preserve"> Восходящие родственники наследников по закону (дедушка и бабушка, прадедушка и прабабушка) к наследованию по праву представления вообще не призываются, они наследуют по закону в составе второй и четвертой очереди соответственно.</w:t>
      </w:r>
    </w:p>
    <w:p>
      <w:pPr>
        <w:pStyle w:val="Normal"/>
        <w:autoSpaceDE w:val="false"/>
        <w:spacing w:lineRule="auto" w:line="360"/>
        <w:ind w:firstLine="709"/>
        <w:jc w:val="both"/>
        <w:rPr/>
      </w:pPr>
      <w:r>
        <w:rPr/>
        <w:t xml:space="preserve"> </w:t>
      </w:r>
      <w:r>
        <w:rPr/>
        <w:t>Согласно ст. 532 ГК 1964 г. в первоначальной редакции по праву представления наследовали лишь внуки и правнуки наследодателя - потомки наследодателя по прямой линии. Как уже отмечалось, Федеральным законом от 14 мая 2001 г. N 51-ФЗ круг наследников, призываемых к наследованию по праву представления, был расширен и в части третьей ГК РФ остался почти неизмененным. Перечень наследников по праву представления, входящих в первую очередь, в настоящее время не ограничивается правнуками: к наследованию по праву представления как наследники первой очереди по закону могут быть призваны потомки наследодателя без ограничения степенью родства. Это означает, что потомки правнуков наследодателя тоже вправе наследовать по праву представления. Причем если ранее к наследованию по праву представления могли быть призваны внуки и правнуки наследодателя, находившиеся в живых ко дню открытия наследства, то теперь потомки наследодателя по прямой линии, как и прочие наследники по закону, наследуют и в том случае, если они были зачаты при жизни наследодателя и родились живыми после открытия наследства (п. 1 ст. 1116 ГК РФ). Призвание к наследству потомков правнуков наследодателя встречается редко по биологическим причинам - с учетом продолжительности жизни человека и длительности полового созревания, необходимого для деторождения в каждом следующем поколении. Наследование же правнуками наследодателя по праву представления вполне реально. Они призываются к наследованию по закону в таком порядке, если до открытия наследства или одновременно с наследодателем умерли оба их восходящих родственника - сын (дочь) наследодателя и его внук (внучка). Наследники по праву представления, как и прочие наследники, могут быть лишены наследства (п. 1 ст. 1119 ГК РФ), признаны недостойными наследниками либо отстранены от наследования на основании ст. 1117 ГК РФ. Кроме того, не могут наследовать по праву представления потомки наследника по закону, лишенного наследодателем наследства или не имеющего права наследовать в силу недостойного поведения (п. 1 ст. 1117 ГК РФ). В таких случаях наследник по закону, умерший до открытия наследства или одновременно с наследодателем, и сам не имел бы права наследовать по закону, будь он в живых в день открытия наследства.</w:t>
      </w:r>
    </w:p>
    <w:p>
      <w:pPr>
        <w:pStyle w:val="Normal"/>
        <w:autoSpaceDE w:val="false"/>
        <w:spacing w:lineRule="auto" w:line="360"/>
        <w:ind w:firstLine="709"/>
        <w:jc w:val="both"/>
        <w:rPr/>
      </w:pPr>
      <w:r>
        <w:rPr/>
        <w:t>Особенность наследования по праву представления состоит в том, что к наследникам по праву представления переходит только доля, причитавшаяся тому наследнику по закону, которого они заменяют ("представляют"). Эту долю наследники по праву представления делят между собой поровну. Предположим, что к наследству призваны наследники второй очереди по закону - два брата наследодателя и по праву представления умершей до открытия наследства сестры наследодателя ее три дочери (племянницы наследодателя), всего пять наследников. Доля каждого из двух братьев и умершей сестры наследодателя составляет одну третью часть наследства. Поэтому к каждой из трех племянниц переходит одна девятая доля наследства.</w:t>
      </w:r>
      <w:r>
        <w:rPr>
          <w:rStyle w:val="FootnoteCharacters"/>
          <w:rStyle w:val="FootnoteAnchor"/>
        </w:rPr>
        <w:footnoteReference w:id="14"/>
      </w:r>
    </w:p>
    <w:p>
      <w:pPr>
        <w:pStyle w:val="Normal"/>
        <w:autoSpaceDE w:val="false"/>
        <w:spacing w:lineRule="auto" w:line="360"/>
        <w:ind w:firstLine="709"/>
        <w:jc w:val="both"/>
        <w:rPr/>
      </w:pPr>
      <w:r>
        <w:rPr/>
        <w:t>Попробуем определить наследственные доли в более сложном случае наследования по праву представления. Представим, что до открытия наследства умер один из трех сыновей наследодателя, а затем и один из двух внуков по линии умершего сына. К наследованию призваны наследники первой очереди по закону: два сына; внук наследодателя по праву представления умершего до открытия наследства сына наследодателя; две правнучки наследодателя по праву представления умерших до открытия наследства сына и внука наследодателя; пережившая супруга наследодателя, всего шесть наследников. Умершему до открытия наследства сыну наследодателя причиталась бы одна четвертая часть наследства наравне с двумя другими сыновьями и супругой наследодателя. Долю умершего до открытия наследства сына наследодателя делят между собой два внука, каждому из которых полагается по одной восьмой доле наследства. К правнучкам наследодателя перейдет в равных долях доля, причитавшаяся умершему до открытия наследства внуку наследодателя, и они получат по одной шестнадцатой каждая.</w:t>
      </w:r>
    </w:p>
    <w:p>
      <w:pPr>
        <w:pStyle w:val="Normal"/>
        <w:autoSpaceDE w:val="false"/>
        <w:spacing w:lineRule="auto" w:line="360"/>
        <w:ind w:firstLine="709"/>
        <w:jc w:val="both"/>
        <w:rPr/>
      </w:pPr>
      <w:r>
        <w:rPr/>
        <w:t>Теперь предположим, что у умершего до открытия наследства внука наследодателя нет потомков. Тогда к наследованию по праву представления призывается только второй внук наследодателя, к которому целиком перейдет доля умершего до открытия наследства сына наследодателя. Если бы сын и внук наследодателя умерли в обратной последовательности (внук ранее своего отца - сына наследодателя) или одновременно, это не изменило бы размер долей в наследстве, причитающихся всем перечисленным наследникам по закону, в том числе наследникам по праву представления.</w:t>
      </w:r>
      <w:r>
        <w:rPr>
          <w:rStyle w:val="FootnoteCharacters"/>
          <w:rStyle w:val="FootnoteAnchor"/>
        </w:rPr>
        <w:footnoteReference w:id="15"/>
      </w:r>
    </w:p>
    <w:p>
      <w:pPr>
        <w:pStyle w:val="Normal"/>
        <w:spacing w:lineRule="auto" w:line="360"/>
        <w:ind w:firstLine="709"/>
        <w:jc w:val="both"/>
        <w:rPr/>
      </w:pPr>
      <w:r>
        <w:rPr/>
      </w:r>
    </w:p>
    <w:p>
      <w:pPr>
        <w:pStyle w:val="Normal"/>
        <w:spacing w:lineRule="auto" w:line="360"/>
        <w:ind w:firstLine="709"/>
        <w:jc w:val="both"/>
        <w:rPr>
          <w:b/>
          <w:b/>
        </w:rPr>
      </w:pPr>
      <w:r>
        <w:rPr>
          <w:b/>
        </w:rPr>
        <w:t>2.3 Наследственная трансмиссия</w:t>
      </w:r>
    </w:p>
    <w:p>
      <w:pPr>
        <w:pStyle w:val="Normal"/>
        <w:spacing w:lineRule="auto" w:line="360"/>
        <w:ind w:firstLine="709"/>
        <w:jc w:val="both"/>
        <w:rPr>
          <w:b/>
          <w:b/>
        </w:rPr>
      </w:pPr>
      <w:r>
        <w:rPr>
          <w:b/>
        </w:rPr>
      </w:r>
    </w:p>
    <w:p>
      <w:pPr>
        <w:pStyle w:val="Normal"/>
        <w:spacing w:lineRule="auto" w:line="360"/>
        <w:ind w:firstLine="709"/>
        <w:jc w:val="both"/>
        <w:rPr/>
      </w:pPr>
      <w:r>
        <w:rPr/>
        <w:t>Особые правила наследования установлены для случая, когда призванный к наследованию, как по закону, так и по завещанию наследник умирает, не успев реализовать свое право на принятие наследства. В этом случае идет речь о переходе по наследству неосуществленного права наследования. Для применения этих правил имеют значение два обстоятельства: установленный срок для принятия наследства не истек и призванный к наследованию наследник в пределах истекшей части срока не подал заявление о принятии или отказе от наследства либо не совершил каких-либо действий, свидетельствующих о фактическом принятии наследства. Если же наследник в пределах срока, установленного для принятия наследства, любым допускаемым законом способом успел принять наследство, принятое им наследство включается в состав его собственного наследственного имущества и переходит к его наследникам по общим правилам. Не может идти речь о переходе права на принятие наследства и в случае, когда наследник не выразил свою волю на принятие наследства, но умер после истечения установленного срока. В этом случае еще до смерти он утратил право на принятие наследства, и ставить вопрос о продлении срока на принятие наследства его наследники не вправе.</w:t>
        <w:br/>
        <w:t>Переход права на принятие наследства определяется термином "наследственная трансмиссия". Этот термин официально использован в действующем законодательстве (ст. 1156 ГК РФ). Умершего наследника в этих отношениях можно именовать "трансмиттентом", а наследника, к которому переходит право на принятие наследства, - "трансмиссаром".</w:t>
      </w:r>
      <w:r>
        <w:rPr>
          <w:rStyle w:val="FootnoteCharacters"/>
          <w:rStyle w:val="FootnoteAnchor"/>
        </w:rPr>
        <w:footnoteReference w:id="16"/>
      </w:r>
      <w:r>
        <w:rPr/>
        <w:t xml:space="preserve"> После смерти умершего наследника (трансмиттента) также может открыться наследство. В такой ситуации будет идти речь о двух наследствах: наследстве, открывшемся после смерти первого наследодателя, и наследстве, открывшемся после смерти умершего наследника (трансмиттента). Наследник трансмиттента имеет право на принятие наследства в порядке наследственной трансмиссии (в качестве трансмиссара) и на принятие наследства, открывшегося после смерти самого трансмиттента. Это два самостоятельных права, которые могут быть осуществлены независимо одно от другого. Наследники умершего трансмиттента могут принять наследство в порядке наследственной трансмиссии и отказаться от его наследства либо, напротив, могут принять наследство после смерти трансмиттента и отказаться от принятия наследства в порядке наследственной трансмиссии, они могут принять оба наследства или отказаться от принятия обоих наследств. К тому же состав наследников, которые могут быть призваны к наследованию в порядке наследственной трансмиссии, с одной стороны, и непосредственно после смерти трансмиттента, с другой, не всегда совпадает. Дело в том, что в порядке наследственной трансмиссии призываются в виде общего правила наследники по закону. И лишь в том случае, если трансмиттентом завещано все имущество, к наследникам по завещанию переходит и право на принятие наследства в порядке наследственной трансмиссии. Поэтому если трансмиттент распорядился только частью своего имущества, наследники по завещанию не будут призываться к наследованию в порядке наследственной трансмиссии.</w:t>
      </w:r>
      <w:r>
        <w:rPr>
          <w:rStyle w:val="FootnoteCharacters"/>
          <w:rStyle w:val="FootnoteAnchor"/>
        </w:rPr>
        <w:footnoteReference w:id="17"/>
      </w:r>
    </w:p>
    <w:p>
      <w:pPr>
        <w:pStyle w:val="Normal"/>
        <w:spacing w:lineRule="auto" w:line="360"/>
        <w:ind w:firstLine="709"/>
        <w:jc w:val="both"/>
        <w:rPr/>
      </w:pPr>
      <w:r>
        <w:rPr/>
        <w:t>Принятие наследства в порядке наследственной трансмиссии осуществляется теми же способами, что и принятие основного наследства. Но поскольку речь идет о двух самостоятельных наследствах, их принятие должно представлять собой два самостоятельных акта. Поэтому подача заявления о принятии наследственного имущества, принадлежавшего самому трансмиттенту, либо фактическое его принятие не может рассматриваться и как принятие наследства в порядке наследственной трансмиссии. По поводу принятия этого наследства должны быть совершены самостоятельные действия: подано заявление либо фактически принято именно наследство первого наследодателя. При этом может быть подано самостоятельное заявление о принятии каждого из наследств либо одно заявление о принятии обоих наследств. Действующим законом (п. 1 ст. 1156 ГК РФ) определен режим перехода права на принятие наследства. Установлено, что данное право не входит в состав наследства трансмиссара. Это означает, что в случае смерти трансмиссара, не успевшего осуществить перешедшее к нему в порядке наследственной трансмиссии право на принятие наследства, к его наследникам это право перейти не может. В таком случае при наличии других трансмиссаров доля умершего трансмиссара в праве на принятие наследства перейдет к ним, а при отсутствии других трансмиссаров - к наследникам, призванным к наследованию вместе с трансмиттентом после смерти основного наследника. Право на принятие наследства в порядке наследственной трансмиссии не возникает, если наследнику, который умер, не успев принять наследство в установленный срок, т.е. потенциальному трансмиттенту, подназначен другой наследник. В этом случае приоритет отдается подназначенному наследнику. В связи с этим следует напомнить, что подназначение наследника, т.е. назначение другого наследника на случай, если основной наследник по каким-либо причинам не будет наследовать, является одним из распоряжений, которое вправе сделать завещатель. При этом в законе приведен исчерпывающий перечень условий, на случай наступления которых к наследованию призывается подназначенный наследник.</w:t>
      </w:r>
      <w:r>
        <w:rPr>
          <w:rStyle w:val="FootnoteCharacters"/>
          <w:rStyle w:val="FootnoteAnchor"/>
        </w:rPr>
        <w:footnoteReference w:id="18"/>
      </w:r>
      <w:r>
        <w:rPr/>
        <w:t xml:space="preserve"> Среди этих условий названа и смерть наследника, не успевшего принять наследство. Таким образом, если в завещании подназначение сформулировано в общем виде, т.е. не конкретизированы основания отпадения назначенного наследника, то в результате отпадения основного наследника по любому основанию будет призываться подназначенный наследник; если в завещании в качестве основания названа смерть наследника, не успевшего принять наследство, наступают те же последствия. А вот если подназначение установлено на какой-либо иной конкретный случай (признание недостойным, смерть до открытия наследства и др.), переход права на принятие наследства в порядке наследственной трансмиссии состоится. В порядке наследственной трансмиссии не может перейти и право на обязательную долю в наследстве (п. 3 ст. 1156 ГК РФ), поскольку это право является личным предоставлением, им могут воспользоваться только определенные, названные в законе наследники. Если такой наследник умер, его право на обязательную долю утрачивает силу и отпадает установленное законом ограничение свободы завещания.</w:t>
      </w:r>
    </w:p>
    <w:p>
      <w:pPr>
        <w:pStyle w:val="Normal"/>
        <w:spacing w:lineRule="auto" w:line="360"/>
        <w:ind w:firstLine="709"/>
        <w:jc w:val="both"/>
        <w:rPr/>
      </w:pPr>
      <w:r>
        <w:rPr/>
        <w:t>Принятие наследства в порядке наследственной трансмиссии должно быть осуществлено в пределах общего срока - шести месяцев, исчисленного со дня смерти основного наследодателя. Если оставшаяся после смерти наследника - трансмиттента - часть срока окажется менее трех месяцев, он удлиняется до этого предела. Как и другие сроки, установленные для принятия наследства, и этот срок может быть восстановлен. Законом (п. 2 ст. 1156 ГК РФ) предусмотрено, что по истечении срока, установленного для принятия наследства наследником (трансмиссаром) умершего наследника (трансмиттента) срок может быть восстановлен судом, если суд признает, что причины пропуска срока были уважительными, при условии, что наследник обратился в суд не позднее шести месяцев со дня, когда причины пропуска срока отпали. Применительно к пропуску срока на принятие наследства в порядке наследственной трансмиссии закон не упоминает о второй возможности принятия наследства по истечении срока: при условии согласия на это всех остальных наследников, принявших наследство, т.е. в бесспорном порядке.</w:t>
      </w:r>
    </w:p>
    <w:p>
      <w:pPr>
        <w:pStyle w:val="Normal"/>
        <w:spacing w:lineRule="auto" w:line="360"/>
        <w:ind w:firstLine="709"/>
        <w:jc w:val="both"/>
        <w:rPr/>
      </w:pPr>
      <w:r>
        <w:rPr/>
        <w:t>Полагаем, что отсутствие указания на этот счет в законе не исключает применения общих норм, регулирующих принятие наследства по истечении установленного срока (ст. 1155 ГК РФ). Нет никаких оснований не допускать включения в круг наследников, принявших наследство, и того, кто пропустил срок, если на это дали согласие все остальные наследники. Но при этом нужно иметь в виду, что круг наследников, с согласия которых наследник, пропустивший срок, может принять наследство, должен определяться с учетом особенностей наследственной трансмиссии. Так, если право на принятие наследства перешло к нескольким трансмиссарам, то согласие в письменном виде должны выразить они все. На примере это будет выглядеть так: сын умершего наследодателя скончался, не успев принять наследство, и право на принятие наследства перешло к его жене и двум сыновьям, один из которых пропустил срок на принятие наследства. Для включения в круг наследников того, кто пропустил срок, необходимо согласие его матери и брата. Если право на принятие наследства переходит к одному наследнику, пропустившему срок, согласие на принятие им наследства могут дать наследники, призванные к наследованию вместе с трансмиттентом после смерти основного наследника.</w:t>
      </w:r>
      <w:r>
        <w:rPr>
          <w:rStyle w:val="FootnoteCharacters"/>
          <w:rStyle w:val="FootnoteAnchor"/>
        </w:rPr>
        <w:footnoteReference w:id="19"/>
      </w:r>
      <w:r>
        <w:br w:type="page"/>
      </w:r>
    </w:p>
    <w:p>
      <w:pPr>
        <w:pStyle w:val="Normal"/>
        <w:spacing w:lineRule="auto" w:line="360"/>
        <w:ind w:firstLine="709"/>
        <w:jc w:val="both"/>
        <w:rPr>
          <w:b/>
          <w:b/>
          <w:szCs w:val="32"/>
        </w:rPr>
      </w:pPr>
      <w:r>
        <w:rPr>
          <w:b/>
          <w:szCs w:val="32"/>
        </w:rPr>
        <w:t>Глава 3. Недостойные наследники</w:t>
      </w:r>
    </w:p>
    <w:p>
      <w:pPr>
        <w:pStyle w:val="Normal"/>
        <w:spacing w:lineRule="auto" w:line="360"/>
        <w:ind w:firstLine="709"/>
        <w:jc w:val="both"/>
        <w:rPr>
          <w:b/>
          <w:b/>
          <w:szCs w:val="32"/>
        </w:rPr>
      </w:pPr>
      <w:r>
        <w:rPr>
          <w:b/>
          <w:szCs w:val="32"/>
        </w:rPr>
      </w:r>
    </w:p>
    <w:p>
      <w:pPr>
        <w:pStyle w:val="Normal"/>
        <w:spacing w:lineRule="auto" w:line="360"/>
        <w:ind w:firstLine="709"/>
        <w:jc w:val="both"/>
        <w:rPr/>
      </w:pPr>
      <w:r>
        <w:rPr/>
        <w:t>Из числа наследников, которые могут быть призваны к наследованию, закон исключает так называемых недостойных наследников.</w:t>
      </w:r>
    </w:p>
    <w:p>
      <w:pPr>
        <w:pStyle w:val="Normal"/>
        <w:spacing w:lineRule="auto" w:line="360"/>
        <w:ind w:firstLine="709"/>
        <w:jc w:val="both"/>
        <w:rPr/>
      </w:pPr>
      <w:r>
        <w:rPr/>
        <w:t>Такие лица подразделяются на две категории:</w:t>
      </w:r>
    </w:p>
    <w:p>
      <w:pPr>
        <w:pStyle w:val="Normal"/>
        <w:spacing w:lineRule="auto" w:line="360"/>
        <w:ind w:firstLine="709"/>
        <w:jc w:val="both"/>
        <w:rPr/>
      </w:pPr>
      <w:r>
        <w:rPr/>
        <w:t>1) лица, не имеющие права наследовать;</w:t>
      </w:r>
    </w:p>
    <w:p>
      <w:pPr>
        <w:pStyle w:val="Normal"/>
        <w:spacing w:lineRule="auto" w:line="360"/>
        <w:ind w:firstLine="709"/>
        <w:jc w:val="both"/>
        <w:rPr/>
      </w:pPr>
      <w:r>
        <w:rPr/>
        <w:t>2) лица, которые могут быть отстранены от наследования судом.</w:t>
      </w:r>
    </w:p>
    <w:p>
      <w:pPr>
        <w:pStyle w:val="Normal"/>
        <w:spacing w:lineRule="auto" w:line="360"/>
        <w:ind w:firstLine="709"/>
        <w:jc w:val="both"/>
        <w:rPr/>
      </w:pPr>
      <w:r>
        <w:rPr/>
        <w:t>В свою очередь, лица, не имеющие права наследовать, представлены в ГК РФ двумя группами субъектов. В первую группу включены лица, которые своими действиями способствовали либо пытались способствовать призванию их самих или других лиц к наследованию либо способствовали или пытались способствовать увеличению причитающейся им или другим лицам доли наследства. Ко второй группе отнесены родители, лишенные родительских прав и не восстановленные в этих правах ко времени открытия наследства. Лица, указанные в абз. 1 п. 1 ст. 1117 ГК РФ, утрачивают право наследования как по закону, так и по завещанию. Однако для отказа им в призвании к наследованию необходимо установить наличие следующих условий:</w:t>
      </w:r>
    </w:p>
    <w:p>
      <w:pPr>
        <w:pStyle w:val="Normal"/>
        <w:spacing w:lineRule="auto" w:line="360"/>
        <w:ind w:firstLine="709"/>
        <w:jc w:val="both"/>
        <w:rPr/>
      </w:pPr>
      <w:r>
        <w:rPr/>
        <w:t xml:space="preserve"> </w:t>
      </w:r>
      <w:r>
        <w:rPr/>
        <w:t>- во-первых, действия должны быть противоправными, а не обязательно лишь противозаконными, как указывалось в прежнем законодательстве (ст. 531 ГК 1964 г.);</w:t>
      </w:r>
    </w:p>
    <w:p>
      <w:pPr>
        <w:pStyle w:val="Normal"/>
        <w:spacing w:lineRule="auto" w:line="360"/>
        <w:ind w:firstLine="709"/>
        <w:jc w:val="both"/>
        <w:rPr/>
      </w:pPr>
      <w:r>
        <w:rPr/>
        <w:t xml:space="preserve"> </w:t>
      </w:r>
      <w:r>
        <w:rPr/>
        <w:t>- во-вторых, действия должны быть умышленными. Если же действия совершены по неосторожности (в том числе и причинение смерти по неосторожности), то они не могут рассматриваться в качестве оснований применения данной статьи. Правила о недостойных наследниках не должны применяться и тогда, когда оценка вины наследника исключается (поведение малолетних, а также поведение лиц, признанных судом недееспособными);</w:t>
      </w:r>
    </w:p>
    <w:p>
      <w:pPr>
        <w:pStyle w:val="Normal"/>
        <w:spacing w:lineRule="auto" w:line="360"/>
        <w:ind w:firstLine="709"/>
        <w:jc w:val="both"/>
        <w:rPr/>
      </w:pPr>
      <w:r>
        <w:rPr/>
        <w:t xml:space="preserve"> </w:t>
      </w:r>
      <w:r>
        <w:rPr/>
        <w:t>- в-третьих, действия должны быть направленными либо против самого наследодателя или кого-нибудь из его наследников, либо против осуществления последней воли наследодателя, выраженной в завещании (например, путем подделки, уничтожения или хищения завещания либо принуждения к составлению или отмене завещания). При этом наступление соответствующих последствий не является обязательным, поскольку важна лишь направленность действий. Так, достаточным основанием для утраты права наследования следует считать покушение на убийство наследодателя либо кого-нибудь из его наследников. Не имеют значения и мотивы соответствующего поведения. Если умышленное убийство гражданина совершено "потенциальным наследником" на почве личной неприязни, без намерения завладеть его имуществом, то преступник тем не менее лишается возможности наследовать имущество убитого, поскольку своими действиями способствовал призванию себя к наследованию. Обстоятельства, которые служат основанием для признания лица недостойным, должны быть подтверждены в судебном порядке, однако это не означает, что необходимо вынесение какого-то специального решения суда о признании наследника недостойным. Достаточным будет наличие вступившего в законную силу приговора суда о признании гражданина виновным в совершении умышленного преступления. Утрата названными лицами права наследования не всегда является бесповоротной. Если наследодатель после совершенных недостойными наследниками действий (например, покушения нa убийство) простит их, составив в их пользу завещание, указанные лица вправе наследовать это (завещанное) имущество.</w:t>
      </w:r>
      <w:r>
        <w:rPr>
          <w:rStyle w:val="FootnoteCharacters"/>
          <w:rStyle w:val="FootnoteAnchor"/>
        </w:rPr>
        <w:footnoteReference w:id="20"/>
      </w:r>
    </w:p>
    <w:p>
      <w:pPr>
        <w:pStyle w:val="Normal"/>
        <w:spacing w:lineRule="auto" w:line="360"/>
        <w:ind w:firstLine="709"/>
        <w:jc w:val="both"/>
        <w:rPr/>
      </w:pPr>
      <w:r>
        <w:rPr/>
        <w:t>Вместе с тем не будет являться прощением со стороны наследодателя и не должно вести к призванию недостойных наследников к наследованию применение в отношении них акта амнистии. Состояние "недостойности" в данной ситуации сохраняет свою силу, поскольку соответствующие действия имели место. При этом существенным является следующее обстоятельство. Если акт амнистии был применен на стадии досудебного рассмотрения дела о совершенном преступлении (т.е. без судебного решения и без установления умысла в содеянном), то для отстранения недостойного наследника от наследования необходимо соответствующее решение суда. В противном случае (без судебного решения) формальных оснований препятствовать такому наследнику не существует.</w:t>
      </w:r>
    </w:p>
    <w:p>
      <w:pPr>
        <w:pStyle w:val="Normal"/>
        <w:spacing w:lineRule="auto" w:line="360"/>
        <w:ind w:firstLine="709"/>
        <w:jc w:val="both"/>
        <w:rPr/>
      </w:pPr>
      <w:r>
        <w:rPr/>
        <w:t>Родители, лишенные родительских прав и не восстановленные в этих правах ко времени открытия наследства, не наследуют только по закону. Вместе с тем в случае призвания их к наследованию по завещанию они не пользуются льготами, которые полагались бы им в случае призвания их по закону как родителей (например, более низкая ставка налога с имущества, переходящего в порядке наследования), и не учитываются как наследники по закону при развитии наследственных правоотношений, лишаясь, в частности, возможности претендовать на обязательную долю (о порядке определения и наследовании обязательной доли нетрудоспособными родителями см. ст. 1149 ГК РФ). К числу лиц, которые могут быть отстранены от наследования судом, относятся граждане, злостно уклонявшиеся от выполнения лежавших на них в силу закона обязанностей по содержанию наследодателя (п. 2 ст. 1117 ГК РФ). Состав обязанных лиц определяется, в частности, Семейным кодексом РФ, в соответствии с которым такими лицами являются, например</w:t>
      </w:r>
      <w:r>
        <w:rPr>
          <w:rStyle w:val="FootnoteCharacters"/>
          <w:rStyle w:val="FootnoteAnchor"/>
        </w:rPr>
        <w:footnoteReference w:id="21"/>
      </w:r>
      <w:r>
        <w:rPr/>
        <w:t>:</w:t>
      </w:r>
    </w:p>
    <w:p>
      <w:pPr>
        <w:pStyle w:val="Normal"/>
        <w:spacing w:lineRule="auto" w:line="360"/>
        <w:ind w:firstLine="709"/>
        <w:jc w:val="both"/>
        <w:rPr/>
      </w:pPr>
      <w:r>
        <w:rPr/>
        <w:t>- родители в отношении своих несовершеннолетних детей;</w:t>
      </w:r>
    </w:p>
    <w:p>
      <w:pPr>
        <w:pStyle w:val="Normal"/>
        <w:spacing w:lineRule="auto" w:line="360"/>
        <w:ind w:firstLine="709"/>
        <w:jc w:val="both"/>
        <w:rPr/>
      </w:pPr>
      <w:r>
        <w:rPr/>
        <w:t>- трудоспособные совершеннолетние дети в отношении своих нетрудоспособных нуждающихся родителей;</w:t>
      </w:r>
    </w:p>
    <w:p>
      <w:pPr>
        <w:pStyle w:val="Normal"/>
        <w:spacing w:lineRule="auto" w:line="360"/>
        <w:ind w:firstLine="709"/>
        <w:jc w:val="both"/>
        <w:rPr/>
      </w:pPr>
      <w:r>
        <w:rPr/>
        <w:t>- супруги по отношению друг к другу;</w:t>
      </w:r>
    </w:p>
    <w:p>
      <w:pPr>
        <w:pStyle w:val="Normal"/>
        <w:spacing w:lineRule="auto" w:line="360"/>
        <w:ind w:firstLine="709"/>
        <w:jc w:val="both"/>
        <w:rPr/>
      </w:pPr>
      <w:r>
        <w:rPr/>
        <w:t>- трудоспособные совершеннолетние братья и сестры в отношении своих нуждающихся несовершеннолетних и нетрудоспособных совершеннолетних братьев и сестер;</w:t>
      </w:r>
    </w:p>
    <w:p>
      <w:pPr>
        <w:pStyle w:val="Normal"/>
        <w:spacing w:lineRule="auto" w:line="360"/>
        <w:ind w:firstLine="709"/>
        <w:jc w:val="both"/>
        <w:rPr/>
      </w:pPr>
      <w:r>
        <w:rPr/>
        <w:t>- дедушки и бабушки в отношении своих нуждающихся несовершеннолетних и совершеннолетних нетрудоспособных внуков;</w:t>
      </w:r>
    </w:p>
    <w:p>
      <w:pPr>
        <w:pStyle w:val="Normal"/>
        <w:spacing w:lineRule="auto" w:line="360"/>
        <w:ind w:firstLine="709"/>
        <w:jc w:val="both"/>
        <w:rPr/>
      </w:pPr>
      <w:r>
        <w:rPr/>
        <w:t>- трудоспособные совершеннолетние внуки в отношении своих нетрудоспособных нуждающихся дедушек и бабушек;</w:t>
      </w:r>
    </w:p>
    <w:p>
      <w:pPr>
        <w:pStyle w:val="Normal"/>
        <w:spacing w:lineRule="auto" w:line="360"/>
        <w:ind w:firstLine="709"/>
        <w:jc w:val="both"/>
        <w:rPr/>
      </w:pPr>
      <w:r>
        <w:rPr/>
        <w:t>- трудоспособные совершеннолетние пасынки и падчерицы в отношении нетрудоспособных нуждающихся отчима и мачехи.</w:t>
      </w:r>
    </w:p>
    <w:p>
      <w:pPr>
        <w:pStyle w:val="Normal"/>
        <w:spacing w:lineRule="auto" w:line="360"/>
        <w:ind w:firstLine="709"/>
        <w:jc w:val="both"/>
        <w:rPr/>
      </w:pPr>
      <w:r>
        <w:rPr/>
        <w:t>Если лицо не выполняло обязанностей по содержанию наследодателя, которые существовали исключительно в силу заключенного между ними договора (например, договора пожизненного содержания с иждивением), то это обстоятельство не может служить основанием отстранения лица от наследования. Вместе с тем к таким договорам не следует относить соглашения об уплате алиментов, поскольку соответствующие соглашения лишь оформляют условия реализации обязанностей, установленных законом. Лица, злостно уклонявшиеся от выполнения лежавших на них в силу закона обязанностей по содержанию наследодателя, равно как и родители, лишенные родительских прав, не могут стать наследниками только по закону. Однако принципиальное отличие в статусах указанных субъектов состоит в том, что лица, уклонявшиеся от содержания наследодателя, отстраняются от наследования не в силу закона, а лишь решением суда, вынесенным по требованию заинтересованных лиц (наследников, сособственников наследодателя и др.).</w:t>
      </w:r>
      <w:r>
        <w:rPr>
          <w:rStyle w:val="FootnoteCharacters"/>
          <w:rStyle w:val="FootnoteAnchor"/>
        </w:rPr>
        <w:footnoteReference w:id="22"/>
      </w:r>
    </w:p>
    <w:p>
      <w:pPr>
        <w:pStyle w:val="Normal"/>
        <w:spacing w:lineRule="auto" w:line="360"/>
        <w:ind w:firstLine="709"/>
        <w:jc w:val="both"/>
        <w:rPr/>
      </w:pPr>
      <w:r>
        <w:rPr/>
        <w:t>При этом под уклонением от указанных обязанностей в судебной практике принято считать не только прямой отказ от уплаты средств на содержание, но и сокрытие лицом своего действительного заработка, смену работы или места жительства с целью избежать удержаний по исполнительному документу, уклонение с той же целью от приносящей заработок деятельности и другие действия, свидетельствующие об уклонении от уплаты средств на содержание.</w:t>
      </w:r>
    </w:p>
    <w:p>
      <w:pPr>
        <w:pStyle w:val="Normal"/>
        <w:spacing w:lineRule="auto" w:line="360"/>
        <w:ind w:firstLine="709"/>
        <w:jc w:val="both"/>
        <w:rPr/>
      </w:pPr>
      <w:r>
        <w:rPr/>
        <w:t>Злостный характер уклонения определяется в каждом случае с учетом продолжительности и причин неуплаты. О злостном уклонении от уплаты алиментов могут свидетельствовать, в частности:</w:t>
      </w:r>
    </w:p>
    <w:p>
      <w:pPr>
        <w:pStyle w:val="Normal"/>
        <w:spacing w:lineRule="auto" w:line="360"/>
        <w:ind w:firstLine="709"/>
        <w:jc w:val="both"/>
        <w:rPr/>
      </w:pPr>
      <w:r>
        <w:rPr/>
        <w:t>- уклонение от уплаты, несмотря на соответствующие предупреждения;</w:t>
      </w:r>
    </w:p>
    <w:p>
      <w:pPr>
        <w:pStyle w:val="Normal"/>
        <w:spacing w:lineRule="auto" w:line="360"/>
        <w:ind w:firstLine="709"/>
        <w:jc w:val="both"/>
        <w:rPr/>
      </w:pPr>
      <w:r>
        <w:rPr/>
        <w:t>- розыск лица, обязанного выплачивать алименты, ввиду сокрытия им своего места нахождения;</w:t>
      </w:r>
    </w:p>
    <w:p>
      <w:pPr>
        <w:pStyle w:val="Normal"/>
        <w:spacing w:lineRule="auto" w:line="360"/>
        <w:ind w:firstLine="709"/>
        <w:jc w:val="both"/>
        <w:rPr/>
      </w:pPr>
      <w:r>
        <w:rPr/>
        <w:t>- повторное совершение преступления, предусмотренного ст. 157 УК РФ (ст. 122 УК РСФСР), в отношении того же получателя алиментов (см.: постановление Пленума Верховного Суда РСФСР от 19 марта 1969 г. N 46 "О судебной практике по делам о преступлениях, предусмотренных ст. 122 УК РСФСР" (в ред. от 21 декабря 1993 г. N 11).</w:t>
      </w:r>
    </w:p>
    <w:p>
      <w:pPr>
        <w:pStyle w:val="Normal"/>
        <w:spacing w:lineRule="auto" w:line="360"/>
        <w:ind w:firstLine="709"/>
        <w:jc w:val="both"/>
        <w:rPr/>
      </w:pPr>
      <w:r>
        <w:rPr/>
        <w:t>Для подтверждения злостного уклонения суд принимает во внимание такие доказательства, как, например, приговор суда либо материалы гражданского дела о взыскании алиментов, свидетельские показания, а также письменные документы и иные доказательства. Возвращаясь к общим правилам о недостойных наследниках, необходимо отметить, что подтверждение недостойности может произойти на разных этапах развития наследственных правоотношений, в том числе и после того, как недостойные наследники уже получили имущество из состава наследства. В подобных случаях такие лица обязаны возвратить все неосновательно полученное имущество в соответствии с правилами гл. 60 ГК РФ "Обязательства вследствие неосновательного обогащения". Особого внимания заслуживает норма гражданского законодательства, в соответствии с которой правила о недостойных наследниках в полной мере распространяются на случаи наследования так называемой обязательной доли (п. 4 ст. 1117 ГК РФ).  При этом следует учитывать, что поскольку наследование "обязательной доли" есть наследование по закону и отстранение подобных наследников также происходит по закону, то появление нового завещания после установления обстоятельств, указывающих на недостойность таких наследников, не может реанимировать правила об обязательной доле. Объем наследства, подлежащего передаче таким преемникам, будет определяться исключительно по воле завещателя (независимо от размера обязательной доли), поскольку единственным основанием наследования для указанных лиц является завещание умершего. Однако возможные приращения наследственных долей к долям таких наследников (в том числе и при отказах в их пользу) исключаться не должны.</w:t>
      </w:r>
    </w:p>
    <w:p>
      <w:pPr>
        <w:pStyle w:val="Normal"/>
        <w:spacing w:lineRule="auto" w:line="360"/>
        <w:ind w:firstLine="709"/>
        <w:jc w:val="both"/>
        <w:rPr/>
      </w:pPr>
      <w:r>
        <w:rPr/>
        <w:t>Правила о недостойных наследниках применяются и к отказополучателям по завещательному отказу (см. ст. 1137 ГК РФ). Если к моменту установления факта недостойного поведения отказополучателя наследник исполнил возложенную на него обязанность, такой отказополучатель обязан исходя из предмета завещательного отказа либо возвратить все неосновательно полученное им из состава наследства по правилам гл. 60 ГК РФ, либо, если предметом завещательного отказа было выполнение определенной работы или оказание определенной услуги, возместить наследнику, исполнившему завещательный отказ, стоимость выполненной работы или оказанной услуги. При этом стоимость выполненной работы или оказанной услуги может быть определена по аналогии с правилами гл. 60 ГK PФ.</w:t>
      </w:r>
      <w:r>
        <w:rPr>
          <w:rStyle w:val="FootnoteCharacters"/>
          <w:rStyle w:val="FootnoteAnchor"/>
        </w:rPr>
        <w:footnoteReference w:id="23"/>
      </w:r>
      <w:r>
        <w:rPr/>
        <w:t xml:space="preserve"> Состояние недостойности влияет на правовое положение не только самих недостойных наследников, но и их потомков (см. п. 3 ст. 1146 ГК РФ о наследовании по праву представления). По этой причине, в частности, не наследуют по праву представления потомки граждан, признанных недостойными в соответствии с п. 1 ст. 1117 ГК РФ.</w:t>
      </w:r>
      <w:r>
        <w:br w:type="page"/>
      </w:r>
    </w:p>
    <w:p>
      <w:pPr>
        <w:pStyle w:val="Normal"/>
        <w:spacing w:lineRule="auto" w:line="360"/>
        <w:ind w:firstLine="709"/>
        <w:jc w:val="both"/>
        <w:rPr>
          <w:b/>
          <w:b/>
          <w:szCs w:val="32"/>
        </w:rPr>
      </w:pPr>
      <w:r>
        <w:rPr>
          <w:b/>
          <w:szCs w:val="32"/>
        </w:rPr>
        <w:t>Глава 4. Приобретение наследства</w:t>
      </w:r>
    </w:p>
    <w:p>
      <w:pPr>
        <w:pStyle w:val="Normal"/>
        <w:spacing w:lineRule="auto" w:line="360"/>
        <w:ind w:firstLine="709"/>
        <w:jc w:val="both"/>
        <w:rPr>
          <w:b/>
          <w:b/>
          <w:szCs w:val="32"/>
        </w:rPr>
      </w:pPr>
      <w:r>
        <w:rPr>
          <w:b/>
          <w:szCs w:val="32"/>
        </w:rPr>
      </w:r>
    </w:p>
    <w:p>
      <w:pPr>
        <w:pStyle w:val="Normal"/>
        <w:spacing w:lineRule="auto" w:line="360"/>
        <w:ind w:firstLine="709"/>
        <w:jc w:val="both"/>
        <w:rPr>
          <w:b/>
          <w:b/>
        </w:rPr>
      </w:pPr>
      <w:r>
        <w:rPr>
          <w:b/>
        </w:rPr>
        <w:t>4.1 Принятие наследства</w:t>
      </w:r>
    </w:p>
    <w:p>
      <w:pPr>
        <w:pStyle w:val="Normal"/>
        <w:spacing w:lineRule="auto" w:line="360"/>
        <w:ind w:firstLine="709"/>
        <w:jc w:val="both"/>
        <w:rPr>
          <w:b/>
          <w:b/>
        </w:rPr>
      </w:pPr>
      <w:r>
        <w:rPr>
          <w:b/>
        </w:rPr>
      </w:r>
    </w:p>
    <w:p>
      <w:pPr>
        <w:pStyle w:val="Normal"/>
        <w:spacing w:lineRule="auto" w:line="360"/>
        <w:ind w:firstLine="709"/>
        <w:jc w:val="both"/>
        <w:rPr/>
      </w:pPr>
      <w:r>
        <w:rPr/>
        <w:t>Гражданский кодекс РФ в ст. 1152 устанавливает простую и понятную норму: для приобретения наследства наследник должен его принять. Для приобретения выморочного имущества (ст. 1151 ГК РФ) принятие наследства не требуется.</w:t>
      </w:r>
    </w:p>
    <w:p>
      <w:pPr>
        <w:pStyle w:val="Normal"/>
        <w:spacing w:lineRule="auto" w:line="360"/>
        <w:ind w:firstLine="709"/>
        <w:jc w:val="both"/>
        <w:rPr/>
      </w:pPr>
      <w:r>
        <w:rPr/>
        <w:t>Принятие наследства – это односторонняя сделка, и, как любая сделка, принятие наследства может быть совершенно только полностью дееспособным лицом. Принятие наследником части  наследства означает принятие всего причитающегося ему наследства, в чем бы оно ни заключалось и где бы ни находилось наследственное имущество.</w:t>
      </w:r>
    </w:p>
    <w:p>
      <w:pPr>
        <w:pStyle w:val="Normal"/>
        <w:spacing w:lineRule="auto" w:line="360"/>
        <w:ind w:firstLine="709"/>
        <w:jc w:val="both"/>
        <w:rPr/>
      </w:pPr>
      <w:r>
        <w:rPr/>
        <w:t>При призвании наследника к наследованию одновременно по нескольким основаниям (по завещанию и по закону или в порядке наследственной трансмиссии и в результате открытия наследства и т.п.) наследник может принять наследство, причитающееся ему по одному из этих оснований, по нескольким из них или по всем основаниям. Не допускается принятие наследства под условием или с оговорками. Принятие наследства одним или несколькими наследниками не означает принятия наследства остальными наследниками. Принятое наследство признается принадлежащим наследнику со дня открытия наследства независимо от времени его фактического принятия, а также независимо от момента государственной регистрации права наследника на наследственное имущество, когда такое право подлежит государственной регистрации.</w:t>
      </w:r>
      <w:r>
        <w:rPr>
          <w:rStyle w:val="FootnoteCharacters"/>
          <w:rStyle w:val="FootnoteAnchor"/>
        </w:rPr>
        <w:footnoteReference w:id="24"/>
      </w:r>
      <w:r>
        <w:rPr/>
        <w:t xml:space="preserve"> Существует два способа принятия наследства. Первый (формальный) - это подача письменного заявления о принятии наследства (п. 1 ст. 1153 ГК РФ). Установлен специальный порядок подачи такого заявления. Оно подается по месту открытия наследства нотариусу или должностному лицу, уполномоченному в соответствии с законом выдавать свидетельство о праве на наследство. По действующему законодательству такое право имеют помимо нотариусов лишь должностные лица консульских учреждений РФ за рубежом (ст. 38 Основ законодательства РФ о нотариате).</w:t>
      </w:r>
    </w:p>
    <w:p>
      <w:pPr>
        <w:pStyle w:val="Normal"/>
        <w:spacing w:lineRule="auto" w:line="360"/>
        <w:ind w:firstLine="709"/>
        <w:jc w:val="both"/>
        <w:rPr/>
      </w:pPr>
      <w:r>
        <w:rPr/>
        <w:t xml:space="preserve">Наследник, подавший заявление о принятии наследства, для получения свидетельства о праве на наследство должен будет подать об этом другое заявление. Между тем ему предоставлено право подать лишь одно заявление о выдаче свидетельства о праве на наследство, и в этом случае такое заявление выполняет две функции: оно подтверждает желание наследника принять наследство и одновременно служит основанием для выдачи ему свидетельства о праве на наследство (ст. 1162 ГК РФ). Заявление о принятии наследства может быть подано лично самим наследником или его законным представителем, передано через другое лицо либо направлено по почте. В двух последних случаях подпись наследника (его законного представителя) на таком заявлении должна быть засвидетельствована нотариусом либо должностным лицом, которому предоставлено право совершать нотариальные действия (речь идет о должностных лицах органов исполнительной власти субъектов Федерации и должностных лицах консульских учреждений). Среди лиц, имеющих право свидетельствовать подписи, названы и должностные лица, которым в силу закона (п. 3 ст. 185 ГК РФ) предоставлено право удостоверять доверенности. </w:t>
      </w:r>
    </w:p>
    <w:p>
      <w:pPr>
        <w:pStyle w:val="Normal"/>
        <w:spacing w:lineRule="auto" w:line="360"/>
        <w:ind w:firstLine="709"/>
        <w:jc w:val="both"/>
        <w:rPr/>
      </w:pPr>
      <w:r>
        <w:rPr/>
        <w:t>Имеются в виду начальник военно-лечебного учреждения, его заместитель по медицинской части, старший или дежурный врач, если идет речь об удостоверении подписи военнослужащего или другого лица, находящегося на излечении; командир (начальник) в пунктах дислокации воинских частей, соединений, военно-учебных заведений (где нет нотариуса и других органов, совершающих нотариальные действия), если идет речь об удостоверении подписи военнослужащих и членов их семей, а также рабочих и служащих и членов их семей; начальник мест лишения свободы, если идет речь об удостоверении подписи лиц, находящихся в этих местах; администрация учреждения социальной защиты или руководитель (его заместитель) соответствующего органа социальной защиты, если идет речь об удостоверении подписи совершеннолетних дееспособных граждан, находящихся в этих учреждениях. В таком же порядке оформляется согласие законных представителей, если оно необходимо при принятии наследства (родители, усыновители, попечители несовершеннолетних от 14 до 18 лет, попечители ограниченно дееспособных). Принятие наследства может быть осуществлено и через представителя. Однако если законный представитель действует без доверенности, то для договорного представителя необходимо, чтобы в выданной ему доверенности специально были предусмотрены полномочия на принятие наследства.</w:t>
      </w:r>
      <w:r>
        <w:rPr>
          <w:rStyle w:val="FootnoteCharacters"/>
          <w:rStyle w:val="FootnoteAnchor"/>
        </w:rPr>
        <w:footnoteReference w:id="25"/>
      </w:r>
      <w:r>
        <w:rPr/>
        <w:t xml:space="preserve"> Второй (неформальный) способ принятия наследства (без подачи заявления) выражается в том, что наследникам предоставляется право "фактически" принять наследство, т.е. совершить действия, которые будут свидетельствовать о таком желании наследника (конклюдентные действия) (п. 2 ст. 1153 ГК РФ).  При этом речь идет не только о фактическом вступлении во владение наследственным имуществом, а и о любых действиях, свидетельствующих об отношении к наследственному имуществу как к своему. В законе (ст. 1153 ГК РФ) содержится примерный перечень таких действий: вступление во владение или управление наследственным имуществом, принятие мер по сохранению наследственного имущества, защита его от посягательств или притязаний третьих лиц, производство за свой счет расходов на содержание наследственного имущества, оплата за свой счет долгов наследодателя или получение от третьих лиц причитающихся наследодателю денежных средств. Таким образом, если наследник вселился в помещение, в котором ранее проживал наследодатель, или продолжает в нем проживать, начал или продолжает обрабатывать садовый участок, собрал с него урожай, перевез к себе вещи или часть вещей наследодателя, взял документы и ключи от автомобиля, принадлежавшего наследодателю, начал ремонт квартиры, требовал от арендатора или нанимателя помещения, принадлежавшего наследодателю, арендную (наемную) плату, потребовал провести опись наследственного имущества, оборудовал дачу охранной сигнализацией, оплатил коммунальные услуги, страховые платежи, внес плату за телефон и т.п., - все эти действия свидетельствуют о фактическом принятии наследства.</w:t>
      </w:r>
      <w:r>
        <w:rPr>
          <w:rStyle w:val="FootnoteCharacters"/>
          <w:rStyle w:val="FootnoteAnchor"/>
        </w:rPr>
        <w:footnoteReference w:id="26"/>
      </w:r>
    </w:p>
    <w:p>
      <w:pPr>
        <w:pStyle w:val="Normal"/>
        <w:spacing w:lineRule="auto" w:line="360"/>
        <w:ind w:firstLine="709"/>
        <w:jc w:val="both"/>
        <w:rPr/>
      </w:pPr>
      <w:r>
        <w:rPr/>
        <w:t>Перечень действий наследника, которые могут свидетельствовать о фактическом принятии им наследства, не исчерпывающий. О желании принять наследство могут свидетельствовать и иные действия. Например, если наследник по закону обратился в суд с иском о признании завещания, совершенного в пользу другого лица, недействительным, он тем самым выразил свое желание, свой интерес к приобретению наследства, поскольку такой иск может заявить лишь заинтересованное лицо. Если факт принятия наследства может быть документально подтвержден (справка о регистрации по месту жительства, квитанция об уплате налога, договор подряда на ремонт и т.п.), это должно служить достаточным доказательством для оформления наследственных прав. Поэтому если соответствующие документы представлены, но в выдаче свидетельства о праве на наследство отказано, наследник может подать в суд заявление об отказе в совершении нотариального действия (ст. 310 ГПК РФ). Если же такие доказательства представлены быть не могут и нотариус по этой причине отказывает в выдаче свидетельства о праве на наследство, наследник может обратиться в суд с заявлением об установлении факта принятия наследства, подтверждая этот факт иными, в том числе свидетельскими, показаниями. Такое заявление рассматривается в порядке особого производства. Если факт принятия наследства оспаривается, спор рассматривается в порядке искового производства.</w:t>
      </w:r>
    </w:p>
    <w:p>
      <w:pPr>
        <w:pStyle w:val="Normal"/>
        <w:spacing w:lineRule="auto" w:line="360"/>
        <w:ind w:firstLine="709"/>
        <w:jc w:val="both"/>
        <w:rPr/>
      </w:pPr>
      <w:r>
        <w:rPr/>
        <w:t>Следует отметить, что в соответствии с ранее действовавшим законодательством любое действие по вступлению во владение наследственным имуществом рассматривалось как бесспорное свидетельство фактического принятия наследства. Существенной новеллой нового законодательства явилась иная оценка таких действий: они не являются неопровержимым подтверждением принятия наследства, а создают лишь оспоримую презумпцию; они свидетельствуют о принятии наследства, если не доказано иное, т.е. что, совершая соответствующие действия, наследник не имел намерения принимать наследство.</w:t>
      </w:r>
      <w:r>
        <w:rPr>
          <w:rStyle w:val="FootnoteCharacters"/>
          <w:rStyle w:val="FootnoteAnchor"/>
        </w:rPr>
        <w:footnoteReference w:id="27"/>
      </w:r>
    </w:p>
    <w:p>
      <w:pPr>
        <w:pStyle w:val="Normal"/>
        <w:autoSpaceDE w:val="false"/>
        <w:spacing w:lineRule="auto" w:line="360"/>
        <w:ind w:firstLine="709"/>
        <w:jc w:val="both"/>
        <w:rPr/>
      </w:pPr>
      <w:r>
        <w:rPr/>
      </w:r>
    </w:p>
    <w:p>
      <w:pPr>
        <w:pStyle w:val="Normal"/>
        <w:spacing w:lineRule="auto" w:line="360"/>
        <w:ind w:firstLine="709"/>
        <w:jc w:val="both"/>
        <w:rPr>
          <w:b/>
          <w:b/>
        </w:rPr>
      </w:pPr>
      <w:r>
        <w:rPr>
          <w:b/>
        </w:rPr>
        <w:t>4.2 Сроки принятия наследства</w:t>
      </w:r>
    </w:p>
    <w:p>
      <w:pPr>
        <w:pStyle w:val="Normal"/>
        <w:spacing w:lineRule="auto" w:line="360"/>
        <w:ind w:firstLine="709"/>
        <w:jc w:val="both"/>
        <w:rPr>
          <w:b/>
          <w:b/>
        </w:rPr>
      </w:pPr>
      <w:r>
        <w:rPr>
          <w:b/>
        </w:rPr>
      </w:r>
    </w:p>
    <w:p>
      <w:pPr>
        <w:pStyle w:val="Normal"/>
        <w:spacing w:lineRule="auto" w:line="360"/>
        <w:ind w:firstLine="709"/>
        <w:jc w:val="both"/>
        <w:rPr/>
      </w:pPr>
      <w:r>
        <w:rPr/>
        <w:t>Любые действия, направленные на принятие наследства: как подача заявления, так и фактическое принятие наследства, могут быть осуществлены в пределах определенных сроков. Как это обычно имеет место в отношении и других сроков, в данном случае преследуется цель достижения необходимой определенности в принадлежности имущественных прав (имущества), оставшихся после смерти наследодателя. Только по истечении срока на принятие наследства становится ясно, к кому в порядке правопреемства перешло наследственное имущество. Речь идет, естественно, о правах, которые не прекращаются со смертью их носителя (правах собственности, обязательственных и иных правах).</w:t>
      </w:r>
    </w:p>
    <w:p>
      <w:pPr>
        <w:pStyle w:val="Normal"/>
        <w:spacing w:lineRule="auto" w:line="360"/>
        <w:ind w:firstLine="709"/>
        <w:jc w:val="both"/>
        <w:rPr/>
      </w:pPr>
      <w:r>
        <w:rPr/>
        <w:t>В виде общего правила, независимо от способа принятия, наследство должно быть принято в течение шести месяцев. Этот срок исчисляется со дня открытия наследства, т.е. со дня смерти наследодателя (физической смерти). В случае если гражданин объявляется умершим по решению суда, днем его смерти считается день вступления в законную силу решения суда. Однако если гражданин пропал без вести при обстоятельствах, угрожавших смертью или дающих основание предполагать его гибель от определенного несчастного случая (в авиакатастрофе, при землетрясении, наводнении и т.п.), суд вправе в решении указать в качестве дня его смерти день предполагаемой гибели. Вместе с тем и в этом случае срок для принятия наследства после такого наследодателя должен исчисляться не с даты смерти, указанной в решении суда и, следовательно, в свидетельстве о смерти, а со дня вступления этого решения в силу.</w:t>
      </w:r>
      <w:r>
        <w:rPr>
          <w:rStyle w:val="FootnoteCharacters"/>
          <w:rStyle w:val="FootnoteAnchor"/>
        </w:rPr>
        <w:footnoteReference w:id="28"/>
      </w:r>
    </w:p>
    <w:p>
      <w:pPr>
        <w:pStyle w:val="Normal"/>
        <w:spacing w:lineRule="auto" w:line="360"/>
        <w:ind w:firstLine="709"/>
        <w:jc w:val="both"/>
        <w:rPr/>
      </w:pPr>
      <w:r>
        <w:rPr/>
        <w:t>Для отдельных ситуаций, возникающих при наследовании, устанавливаются и другие, разные по продолжительности, сроки, а также разный порядок их исчисления. Так, не исключено, что призванные к наследованию наследники могут по каким-либо причинам не принять наследство: умереть, не успев выразить свое желание на принятие наследства, не заявить о своем желании принять наследство в установленный для этого срок, отказаться от наследства. Наследник может быть отстранен от наследства как недостойный, завещание, на основании которого наследник призван к наследованию, может быть признано недействительным и т.п. В этих случаях к наследованию призываются другие лица: при отпадении всех наследников по закону одной очереди право на получение наследства переходит к наследникам последующих очередей; при отпадении наследников по завещанию к наследованию призываются наследники по закону и т.п.</w:t>
      </w:r>
    </w:p>
    <w:p>
      <w:pPr>
        <w:pStyle w:val="Normal"/>
        <w:spacing w:lineRule="auto" w:line="360"/>
        <w:ind w:firstLine="709"/>
        <w:jc w:val="both"/>
        <w:rPr/>
      </w:pPr>
      <w:r>
        <w:rPr/>
        <w:t>Для тех наследников, призвание которых к наследству связано не только с открытием наследства, но и с непринятием наследства другими наследниками, установлены особые сроки, в пределах которых они могут принять наследство. По ранее действовавшему законодательству такие лица вправе были принимать наследство в течение оставшейся части шестимесячного срока, а если оставшаяся часть срока была менее трех месяцев, то она удлинилась до трех месяцев, а срок всегда исчислялся со дня смерти наследодателя. В действующем законодательстве вопрос о сроках, в пределах которых такие наследники вправе принимать наследство, решен по-иному, пределы срока и начало его исчисления поставлены в зависимость от причин, по которым основной (ранее призванный) наследник не принимает наследство.</w:t>
      </w:r>
      <w:r>
        <w:rPr>
          <w:rStyle w:val="FootnoteCharacters"/>
          <w:rStyle w:val="FootnoteAnchor"/>
        </w:rPr>
        <w:footnoteReference w:id="29"/>
      </w:r>
    </w:p>
    <w:p>
      <w:pPr>
        <w:pStyle w:val="Normal"/>
        <w:spacing w:lineRule="auto" w:line="360"/>
        <w:ind w:firstLine="709"/>
        <w:jc w:val="both"/>
        <w:rPr/>
      </w:pPr>
      <w:r>
        <w:rPr/>
        <w:t xml:space="preserve">Если ранее призванный наследник (все наследники) отказывается от наследства путем заявления об этом либо отстраняется от наследства по причине недостойности, призванные к наследованию другие лица вправе принять наследство в течение шести месяцев, но при этом шестимесячный срок исчисляется не со дня открытия наследства, а со дня возникновения у таких наследников права на принятие наследства. Во всех иных случаях непринятия наследства основными наследниками призываемые к наследованию другие лица могут принять наследство в течение трех месяцев. Однако течение этого срока во всех случаях начинается со дня окончания шестимесячного срока, установленного для принятия наследства ранее призванным наследником, т.е. практически равен девяти месяцам со дня открытия наследства. К срокам принятия наследства применяются общие положения о порядке исчисления сроков в гражданском праве. </w:t>
      </w:r>
    </w:p>
    <w:p>
      <w:pPr>
        <w:pStyle w:val="Normal"/>
        <w:spacing w:lineRule="auto" w:line="360"/>
        <w:ind w:firstLine="709"/>
        <w:jc w:val="both"/>
        <w:rPr/>
      </w:pPr>
      <w:r>
        <w:rPr/>
        <w:t>- Во-первых, поскольку срок принятия наследства исчисляется периодом времени, его течение начинается на следующий день после календарной даты или наступления события, с которым связано его начало (ст. 191 ГК РФ): на следующий день после дня смерти наследодателя либо после даты вступления в силу решения суда об объявлении наследника умершим, решения об отстранении наследника от наследования как недостойного, отказа наследника от наследства и т.п.</w:t>
      </w:r>
    </w:p>
    <w:p>
      <w:pPr>
        <w:pStyle w:val="Normal"/>
        <w:spacing w:lineRule="auto" w:line="360"/>
        <w:ind w:firstLine="709"/>
        <w:jc w:val="both"/>
        <w:rPr/>
      </w:pPr>
      <w:r>
        <w:rPr/>
        <w:t>- Во-вторых, поскольку срок принятия наследства исчисляется месяцами, он истекает в соответствующее число последнего месяца срока. Если окончание срока приходится на такой месяц, в котором нет соответствующего числа, то срок истекает в последний день соответствующего месяца (ст. 192 ГК РФ).</w:t>
      </w:r>
    </w:p>
    <w:p>
      <w:pPr>
        <w:pStyle w:val="Normal"/>
        <w:spacing w:lineRule="auto" w:line="360"/>
        <w:ind w:firstLine="709"/>
        <w:jc w:val="both"/>
        <w:rPr/>
      </w:pPr>
      <w:r>
        <w:rPr/>
        <w:t>-  В-третьих, действие по принятию наследства может быть выполнено до двадцати четырех часов последнего дня срока. Для подачи заявления нотариусу срок истекает в последний день в тот час, когда по установленным правилам заканчивается работа в нотариальной конторе. Однако письменное заявление, сданное в организацию связи до истечения двадцати четырех часов последнего дня срока, считается сделанным в срок (ст. 194 ГК РФ).</w:t>
      </w:r>
      <w:r>
        <w:br w:type="page"/>
      </w:r>
    </w:p>
    <w:p>
      <w:pPr>
        <w:pStyle w:val="Normal"/>
        <w:spacing w:lineRule="auto" w:line="360"/>
        <w:ind w:firstLine="709"/>
        <w:jc w:val="both"/>
        <w:rPr>
          <w:b/>
          <w:b/>
          <w:szCs w:val="32"/>
        </w:rPr>
      </w:pPr>
      <w:r>
        <w:rPr>
          <w:b/>
          <w:szCs w:val="32"/>
        </w:rPr>
        <w:t>Глава 5. Отказ от наследства</w:t>
      </w:r>
    </w:p>
    <w:p>
      <w:pPr>
        <w:pStyle w:val="Normal"/>
        <w:spacing w:lineRule="auto" w:line="360"/>
        <w:ind w:firstLine="709"/>
        <w:jc w:val="both"/>
        <w:rPr>
          <w:b/>
          <w:b/>
          <w:szCs w:val="32"/>
        </w:rPr>
      </w:pPr>
      <w:r>
        <w:rPr>
          <w:b/>
          <w:szCs w:val="32"/>
        </w:rPr>
      </w:r>
    </w:p>
    <w:p>
      <w:pPr>
        <w:pStyle w:val="Normal"/>
        <w:autoSpaceDE w:val="false"/>
        <w:spacing w:lineRule="auto" w:line="360"/>
        <w:ind w:firstLine="709"/>
        <w:jc w:val="both"/>
        <w:rPr/>
      </w:pPr>
      <w:r>
        <w:rPr/>
        <w:t>Как уже было отмечено, принятие наследства является правом, а не обязанностью наследника. В связи с этим наследник по закону или по завещанию в течение срока на принятие наследства имеет право отказаться от наследства в пользу других лиц из числа наследников по закону или завещанию либо может отказаться от наследства без указания лиц, в пользу которых он отказывается от наследства. При наследовании выморочного имущества отказ от наследства не допускается (п. 1 ст. 1157 ГК). Отказ от наследства носит безусловный характер, и в соответствии с п. 3 ст. 1157 ГК отказ от наследства не может быть впоследствии изменен или взят обратно. Таким образом, подав заявление нотариусу об отказе от принятия наследства, наследник впоследствии не вправе претендовать на наследство. И наоборот не допускается отказ от наследства, если наследник подал нотариусу заявление о принятии наследства или о выдаче свидетельства о праве на наследство. Новый Гражданский кодекс РФ однозначно решил этот вопрос, указав, что отказ от части причитающегося наследнику наследства не допускается. Но если наследник призывается к наследованию одновременно по нескольким основаниям (по завещанию и по закону или в порядке наследственной трансмиссии и в результате открытия наследства и т.п.), он вправе отказаться от наследства, причитающегося ему по одному из этих оснований, по нескольким из них или по всем основаниям (п. 3 ст. 1158 ГК). Отказ от наследства носит бесповоротный характер и не может быть впоследствии изменен или взят обратно. Также не допускается замена одного заявления об отказе от наследства другим. Считается, что наследник свое субъективное право на отказ может реализовать только один раз. Признать такой отказ недействительным может только суд по основаниям, предусмотренным законодательством.</w:t>
      </w:r>
      <w:r>
        <w:rPr>
          <w:rStyle w:val="FootnoteCharacters"/>
          <w:rStyle w:val="FootnoteAnchor"/>
        </w:rPr>
        <w:footnoteReference w:id="30"/>
      </w:r>
    </w:p>
    <w:p>
      <w:pPr>
        <w:pStyle w:val="Normal"/>
        <w:autoSpaceDE w:val="false"/>
        <w:spacing w:lineRule="auto" w:line="360"/>
        <w:ind w:firstLine="709"/>
        <w:jc w:val="both"/>
        <w:rPr/>
      </w:pPr>
      <w:r>
        <w:rPr/>
        <w:t>Осуществляется отказ путем подачи заявления наследника нотариусу или уполномоченному в соответствии с законом выдавать свидетельства о праве на наследство должностному лицу. В этом случае подпись наследника на заявлении необязательно должна быть нотариально удостоверена. При этом допускается подача заявления не самим наследником, а его представителем (как по закону, так и в результате выданной доверенности, в которой специально предусмотрено полномочие на такой отказ). Наконец, в п. 2 ст. 1159 ГК говорится о том, что заявление об отказе от наследства может быть подано другим лицом или пересылаться по почте. В этом случае подпись наследника на заявлении должна быть засвидетельствована нотариусом, должностным лицом, уполномоченным совершать нотариальные действия, уполномоченным удостоверять доверенности в соответствии с п. 3 ст. 185 ГК. Закон особо подчеркивает, что отказ от наследства через представителя возможен, если в доверенности специально предусмотрено полномочие на такой отказ. Для отказа законного представителя от наследства доверенность не требуется. При этом следует иметь в виду, что необходимо предварительное разрешение органов опеки и попечительства. В противном случае такой отказ будет недействительным.</w:t>
      </w:r>
    </w:p>
    <w:p>
      <w:pPr>
        <w:pStyle w:val="Normal"/>
        <w:autoSpaceDE w:val="false"/>
        <w:spacing w:lineRule="auto" w:line="360"/>
        <w:ind w:firstLine="709"/>
        <w:jc w:val="both"/>
        <w:rPr/>
      </w:pPr>
      <w:r>
        <w:rPr/>
        <w:t>Отказ от наследства является односторонней сделкой и соответственно может быть совершен только дееспособным лицом. Лица, ограниченно дееспособные и частично дееспособные, могут отказаться от наследства только с согласия своих попечителей. Что касается полностью недееспособных граждан, то за них отказаться от наследства могут только их опекуны с согласия органов опеки и попечительства. Различают безоговорочный отказ, который не содержит указания, в пользу кого именно он осуществляется и направлен, то есть отказ, в котором есть указание одного или нескольких наследников, в пользу которых наследник отказывается от наследства. Отказ от наследства не связан с очередностью наследования. Можно отказываться в пользу лиц, наследующих по праву представления или в порядке наследственной трансмиссии, однако, только в том случае, если они являются наследниками по закону или завещанию. Лицо, отказавшееся от наследства безоговорочно не вправе затем дополнить его указанием о том, что он совершает его в пользу конкретного лица. Кроме того, нельзя заменить лицо, в пользу которого совершен отказ другим. По новому законодательству (п. 2 ст. 1157 ГК) наследник вправе отказаться от наследства в течение срока, установленного для принятия наследства, в том числе и в случае, когда он уже принял наследство всеми допускаемыми законом способами. Более того, если наследник принял наследство, фактически вступив во владение или управление наследственным имуществом, суд может по заявлению этого наследника признать его отказавшимся от наследства и по истечении установленного срока, если найдет причины его пропуска уважительными.</w:t>
      </w:r>
    </w:p>
    <w:p>
      <w:pPr>
        <w:pStyle w:val="Normal"/>
        <w:autoSpaceDE w:val="false"/>
        <w:spacing w:lineRule="auto" w:line="360"/>
        <w:ind w:firstLine="709"/>
        <w:jc w:val="both"/>
        <w:rPr/>
      </w:pPr>
      <w:r>
        <w:rPr/>
        <w:t>В данном случае необходимо учитывать, что наследник, распорядившийся частью наследственного имущества в связи с фактическим вступлением во владение им, а затем отказавшийся от наследства, ставит тем самым в невыгодное положение кредиторов наследодателя и ограничивает возможность удовлетворения их требований.</w:t>
      </w:r>
      <w:r>
        <w:rPr>
          <w:rStyle w:val="FootnoteCharacters"/>
          <w:rStyle w:val="FootnoteAnchor"/>
        </w:rPr>
        <w:footnoteReference w:id="31"/>
      </w:r>
      <w:r>
        <w:rPr/>
        <w:t xml:space="preserve"> Сам же он, отказавшись от наследства, выбывает из числа наследников, несущих ответственность по долгам наследодателя. Кроме того, отказ от наследства после его принятия путем совершения фактических действий может вызвать всякого рода злоупотребления (например, присвоение наиболее ценных вещей), которые принесут ущерб другим наследникам, позже вступившим в фактическое владение наследственным имуществом или же подавшим заявление в нотариальную контору (нотариусу) о принятии наследства. Решение этой проблемы имеет особое значение в тех случаях, когда наследник проживает совместно с наследодателем и в силу этого факта автоматически вступает в наследство. Таким образом, такой наследник не имеет возможности вообще отказаться от наследства.</w:t>
      </w:r>
    </w:p>
    <w:p>
      <w:pPr>
        <w:pStyle w:val="Normal"/>
        <w:autoSpaceDE w:val="false"/>
        <w:spacing w:lineRule="auto" w:line="360"/>
        <w:ind w:firstLine="709"/>
        <w:jc w:val="both"/>
        <w:rPr/>
      </w:pPr>
      <w:r>
        <w:rPr/>
        <w:t>При отказе от наследства наследник вправе указать, что он отказывается от него в пользу других лиц из числа наследников по завещанию или наследников по закону любой очереди, не лишенных наследства, в том числе тех, которые наследуют по праву представления или в порядке наследственной трансмиссии.</w:t>
      </w:r>
      <w:r>
        <w:rPr>
          <w:rStyle w:val="FootnoteCharacters"/>
          <w:rStyle w:val="FootnoteAnchor"/>
        </w:rPr>
        <w:footnoteReference w:id="32"/>
      </w:r>
      <w:r>
        <w:rPr/>
        <w:t xml:space="preserve"> Не допускается отказ в пользу какого-либо из указанных лиц:</w:t>
      </w:r>
    </w:p>
    <w:p>
      <w:pPr>
        <w:pStyle w:val="Normal"/>
        <w:autoSpaceDE w:val="false"/>
        <w:spacing w:lineRule="auto" w:line="360"/>
        <w:ind w:firstLine="709"/>
        <w:jc w:val="both"/>
        <w:rPr/>
      </w:pPr>
      <w:r>
        <w:rPr/>
        <w:t xml:space="preserve"> </w:t>
      </w:r>
      <w:r>
        <w:rPr/>
        <w:t>- от имущества, наследуемого по завещанию, если все имущество наследодателя завещано назначенным им наследникам;</w:t>
      </w:r>
    </w:p>
    <w:p>
      <w:pPr>
        <w:pStyle w:val="Normal"/>
        <w:autoSpaceDE w:val="false"/>
        <w:spacing w:lineRule="auto" w:line="360"/>
        <w:ind w:firstLine="709"/>
        <w:jc w:val="both"/>
        <w:rPr/>
      </w:pPr>
      <w:r>
        <w:rPr/>
        <w:t xml:space="preserve"> </w:t>
      </w:r>
      <w:r>
        <w:rPr/>
        <w:t>- от обязательной доли в наследстве;</w:t>
      </w:r>
    </w:p>
    <w:p>
      <w:pPr>
        <w:pStyle w:val="Normal"/>
        <w:autoSpaceDE w:val="false"/>
        <w:spacing w:lineRule="auto" w:line="360"/>
        <w:ind w:firstLine="709"/>
        <w:jc w:val="both"/>
        <w:rPr/>
      </w:pPr>
      <w:r>
        <w:rPr/>
        <w:t xml:space="preserve"> </w:t>
      </w:r>
      <w:r>
        <w:rPr/>
        <w:t>- если наследнику подназначен наследник.</w:t>
      </w:r>
    </w:p>
    <w:p>
      <w:pPr>
        <w:pStyle w:val="Normal"/>
        <w:autoSpaceDE w:val="false"/>
        <w:spacing w:lineRule="auto" w:line="360"/>
        <w:ind w:firstLine="709"/>
        <w:jc w:val="both"/>
        <w:rPr/>
      </w:pPr>
      <w:r>
        <w:rPr/>
        <w:t>Если наследник не примет наследство, откажется от наследства, не указав при этом, что отказывается в пользу другого наследника, не будет иметь права наследования или будет отстранен от наследования в связи тем, что он признан недостойным наследником либо вследствие недействительности завещания, то происходит так называемое приращение наследственных долей. Суть приращения наследственных долей состоит в том, что часть наследства, которая причиталась бы отпавшему наследнику, переходит к наследникам по закону, призванным к наследованию, пропорционально их наследственным долям. Если наследодатель завещал все имущество назначенным им наследникам, то часть наследства, причитавшаяся наследнику, отказавшемуся от наследства или отпавшему по иным указанным выше причинам, переходит к остальным наследникам по завещанию пропорционально их наследственным долям, поскольку иное не предусмотрено завещанием. Таким образом, приращение наследственных долей при наследовании по завещанию, в отличие от наследования по закону, применяется только в том случае, если завещано все имущество. Так, если гражданин распределил в равных долях все свое имущество в завещании между женой, сыном и дочерью, то после отпадения дочери как наследника ее доля в 1/3 делится между женой и сыном по 1/6.</w:t>
      </w:r>
    </w:p>
    <w:p>
      <w:pPr>
        <w:pStyle w:val="Normal"/>
        <w:autoSpaceDE w:val="false"/>
        <w:spacing w:lineRule="auto" w:line="360"/>
        <w:ind w:firstLine="709"/>
        <w:jc w:val="both"/>
        <w:rPr/>
      </w:pPr>
      <w:r>
        <w:rPr/>
        <w:t>В соответствии с п. 3 ст. 1159 ГК отказ через представителя возможен, если в доверенности специально предусмотрено полномочие на такой отказ. Для отказа законного представителя от наследства доверенность не требуется. Не допускается отказ от наследства после истечения срока на принятие наследства. Наследники, имеющие право на обязательную долю в наследстве, также могут отказаться от причитающейся им доли. В этом случае наследство переходит в соответствии с условиями завещания. Заявление об отказе от наследства должно быть нотариально оформлено. В противном случае, при пропуске срока его подачи, оно принято не будет, так как срок на принятие наследства является пресекательным и продлению не подлежит.</w:t>
      </w:r>
      <w:r>
        <w:rPr>
          <w:rStyle w:val="FootnoteCharacters"/>
          <w:rStyle w:val="FootnoteAnchor"/>
        </w:rPr>
        <w:footnoteReference w:id="33"/>
      </w:r>
    </w:p>
    <w:p>
      <w:pPr>
        <w:pStyle w:val="Normal"/>
        <w:autoSpaceDE w:val="false"/>
        <w:spacing w:lineRule="auto" w:line="360"/>
        <w:ind w:firstLine="709"/>
        <w:jc w:val="both"/>
        <w:rPr/>
      </w:pPr>
      <w:r>
        <w:rPr/>
        <w:t>Отказополучатель также вправе отказаться от получения завещательного отказа. При этом он не может отказаться от части причитающегося ему имущества, отказаться в пользу другого лица, с оговорками или под условием. В случае, когда отказополучатель является одновременно наследником, его право отказаться от получения завещательного отказа не зависит от его права принять наследство или отказаться от него. Это значит, что наследник может принять причитающуюся ему по завещанию часть наследственного имущества, но отказаться от завещательного отказа, который должен предоставить ему другой наследник по завещанию. Следует отличать отказ от иска при рассмотрении спорного наследственного дела и отказ от наследства. Так, после смерти А. осталось домовладение, находящееся в Московской области, авторское право и банковские вклады. Между наследниками возник спор о разделе домовладения. Причем несколько наследников постоянно жили в спорном домовладении и считали его своей собственностью, а другие жили в Москве. Наследники, проживавшие в Москве, предъявили иск о праве собственности на домовладение, однако впоследствии от иска отказались, заявив, что на наследство не претендуют, и домовладение было разделено между оставшимися наследниками. Вскоре все наследники обратились в нотариальную контору с просьбой выдать им свидетельство о праве на наследство в виде банковских вкладов и авторского права. Нотариусом такое свидетельство им было выдано, поскольку формального отказа от наследства не было.</w:t>
      </w:r>
      <w:r>
        <w:rPr>
          <w:rStyle w:val="FootnoteCharacters"/>
          <w:rStyle w:val="FootnoteAnchor"/>
        </w:rPr>
        <w:footnoteReference w:id="34"/>
      </w:r>
      <w:r>
        <w:rPr/>
        <w:t xml:space="preserve"> Иногда возникает вопрос о том, возможно ли изменение наследником сделанного им отказа в пределах шестимесячного срока с тем, чтобы безоговорочный отказ от наследства дополнить указанием, в пользу кого он совершен или заменить ранее назначенного наследника другим. Однако п. 3 ст. 1157 ГК показывает, что отказ впоследствии не может быть изменен.</w:t>
      </w:r>
      <w:bookmarkStart w:id="4" w:name="sub_40532"/>
      <w:r>
        <w:rPr/>
        <w:t xml:space="preserve"> Будучи односторонней сделкой, отказ от наследства может быть признан недействительным по общим основаниям признания сделки недействительной. Наиболее распространенными являются иски о признании отказа недействительным в связи с тем, что он был совершен:</w:t>
      </w:r>
    </w:p>
    <w:p>
      <w:pPr>
        <w:pStyle w:val="Normal"/>
        <w:autoSpaceDE w:val="false"/>
        <w:spacing w:lineRule="auto" w:line="360"/>
        <w:ind w:firstLine="709"/>
        <w:jc w:val="both"/>
        <w:rPr/>
      </w:pPr>
      <w:bookmarkEnd w:id="4"/>
      <w:r>
        <w:rPr/>
        <w:t>1) лицом, не способным в момент отказа от наследства осознавать значения своих действий или руководить ими;</w:t>
      </w:r>
    </w:p>
    <w:p>
      <w:pPr>
        <w:pStyle w:val="Normal"/>
        <w:autoSpaceDE w:val="false"/>
        <w:spacing w:lineRule="auto" w:line="360"/>
        <w:ind w:firstLine="709"/>
        <w:jc w:val="both"/>
        <w:rPr/>
      </w:pPr>
      <w:r>
        <w:rPr/>
        <w:t>2) под влиянием заблуждения;</w:t>
      </w:r>
    </w:p>
    <w:p>
      <w:pPr>
        <w:pStyle w:val="Normal"/>
        <w:autoSpaceDE w:val="false"/>
        <w:spacing w:lineRule="auto" w:line="360"/>
        <w:ind w:firstLine="709"/>
        <w:jc w:val="both"/>
        <w:rPr/>
      </w:pPr>
      <w:r>
        <w:rPr/>
        <w:t>3) под влиянием обмана, насилия, угрозы, злонамеренного соглашения представителей сторон или стечения тяжелых обстоятельств;</w:t>
      </w:r>
    </w:p>
    <w:p>
      <w:pPr>
        <w:pStyle w:val="Normal"/>
        <w:autoSpaceDE w:val="false"/>
        <w:spacing w:lineRule="auto" w:line="360"/>
        <w:ind w:firstLine="709"/>
        <w:jc w:val="both"/>
        <w:rPr/>
      </w:pPr>
      <w:r>
        <w:rPr/>
        <w:t>4) в связи с тем, что отказ носил притворный характер (отказом прикрывалась сделка по купле-продаже).</w:t>
      </w:r>
      <w:r>
        <w:br w:type="page"/>
      </w:r>
    </w:p>
    <w:p>
      <w:pPr>
        <w:pStyle w:val="Normal"/>
        <w:spacing w:lineRule="auto" w:line="360"/>
        <w:ind w:firstLine="709"/>
        <w:jc w:val="both"/>
        <w:rPr>
          <w:b/>
          <w:b/>
          <w:szCs w:val="32"/>
        </w:rPr>
      </w:pPr>
      <w:r>
        <w:rPr>
          <w:b/>
          <w:szCs w:val="32"/>
        </w:rPr>
        <w:t>Заключение</w:t>
      </w:r>
    </w:p>
    <w:p>
      <w:pPr>
        <w:pStyle w:val="Normal"/>
        <w:spacing w:lineRule="auto" w:line="360"/>
        <w:ind w:firstLine="709"/>
        <w:jc w:val="both"/>
        <w:rPr>
          <w:b/>
          <w:b/>
          <w:szCs w:val="32"/>
        </w:rPr>
      </w:pPr>
      <w:r>
        <w:rPr>
          <w:b/>
          <w:szCs w:val="32"/>
        </w:rPr>
      </w:r>
    </w:p>
    <w:p>
      <w:pPr>
        <w:pStyle w:val="Style17"/>
        <w:spacing w:lineRule="auto" w:line="360" w:before="0" w:after="0"/>
        <w:ind w:firstLine="709"/>
        <w:jc w:val="both"/>
        <w:rPr/>
      </w:pPr>
      <w:r>
        <w:rPr>
          <w:sz w:val="28"/>
          <w:szCs w:val="28"/>
        </w:rPr>
        <w:t>Право наследования, закрепляемое Конституцией РФ, это не просто формальная часть правового статуса человека и гражданина, а реальное право физических лиц, т.к. оно непосредственно связано с частной собственностью. Каждому из нас хочется, чтобы после ухода из жизни, имущество, нажитое честным трудом, приобретенное или подаренное перешло во владение достойных, близких по духу людей – родственников, друзей. Выразить последнюю волю и распределить имущество согласно моральным принципам и личным симпатиям возможно было с давних времен. Завещания составлялись и изменялись, расширялся и сужался круг лиц, упомянутых в тексте завещания, но неизменно оно испокон веков оставалось чтимым документом и исполняемым выражением последней воли завещателя. Но часты были случаи, когда покойный по каким-либо причинам не успевал или не желал составлять завещания. В таком случае в действие вступал и вступает институт наследования по закону, который в современном обществе остается самым массовым. В современном наследственном праве наследование по закону поставлено на второе место после наследования по завещанию. Однако по-прежнему граждане по разным причинам не пользуются предоставленным им правом составить завещание или распоряжаются на случай смерти лишь частью своего имущества. Подводя итог всему вышесказанному, еще раз отметим, что наследственное право как подотрасль гражданского права, представляет совокупность правовых норм, регулирующих общественные отношения по переходу имущества умершего к другим лицам в порядке универсального правопреемства. В состав наследства входят принадлежавшие наследодателю на день открытия наследства вещи, иное имущество, в том числе имущественные права и обязанности. Одной из центральных фигур в наследственном праве является наследодатель. Наследодателем могут быть любые граждане. Наследник – это лицо, которое призывается к наследованию в связи со смертью наследодателя, в качестве наследника может выступать любой субъект гражданского права.</w:t>
      </w:r>
    </w:p>
    <w:p>
      <w:pPr>
        <w:pStyle w:val="Style17"/>
        <w:spacing w:lineRule="auto" w:line="360" w:before="0" w:after="0"/>
        <w:ind w:firstLine="709"/>
        <w:jc w:val="both"/>
        <w:rPr>
          <w:sz w:val="28"/>
          <w:szCs w:val="28"/>
        </w:rPr>
      </w:pPr>
      <w:r>
        <w:rPr>
          <w:sz w:val="28"/>
          <w:szCs w:val="28"/>
        </w:rPr>
        <w:t xml:space="preserve">В данной работе были использованы нормативные акты, такие как Конституция Российской Федерации, часть третья Гражданского Кодекса Российской Федерации, Семейный Кодекс Российской Федерации. </w:t>
        <w:br/>
        <w:t>Структура курсовой работы состоит из введения, пяти глав и заключительной части.</w:t>
      </w:r>
      <w:r>
        <w:br w:type="page"/>
      </w:r>
    </w:p>
    <w:p>
      <w:pPr>
        <w:pStyle w:val="Style17"/>
        <w:spacing w:lineRule="auto" w:line="360" w:before="0" w:after="0"/>
        <w:ind w:firstLine="709"/>
        <w:jc w:val="both"/>
        <w:rPr>
          <w:b/>
          <w:b/>
          <w:sz w:val="28"/>
          <w:szCs w:val="32"/>
        </w:rPr>
      </w:pPr>
      <w:r>
        <w:rPr>
          <w:b/>
          <w:sz w:val="28"/>
          <w:szCs w:val="32"/>
        </w:rPr>
        <w:t>Библиография</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sz w:val="28"/>
          <w:szCs w:val="28"/>
        </w:rPr>
      </w:pPr>
      <w:r>
        <w:rPr>
          <w:sz w:val="28"/>
          <w:szCs w:val="28"/>
        </w:rPr>
        <w:t>Нормативные акты</w:t>
      </w:r>
    </w:p>
    <w:p>
      <w:pPr>
        <w:pStyle w:val="Normal"/>
        <w:spacing w:lineRule="auto" w:line="360"/>
        <w:jc w:val="both"/>
        <w:rPr/>
      </w:pPr>
      <w:r>
        <w:rPr/>
        <w:t>1. Конституция Российской Федерации (принята на всенародном голосовании 12 декабря 1993 г.)</w:t>
      </w:r>
    </w:p>
    <w:p>
      <w:pPr>
        <w:pStyle w:val="Heading1"/>
        <w:spacing w:lineRule="auto" w:line="360" w:before="0" w:after="0"/>
        <w:jc w:val="both"/>
        <w:rPr/>
      </w:pPr>
      <w:r>
        <w:rPr>
          <w:rFonts w:cs="Times New Roman" w:ascii="Times New Roman" w:hAnsi="Times New Roman"/>
          <w:b w:val="false"/>
          <w:color w:val="000000"/>
          <w:sz w:val="28"/>
          <w:szCs w:val="28"/>
        </w:rPr>
        <w:t>2. Гражданский кодекс Российской Федерации часть первая от 30 ноября 1994 г. N 51-ФЗ,часть вторая от 26 января 1996 г. N 14-ФЗ, часть третья от 26 ноября 2001 г. N 146-ФЗ и часть четвертая от 18 декабря 2006 г. N 230-ФЗ(с изменениями от 26 января, 20 февраля, 12 августа 1996 г., 24 октября 1997 г., 8 июля, 17 декабря 1999 г., 16 апреля, 15 мая, 26 ноября 2001 г., 21 марта, 14, 26 ноября 2002 г., 10 января, 26 марта, 11 ноября, 23 декабря 2003 г., 29 июня, 29 июля, 2, 29, 30 декабря 2004 г., 21 марта, 9 мая, 2, 18, 21 июля 2005 г., 3, 10 января, 2 февраля, 3, 30 июня, 27 июля, 3 ноября, 4, 18, 29, 30 декабря 2006 г., 26 января, 5 февраля, 20 апреля, 26 июня, 19, 24 июля, 2, 25 октября, 4, 29 ноября, 1, 6 декабря 2007 г.)</w:t>
      </w:r>
    </w:p>
    <w:p>
      <w:pPr>
        <w:pStyle w:val="Heading1"/>
        <w:spacing w:lineRule="auto" w:line="360" w:before="0" w:after="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3. Семейный кодекс Российской Федерации от 29 декабря 1995 г. N 223-ФЗ (с изменениями от 15 ноября 1997 г., 27 июня 1998 г., 2 января 2000 г., 22 августа, 28 декабря 2004 г., 3 июня, 18, 29 декабря 2006 г., 21 июля 2007 г.)</w:t>
      </w:r>
    </w:p>
    <w:p>
      <w:pPr>
        <w:pStyle w:val="Style17"/>
        <w:spacing w:lineRule="auto" w:line="360" w:before="0" w:after="0"/>
        <w:ind w:firstLine="709"/>
        <w:jc w:val="both"/>
        <w:rPr>
          <w:sz w:val="28"/>
          <w:szCs w:val="28"/>
        </w:rPr>
      </w:pPr>
      <w:r>
        <w:rPr>
          <w:sz w:val="28"/>
          <w:szCs w:val="28"/>
        </w:rPr>
        <w:t>Литература</w:t>
      </w:r>
    </w:p>
    <w:p>
      <w:pPr>
        <w:pStyle w:val="Style17"/>
        <w:spacing w:lineRule="auto" w:line="360" w:before="0" w:after="0"/>
        <w:ind w:hanging="0"/>
        <w:jc w:val="both"/>
        <w:rPr>
          <w:sz w:val="28"/>
          <w:szCs w:val="28"/>
        </w:rPr>
      </w:pPr>
      <w:r>
        <w:rPr>
          <w:sz w:val="28"/>
          <w:szCs w:val="28"/>
        </w:rPr>
        <w:t>1. Антимонов Б.С., Граве К.А. Советское наследственное право. М., 1955.</w:t>
      </w:r>
    </w:p>
    <w:p>
      <w:pPr>
        <w:pStyle w:val="Normal"/>
        <w:autoSpaceDE w:val="false"/>
        <w:spacing w:lineRule="auto" w:line="360"/>
        <w:jc w:val="both"/>
        <w:rPr/>
      </w:pPr>
      <w:r>
        <w:rPr>
          <w:rFonts w:cs="Symbol"/>
        </w:rPr>
        <w:t>2.</w:t>
      </w:r>
      <w:r>
        <w:rPr>
          <w:rFonts w:cs="Symbol"/>
          <w:szCs w:val="20"/>
        </w:rPr>
        <w:t xml:space="preserve"> </w:t>
      </w:r>
      <w:r>
        <w:rPr/>
        <w:t>Булаевский Б.А. и др. Наследственное право (под ред. К.Б. Ярошенко). - "Волтерс Клувер", 2005 г.</w:t>
      </w:r>
    </w:p>
    <w:p>
      <w:pPr>
        <w:pStyle w:val="Style17"/>
        <w:spacing w:lineRule="auto" w:line="360" w:before="0" w:after="0"/>
        <w:ind w:hanging="0"/>
        <w:jc w:val="both"/>
        <w:rPr/>
      </w:pPr>
      <w:r>
        <w:rPr>
          <w:sz w:val="28"/>
          <w:szCs w:val="28"/>
        </w:rPr>
        <w:t>3. Власов Ю.Н., Калинин В.В. Наследственное право: курс лекций. – М.,  Юрайт, 2002..</w:t>
      </w:r>
    </w:p>
    <w:p>
      <w:pPr>
        <w:pStyle w:val="Style17"/>
        <w:spacing w:lineRule="auto" w:line="360" w:before="0" w:after="0"/>
        <w:ind w:hanging="0"/>
        <w:jc w:val="both"/>
        <w:rPr>
          <w:sz w:val="28"/>
          <w:szCs w:val="28"/>
        </w:rPr>
      </w:pPr>
      <w:r>
        <w:rPr>
          <w:sz w:val="28"/>
          <w:szCs w:val="28"/>
        </w:rPr>
        <w:t>4. Власов Ю.Н., Калинин В.В. Наследование по закону и завещанию. – М., Юрайт, 1999.</w:t>
      </w:r>
    </w:p>
    <w:p>
      <w:pPr>
        <w:pStyle w:val="Style17"/>
        <w:spacing w:lineRule="auto" w:line="360" w:before="0" w:after="0"/>
        <w:ind w:hanging="0"/>
        <w:jc w:val="both"/>
        <w:rPr>
          <w:sz w:val="28"/>
          <w:szCs w:val="28"/>
        </w:rPr>
      </w:pPr>
      <w:r>
        <w:rPr>
          <w:sz w:val="28"/>
          <w:szCs w:val="28"/>
        </w:rPr>
        <w:t>5. Гаврилов В.Н. Вопросы совершенствования наследственного права // Современные проблемы предпринимательства. – 1999.</w:t>
      </w:r>
    </w:p>
    <w:p>
      <w:pPr>
        <w:pStyle w:val="Style17"/>
        <w:spacing w:lineRule="auto" w:line="360" w:before="0" w:after="0"/>
        <w:ind w:hanging="0"/>
        <w:jc w:val="both"/>
        <w:rPr/>
      </w:pPr>
      <w:r>
        <w:rPr>
          <w:sz w:val="28"/>
          <w:szCs w:val="28"/>
        </w:rPr>
        <w:t>6. Гвоздева И.Н. "Вопросы наследования" // "Бюллетень нотариальной практики", N 4, 2004</w:t>
      </w:r>
      <w:r>
        <w:rPr>
          <w:sz w:val="28"/>
        </w:rPr>
        <w:t xml:space="preserve"> </w:t>
      </w:r>
    </w:p>
    <w:p>
      <w:pPr>
        <w:pStyle w:val="Style17"/>
        <w:spacing w:lineRule="auto" w:line="360" w:before="0" w:after="0"/>
        <w:ind w:hanging="0"/>
        <w:jc w:val="both"/>
        <w:rPr>
          <w:sz w:val="28"/>
          <w:szCs w:val="28"/>
        </w:rPr>
      </w:pPr>
      <w:r>
        <w:rPr>
          <w:sz w:val="28"/>
          <w:szCs w:val="28"/>
        </w:rPr>
        <w:t>7. Гордон М.В. «Наследование по закону и по завещанию» // М.: Юридическая литература, 2002.</w:t>
      </w:r>
    </w:p>
    <w:p>
      <w:pPr>
        <w:pStyle w:val="Style17"/>
        <w:spacing w:lineRule="auto" w:line="360" w:before="0" w:after="0"/>
        <w:ind w:hanging="0"/>
        <w:jc w:val="both"/>
        <w:rPr>
          <w:sz w:val="28"/>
          <w:szCs w:val="28"/>
        </w:rPr>
      </w:pPr>
      <w:r>
        <w:rPr>
          <w:sz w:val="28"/>
          <w:szCs w:val="28"/>
        </w:rPr>
        <w:t>8.  Гражданское право. Учебник. / Под ред. Масляева А.В. – М., 2000.</w:t>
      </w:r>
    </w:p>
    <w:p>
      <w:pPr>
        <w:pStyle w:val="Style17"/>
        <w:spacing w:lineRule="auto" w:line="360" w:before="0" w:after="0"/>
        <w:ind w:hanging="0"/>
        <w:jc w:val="both"/>
        <w:rPr>
          <w:sz w:val="28"/>
          <w:szCs w:val="28"/>
        </w:rPr>
      </w:pPr>
      <w:r>
        <w:rPr>
          <w:sz w:val="28"/>
          <w:szCs w:val="28"/>
        </w:rPr>
        <w:t>9. Гражданское право: учебник / под ред. Масляева А.В. - М., Норма, 2000. Ч.3.</w:t>
      </w:r>
    </w:p>
    <w:p>
      <w:pPr>
        <w:pStyle w:val="Normal"/>
        <w:autoSpaceDE w:val="false"/>
        <w:spacing w:lineRule="auto" w:line="360"/>
        <w:jc w:val="both"/>
        <w:rPr/>
      </w:pPr>
      <w:r>
        <w:rPr/>
        <w:t>10. Гришаев С.П. Наследственное право. - Система ГАРАНТ, 2005 г.</w:t>
      </w:r>
    </w:p>
    <w:p>
      <w:pPr>
        <w:pStyle w:val="Normal"/>
        <w:autoSpaceDE w:val="false"/>
        <w:spacing w:lineRule="auto" w:line="360"/>
        <w:jc w:val="both"/>
        <w:rPr/>
      </w:pPr>
      <w:r>
        <w:rPr/>
        <w:t xml:space="preserve">11. </w:t>
        <w:tab/>
        <w:t>Гуев А.Н. Постатейный комментарий к части третьей Гражданского кодекса РФ. 2-е изд., доп. и перераб. - "Экзамен", 2006 г.</w:t>
      </w:r>
    </w:p>
    <w:p>
      <w:pPr>
        <w:pStyle w:val="Style17"/>
        <w:spacing w:lineRule="auto" w:line="360" w:before="0" w:after="0"/>
        <w:ind w:hanging="0"/>
        <w:jc w:val="both"/>
        <w:rPr>
          <w:sz w:val="28"/>
          <w:szCs w:val="28"/>
        </w:rPr>
      </w:pPr>
      <w:r>
        <w:rPr>
          <w:sz w:val="28"/>
          <w:szCs w:val="28"/>
        </w:rPr>
        <w:t>12. Гущин В.В. Наследственное право. Учебное пособие. – М., Дашков и Ко, 2002.</w:t>
      </w:r>
    </w:p>
    <w:p>
      <w:pPr>
        <w:pStyle w:val="Normal"/>
        <w:autoSpaceDE w:val="false"/>
        <w:spacing w:lineRule="auto" w:line="360"/>
        <w:jc w:val="both"/>
        <w:rPr/>
      </w:pPr>
      <w:r>
        <w:rPr/>
        <w:t xml:space="preserve">13. Комментарий к Гражданскому кодексу РФ (под ред Т.Е. Абовой, М.М. Богуславского, А.Ю. Кабалкина, А.Г. Лисицына-Светланова). - "Юрайт-Издат", 2005 г. </w:t>
      </w:r>
    </w:p>
    <w:p>
      <w:pPr>
        <w:pStyle w:val="Normal"/>
        <w:autoSpaceDE w:val="false"/>
        <w:spacing w:lineRule="auto" w:line="360"/>
        <w:jc w:val="both"/>
        <w:rPr/>
      </w:pPr>
      <w:r>
        <w:rPr/>
        <w:t>14. Мананников О.В. "Споры, связанные с применением норм наследственного права" // "Нотариус", 2005, N 3.</w:t>
      </w:r>
    </w:p>
    <w:p>
      <w:pPr>
        <w:pStyle w:val="Normal"/>
        <w:spacing w:lineRule="auto" w:line="360"/>
        <w:jc w:val="both"/>
        <w:rPr/>
      </w:pPr>
      <w:r>
        <w:rPr/>
        <w:t>15. Наследственное право и процесс. Учебник / Гущин В.В., Дмитриев Ю.А. - 2-е изд., перераб. и доп. - М.: Изд-во "Эксмо", 2005.</w:t>
      </w:r>
    </w:p>
    <w:p>
      <w:pPr>
        <w:pStyle w:val="Normal"/>
        <w:spacing w:lineRule="auto" w:line="360"/>
        <w:jc w:val="both"/>
        <w:rPr/>
      </w:pPr>
      <w:r>
        <w:rPr/>
        <w:t>16. Наследственное Право Учебник, Бунич Г.А., Гончаров А.А., Кутузов О.В., Издательский дом "Дашков и К", 2003.</w:t>
      </w:r>
    </w:p>
    <w:p>
      <w:pPr>
        <w:pStyle w:val="Normal"/>
        <w:spacing w:lineRule="auto" w:line="360"/>
        <w:jc w:val="both"/>
        <w:rPr/>
      </w:pPr>
      <w:r>
        <w:rPr/>
        <w:t>17. Наследственное право.Учебник, Рассецкая Т.А., ПРИОР, 2004</w:t>
      </w:r>
    </w:p>
    <w:p>
      <w:pPr>
        <w:pStyle w:val="Normal"/>
        <w:autoSpaceDE w:val="false"/>
        <w:spacing w:lineRule="auto" w:line="360"/>
        <w:jc w:val="both"/>
        <w:rPr/>
      </w:pPr>
      <w:r>
        <w:rPr/>
        <w:t>18. Победоносцев К.П. Курс гражданского права. Ч. 2. М., 2003.</w:t>
      </w:r>
    </w:p>
    <w:p>
      <w:pPr>
        <w:pStyle w:val="Style17"/>
        <w:spacing w:lineRule="auto" w:line="360" w:before="0" w:after="0"/>
        <w:ind w:hanging="0"/>
        <w:jc w:val="both"/>
        <w:rPr/>
      </w:pPr>
      <w:r>
        <w:rPr>
          <w:sz w:val="28"/>
          <w:szCs w:val="28"/>
        </w:rPr>
        <w:t xml:space="preserve">19. Резникова С.В. Наследственное право РФ // Вестник МГУ – сер.5. – 2002, №4 </w:t>
      </w:r>
    </w:p>
    <w:p>
      <w:pPr>
        <w:pStyle w:val="Style17"/>
        <w:spacing w:lineRule="auto" w:line="360" w:before="0" w:after="0"/>
        <w:ind w:hanging="0"/>
        <w:jc w:val="both"/>
        <w:rPr/>
      </w:pPr>
      <w:r>
        <w:rPr>
          <w:sz w:val="28"/>
          <w:szCs w:val="28"/>
        </w:rPr>
        <w:t>20. Сергеев А.П., Толстой Ю.К., Елисеев В.Н. Комментарий к Гражданскому Кодексу РФ (постатейный). Часть третья. – М., Вигрэм, 2002.</w:t>
      </w:r>
    </w:p>
    <w:p>
      <w:pPr>
        <w:pStyle w:val="Style17"/>
        <w:spacing w:lineRule="auto" w:line="360" w:before="0" w:after="0"/>
        <w:ind w:hanging="0"/>
        <w:jc w:val="both"/>
        <w:rPr/>
      </w:pPr>
      <w:r>
        <w:rPr>
          <w:sz w:val="28"/>
          <w:szCs w:val="28"/>
        </w:rPr>
        <w:t>21. Ярошенко К.Б. Наследование по закону // Вестник МГУ – сер.5 – 2002, №4.</w:t>
      </w:r>
    </w:p>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1"/>
        <w:spacing w:before="0" w:after="0"/>
        <w:jc w:val="both"/>
        <w:rPr/>
      </w:pPr>
      <w:r>
        <w:rPr>
          <w:rStyle w:val="FootnoteCharacters"/>
        </w:rPr>
        <w:footnoteRef/>
      </w:r>
      <w:r>
        <w:rPr/>
        <w:t xml:space="preserve"> </w:t>
      </w:r>
      <w:r>
        <w:rPr>
          <w:rFonts w:cs="Times New Roman" w:ascii="Times New Roman" w:hAnsi="Times New Roman"/>
          <w:b w:val="false"/>
          <w:color w:val="000000"/>
          <w:sz w:val="18"/>
          <w:szCs w:val="18"/>
        </w:rPr>
        <w:t>Гражданский кодекс Российской Федерации часть первая от 30 ноября 1994 г. N 51-ФЗ,часть вторая от 26 января 1996 г. N 14-ФЗ, часть третья от 26 ноября 2001 г. N 146-ФЗ и часть четвертая от 18 декабря 2006 г. N 230-ФЗ</w:t>
      </w:r>
    </w:p>
  </w:footnote>
  <w:footnote w:id="3">
    <w:p>
      <w:pPr>
        <w:pStyle w:val="Footnote"/>
        <w:rPr/>
      </w:pPr>
      <w:r>
        <w:rPr>
          <w:rStyle w:val="FootnoteCharacters"/>
        </w:rPr>
        <w:footnoteRef/>
      </w:r>
      <w:r>
        <w:rPr/>
        <w:t xml:space="preserve"> </w:t>
      </w:r>
      <w:r>
        <w:rPr>
          <w:szCs w:val="28"/>
        </w:rPr>
        <w:t>Власов Ю.Н., Калинин В.В. Наследственное право: курс лекций. – М.,  Юрайт, 2002</w:t>
      </w:r>
    </w:p>
  </w:footnote>
  <w:footnote w:id="4">
    <w:p>
      <w:pPr>
        <w:pStyle w:val="Style17"/>
        <w:spacing w:before="0" w:after="280"/>
        <w:ind w:right="75" w:hanging="0"/>
        <w:rPr/>
      </w:pPr>
      <w:r>
        <w:rPr>
          <w:rStyle w:val="FootnoteCharacters"/>
        </w:rPr>
        <w:footnoteRef/>
      </w:r>
      <w:r>
        <w:rPr>
          <w:sz w:val="20"/>
          <w:szCs w:val="20"/>
        </w:rPr>
        <w:t xml:space="preserve"> </w:t>
      </w:r>
      <w:r>
        <w:rPr>
          <w:sz w:val="20"/>
          <w:szCs w:val="20"/>
        </w:rPr>
        <w:t>Власов Ю.Н., Калинин В.В. Наследование по закону и завещанию. – М., Юрайт, 1999.</w:t>
      </w:r>
    </w:p>
  </w:footnote>
  <w:footnote w:id="5">
    <w:p>
      <w:pPr>
        <w:pStyle w:val="Footnote"/>
        <w:rPr/>
      </w:pPr>
      <w:r>
        <w:rPr>
          <w:rStyle w:val="FootnoteCharacters"/>
        </w:rPr>
        <w:footnoteRef/>
      </w:r>
      <w:r>
        <w:rPr/>
        <w:t xml:space="preserve"> </w:t>
      </w:r>
      <w:r>
        <w:rPr/>
        <w:t>Наследственное Право Учебник, Бунич Г.А., Гончаров А.А., Кутузов О.В., Издательский дом "Дашков и К", 2003.</w:t>
      </w:r>
    </w:p>
  </w:footnote>
  <w:footnote w:id="6">
    <w:p>
      <w:pPr>
        <w:pStyle w:val="Footnote"/>
        <w:rPr/>
      </w:pPr>
      <w:r>
        <w:rPr>
          <w:rStyle w:val="FootnoteCharacters"/>
        </w:rPr>
        <w:footnoteRef/>
      </w:r>
      <w:r>
        <w:rPr/>
        <w:t xml:space="preserve"> </w:t>
      </w:r>
      <w:r>
        <w:rPr>
          <w:szCs w:val="28"/>
        </w:rPr>
        <w:t>Гражданский кодекс Российской Федерации часть первая от 30 ноября 1994 г. N 51-ФЗ,часть вторая от 26 января 1996 г. N 14-ФЗ, часть третья от 26 ноября 2001 г. N 146-ФЗ и часть четвертая от 18 декабря 2006 г. N 230-ФЗ</w:t>
      </w:r>
    </w:p>
  </w:footnote>
  <w:footnote w:id="7">
    <w:p>
      <w:pPr>
        <w:pStyle w:val="Footnote"/>
        <w:rPr/>
      </w:pPr>
      <w:r>
        <w:rPr>
          <w:rStyle w:val="FootnoteCharacters"/>
        </w:rPr>
        <w:footnoteRef/>
      </w:r>
      <w:r>
        <w:rPr/>
        <w:t xml:space="preserve"> </w:t>
      </w:r>
      <w:r>
        <w:rPr>
          <w:szCs w:val="28"/>
        </w:rPr>
        <w:t>Семейный кодекс Российской Федерации от 29 декабря 1995 г. N 223-ФЗ</w:t>
      </w:r>
    </w:p>
  </w:footnote>
  <w:footnote w:id="8">
    <w:p>
      <w:pPr>
        <w:pStyle w:val="Footnote"/>
        <w:rPr/>
      </w:pPr>
      <w:r>
        <w:rPr>
          <w:rStyle w:val="FootnoteCharacters"/>
        </w:rPr>
        <w:footnoteRef/>
      </w:r>
      <w:r>
        <w:rPr/>
        <w:t xml:space="preserve"> </w:t>
      </w:r>
      <w:r>
        <w:rPr/>
        <w:t>Гришаев С.П. Наследственное право. - Система ГАРАНТ, 2005 г.</w:t>
      </w:r>
    </w:p>
  </w:footnote>
  <w:footnote w:id="9">
    <w:p>
      <w:pPr>
        <w:pStyle w:val="Normal"/>
        <w:rPr/>
      </w:pPr>
      <w:r>
        <w:rPr>
          <w:rStyle w:val="FootnoteCharacters"/>
        </w:rPr>
        <w:footnoteRef/>
      </w:r>
      <w:r>
        <w:rPr>
          <w:sz w:val="20"/>
          <w:szCs w:val="20"/>
        </w:rPr>
        <w:t xml:space="preserve"> </w:t>
      </w:r>
      <w:r>
        <w:rPr>
          <w:sz w:val="20"/>
          <w:szCs w:val="20"/>
        </w:rPr>
        <w:t>Наследственное право.Учебник, Рассецкая Т.А., ПРИОР, 2004</w:t>
      </w:r>
    </w:p>
  </w:footnote>
  <w:footnote w:id="10">
    <w:p>
      <w:pPr>
        <w:pStyle w:val="Footnote"/>
        <w:rPr/>
      </w:pPr>
      <w:r>
        <w:rPr>
          <w:rStyle w:val="FootnoteCharacters"/>
        </w:rPr>
        <w:footnoteRef/>
      </w:r>
      <w:r>
        <w:rPr/>
        <w:t xml:space="preserve"> </w:t>
      </w:r>
      <w:r>
        <w:rPr>
          <w:szCs w:val="28"/>
        </w:rPr>
        <w:t>Гражданский кодекс Российской Федерации часть первая от 30 ноября 1994 г. N 51-ФЗ,часть вторая от 26 января 1996 г. N 14-ФЗ, часть третья от 26 ноября 2001 г. N 146-ФЗ и часть четвертая от 18 декабря 2006 г. N 230-ФЗ</w:t>
      </w:r>
    </w:p>
  </w:footnote>
  <w:footnote w:id="11">
    <w:p>
      <w:pPr>
        <w:pStyle w:val="Normal"/>
        <w:autoSpaceDE w:val="false"/>
        <w:spacing w:before="0" w:after="139"/>
        <w:jc w:val="both"/>
        <w:rPr/>
      </w:pPr>
      <w:r>
        <w:rPr>
          <w:rStyle w:val="FootnoteCharacters"/>
        </w:rPr>
        <w:footnoteRef/>
      </w:r>
      <w:r>
        <w:rPr>
          <w:sz w:val="20"/>
          <w:szCs w:val="20"/>
        </w:rPr>
        <w:t xml:space="preserve"> </w:t>
      </w:r>
      <w:r>
        <w:rPr>
          <w:sz w:val="20"/>
          <w:szCs w:val="20"/>
        </w:rPr>
        <w:t>Булаевский Б.А. и др. Наследственное право (под ред. К.Б. Ярошенко). - "Волтерс Клувер", 2005 г.</w:t>
      </w:r>
    </w:p>
  </w:footnote>
  <w:footnote w:id="12">
    <w:p>
      <w:pPr>
        <w:pStyle w:val="Style17"/>
        <w:spacing w:before="0" w:after="280"/>
        <w:ind w:right="75" w:hanging="0"/>
        <w:rPr/>
      </w:pPr>
      <w:r>
        <w:rPr>
          <w:rStyle w:val="FootnoteCharacters"/>
        </w:rPr>
        <w:footnoteRef/>
      </w:r>
      <w:r>
        <w:rPr>
          <w:sz w:val="20"/>
          <w:szCs w:val="20"/>
        </w:rPr>
        <w:t xml:space="preserve"> </w:t>
      </w:r>
      <w:r>
        <w:rPr>
          <w:sz w:val="20"/>
          <w:szCs w:val="20"/>
        </w:rPr>
        <w:t>Гражданское право. Учебник. / Под ред. Масляева А.В. – М., 2000</w:t>
      </w:r>
    </w:p>
  </w:footnote>
  <w:footnote w:id="13">
    <w:p>
      <w:pPr>
        <w:pStyle w:val="Normal"/>
        <w:autoSpaceDE w:val="false"/>
        <w:spacing w:before="0" w:after="139"/>
        <w:jc w:val="both"/>
        <w:rPr/>
      </w:pPr>
      <w:r>
        <w:rPr>
          <w:rStyle w:val="FootnoteCharacters"/>
        </w:rPr>
        <w:footnoteRef/>
      </w:r>
      <w:r>
        <w:rPr>
          <w:sz w:val="20"/>
          <w:szCs w:val="20"/>
        </w:rPr>
        <w:t xml:space="preserve"> </w:t>
      </w:r>
      <w:r>
        <w:rPr>
          <w:sz w:val="20"/>
          <w:szCs w:val="20"/>
        </w:rPr>
        <w:t xml:space="preserve">Комментарий к Гражданскому кодексу РФ (под ред Т.Е. Абовой, М.М.  Богуславского, А.Ю. Кабалкина, А.Г. Лисицына-Светланова). - "Юрайт-Издат", 2005 г. </w:t>
      </w:r>
    </w:p>
  </w:footnote>
  <w:footnote w:id="14">
    <w:p>
      <w:pPr>
        <w:pStyle w:val="Style17"/>
        <w:spacing w:before="0" w:after="280"/>
        <w:ind w:right="75" w:hanging="0"/>
        <w:jc w:val="both"/>
        <w:rPr/>
      </w:pPr>
      <w:r>
        <w:rPr>
          <w:rStyle w:val="FootnoteCharacters"/>
        </w:rPr>
        <w:footnoteRef/>
      </w:r>
      <w:r>
        <w:rPr>
          <w:sz w:val="20"/>
          <w:szCs w:val="20"/>
        </w:rPr>
        <w:t xml:space="preserve"> </w:t>
      </w:r>
      <w:r>
        <w:rPr>
          <w:sz w:val="20"/>
          <w:szCs w:val="20"/>
        </w:rPr>
        <w:t xml:space="preserve">Гвоздева И.Н. "Вопросы наследования" // "Бюллетень нотариальной практики", N 4, 2004 </w:t>
      </w:r>
    </w:p>
  </w:footnote>
  <w:footnote w:id="15">
    <w:p>
      <w:pPr>
        <w:pStyle w:val="Style17"/>
        <w:spacing w:before="0" w:after="280"/>
        <w:ind w:right="75" w:hanging="0"/>
        <w:rPr/>
      </w:pPr>
      <w:r>
        <w:rPr>
          <w:rStyle w:val="FootnoteCharacters"/>
        </w:rPr>
        <w:footnoteRef/>
      </w:r>
      <w:r>
        <w:rPr>
          <w:sz w:val="20"/>
          <w:szCs w:val="20"/>
        </w:rPr>
        <w:t xml:space="preserve"> </w:t>
      </w:r>
      <w:r>
        <w:rPr>
          <w:sz w:val="20"/>
          <w:szCs w:val="20"/>
        </w:rPr>
        <w:t>Власов Ю.Н., Калинин В.В. Наследование по закону и завещанию. – М., Юрайт, 1999.</w:t>
      </w:r>
    </w:p>
  </w:footnote>
  <w:footnote w:id="16">
    <w:p>
      <w:pPr>
        <w:pStyle w:val="Footnote"/>
        <w:rPr/>
      </w:pPr>
      <w:r>
        <w:rPr>
          <w:rStyle w:val="FootnoteCharacters"/>
        </w:rPr>
        <w:footnoteRef/>
      </w:r>
      <w:r>
        <w:rPr/>
        <w:t xml:space="preserve"> </w:t>
      </w:r>
      <w:r>
        <w:rPr>
          <w:color w:val="000000"/>
        </w:rPr>
        <w:t>Наследственное право и процесс. Учебник / Гущин В.В., Дмитриев Ю.А.. - 2-е изд., перераб. и доп. - М.: Изд-во "Эксмо", 2005.</w:t>
      </w:r>
    </w:p>
  </w:footnote>
  <w:footnote w:id="17">
    <w:p>
      <w:pPr>
        <w:pStyle w:val="Style17"/>
        <w:spacing w:before="0" w:after="280"/>
        <w:ind w:right="75" w:hanging="0"/>
        <w:rPr/>
      </w:pPr>
      <w:r>
        <w:rPr>
          <w:rStyle w:val="FootnoteCharacters"/>
        </w:rPr>
        <w:footnoteRef/>
      </w:r>
      <w:r>
        <w:rPr>
          <w:sz w:val="20"/>
          <w:szCs w:val="20"/>
        </w:rPr>
        <w:t xml:space="preserve"> </w:t>
      </w:r>
      <w:r>
        <w:rPr>
          <w:sz w:val="20"/>
          <w:szCs w:val="20"/>
        </w:rPr>
        <w:t>Резникова С.В. Наследственное право РФ // Вестник МГУ – сер.5. – 2002, №4</w:t>
      </w:r>
    </w:p>
  </w:footnote>
  <w:footnote w:id="18">
    <w:p>
      <w:pPr>
        <w:pStyle w:val="Style17"/>
        <w:spacing w:before="0" w:after="280"/>
        <w:ind w:right="75" w:hanging="0"/>
        <w:rPr/>
      </w:pPr>
      <w:r>
        <w:rPr>
          <w:rStyle w:val="FootnoteCharacters"/>
        </w:rPr>
        <w:footnoteRef/>
      </w:r>
      <w:r>
        <w:rPr>
          <w:sz w:val="20"/>
          <w:szCs w:val="20"/>
        </w:rPr>
        <w:t xml:space="preserve"> </w:t>
      </w:r>
      <w:r>
        <w:rPr>
          <w:sz w:val="20"/>
          <w:szCs w:val="20"/>
        </w:rPr>
        <w:t xml:space="preserve">Ярошенко К.Б. Наследование по закону // Вестник МГУ – сер.5 – 2002,  №4. </w:t>
      </w:r>
    </w:p>
  </w:footnote>
  <w:footnote w:id="19">
    <w:p>
      <w:pPr>
        <w:pStyle w:val="Style17"/>
        <w:spacing w:before="0" w:after="280"/>
        <w:ind w:right="75" w:hanging="0"/>
        <w:rPr/>
      </w:pPr>
      <w:r>
        <w:rPr>
          <w:rStyle w:val="FootnoteCharacters"/>
        </w:rPr>
        <w:footnoteRef/>
      </w:r>
      <w:r>
        <w:rPr>
          <w:sz w:val="20"/>
          <w:szCs w:val="20"/>
        </w:rPr>
        <w:t xml:space="preserve"> </w:t>
      </w:r>
      <w:r>
        <w:rPr>
          <w:sz w:val="20"/>
          <w:szCs w:val="20"/>
        </w:rPr>
        <w:t>Гущин В.В. Наследственное право. Учебное пособие. – М., Дашков и Ко, 2002.</w:t>
      </w:r>
    </w:p>
  </w:footnote>
  <w:footnote w:id="20">
    <w:p>
      <w:pPr>
        <w:pStyle w:val="Footnote"/>
        <w:rPr/>
      </w:pPr>
      <w:r>
        <w:rPr>
          <w:rStyle w:val="FootnoteCharacters"/>
        </w:rPr>
        <w:footnoteRef/>
      </w:r>
      <w:r>
        <w:rPr/>
        <w:t xml:space="preserve"> </w:t>
      </w:r>
      <w:r>
        <w:rPr/>
        <w:t>Комментарий к Гражданскому кодексу РФ (под ред Т.Е. Абовой, М.М.  Богуславского, А.Ю. Кабалкина, А.Г. Лисицына-Светланова). - "Юрайт-Издат", 2005 г</w:t>
      </w:r>
    </w:p>
  </w:footnote>
  <w:footnote w:id="21">
    <w:p>
      <w:pPr>
        <w:pStyle w:val="Footnote"/>
        <w:rPr/>
      </w:pPr>
      <w:r>
        <w:rPr>
          <w:rStyle w:val="FootnoteCharacters"/>
        </w:rPr>
        <w:footnoteRef/>
      </w:r>
      <w:r>
        <w:rPr/>
        <w:t xml:space="preserve"> </w:t>
      </w:r>
      <w:r>
        <w:rPr>
          <w:szCs w:val="28"/>
        </w:rPr>
        <w:t>Семейный кодекс Российской Федерации от 29 декабря 1995 г. N 223-ФЗ</w:t>
      </w:r>
    </w:p>
  </w:footnote>
  <w:footnote w:id="22">
    <w:p>
      <w:pPr>
        <w:pStyle w:val="Normal"/>
        <w:autoSpaceDE w:val="false"/>
        <w:spacing w:before="0" w:after="139"/>
        <w:jc w:val="both"/>
        <w:rPr/>
      </w:pPr>
      <w:r>
        <w:rPr>
          <w:rStyle w:val="FootnoteCharacters"/>
        </w:rPr>
        <w:footnoteRef/>
      </w:r>
      <w:r>
        <w:rPr>
          <w:sz w:val="20"/>
          <w:szCs w:val="20"/>
        </w:rPr>
        <w:t xml:space="preserve"> </w:t>
      </w:r>
      <w:r>
        <w:rPr>
          <w:sz w:val="20"/>
          <w:szCs w:val="20"/>
        </w:rPr>
        <w:t>Булаевский Б.А. и др. Наследственное право (под ред. К.Б. Ярошенко). - "Волтерс Клувер", 2005 г.</w:t>
      </w:r>
    </w:p>
  </w:footnote>
  <w:footnote w:id="23">
    <w:p>
      <w:pPr>
        <w:pStyle w:val="Footnote"/>
        <w:rPr/>
      </w:pPr>
      <w:r>
        <w:rPr>
          <w:rStyle w:val="FootnoteCharacters"/>
        </w:rPr>
        <w:footnoteRef/>
      </w:r>
      <w:r>
        <w:rPr/>
        <w:t xml:space="preserve"> </w:t>
      </w:r>
      <w:r>
        <w:rPr>
          <w:szCs w:val="28"/>
        </w:rPr>
        <w:t>Гражданский кодекс Российской Федерации часть первая от 30 ноября 1994 г. N 51-ФЗ,часть вторая от 26 января 1996 г. N 14-ФЗ, часть третья от 26 ноября 2001 г. N 146-ФЗ и часть четвертая от 18 декабря 2006 г. N 230-ФЗ</w:t>
      </w:r>
    </w:p>
  </w:footnote>
  <w:footnote w:id="24">
    <w:p>
      <w:pPr>
        <w:pStyle w:val="Style17"/>
        <w:spacing w:before="0" w:after="0"/>
        <w:ind w:hanging="0"/>
        <w:rPr/>
      </w:pPr>
      <w:r>
        <w:rPr>
          <w:rStyle w:val="FootnoteCharacters"/>
        </w:rPr>
        <w:footnoteRef/>
      </w:r>
      <w:r>
        <w:rPr>
          <w:sz w:val="20"/>
          <w:szCs w:val="20"/>
        </w:rPr>
        <w:t xml:space="preserve"> </w:t>
      </w:r>
      <w:r>
        <w:rPr>
          <w:sz w:val="20"/>
          <w:szCs w:val="20"/>
        </w:rPr>
        <w:t>Гаврилов В.Н. Вопросы совершенствования наследственного права // Современные проблемы предпринимательства. – 1999.</w:t>
      </w:r>
    </w:p>
  </w:footnote>
  <w:footnote w:id="25">
    <w:p>
      <w:pPr>
        <w:pStyle w:val="Normal"/>
        <w:autoSpaceDE w:val="false"/>
        <w:spacing w:before="0" w:after="139"/>
        <w:jc w:val="both"/>
        <w:rPr/>
      </w:pPr>
      <w:r>
        <w:rPr>
          <w:rStyle w:val="FootnoteCharacters"/>
        </w:rPr>
        <w:footnoteRef/>
      </w:r>
      <w:r>
        <w:rPr>
          <w:sz w:val="20"/>
          <w:szCs w:val="20"/>
        </w:rPr>
        <w:t xml:space="preserve"> </w:t>
      </w:r>
      <w:r>
        <w:rPr>
          <w:sz w:val="20"/>
          <w:szCs w:val="20"/>
        </w:rPr>
        <w:t>Победоносцев К.П. Курс гражданского права. Ч. 2. М., 2003.</w:t>
      </w:r>
    </w:p>
  </w:footnote>
  <w:footnote w:id="26">
    <w:p>
      <w:pPr>
        <w:pStyle w:val="Normal"/>
        <w:rPr/>
      </w:pPr>
      <w:r>
        <w:rPr>
          <w:rStyle w:val="FootnoteCharacters"/>
        </w:rPr>
        <w:footnoteRef/>
      </w:r>
      <w:r>
        <w:rPr>
          <w:sz w:val="20"/>
          <w:szCs w:val="20"/>
        </w:rPr>
        <w:t xml:space="preserve"> </w:t>
      </w:r>
      <w:r>
        <w:rPr>
          <w:sz w:val="20"/>
          <w:szCs w:val="20"/>
        </w:rPr>
        <w:t>Наследственное Право Учебник, Бунич Г.А., Гончаров А.А., Кутузов О.В., Издательский дом "Дашков и К", 2003.</w:t>
      </w:r>
    </w:p>
  </w:footnote>
  <w:footnote w:id="27">
    <w:p>
      <w:pPr>
        <w:pStyle w:val="Footnote"/>
        <w:rPr/>
      </w:pPr>
      <w:r>
        <w:rPr>
          <w:rStyle w:val="FootnoteCharacters"/>
        </w:rPr>
        <w:footnoteRef/>
      </w:r>
      <w:r>
        <w:rPr/>
        <w:t xml:space="preserve"> </w:t>
      </w:r>
      <w:r>
        <w:rPr>
          <w:szCs w:val="28"/>
        </w:rPr>
        <w:t>Антимонов Б.С., Граве К.А. Советское наследственное право. М., 1955.</w:t>
      </w:r>
    </w:p>
  </w:footnote>
  <w:footnote w:id="28">
    <w:p>
      <w:pPr>
        <w:pStyle w:val="Footnote"/>
        <w:rPr/>
      </w:pPr>
      <w:r>
        <w:rPr>
          <w:rStyle w:val="FootnoteCharacters"/>
        </w:rPr>
        <w:footnoteRef/>
      </w:r>
      <w:r>
        <w:rPr/>
        <w:t xml:space="preserve"> </w:t>
      </w:r>
      <w:r>
        <w:rPr>
          <w:szCs w:val="28"/>
        </w:rPr>
        <w:t>Гордон М.В. «Наследование по закону и по завещанию» // М.: Юридическая литература, 2002.</w:t>
      </w:r>
    </w:p>
  </w:footnote>
  <w:footnote w:id="29">
    <w:p>
      <w:pPr>
        <w:pStyle w:val="Normal"/>
        <w:autoSpaceDE w:val="false"/>
        <w:spacing w:before="0" w:after="139"/>
        <w:jc w:val="both"/>
        <w:rPr/>
      </w:pPr>
      <w:r>
        <w:rPr>
          <w:rStyle w:val="FootnoteCharacters"/>
        </w:rPr>
        <w:footnoteRef/>
      </w:r>
      <w:r>
        <w:rPr/>
        <w:t xml:space="preserve"> </w:t>
      </w:r>
      <w:r>
        <w:rPr>
          <w:sz w:val="20"/>
          <w:szCs w:val="20"/>
        </w:rPr>
        <w:t>Булаевский Б.А. и др. Наследственное право (под ред. К.Б. Ярошенко). - "Волтерс Клувер", 2005 г.</w:t>
      </w:r>
    </w:p>
  </w:footnote>
  <w:footnote w:id="30">
    <w:p>
      <w:pPr>
        <w:pStyle w:val="Normal"/>
        <w:autoSpaceDE w:val="false"/>
        <w:jc w:val="both"/>
        <w:rPr/>
      </w:pPr>
      <w:r>
        <w:rPr>
          <w:rStyle w:val="FootnoteCharacters"/>
        </w:rPr>
        <w:footnoteRef/>
      </w:r>
      <w:r>
        <w:rPr>
          <w:sz w:val="20"/>
          <w:szCs w:val="20"/>
        </w:rPr>
        <w:t xml:space="preserve"> </w:t>
      </w:r>
      <w:r>
        <w:rPr>
          <w:sz w:val="20"/>
          <w:szCs w:val="20"/>
        </w:rPr>
        <w:t>Гуев А.Н. Постатейный комментарий к части третьей Гражданского   кодекса РФ. 2-е изд., доп. и перераб. - "Экзамен", 2006 г.</w:t>
      </w:r>
    </w:p>
  </w:footnote>
  <w:footnote w:id="31">
    <w:p>
      <w:pPr>
        <w:pStyle w:val="Normal"/>
        <w:autoSpaceDE w:val="false"/>
        <w:spacing w:before="0" w:after="139"/>
        <w:jc w:val="both"/>
        <w:rPr/>
      </w:pPr>
      <w:r>
        <w:rPr>
          <w:rStyle w:val="FootnoteCharacters"/>
        </w:rPr>
        <w:footnoteRef/>
      </w:r>
      <w:r>
        <w:rPr>
          <w:sz w:val="20"/>
          <w:szCs w:val="20"/>
        </w:rPr>
        <w:t xml:space="preserve"> </w:t>
      </w:r>
      <w:r>
        <w:rPr>
          <w:sz w:val="20"/>
          <w:szCs w:val="20"/>
        </w:rPr>
        <w:t>Мананников О.В. "Споры, связанные с применением норм наследственного права" // "Нотариус", 2005,</w:t>
      </w:r>
    </w:p>
    <w:p>
      <w:pPr>
        <w:pStyle w:val="Normal"/>
        <w:autoSpaceDE w:val="false"/>
        <w:spacing w:before="0" w:after="139"/>
        <w:jc w:val="both"/>
        <w:rPr>
          <w:sz w:val="20"/>
          <w:szCs w:val="20"/>
        </w:rPr>
      </w:pPr>
      <w:r>
        <w:rPr>
          <w:sz w:val="20"/>
          <w:szCs w:val="20"/>
        </w:rPr>
        <w:t xml:space="preserve"> </w:t>
      </w:r>
      <w:r>
        <w:rPr>
          <w:sz w:val="20"/>
          <w:szCs w:val="20"/>
        </w:rPr>
        <w:t>N 3.</w:t>
      </w:r>
    </w:p>
  </w:footnote>
  <w:footnote w:id="32">
    <w:p>
      <w:pPr>
        <w:pStyle w:val="Footnote"/>
        <w:rPr/>
      </w:pPr>
      <w:r>
        <w:rPr>
          <w:rStyle w:val="FootnoteCharacters"/>
        </w:rPr>
        <w:footnoteRef/>
      </w:r>
      <w:r>
        <w:rPr/>
        <w:t xml:space="preserve"> </w:t>
      </w:r>
      <w:r>
        <w:rPr>
          <w:szCs w:val="28"/>
        </w:rPr>
        <w:t>Власов Ю.Н., Калинин В.В. Наследственное право: курс лекций. – М.,  Юрайт, 2002</w:t>
      </w:r>
    </w:p>
  </w:footnote>
  <w:footnote w:id="33">
    <w:p>
      <w:pPr>
        <w:pStyle w:val="Style17"/>
        <w:spacing w:before="0" w:after="0"/>
        <w:ind w:hanging="0"/>
        <w:rPr/>
      </w:pPr>
      <w:r>
        <w:rPr>
          <w:rStyle w:val="FootnoteCharacters"/>
        </w:rPr>
        <w:footnoteRef/>
      </w:r>
      <w:r>
        <w:rPr>
          <w:sz w:val="20"/>
          <w:szCs w:val="20"/>
        </w:rPr>
        <w:t xml:space="preserve"> </w:t>
      </w:r>
      <w:r>
        <w:rPr>
          <w:sz w:val="20"/>
          <w:szCs w:val="20"/>
        </w:rPr>
        <w:t>Гаврилов В.Н. Вопросы совершенствования наследственного права // Современные проблемы предпринимательства. – 1999.</w:t>
      </w:r>
    </w:p>
  </w:footnote>
  <w:footnote w:id="34">
    <w:p>
      <w:pPr>
        <w:pStyle w:val="Normal"/>
        <w:autoSpaceDE w:val="false"/>
        <w:spacing w:before="0" w:after="139"/>
        <w:jc w:val="both"/>
        <w:rPr/>
      </w:pPr>
      <w:r>
        <w:rPr>
          <w:rStyle w:val="FootnoteCharacters"/>
        </w:rPr>
        <w:footnoteRef/>
      </w:r>
      <w:r>
        <w:rPr>
          <w:sz w:val="20"/>
          <w:szCs w:val="20"/>
        </w:rPr>
        <w:t xml:space="preserve"> </w:t>
      </w:r>
      <w:r>
        <w:rPr>
          <w:sz w:val="20"/>
          <w:szCs w:val="20"/>
        </w:rPr>
        <w:t>Комментарий к Гражданскому кодексу РФ (под ред Т.Е. Абовой, М.М.  Богуславского, А.Ю. Кабалкина, А.Г. Лисицына-Светланова). - "Юрайт-Издат", 2005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8"/>
      <w:szCs w:val="28"/>
    </w:rPr>
  </w:style>
  <w:style w:type="character" w:styleId="PageNumber">
    <w:name w:val="Page Number"/>
    <w:rPr>
      <w:rFonts w:cs="Times New Roman"/>
    </w:rPr>
  </w:style>
  <w:style w:type="character" w:styleId="Style15">
    <w:name w:val="Нижний колонтитул Знак"/>
    <w:qFormat/>
    <w:rPr>
      <w:rFonts w:cs="Times New Roman"/>
      <w:sz w:val="28"/>
      <w:szCs w:val="28"/>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ind w:firstLine="300"/>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37:00Z</dcterms:created>
  <dc:creator>ud</dc:creator>
  <dc:description/>
  <cp:keywords/>
  <dc:language>en-US</dc:language>
  <cp:lastModifiedBy>SYSTEM</cp:lastModifiedBy>
  <cp:lastPrinted>2008-03-28T12:10:00Z</cp:lastPrinted>
  <dcterms:modified xsi:type="dcterms:W3CDTF">2011-09-24T16:37:00Z</dcterms:modified>
  <cp:revision>2</cp:revision>
  <dc:subject/>
  <dc:title>Содержание</dc:title>
</cp:coreProperties>
</file>