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ConsNormal"/>
        <w:spacing w:lineRule="auto" w:line="360"/>
        <w:ind w:right="0" w:firstLine="709"/>
        <w:jc w:val="both"/>
        <w:rPr>
          <w:rFonts w:ascii="Times New Roman" w:hAnsi="Times New Roman" w:cs="Times New Roman"/>
          <w:b/>
          <w:b/>
          <w:sz w:val="28"/>
          <w:szCs w:val="32"/>
        </w:rPr>
      </w:pPr>
      <w:r>
        <w:rPr>
          <w:rFonts w:cs="Times New Roman"/>
          <w:b/>
          <w:sz w:val="28"/>
          <w:szCs w:val="32"/>
        </w:rPr>
      </w:r>
    </w:p>
    <w:p>
      <w:pPr>
        <w:pStyle w:val="ConsNormal"/>
        <w:spacing w:lineRule="auto" w:line="360"/>
        <w:ind w:right="0" w:firstLine="709"/>
        <w:jc w:val="both"/>
        <w:rPr/>
      </w:pPr>
      <w:r>
        <w:rPr/>
        <w:t>Традиционно под наследованием или наследственным правопреемством понимался переход имущественных прав и обязанностей от умершего его наследникам. Видов наследования также всегда было два: по завещанию и по закону. Другое дело, что на разных этапах развития общества в эти понятия вкладывался различный юридический смысл.</w:t>
      </w:r>
    </w:p>
    <w:p>
      <w:pPr>
        <w:pStyle w:val="Style17"/>
        <w:widowControl w:val="false"/>
        <w:ind w:firstLine="709"/>
        <w:rPr/>
      </w:pPr>
      <w:r>
        <w:rPr>
          <w:rFonts w:cs="Times New Roman" w:ascii="Times New Roman" w:hAnsi="Times New Roman"/>
          <w:szCs w:val="28"/>
        </w:rPr>
        <w:t>Значение наследования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w:t>
      </w:r>
    </w:p>
    <w:p>
      <w:pPr>
        <w:pStyle w:val="Style17"/>
        <w:widowControl w:val="false"/>
        <w:ind w:firstLine="709"/>
        <w:rPr/>
      </w:pPr>
      <w:r>
        <w:rPr>
          <w:rFonts w:cs="Times New Roman" w:ascii="Times New Roman" w:hAnsi="Times New Roman"/>
          <w:szCs w:val="28"/>
        </w:rPr>
        <w:t>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ерейдет к лицам, к которым сам наследодатель мог и не быть расположен</w:t>
      </w:r>
      <w:r>
        <w:rPr>
          <w:rFonts w:cs="Times New Roman" w:ascii="Times New Roman" w:hAnsi="Times New Roman"/>
        </w:rPr>
        <w:t>.</w:t>
      </w:r>
      <w:r>
        <w:rPr>
          <w:rFonts w:cs="Times New Roman" w:ascii="Times New Roman" w:hAnsi="Times New Roman"/>
          <w:szCs w:val="28"/>
        </w:rPr>
        <w:t xml:space="preserve"> Неукоснительное проведение этих начал обеспечивает интересы как самого наследодателя и его наследников, так и всех третьих лиц, для которых смерть наследодателя может повлечь те или иные правовые последствия.</w:t>
      </w:r>
    </w:p>
    <w:p>
      <w:pPr>
        <w:pStyle w:val="ConsNormal"/>
        <w:spacing w:lineRule="auto" w:line="360"/>
        <w:ind w:right="0" w:firstLine="709"/>
        <w:jc w:val="both"/>
        <w:rPr/>
      </w:pPr>
      <w:r>
        <w:rPr/>
        <w:t>Наследование по закону осуществляется главным образом при отсутствии завещания. Поскольку наследодатель не выразил свою волю в завещании, задача закона – определить с наибольшей степенью вероятности, кому наследодатель оставил бы имущество, если б составил завещание. Очевидно, что чаще всего это близкие родственники, а при их отсутствии – родственники более дальние. Поэтому сейчас установлен достаточно широкий круг лиц, являющихся наследниками по закону.</w:t>
      </w:r>
    </w:p>
    <w:p>
      <w:pPr>
        <w:pStyle w:val="Style17"/>
        <w:widowControl w:val="false"/>
        <w:ind w:firstLine="709"/>
        <w:rPr>
          <w:rFonts w:ascii="Times New Roman" w:hAnsi="Times New Roman" w:cs="Times New Roman"/>
          <w:szCs w:val="28"/>
        </w:rPr>
      </w:pPr>
      <w:r>
        <w:rPr>
          <w:rFonts w:cs="Times New Roman" w:ascii="Times New Roman" w:hAnsi="Times New Roman"/>
          <w:szCs w:val="28"/>
        </w:rPr>
        <w:t>Актуальность данной темы в том, что в условиях изменившейся экономической обстановки частная собственность имеет особый правовой статус, охрана которого требует особого правового регулирования. И при этом закон не должен ущемлять права наследников.</w:t>
      </w:r>
    </w:p>
    <w:p>
      <w:pPr>
        <w:pStyle w:val="Style17"/>
        <w:widowControl w:val="false"/>
        <w:ind w:firstLine="709"/>
        <w:rPr/>
      </w:pPr>
      <w:r>
        <w:rPr>
          <w:rFonts w:cs="Times New Roman" w:ascii="Times New Roman" w:hAnsi="Times New Roman"/>
          <w:szCs w:val="28"/>
        </w:rPr>
        <w:t xml:space="preserve">Целью работы является рассмотрение правовых норм наследования, а большинстве наследования по закону. Для этого в данной работе использовались нормативно-правовые источники, а именно Гражданский кодекс РФ (часть 3). </w:t>
      </w:r>
    </w:p>
    <w:p>
      <w:pPr>
        <w:pStyle w:val="Style17"/>
        <w:widowControl w:val="false"/>
        <w:ind w:firstLine="709"/>
        <w:rPr>
          <w:rFonts w:ascii="Times New Roman" w:hAnsi="Times New Roman" w:cs="Times New Roman"/>
          <w:szCs w:val="28"/>
        </w:rPr>
      </w:pPr>
      <w:r>
        <w:rPr>
          <w:rFonts w:cs="Times New Roman" w:ascii="Times New Roman" w:hAnsi="Times New Roman"/>
          <w:szCs w:val="28"/>
        </w:rPr>
        <w:t>Задачи курсовой работы:</w:t>
      </w:r>
    </w:p>
    <w:p>
      <w:pPr>
        <w:pStyle w:val="Style17"/>
        <w:widowControl w:val="false"/>
        <w:numPr>
          <w:ilvl w:val="0"/>
          <w:numId w:val="2"/>
        </w:numPr>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зучить общие положение при наследовании;</w:t>
      </w:r>
    </w:p>
    <w:p>
      <w:pPr>
        <w:pStyle w:val="Style17"/>
        <w:widowControl w:val="false"/>
        <w:numPr>
          <w:ilvl w:val="0"/>
          <w:numId w:val="2"/>
        </w:numPr>
        <w:ind w:left="0" w:firstLine="709"/>
        <w:rPr>
          <w:rFonts w:ascii="Times New Roman" w:hAnsi="Times New Roman" w:cs="Times New Roman"/>
          <w:szCs w:val="28"/>
        </w:rPr>
      </w:pPr>
      <w:r>
        <w:rPr>
          <w:rFonts w:cs="Times New Roman" w:ascii="Times New Roman" w:hAnsi="Times New Roman"/>
          <w:szCs w:val="28"/>
        </w:rPr>
        <w:t>дать понятие наследования по закону;</w:t>
      </w:r>
    </w:p>
    <w:p>
      <w:pPr>
        <w:pStyle w:val="Style17"/>
        <w:widowControl w:val="false"/>
        <w:numPr>
          <w:ilvl w:val="0"/>
          <w:numId w:val="2"/>
        </w:numPr>
        <w:ind w:left="0" w:firstLine="709"/>
        <w:rPr>
          <w:rFonts w:ascii="Times New Roman" w:hAnsi="Times New Roman" w:cs="Times New Roman"/>
          <w:szCs w:val="28"/>
        </w:rPr>
      </w:pPr>
      <w:r>
        <w:rPr>
          <w:rFonts w:cs="Times New Roman" w:ascii="Times New Roman" w:hAnsi="Times New Roman"/>
          <w:szCs w:val="28"/>
        </w:rPr>
        <w:t>изучить порядок и сроки принятия наследства;</w:t>
      </w:r>
    </w:p>
    <w:p>
      <w:pPr>
        <w:pStyle w:val="Style17"/>
        <w:widowControl w:val="false"/>
        <w:numPr>
          <w:ilvl w:val="0"/>
          <w:numId w:val="2"/>
        </w:numPr>
        <w:ind w:left="0" w:firstLine="709"/>
        <w:rPr/>
      </w:pPr>
      <w:r>
        <w:rPr>
          <w:rFonts w:cs="Times New Roman" w:ascii="Times New Roman" w:hAnsi="Times New Roman"/>
          <w:szCs w:val="28"/>
        </w:rPr>
        <w:t>рассмотреть и изучить судебную практику о наследование по закону.</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ОБЩИЕ ПОЛОЖЕНИЯ ПРИ НАСЛЕДОВАН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Понятие наследован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аследованием в гражданском праве понимается переход имущества (наследственной массы) умершего (наследодателя) к другим лицам (наследникам) в порядке универсального правопреемства, т.е. в неизменном виде как единое целое и в один и тот же мо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ледственная масса (наследство) - это совокупность принадлежавших наследодателю на день открытия наследства вещей, а также иных видов имущества, в том числе имущественных прав и обязанностей. </w:t>
      </w:r>
    </w:p>
    <w:p>
      <w:pPr>
        <w:pStyle w:val="Style17"/>
        <w:widowControl w:val="false"/>
        <w:ind w:firstLine="709"/>
        <w:rPr>
          <w:rFonts w:ascii="Times New Roman" w:hAnsi="Times New Roman" w:cs="Times New Roman"/>
          <w:szCs w:val="28"/>
        </w:rPr>
      </w:pPr>
      <w:r>
        <w:rPr>
          <w:rFonts w:cs="Times New Roman" w:ascii="Times New Roman" w:hAnsi="Times New Roman"/>
          <w:szCs w:val="28"/>
        </w:rPr>
        <w:t xml:space="preserve">В наследственное имущество могут входить разнообразные права и обязанности наследодателя: право частичной собственности на различные вещи, право требования, которое следует из договора и обязательства по договору и т.п. </w:t>
      </w:r>
    </w:p>
    <w:p>
      <w:pPr>
        <w:pStyle w:val="Style17"/>
        <w:widowControl w:val="false"/>
        <w:ind w:firstLine="709"/>
        <w:rPr>
          <w:rFonts w:ascii="Times New Roman" w:hAnsi="Times New Roman" w:cs="Times New Roman"/>
          <w:szCs w:val="28"/>
        </w:rPr>
      </w:pPr>
      <w:r>
        <w:rPr>
          <w:rFonts w:cs="Times New Roman" w:ascii="Times New Roman" w:hAnsi="Times New Roman"/>
          <w:szCs w:val="28"/>
        </w:rPr>
        <w:t>Согласно статье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Style17"/>
        <w:widowControl w:val="false"/>
        <w:ind w:firstLine="709"/>
        <w:rPr>
          <w:rFonts w:ascii="Times New Roman" w:hAnsi="Times New Roman" w:cs="Times New Roman"/>
          <w:szCs w:val="28"/>
        </w:rPr>
      </w:pPr>
      <w:r>
        <w:rPr>
          <w:rFonts w:cs="Times New Roman" w:ascii="Times New Roman" w:hAnsi="Times New Roman"/>
          <w:szCs w:val="28"/>
        </w:rPr>
        <w:t>Не входят в состав наследства согласно части 3 статьей 1112 ГК РФ:</w:t>
      </w:r>
    </w:p>
    <w:p>
      <w:pPr>
        <w:pStyle w:val="Style17"/>
        <w:widowControl w:val="false"/>
        <w:numPr>
          <w:ilvl w:val="0"/>
          <w:numId w:val="5"/>
        </w:numPr>
        <w:ind w:left="0" w:firstLine="709"/>
        <w:rPr>
          <w:rFonts w:ascii="Times New Roman" w:hAnsi="Times New Roman" w:cs="Times New Roman"/>
          <w:szCs w:val="28"/>
        </w:rPr>
      </w:pPr>
      <w:r>
        <w:rPr>
          <w:rFonts w:cs="Times New Roman" w:ascii="Times New Roman" w:hAnsi="Times New Roman"/>
          <w:szCs w:val="28"/>
        </w:rPr>
        <w:t>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w:t>
      </w:r>
    </w:p>
    <w:p>
      <w:pPr>
        <w:pStyle w:val="Style17"/>
        <w:widowControl w:val="false"/>
        <w:numPr>
          <w:ilvl w:val="0"/>
          <w:numId w:val="5"/>
        </w:numPr>
        <w:ind w:left="0" w:firstLine="709"/>
        <w:rPr>
          <w:rFonts w:ascii="Times New Roman" w:hAnsi="Times New Roman" w:cs="Times New Roman"/>
          <w:szCs w:val="28"/>
        </w:rPr>
      </w:pPr>
      <w:r>
        <w:rPr>
          <w:rFonts w:cs="Times New Roman" w:ascii="Times New Roman" w:hAnsi="Times New Roman"/>
          <w:szCs w:val="28"/>
        </w:rPr>
        <w:t>права и обязанности, переход которых в порядке наследования не допускается настоящим Кодексом или другими законами;</w:t>
      </w:r>
    </w:p>
    <w:p>
      <w:pPr>
        <w:pStyle w:val="Style17"/>
        <w:widowControl w:val="false"/>
        <w:numPr>
          <w:ilvl w:val="0"/>
          <w:numId w:val="5"/>
        </w:numPr>
        <w:ind w:left="0" w:firstLine="709"/>
        <w:rPr>
          <w:rFonts w:ascii="Times New Roman" w:hAnsi="Times New Roman" w:cs="Times New Roman"/>
          <w:szCs w:val="28"/>
        </w:rPr>
      </w:pPr>
      <w:r>
        <w:rPr>
          <w:rFonts w:cs="Times New Roman" w:ascii="Times New Roman" w:hAnsi="Times New Roman"/>
          <w:szCs w:val="28"/>
        </w:rPr>
        <w:t>личные неимущественные права и другие нематериальные блага.</w:t>
      </w:r>
    </w:p>
    <w:p>
      <w:pPr>
        <w:pStyle w:val="Style17"/>
        <w:widowControl w:val="false"/>
        <w:ind w:firstLine="709"/>
        <w:rPr>
          <w:rFonts w:ascii="Times New Roman" w:hAnsi="Times New Roman" w:cs="Times New Roman"/>
          <w:szCs w:val="28"/>
        </w:rPr>
      </w:pPr>
      <w:r>
        <w:rPr>
          <w:rFonts w:cs="Times New Roman" w:ascii="Times New Roman" w:hAnsi="Times New Roman"/>
          <w:szCs w:val="28"/>
        </w:rPr>
        <w:t>В наследство может входить только то имущество, которое принадлежало наследодателю на законных основаниях.</w:t>
      </w:r>
    </w:p>
    <w:p>
      <w:pPr>
        <w:pStyle w:val="Style17"/>
        <w:widowControl w:val="false"/>
        <w:ind w:firstLine="709"/>
        <w:rPr>
          <w:rFonts w:ascii="Times New Roman" w:hAnsi="Times New Roman" w:cs="Times New Roman"/>
          <w:szCs w:val="28"/>
        </w:rPr>
      </w:pPr>
      <w:r>
        <w:rPr>
          <w:rFonts w:cs="Times New Roman" w:ascii="Times New Roman" w:hAnsi="Times New Roman"/>
          <w:szCs w:val="28"/>
        </w:rPr>
        <w:t>Пример о включении квартиры в наследственную массу, признании права собственности на жилое поме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опаев А. Л. являлся нанимателем комнаты, размером 18 кв. м.,в квартире 18 дома 4/12 на ул. Тимирязевской в г. Москве. Имеет сына Подкопаева А. А., 24 сентября 1987 г. рождения, опекуном которого на основании распоряжения главы управы района "Тимирязевский" от 28 июня 1999 г. являлась до его совершеннолетия Сафонова Г. И. 7 марта 2003 г.</w:t>
      </w:r>
    </w:p>
    <w:p>
      <w:pPr>
        <w:pStyle w:val="Normal"/>
        <w:widowControl w:val="false"/>
        <w:spacing w:lineRule="auto" w:line="360" w:before="0" w:after="0"/>
        <w:ind w:firstLine="709"/>
        <w:jc w:val="both"/>
        <w:rPr/>
      </w:pPr>
      <w:r>
        <w:rPr>
          <w:rFonts w:cs="Times New Roman" w:ascii="Times New Roman" w:hAnsi="Times New Roman"/>
          <w:sz w:val="28"/>
          <w:szCs w:val="28"/>
        </w:rPr>
        <w:t>Подкопаев А. Л. выдал Сафоновой Г. И. доверенность на приватизацию указанной комнаты. Однако приватизация комнаты не была осуществлена в связи со смертью 4 июня 2003 г. Подкопаева А. Л.. Сафонова Г. И. обратилась в суд с заявлением о включении в состав наследственного имущества названной комнаты и признании за несовершеннолетним Подкопаевым А. А. права собственности на эту комнату в порядке наследования. Иск обоснован тем, что Подкопаев А. Л. выдал 7 марта 2003 г. на ее имя доверенность на приватизацию занимаемой комнаты. Она пыталась приватизировать комнату, но в приеме документов ей было отказано, поскольку не могла представить паспорт Подкопаева А. Л.. Непредставление паспорта было вызвано пребыванием Подкопаева А. Л. в СИЗО N 3 г. Москвы, а затем его смертью. Поскольку приватизация комнаты не была осуществлена по независящим от заявителя причинам, она должна быть включена в наследственную массу, наследником которой является сын умерш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ров С. В., Уварова Н. Т. и Уваров А. С, проживающие в комнатах, размером 20, I кв. м. и 15, 2 кв. м., данной квартиры предъявили иск о передаче комнаты, о которой возник спор, им Решением Тимирязевского районного суда г. Москвы от 26 декабря 2003 г., оставленным без изменения определением судебной коллегии по гражданским делам Московского городского суда от 4 февраля 2004 г. И постановлением президиума Московского городского суда от 14 апреля 2005 г., Сафоновой Г. И. было отказано в заявлении, иск Уваровых удовлетвор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дзорной жалобе Сафонова Г. И. просит отменить вынесенные по делу судебные постановления. Обсудив доводы надзорной жалобы, коллегия находит её подлежащей удовлетвор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ывая Сафоновой Г. И. в заявлении, суды исходили из того, что Подкопаев А. Л. не выразил волю на заключение договора о передаче в собственность комнаты, поскольку ни он, ни Сафонова Г. И. не подавали заявление о приватизации жилого помещения в установленном законом порядке. Однако, с этими выводами согласиться нельзя, так как суды неправильно истолковали закон, существенно нарушив 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Ф "О приватизации жилищного фонда в Российской Федерации" граждане РФ, занимающие жилые помещения, частности, в государственном и муниципальном жилищном фонде на условиях социального найма вправе приобрести эти помещения в собственность на условиях, предусмотренных настоящим Законом, иными нормативными актами Российской Федерации и субъектов Российской Федерации (ст. 2). Решение вопроса о приватизации жилых помещений должно приниматься по заявлениям граждан в двухмесячный срок со дня подачи документов (ст. 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ленум Верховного Суда РФ в пункте 8 постановления "О некоторых вопросах применения судами Закона РФ "О приватизации жилищного фонда в Российской Федерации" от 24 августа 1993 г., в последующих редакциях, разъяснил, что гражданам не может быть отказано в приватизации занимаемых ими жилых помещений на предусмотренных этим Законом условиях, если они обратились с таким требовани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этом необходимо учитывать, что соблюдение установленного ст. ст. 7, 8 названного Закона порядка оформления передачи жилья обязательно как для граждан, так и для должностных лиц, на которых возложена обязанность по передаче жилых помещений в государственном и муниципальном жилищном фонде в собственность граждан (в частности, вопрос о приватизации должен быть решен в двухмесячный срок, заключен договор на передачу жилья в собственность, подлежащий регистрации, со времени совершения которой и возникает право собственности гражданина на жилое помещ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гражданин, подавший заявление о приватизации и необходимые для этого документы, умер до оформления договора на передачу жилого помещения в собственность или до регистрации такого договора, то в случае возникновения спора по поводу включения этого жилого помещения или его части в наследственную массу, необходимо иметь в виду, что указанное обстоятельство само по себе не может служить основанием к отказу в удовлетворении требования наследника, если наследодатель, выразив при жизни волю на приватизацию занимаемого жилого помещения, не отозвал свое заявление, поскольку по не зависящим от него причинам был лишен возможности соблюсти все правила оформления документов на приватизацию, в которой ему не могло быть отказ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Подкопаев А. Л. выдал 7 марта 2003 г. Сафоновой Г. И. доверенность на право совершения всех действий, связанных с оформлением договора передачи в собственность комнаты, размером 18 кв. м., в квартире 18 дома 4/12 на ул. Тимирязевской в г.Москве (л. д. 8). Тем самым он выразил при жизни волю на приватизацию занимаемого жилого помещения. Сафонова Г. И. во исполнение поручения получила в управлении департамента жилищной политики и жилищного фонда г. Москвы в Северном административном округе запрос на получение документов, необходимых для оформления приватизации. Ей по этому запросу выдали ордер (л. д. 15), копию финансового лицевого счета (л. д. 12), выписку из домовой книги (л. д. 13), экспликацию квартиры (л.д. 20), поэтажный план (л. д. 19). Сафонова Г. И. оплатила услуги по оформлению договора передачи жилого помещения в собственность (л. д. 18). Однако, из-за того, что Подкопаев А. Л. находился в местах лишения свободы, возникла трудность в представлении паспорта и копии паспорта Подкопаева А. Л. для заключения договора о передаче квартиры в собственность, а 4 июня 2003 г. Подкопаев А. Л. умер и действие доверенности, выданной им Сафоновой Г. И., прекратилось. В связи с этим Сафонова Г. И. лишена была возможности по доверенности от Подкопаева А. Л. соблюсти все правила оформления документов на приватизацию, в которой Подкопаеву А. Л. не могло быть отказ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ами эти обстоятельства не были учтены, что повлекло существенное нарушение норм права. Так как судебные акты в части заявления Сафоновой Г. И., поданного в интересах несовершеннолетнего Подкопаева А. А., подлежат отмене, подлежат отмене и судебные акты в части иска Увар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овом рассмотрении дела суду следует учесть изложенное, создать условия для всестороннего и полного исследования доказательств, установлению фактических обстоятельств и правильному применению законодательства при разрешении возникшего спора.</w:t>
      </w:r>
    </w:p>
    <w:p>
      <w:pPr>
        <w:pStyle w:val="Normal"/>
        <w:widowControl w:val="false"/>
        <w:spacing w:lineRule="auto" w:line="360" w:before="0" w:after="0"/>
        <w:ind w:firstLine="709"/>
        <w:jc w:val="both"/>
        <w:rPr/>
      </w:pPr>
      <w:r>
        <w:rPr>
          <w:rFonts w:cs="Times New Roman" w:ascii="Times New Roman" w:hAnsi="Times New Roman"/>
          <w:sz w:val="28"/>
          <w:szCs w:val="28"/>
        </w:rPr>
        <w:t>Руководствуясь ст. ст. 387, 388 и 390 Гражданского процессуального кодекса Российской Федерации, коллегия отменила решение Тимирязевского районного суда г. Москвы от 26 декабря 2003 г. и направила дело на новое рассмотрение в тот же районный суд</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морочное имущество - это наименование наследственной массы в том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Выморочное имущество переходит в порядке наследования по закону в собственность РФ (ст. 1151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наследство переходит к наследникам в порядке универсального правопреемства, т.е. в неизменном виде как единое целое и в один и тот же мо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никами могут бы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наследовании по закону - граждане, находящиеся в живых к моменту смерти наследодателя, а также дети наследодателя, родившиеся живыми после его смерти, и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наследовании по завещанию - граждане, находящиеся в живых к моменту смерти наследодателя, а также зачатые при его жизни и родившиеся живыми после его смерти; юридические лица, существующие на день открытия наследства; РФ; субъекты РФ; муниципальные образования; иностранные государства; международные организации (ст. 1116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ойные наследники - граждане, утратившие право наследовать или отстраненные от наследования судом вследствие своего противоправного поведения по отношению к наследода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е могут наследовать ни по закону, ни по завещанию граждане, которые умышленными противоправными действиями, направленными против наследодателя, кого-либо из его наследников или против осуществления выраженной в завещании последней воли наследодателя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Но если после утраты такими гражданами права наследовать наследодатель все же завещал им свое имущество, они вправе его наслед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заинтересованного лица судом отстраняются от наследования по закону граждане, злостно уклонявшиеся от выполнения лежавших на них в силу закона обязанностей по содержанию наследодателя (например, обязанности совершеннолетних трудоспособных детей по содержанию нетрудоспособных нуждающихся родителей) (ст. 1117 ГК РФ).</w:t>
      </w:r>
    </w:p>
    <w:p>
      <w:pPr>
        <w:pStyle w:val="Style17"/>
        <w:widowControl w:val="false"/>
        <w:ind w:firstLine="709"/>
        <w:rPr>
          <w:rFonts w:ascii="Times New Roman" w:hAnsi="Times New Roman" w:cs="Times New Roman"/>
          <w:szCs w:val="28"/>
        </w:rPr>
      </w:pPr>
      <w:r>
        <w:rPr>
          <w:rFonts w:cs="Times New Roman" w:ascii="Times New Roman" w:hAnsi="Times New Roman"/>
          <w:szCs w:val="28"/>
        </w:rPr>
        <w:t>Одной из центральных фигур в наследственном праве является наследодатель. Наследодателем признается лицо, после смерти, которого осуществляется правопреемство.</w:t>
      </w:r>
    </w:p>
    <w:p>
      <w:pPr>
        <w:pStyle w:val="Style17"/>
        <w:widowControl w:val="false"/>
        <w:ind w:firstLine="709"/>
        <w:rPr>
          <w:rFonts w:ascii="Times New Roman" w:hAnsi="Times New Roman" w:cs="Times New Roman"/>
          <w:szCs w:val="28"/>
        </w:rPr>
      </w:pPr>
      <w:r>
        <w:rPr>
          <w:rFonts w:cs="Times New Roman" w:ascii="Times New Roman" w:hAnsi="Times New Roman"/>
          <w:szCs w:val="28"/>
        </w:rPr>
        <w:t>Наследодателями могут быть любые граждане.</w:t>
      </w:r>
    </w:p>
    <w:p>
      <w:pPr>
        <w:pStyle w:val="Style17"/>
        <w:widowControl w:val="false"/>
        <w:ind w:firstLine="709"/>
        <w:rPr>
          <w:rFonts w:ascii="Times New Roman" w:hAnsi="Times New Roman" w:cs="Times New Roman"/>
          <w:szCs w:val="28"/>
        </w:rPr>
      </w:pPr>
      <w:r>
        <w:rPr>
          <w:rFonts w:cs="Times New Roman" w:ascii="Times New Roman" w:hAnsi="Times New Roman"/>
          <w:szCs w:val="28"/>
        </w:rPr>
        <w:t>Если говорить о завещании как о сделке, которая совершается действием лица, желающего распорядиться наследством на случай смерти, то завещатель на момент совершения указанной сделки должен быть полностью дееспособен.</w:t>
      </w:r>
    </w:p>
    <w:p>
      <w:pPr>
        <w:pStyle w:val="Style17"/>
        <w:widowControl w:val="false"/>
        <w:ind w:firstLine="709"/>
        <w:rPr>
          <w:rFonts w:ascii="Times New Roman" w:hAnsi="Times New Roman" w:cs="Times New Roman"/>
          <w:szCs w:val="28"/>
        </w:rPr>
      </w:pPr>
      <w:r>
        <w:rPr>
          <w:rFonts w:cs="Times New Roman" w:ascii="Times New Roman" w:hAnsi="Times New Roman"/>
          <w:szCs w:val="28"/>
        </w:rPr>
        <w:t>Лица, которые в установленном законом порядке вступили в брак до достижения 18-летнего возраста (п.2. ст.21 ГК РФ) или в результате эмансипации (ст.27 ГК РФ) становятся полностью дееспособными и на общих основаниях с другими дееспособными лицами могут составить завещание.</w:t>
      </w:r>
    </w:p>
    <w:p>
      <w:pPr>
        <w:pStyle w:val="Style17"/>
        <w:widowControl w:val="false"/>
        <w:ind w:firstLine="709"/>
        <w:rPr>
          <w:rFonts w:ascii="Times New Roman" w:hAnsi="Times New Roman" w:cs="Times New Roman"/>
          <w:szCs w:val="28"/>
        </w:rPr>
      </w:pPr>
      <w:r>
        <w:rPr>
          <w:rFonts w:cs="Times New Roman" w:ascii="Times New Roman" w:hAnsi="Times New Roman"/>
          <w:szCs w:val="28"/>
        </w:rPr>
        <w:t>Лица, частично дееспособные (ст.26-28 ГК РФ), а также ограниченно дееспособные (ст.30 ГК РФ), завещательной дееспособностью не обладают.</w:t>
      </w:r>
    </w:p>
    <w:p>
      <w:pPr>
        <w:pStyle w:val="Style17"/>
        <w:widowControl w:val="false"/>
        <w:ind w:firstLine="709"/>
        <w:rPr>
          <w:rFonts w:ascii="Times New Roman" w:hAnsi="Times New Roman" w:cs="Times New Roman"/>
          <w:szCs w:val="28"/>
        </w:rPr>
      </w:pPr>
      <w:r>
        <w:rPr>
          <w:rFonts w:cs="Times New Roman" w:ascii="Times New Roman" w:hAnsi="Times New Roman"/>
          <w:szCs w:val="28"/>
        </w:rPr>
        <w:t>Не имеет юридической силы завещание, составленное недееспособным лицом.</w:t>
      </w:r>
    </w:p>
    <w:p>
      <w:pPr>
        <w:pStyle w:val="Style17"/>
        <w:widowControl w:val="false"/>
        <w:ind w:firstLine="709"/>
        <w:rPr>
          <w:rFonts w:ascii="Times New Roman" w:hAnsi="Times New Roman" w:cs="Times New Roman"/>
          <w:szCs w:val="28"/>
        </w:rPr>
      </w:pPr>
      <w:r>
        <w:rPr>
          <w:rFonts w:cs="Times New Roman" w:ascii="Times New Roman" w:hAnsi="Times New Roman"/>
          <w:szCs w:val="28"/>
        </w:rPr>
        <w:t>Признание лица, составившего завещание, недееспособным впоследствии может иметь значение и при решении вопроса об отстранении наследника по завещанию от наследования как недостойного наследника.</w:t>
      </w:r>
    </w:p>
    <w:p>
      <w:pPr>
        <w:pStyle w:val="Style17"/>
        <w:widowControl w:val="false"/>
        <w:ind w:firstLine="709"/>
        <w:rPr>
          <w:rFonts w:ascii="Times New Roman" w:hAnsi="Times New Roman" w:cs="Times New Roman"/>
          <w:szCs w:val="28"/>
        </w:rPr>
      </w:pPr>
      <w:r>
        <w:rPr>
          <w:rFonts w:cs="Times New Roman" w:ascii="Times New Roman" w:hAnsi="Times New Roman"/>
          <w:szCs w:val="28"/>
        </w:rPr>
        <w:t>Наследник – это лицо, которое привлекается к наследованию в связи со смертью наследодателя.</w:t>
      </w:r>
    </w:p>
    <w:p>
      <w:pPr>
        <w:pStyle w:val="Style17"/>
        <w:widowControl w:val="false"/>
        <w:ind w:firstLine="709"/>
        <w:rPr/>
      </w:pPr>
      <w:r>
        <w:rPr>
          <w:rFonts w:cs="Times New Roman" w:ascii="Times New Roman" w:hAnsi="Times New Roman"/>
          <w:szCs w:val="28"/>
        </w:rPr>
        <w:t>Статья 1116 ГК РФ определяет лиц, которые могут призываться к наследованию. К наследованию могут призываться:</w:t>
      </w:r>
    </w:p>
    <w:p>
      <w:pPr>
        <w:pStyle w:val="Style17"/>
        <w:widowControl w:val="false"/>
        <w:numPr>
          <w:ilvl w:val="0"/>
          <w:numId w:val="4"/>
        </w:numPr>
        <w:ind w:left="0" w:firstLine="709"/>
        <w:rPr>
          <w:rFonts w:ascii="Times New Roman" w:hAnsi="Times New Roman" w:cs="Times New Roman"/>
          <w:szCs w:val="28"/>
        </w:rPr>
      </w:pPr>
      <w:r>
        <w:rPr>
          <w:rFonts w:cs="Times New Roman" w:ascii="Times New Roman" w:hAnsi="Times New Roman"/>
          <w:szCs w:val="28"/>
        </w:rPr>
        <w:t>граждане, находящиеся в живых в день открытия наследства, а также зачатые при жизни наследодателя и родившиеся живыми послед открытия наследства;</w:t>
      </w:r>
    </w:p>
    <w:p>
      <w:pPr>
        <w:pStyle w:val="Style17"/>
        <w:widowControl w:val="false"/>
        <w:numPr>
          <w:ilvl w:val="0"/>
          <w:numId w:val="4"/>
        </w:numPr>
        <w:ind w:left="0" w:firstLine="709"/>
        <w:rPr>
          <w:rFonts w:ascii="Times New Roman" w:hAnsi="Times New Roman" w:cs="Times New Roman"/>
          <w:szCs w:val="28"/>
        </w:rPr>
      </w:pPr>
      <w:r>
        <w:rPr>
          <w:rFonts w:cs="Times New Roman" w:ascii="Times New Roman" w:hAnsi="Times New Roman"/>
          <w:szCs w:val="28"/>
        </w:rPr>
        <w:t>юридические лица, существующие на день открытия наследства;</w:t>
      </w:r>
    </w:p>
    <w:p>
      <w:pPr>
        <w:pStyle w:val="Style17"/>
        <w:widowControl w:val="false"/>
        <w:numPr>
          <w:ilvl w:val="0"/>
          <w:numId w:val="4"/>
        </w:numPr>
        <w:ind w:left="0" w:firstLine="709"/>
        <w:rPr>
          <w:rFonts w:ascii="Times New Roman" w:hAnsi="Times New Roman" w:cs="Times New Roman"/>
          <w:szCs w:val="28"/>
        </w:rPr>
      </w:pPr>
      <w:r>
        <w:rPr>
          <w:rFonts w:cs="Times New Roman" w:ascii="Times New Roman" w:hAnsi="Times New Roman"/>
          <w:szCs w:val="28"/>
        </w:rPr>
        <w:t>РФ, субъекты РФ, муниципальные образования, иностранные государства и международные организации.</w:t>
      </w:r>
    </w:p>
    <w:p>
      <w:pPr>
        <w:pStyle w:val="Style17"/>
        <w:widowControl w:val="false"/>
        <w:ind w:firstLine="709"/>
        <w:rPr>
          <w:rFonts w:ascii="Times New Roman" w:hAnsi="Times New Roman" w:cs="Times New Roman"/>
          <w:szCs w:val="28"/>
        </w:rPr>
      </w:pPr>
      <w:r>
        <w:rPr>
          <w:rFonts w:cs="Times New Roman" w:ascii="Times New Roman" w:hAnsi="Times New Roman"/>
          <w:szCs w:val="28"/>
        </w:rPr>
        <w:t>1-я категория наследников – это граждане, которые могут быть наследниками как по закону, так и по завещанию, если находились в живых к моменту смерти наследодателя.</w:t>
      </w:r>
    </w:p>
    <w:p>
      <w:pPr>
        <w:pStyle w:val="Style17"/>
        <w:widowControl w:val="false"/>
        <w:ind w:firstLine="709"/>
        <w:rPr>
          <w:rFonts w:ascii="Times New Roman" w:hAnsi="Times New Roman" w:cs="Times New Roman"/>
          <w:szCs w:val="28"/>
        </w:rPr>
      </w:pPr>
      <w:r>
        <w:rPr>
          <w:rFonts w:cs="Times New Roman" w:ascii="Times New Roman" w:hAnsi="Times New Roman"/>
          <w:szCs w:val="28"/>
        </w:rPr>
        <w:t>Если наследодатель объявлен в судебном порядке умершим, то к числу его наследников относятся только те лица, которые находились в живых на день его предполагаемой гибели, указанный в решении суда или на день вступления решения суда в законную силу.</w:t>
      </w:r>
    </w:p>
    <w:p>
      <w:pPr>
        <w:pStyle w:val="Style17"/>
        <w:widowControl w:val="false"/>
        <w:ind w:firstLine="709"/>
        <w:rPr>
          <w:rFonts w:ascii="Times New Roman" w:hAnsi="Times New Roman" w:cs="Times New Roman"/>
          <w:szCs w:val="28"/>
        </w:rPr>
      </w:pPr>
      <w:r>
        <w:rPr>
          <w:rFonts w:cs="Times New Roman" w:ascii="Times New Roman" w:hAnsi="Times New Roman"/>
          <w:szCs w:val="28"/>
        </w:rPr>
        <w:t>Право на наследство не зависит от гражданства наследника.</w:t>
      </w:r>
    </w:p>
    <w:p>
      <w:pPr>
        <w:pStyle w:val="Style17"/>
        <w:widowControl w:val="false"/>
        <w:ind w:firstLine="709"/>
        <w:rPr>
          <w:rFonts w:ascii="Times New Roman" w:hAnsi="Times New Roman" w:cs="Times New Roman"/>
          <w:szCs w:val="28"/>
        </w:rPr>
      </w:pPr>
      <w:r>
        <w:rPr>
          <w:rFonts w:cs="Times New Roman" w:ascii="Times New Roman" w:hAnsi="Times New Roman"/>
          <w:szCs w:val="28"/>
        </w:rPr>
        <w:t>Перенять права и обязанности по наследству могут граждане РФ, иностранные граждане и лица без гражданства, поскольку они пользуются в России гражданской правоспособностью наравне с гражданами РФ.</w:t>
      </w:r>
    </w:p>
    <w:p>
      <w:pPr>
        <w:pStyle w:val="Style17"/>
        <w:widowControl w:val="false"/>
        <w:ind w:firstLine="709"/>
        <w:rPr>
          <w:rFonts w:ascii="Times New Roman" w:hAnsi="Times New Roman" w:cs="Times New Roman"/>
          <w:szCs w:val="28"/>
        </w:rPr>
      </w:pPr>
      <w:r>
        <w:rPr>
          <w:rFonts w:cs="Times New Roman" w:ascii="Times New Roman" w:hAnsi="Times New Roman"/>
          <w:szCs w:val="28"/>
        </w:rPr>
        <w:t>Право наследования входит в содержание гражданской правоспособности.</w:t>
      </w:r>
    </w:p>
    <w:p>
      <w:pPr>
        <w:pStyle w:val="Style17"/>
        <w:widowControl w:val="false"/>
        <w:ind w:firstLine="709"/>
        <w:rPr>
          <w:rFonts w:ascii="Times New Roman" w:hAnsi="Times New Roman" w:cs="Times New Roman"/>
          <w:szCs w:val="28"/>
        </w:rPr>
      </w:pPr>
      <w:r>
        <w:rPr>
          <w:rFonts w:cs="Times New Roman" w:ascii="Times New Roman" w:hAnsi="Times New Roman"/>
          <w:szCs w:val="28"/>
        </w:rPr>
        <w:t>С момента рождения и до наступления смерти все граждане могут быть наследниками.</w:t>
      </w:r>
    </w:p>
    <w:p>
      <w:pPr>
        <w:pStyle w:val="Style17"/>
        <w:widowControl w:val="false"/>
        <w:ind w:firstLine="709"/>
        <w:rPr>
          <w:rFonts w:ascii="Times New Roman" w:hAnsi="Times New Roman" w:cs="Times New Roman"/>
          <w:szCs w:val="28"/>
        </w:rPr>
      </w:pPr>
      <w:r>
        <w:rPr>
          <w:rFonts w:cs="Times New Roman" w:ascii="Times New Roman" w:hAnsi="Times New Roman"/>
          <w:szCs w:val="28"/>
        </w:rPr>
        <w:t>Не имеют значения пол, возраст, национальность гражданина и т.п.</w:t>
      </w:r>
    </w:p>
    <w:p>
      <w:pPr>
        <w:pStyle w:val="Style17"/>
        <w:widowControl w:val="false"/>
        <w:ind w:firstLine="709"/>
        <w:rPr>
          <w:rFonts w:ascii="Times New Roman" w:hAnsi="Times New Roman" w:cs="Times New Roman"/>
          <w:szCs w:val="28"/>
        </w:rPr>
      </w:pPr>
      <w:r>
        <w:rPr>
          <w:rFonts w:cs="Times New Roman" w:ascii="Times New Roman" w:hAnsi="Times New Roman"/>
          <w:szCs w:val="28"/>
        </w:rPr>
        <w:t>Право наследования имеют лица, находящиеся в местах лишения свободы, лица, признанные судом недееспособными вследствие душевной болезни или слабоумия.</w:t>
      </w:r>
    </w:p>
    <w:p>
      <w:pPr>
        <w:pStyle w:val="Style17"/>
        <w:widowControl w:val="false"/>
        <w:ind w:firstLine="709"/>
        <w:rPr>
          <w:rFonts w:ascii="Times New Roman" w:hAnsi="Times New Roman" w:cs="Times New Roman"/>
          <w:szCs w:val="28"/>
        </w:rPr>
      </w:pPr>
      <w:r>
        <w:rPr>
          <w:rFonts w:cs="Times New Roman" w:ascii="Times New Roman" w:hAnsi="Times New Roman"/>
          <w:szCs w:val="28"/>
        </w:rPr>
        <w:t>Наряду с этим закон признает наследниками и лиц, еще не родившихся ко дню открытия наследства. Это лица, зачатые при жизни наследодателя и родившиеся после его смерти.</w:t>
      </w:r>
    </w:p>
    <w:p>
      <w:pPr>
        <w:pStyle w:val="Style17"/>
        <w:widowControl w:val="false"/>
        <w:ind w:firstLine="709"/>
        <w:rPr>
          <w:rFonts w:ascii="Times New Roman" w:hAnsi="Times New Roman" w:cs="Times New Roman"/>
          <w:szCs w:val="28"/>
        </w:rPr>
      </w:pPr>
      <w:r>
        <w:rPr>
          <w:rFonts w:cs="Times New Roman" w:ascii="Times New Roman" w:hAnsi="Times New Roman"/>
          <w:szCs w:val="28"/>
        </w:rPr>
        <w:t>Иначе решается вопрос при наследовании по завещанию.</w:t>
      </w:r>
    </w:p>
    <w:p>
      <w:pPr>
        <w:pStyle w:val="Style17"/>
        <w:widowControl w:val="false"/>
        <w:ind w:firstLine="709"/>
        <w:rPr>
          <w:rFonts w:ascii="Times New Roman" w:hAnsi="Times New Roman" w:cs="Times New Roman"/>
          <w:szCs w:val="28"/>
        </w:rPr>
      </w:pPr>
      <w:r>
        <w:rPr>
          <w:rFonts w:cs="Times New Roman" w:ascii="Times New Roman" w:hAnsi="Times New Roman"/>
          <w:szCs w:val="28"/>
        </w:rPr>
        <w:t>Наследниками по завещанию могут быть любые лица (дети, внуки, братья, сестры и пр.), зачатые при жизни наследодателя и родившиеся после его смерти.</w:t>
      </w:r>
    </w:p>
    <w:p>
      <w:pPr>
        <w:pStyle w:val="Style17"/>
        <w:widowControl w:val="false"/>
        <w:ind w:firstLine="709"/>
        <w:rPr>
          <w:rFonts w:ascii="Times New Roman" w:hAnsi="Times New Roman" w:cs="Times New Roman"/>
          <w:szCs w:val="28"/>
        </w:rPr>
      </w:pPr>
      <w:r>
        <w:rPr>
          <w:rFonts w:cs="Times New Roman" w:ascii="Times New Roman" w:hAnsi="Times New Roman"/>
          <w:szCs w:val="28"/>
        </w:rPr>
        <w:t>При этом не имеет значения время, которое прожил ребенок, достаточно того факта, что он родился жизнеспособным.</w:t>
      </w:r>
    </w:p>
    <w:p>
      <w:pPr>
        <w:pStyle w:val="Style17"/>
        <w:widowControl w:val="false"/>
        <w:ind w:firstLine="709"/>
        <w:rPr>
          <w:rFonts w:ascii="Times New Roman" w:hAnsi="Times New Roman" w:cs="Times New Roman"/>
          <w:szCs w:val="28"/>
        </w:rPr>
      </w:pPr>
      <w:r>
        <w:rPr>
          <w:rFonts w:cs="Times New Roman" w:ascii="Times New Roman" w:hAnsi="Times New Roman"/>
          <w:szCs w:val="28"/>
        </w:rPr>
        <w:t>Однако круг граждан, имеющих право быть наследниками, законодательно ограничен.</w:t>
      </w:r>
    </w:p>
    <w:p>
      <w:pPr>
        <w:pStyle w:val="Style17"/>
        <w:widowControl w:val="false"/>
        <w:ind w:firstLine="709"/>
        <w:rPr/>
      </w:pPr>
      <w:r>
        <w:rPr>
          <w:rFonts w:cs="Times New Roman" w:ascii="Times New Roman" w:hAnsi="Times New Roman"/>
          <w:szCs w:val="28"/>
        </w:rPr>
        <w:t>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Их называют недостаточными наследниками (ст. 1117 ГК РФ)</w:t>
      </w:r>
      <w:r>
        <w:rPr>
          <w:rStyle w:val="FootnoteCharacters"/>
          <w:rStyle w:val="FootnoteAnchor"/>
          <w:rFonts w:cs="Times New Roman" w:ascii="Times New Roman" w:hAnsi="Times New Roman"/>
          <w:szCs w:val="28"/>
        </w:rPr>
        <w:footnoteReference w:id="4"/>
      </w:r>
      <w:r>
        <w:rPr>
          <w:rFonts w:cs="Times New Roman" w:ascii="Times New Roman" w:hAnsi="Times New Roman"/>
          <w:szCs w:val="28"/>
        </w:rPr>
        <w:t>.</w:t>
      </w:r>
    </w:p>
    <w:p>
      <w:pPr>
        <w:pStyle w:val="Style17"/>
        <w:widowControl w:val="false"/>
        <w:ind w:firstLine="709"/>
        <w:rPr>
          <w:rFonts w:ascii="Times New Roman" w:hAnsi="Times New Roman" w:cs="Times New Roman"/>
          <w:szCs w:val="28"/>
        </w:rPr>
      </w:pPr>
      <w:r>
        <w:rPr>
          <w:rFonts w:cs="Times New Roman" w:ascii="Times New Roman" w:hAnsi="Times New Roman"/>
          <w:szCs w:val="28"/>
        </w:rPr>
        <w:t>Действия, направленные против осуществления последней воли наследодателя, могут выражаться в составлении фиктивного завещания, сокрытии завещания, понуждении к составлению завещания, принуждении кого-либо из наследников по завещанию отказаться от наследства и т.д.</w:t>
      </w:r>
    </w:p>
    <w:p>
      <w:pPr>
        <w:pStyle w:val="Style17"/>
        <w:widowControl w:val="false"/>
        <w:ind w:firstLine="709"/>
        <w:rPr/>
      </w:pPr>
      <w:r>
        <w:rPr>
          <w:rFonts w:cs="Times New Roman" w:ascii="Times New Roman" w:hAnsi="Times New Roman"/>
          <w:szCs w:val="28"/>
        </w:rPr>
        <w:t>Для применения указанной нормы необходимо, чтобы противоправные действия лица носили умышленный характер</w:t>
      </w:r>
      <w:r>
        <w:rPr>
          <w:rStyle w:val="FootnoteCharacters"/>
          <w:rStyle w:val="FootnoteAnchor"/>
          <w:rFonts w:cs="Times New Roman" w:ascii="Times New Roman" w:hAnsi="Times New Roman"/>
          <w:szCs w:val="28"/>
        </w:rPr>
        <w:footnoteReference w:id="5"/>
      </w:r>
      <w:r>
        <w:rPr>
          <w:rFonts w:cs="Times New Roman" w:ascii="Times New Roman" w:hAnsi="Times New Roman"/>
          <w:szCs w:val="28"/>
        </w:rPr>
        <w:t>.</w:t>
      </w:r>
    </w:p>
    <w:p>
      <w:pPr>
        <w:pStyle w:val="Style17"/>
        <w:widowControl w:val="false"/>
        <w:ind w:firstLine="709"/>
        <w:rPr>
          <w:rFonts w:ascii="Times New Roman" w:hAnsi="Times New Roman" w:cs="Times New Roman"/>
          <w:szCs w:val="28"/>
        </w:rPr>
      </w:pPr>
      <w:r>
        <w:rPr>
          <w:rFonts w:cs="Times New Roman" w:ascii="Times New Roman" w:hAnsi="Times New Roman"/>
          <w:szCs w:val="28"/>
        </w:rPr>
        <w:t>Направленность умысла значения не имеет.</w:t>
      </w:r>
    </w:p>
    <w:p>
      <w:pPr>
        <w:pStyle w:val="Style17"/>
        <w:widowControl w:val="false"/>
        <w:ind w:firstLine="709"/>
        <w:rPr>
          <w:rFonts w:ascii="Times New Roman" w:hAnsi="Times New Roman" w:cs="Times New Roman"/>
          <w:szCs w:val="28"/>
        </w:rPr>
      </w:pPr>
      <w:r>
        <w:rPr>
          <w:rFonts w:cs="Times New Roman" w:ascii="Times New Roman" w:hAnsi="Times New Roman"/>
          <w:szCs w:val="28"/>
        </w:rPr>
        <w:t>Однако граждане, которым наследодатель после утраты ими права наследования завещал имущество, вправе наследовать это имущество.</w:t>
      </w:r>
    </w:p>
    <w:p>
      <w:pPr>
        <w:pStyle w:val="Style17"/>
        <w:widowControl w:val="false"/>
        <w:ind w:firstLine="709"/>
        <w:rPr>
          <w:rFonts w:ascii="Times New Roman" w:hAnsi="Times New Roman" w:cs="Times New Roman"/>
          <w:szCs w:val="28"/>
        </w:rPr>
      </w:pPr>
      <w:r>
        <w:rPr>
          <w:rFonts w:cs="Times New Roman" w:ascii="Times New Roman" w:hAnsi="Times New Roman"/>
          <w:szCs w:val="28"/>
        </w:rPr>
        <w:t>Часть 3 пункта 1 статьи 1117 ГК РФ распространяется только на случаи наследования по закону.</w:t>
      </w:r>
    </w:p>
    <w:p>
      <w:pPr>
        <w:pStyle w:val="Style17"/>
        <w:widowControl w:val="false"/>
        <w:ind w:firstLine="709"/>
        <w:rPr>
          <w:rFonts w:ascii="Times New Roman" w:hAnsi="Times New Roman" w:cs="Times New Roman"/>
          <w:szCs w:val="28"/>
        </w:rPr>
      </w:pPr>
      <w:r>
        <w:rPr>
          <w:rFonts w:cs="Times New Roman" w:ascii="Times New Roman" w:hAnsi="Times New Roman"/>
          <w:szCs w:val="28"/>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на день открытия наследства.</w:t>
      </w:r>
    </w:p>
    <w:p>
      <w:pPr>
        <w:pStyle w:val="Style17"/>
        <w:widowControl w:val="false"/>
        <w:ind w:firstLine="709"/>
        <w:rPr>
          <w:rFonts w:ascii="Times New Roman" w:hAnsi="Times New Roman" w:cs="Times New Roman"/>
          <w:szCs w:val="28"/>
        </w:rPr>
      </w:pPr>
      <w:r>
        <w:rPr>
          <w:rFonts w:cs="Times New Roman" w:ascii="Times New Roman" w:hAnsi="Times New Roman"/>
          <w:szCs w:val="28"/>
        </w:rPr>
        <w:t xml:space="preserve">В соответствии с п.2 ст.1117 ГК РФ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 </w:t>
      </w:r>
    </w:p>
    <w:p>
      <w:pPr>
        <w:pStyle w:val="Style17"/>
        <w:widowControl w:val="false"/>
        <w:ind w:firstLine="709"/>
        <w:rPr>
          <w:rFonts w:ascii="Times New Roman" w:hAnsi="Times New Roman" w:cs="Times New Roman"/>
          <w:szCs w:val="28"/>
        </w:rPr>
      </w:pPr>
      <w:r>
        <w:rPr>
          <w:rFonts w:cs="Times New Roman" w:ascii="Times New Roman" w:hAnsi="Times New Roman"/>
          <w:szCs w:val="28"/>
        </w:rPr>
        <w:t>Лицо, не имеющее права наследовать или отстраненное от наследования на основании настоящей статьи (недостойный наследник), обязано возвратить все имущество, неосновательно полученное им из состава наследства, здесь действуют правила главы 60 ГК РФ «Обязательства вследствие неосновательного обогащения».</w:t>
      </w:r>
    </w:p>
    <w:p>
      <w:pPr>
        <w:pStyle w:val="Style17"/>
        <w:widowControl w:val="false"/>
        <w:ind w:firstLine="709"/>
        <w:rPr>
          <w:rFonts w:ascii="Times New Roman" w:hAnsi="Times New Roman" w:cs="Times New Roman"/>
          <w:szCs w:val="28"/>
        </w:rPr>
      </w:pPr>
      <w:r>
        <w:rPr>
          <w:rFonts w:cs="Times New Roman" w:ascii="Times New Roman" w:hAnsi="Times New Roman"/>
          <w:szCs w:val="28"/>
        </w:rPr>
        <w:t>Данные правила распространяются на наследников, имеющих право на обязательную долю в наследстве. Эти правила применяются к завещательному отказу (ст.1137 ГК РФ).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Style17"/>
        <w:widowControl w:val="false"/>
        <w:ind w:firstLine="709"/>
        <w:rPr>
          <w:rFonts w:ascii="Times New Roman" w:hAnsi="Times New Roman" w:cs="Times New Roman"/>
          <w:szCs w:val="28"/>
        </w:rPr>
      </w:pPr>
      <w:r>
        <w:rPr>
          <w:rFonts w:cs="Times New Roman" w:ascii="Times New Roman" w:hAnsi="Times New Roman"/>
          <w:szCs w:val="28"/>
        </w:rPr>
        <w:t>Вторая категория наследников – юридические лица, которые в отличие от граждан, могут быть наследниками только по завещанию.</w:t>
      </w:r>
    </w:p>
    <w:p>
      <w:pPr>
        <w:pStyle w:val="Style17"/>
        <w:widowControl w:val="false"/>
        <w:ind w:firstLine="709"/>
        <w:rPr>
          <w:rFonts w:ascii="Times New Roman" w:hAnsi="Times New Roman" w:cs="Times New Roman"/>
          <w:szCs w:val="28"/>
        </w:rPr>
      </w:pPr>
      <w:r>
        <w:rPr>
          <w:rFonts w:cs="Times New Roman" w:ascii="Times New Roman" w:hAnsi="Times New Roman"/>
          <w:szCs w:val="28"/>
        </w:rPr>
        <w:t>Для призвания юридического лица к наследованию необходимо, чтобы оно существовало как юридическое лицо на день открытия наследства.</w:t>
      </w:r>
    </w:p>
    <w:p>
      <w:pPr>
        <w:pStyle w:val="Style17"/>
        <w:widowControl w:val="false"/>
        <w:ind w:firstLine="709"/>
        <w:rPr>
          <w:rFonts w:ascii="Times New Roman" w:hAnsi="Times New Roman" w:cs="Times New Roman"/>
          <w:szCs w:val="28"/>
        </w:rPr>
      </w:pPr>
      <w:r>
        <w:rPr>
          <w:rFonts w:cs="Times New Roman" w:ascii="Times New Roman" w:hAnsi="Times New Roman"/>
          <w:szCs w:val="28"/>
        </w:rPr>
        <w:t>Третья категория наследников – публичные образования, т.е. РФ, субъекты РФ, муниципальные образования, иностранные государства и международные организации.</w:t>
      </w:r>
    </w:p>
    <w:p>
      <w:pPr>
        <w:pStyle w:val="Style17"/>
        <w:widowControl w:val="false"/>
        <w:ind w:firstLine="709"/>
        <w:rPr>
          <w:rFonts w:ascii="Times New Roman" w:hAnsi="Times New Roman" w:cs="Times New Roman"/>
          <w:szCs w:val="28"/>
        </w:rPr>
      </w:pPr>
      <w:r>
        <w:rPr>
          <w:rFonts w:cs="Times New Roman" w:ascii="Times New Roman" w:hAnsi="Times New Roman"/>
          <w:szCs w:val="28"/>
        </w:rPr>
        <w:t>Наследование имущества в этом случае имеет место, когда наследственное имущество завещано РФ, субъекту РФ и другим, и нет оснований для признания завещания недействительным полностью или в части.</w:t>
      </w:r>
    </w:p>
    <w:p>
      <w:pPr>
        <w:pStyle w:val="Style17"/>
        <w:widowControl w:val="false"/>
        <w:ind w:firstLine="709"/>
        <w:rPr/>
      </w:pPr>
      <w:r>
        <w:rPr>
          <w:rFonts w:cs="Times New Roman" w:ascii="Times New Roman" w:hAnsi="Times New Roman"/>
          <w:szCs w:val="28"/>
        </w:rPr>
        <w:t>В тоже время в данном случае речь может идти о наследовании выморочного имущества (ст.1151 ГК РФ). Имущество умершего считается выморочным,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1117)</w:t>
      </w:r>
      <w:r>
        <w:rPr>
          <w:rStyle w:val="FootnoteCharacters"/>
          <w:rStyle w:val="FootnoteAnchor"/>
          <w:rFonts w:cs="Times New Roman" w:ascii="Times New Roman" w:hAnsi="Times New Roman"/>
          <w:szCs w:val="28"/>
        </w:rPr>
        <w:footnoteReference w:id="6"/>
      </w:r>
      <w:r>
        <w:rPr>
          <w:rFonts w:cs="Times New Roman" w:ascii="Times New Roman" w:hAnsi="Times New Roman"/>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2 Время и место открытие наследств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равильного определения дня открытия наследства заключается в том, нормами какого законодательства - действовавшими ранее актами или принятыми впоследствии, необходимо руководствоваться. Важно отметить, что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 Исключение составляют случаи, специально указанные в законе.</w:t>
      </w:r>
    </w:p>
    <w:p>
      <w:pPr>
        <w:pStyle w:val="Normal"/>
        <w:widowControl w:val="false"/>
        <w:spacing w:lineRule="auto" w:line="360" w:before="0" w:after="0"/>
        <w:ind w:firstLine="709"/>
        <w:jc w:val="both"/>
        <w:rPr/>
      </w:pPr>
      <w:r>
        <w:rPr>
          <w:rFonts w:cs="Times New Roman" w:ascii="Times New Roman" w:hAnsi="Times New Roman"/>
          <w:sz w:val="28"/>
          <w:szCs w:val="28"/>
        </w:rPr>
        <w:t>Временем открытия наследства является день, когда гражданин фактически умер. Такое правило следует из п.1 ст.1114 ГК РФ. Открытие наследства происходит в случае смерти гражданина, а также в случае объявления его умерши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смерти определяется исходя из медицинских показаний необратимыми изменениями, произошедшими в мозге человека. Порядок установления факта смерти излагается в инструкции по констатации смерти человека на основании смерти мозга, утвержденной приказом Минздрава России от 20 декабря 2001 г. N 460. Этот порядок соответствует общим принципам, установленным в Законе РФ от 22 декабря 1992 г. N 4180-1 "О трансплантации органов и (или) тканей человека". Смерть считается не наступившей, пока жизнедеятельность организма поддерживается всевозможными техническими средствами (например, используется аппарат искусственного дыхания). Думается, так же должен решаться вопрос при оценке статуса субъектов, подвергшихся воздействию низких температур (так называемому "замораживанию") с целью возможного в будущем исцеления от неизлечимых на нынешнем уровне развития медицины заболеваний. Такой субъект не может считаться умершим, следовательно, наследство после него не открывается.</w:t>
      </w:r>
    </w:p>
    <w:p>
      <w:pPr>
        <w:pStyle w:val="Normal"/>
        <w:widowControl w:val="false"/>
        <w:spacing w:lineRule="auto" w:line="360" w:before="0" w:after="0"/>
        <w:ind w:firstLine="709"/>
        <w:jc w:val="both"/>
        <w:rPr/>
      </w:pPr>
      <w:r>
        <w:rPr>
          <w:rFonts w:cs="Times New Roman" w:ascii="Times New Roman" w:hAnsi="Times New Roman"/>
          <w:sz w:val="28"/>
          <w:szCs w:val="28"/>
        </w:rPr>
        <w:t>Объявление гражданина умершим осуществляется по правилам Гражданского кодекса. Согласно ст.45 ГК РФ гражданин может быть объявлен судом умершим, если по месту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В соответствии с гражданским законодательством ходатайствовать об объявлении гражданина умершим могут любые заинтересованные лица: другой супруг, родственники пропавшего без вести, прокурор и другие лиц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омянутых выше случаях днем открытия наследства является день вступления в силу судебного решения об объявлении гражданина умершим. Однако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вправе (исходя из учета таких обстоятельств) днем смерти этого гражданина признать день его предполагаемой гибели. Этот день и считается днем открытия насл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ют исследователи, в практике нередко возникают ситуации, когда граждане, являющиеся наследниками друг после друга, умирают в разное время, но в пределах одного календарного дня. Предположим, супруги погибают в авиакатастрофе. При этом и у жены, и у мужа разный круг наследников (и у жены, и у мужа есть дети от другого брака). Жена умирает в 0.50, а муж спустя 5 часов - в 5.50. Унаследует ли муж имущество умершей ранее жены? Ведь от этого зависит размер наследственной массы пережившего суп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временем открытия наследства значимым является определение места открытия насле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открытия наследства играет важную роль для реализации права граждан на наследование и при оформлении перехода имущества по наследству, т.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отариус именно по месту открытия наследства приним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принятии наследства или об отказе от 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тензии от кредиторов наслед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ры к охране наследственно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месту открытия наследства происходит приращение наследственных до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оры вправе предъявить претензии в нотариальную контору или иск в суд по месту открытия насл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открытия наследства определяется по правилам ст. 1115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местом открытия наследства является последнее место жительства наслед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 практике зачастую сложно определить последнее место жительства наследодателя. В частности вызывает сложность определения что считать «последним местом жительства»: место регистрации или любое последнее место жительства? Так гражданин может быть зарегистрирован в г.Казани, а реально проживать в г.Москва. Что в таком случае считать последним местом жи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определяет, что местом жительства признается место, где гражданин постоянно или преимущественно проживает (ст.20 ГК РФ). При этом важно отличать место жительства (квартиру, жилой дом в деревне, общежитие и т.д.) следует от места пребывания (гостиницы, санатория, пансионата и т.п.), т.е. места, в котором гражданин проживает вре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место последнего жительства играет значение институт регистрации граждан. Так если гражданин постоянно зарегистрирован в квартире, то считается, что эта квартира и есть его постоянное место ж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ак отмечают исследователи, гражданин может не иметь регистрации по месту жительства, а проживать, зарегистрировавшись по месту пребывания (срок регистрации по месту пребывания в настоящее время не ограничен, в соответствии с постановлением Конституционного Суда РФ от 15.01.98 N 2-П "По делу о проверке конституционности положений частей первой и третьей статьи 8 Федерального закона от 15 августа 1996 года "О порядке выезда из Российской Федерации и въезда в Российскую Федерацию" в связи с жалобой гражданина А.Я. Аванова"). То есть налицо ситуация, которая охарактеризована законом как "место, где гражданин преимущественно прожив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выходом в случае возникновения спора о месте открытия наследства - установление последнего в судеб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имущества определяется исходя из его рыночной стоимости. При этом сведения о месте нахождения имущества выясняются из характера имущества. Так сведения об объекте недвижимости можно получить из документов, которые выданы наследнику учреждением юстиции, осуществляющим государственную регистрацию прав на недвижимое имущество и сделок с ним. Место нахождения, например, автомобиля определяется по месту его регистрации в ГАИ. Место нахождения иного движимого имущества определяется исходя из места, где оно фактически находится.</w:t>
      </w:r>
    </w:p>
    <w:p>
      <w:pPr>
        <w:pStyle w:val="Normal"/>
        <w:widowControl w:val="false"/>
        <w:spacing w:lineRule="auto" w:line="360" w:before="0" w:after="0"/>
        <w:ind w:firstLine="709"/>
        <w:jc w:val="both"/>
        <w:rPr/>
      </w:pPr>
      <w:r>
        <w:rPr>
          <w:rFonts w:cs="Times New Roman" w:ascii="Times New Roman" w:hAnsi="Times New Roman"/>
          <w:sz w:val="28"/>
          <w:szCs w:val="28"/>
        </w:rPr>
        <w:t>Важно отметить, что правила, изложенные в ст.1115 ГК РФ, применяются не только в случаях, когда последнее место жительства наследодателя (обладавшего имуществом в Российской Федерации) неизвестно, но и в случаях, когда это место находится за пределами Российской Федер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ConsPlusNormal"/>
        <w:numPr>
          <w:ilvl w:val="0"/>
          <w:numId w:val="3"/>
        </w:numPr>
        <w:spacing w:lineRule="auto" w:line="360"/>
        <w:ind w:left="0" w:firstLine="709"/>
        <w:jc w:val="both"/>
        <w:rPr>
          <w:rFonts w:ascii="Times New Roman" w:hAnsi="Times New Roman" w:cs="Times New Roman"/>
          <w:b/>
          <w:b/>
          <w:sz w:val="28"/>
          <w:szCs w:val="32"/>
        </w:rPr>
      </w:pPr>
      <w:r>
        <w:rPr>
          <w:rFonts w:cs="Times New Roman" w:ascii="Times New Roman" w:hAnsi="Times New Roman"/>
          <w:b/>
          <w:sz w:val="28"/>
          <w:szCs w:val="32"/>
        </w:rPr>
        <w:t>НАСЛЕДОВАНИЕ ПО ЗАКОНУ</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Очередность при наследовании по закону</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наследников по закону первой очереди относятся дети, супруг и родители наследодателя (п. 1 ст. 1142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призвания детей к наследованию после смерти родителей лежит кровное родство, т.е. происхождение детей от данных родителей, подтвержденное в установленном законом порядке. Однако законодатель имел в виду лишь сыновей и дочерей наследодателя, родившихся в зарегистрированном или приравненном к нему бра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детей, рожденных вне брака, то после матери они наследуют всегда, а после отца - лишь в тех случаях, когда отцовство подтверждено в установленном законом порядке. В двух случаях это могут сделать органы ЗАГСа: 1) на основании совместного заявления родителей (п. 3 ст. 48 Семейного кодекса РФ); 2) на основании одностороннего заявления отца ребенка в одной из следующих ситу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ь ребенка умер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знана недееспособн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озможно установить место ее нахо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шена родительских пра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ее заявление может послужить основанием установления отцовства через органы ЗАГСа только в том случае, если получено согласие органов опеки и попеч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лица, которое признавало себя отцом ребенка, но не состояло в браке с его матерью, суд вправе в порядке особого производства установить факт признания им отцовства при условии, что не возникает спора о праве. Если же такой спор возник (например, по поводу наследственного имущества), дело рассматривается в порядке искового производства.</w:t>
      </w:r>
    </w:p>
    <w:p>
      <w:pPr>
        <w:pStyle w:val="ConsPlusNormal"/>
        <w:spacing w:lineRule="auto" w:line="360"/>
        <w:ind w:firstLine="709"/>
        <w:jc w:val="both"/>
        <w:rPr/>
      </w:pPr>
      <w:r>
        <w:rPr>
          <w:rFonts w:cs="Times New Roman" w:ascii="Times New Roman" w:hAnsi="Times New Roman"/>
          <w:sz w:val="28"/>
          <w:szCs w:val="28"/>
        </w:rPr>
        <w:t>Важно иметь в виду, что признание брака недействительным не влияет на право детей, родившихся в таком браке, - это в полной мере касается и их наследственных прав. Наследуют дети и после родителей, которые были лишены родительских пра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Усыновленны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 их потомство по отношению к усыновителям и их родственникам приравниваются во всем комплексе прав и обязанностей к родственникам по происхождению. Применительно к наследственным отношениям это положение теперь прямо закреплено в п. 1 ст. 1147 ГК. Именно поэтому после смерти усыновителя усыновленные входят в число наследников первой очереди вместе с его родными деть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усыновленные и их потомство утрачивают право наследовать после смерти своих родителей и других кровных родственников. Родители же усыновленного и другие его кровные родственники не наследуют по закону после смерти усыновленного и его потомства (п. 2 ст. 1147 ГК).</w:t>
      </w:r>
    </w:p>
    <w:p>
      <w:pPr>
        <w:pStyle w:val="ConsPlusNormal"/>
        <w:spacing w:lineRule="auto" w:line="360"/>
        <w:ind w:firstLine="709"/>
        <w:jc w:val="both"/>
        <w:rPr/>
      </w:pPr>
      <w:r>
        <w:rPr>
          <w:rFonts w:cs="Times New Roman" w:ascii="Times New Roman" w:hAnsi="Times New Roman"/>
          <w:sz w:val="28"/>
          <w:szCs w:val="28"/>
        </w:rPr>
        <w:t>Однако это правило имеет исключение для тех случаев, когда в соответствии с Семейным кодексом РФ родственные отношения между перечисленными лицами сохраняются и после усыновления. Во-первых, если ребенка усыновляет только одно лицо, суд может вынести решение о сохранении отношений между усыновленным и одним из его родителей, если последний, естественно, об этом просит. Однако такая правовая конструкция возможна лишь при том условии, что родители и усыновитель являются лицами разного пола (п. 3 ст. 137 СК). Во-вторых, если один из родителей умер, то по просьбе родителей умершего (соответственно дедушки и бабушки усыновленного) суд может сохранить правовую связь ребенка и родственников умершего родителя. Переживший супруг относится к наследникам первой очереди только в том случае, если состоял с наследодателем в зарегистрированном браке. Бывший супруг права наследования не имеет.</w:t>
      </w:r>
    </w:p>
    <w:p>
      <w:pPr>
        <w:pStyle w:val="ConsPlusNormal"/>
        <w:spacing w:lineRule="auto" w:line="360"/>
        <w:ind w:firstLine="709"/>
        <w:jc w:val="both"/>
        <w:rPr/>
      </w:pPr>
      <w:r>
        <w:rPr>
          <w:rFonts w:cs="Times New Roman" w:ascii="Times New Roman" w:hAnsi="Times New Roman"/>
          <w:sz w:val="28"/>
          <w:szCs w:val="28"/>
        </w:rPr>
        <w:t>В этой связи немаловажное значение имеет правильное определение момента прекращения брака в случае развода супругов. Если брак расторгнут в органах ЗАГСа, он прекращается со дня государственной регистрации расторжения брака в книге регистрации актов гражданского состояния. Особенность правового положения пережившего супруга в наследственных отношениях заключается в том, что он помимо доли в наследстве получает и так называемую супружескую долю, равную определенной части супружеской собственности (ст. 256 ГК). Ведь в случае смерти одного из супругов их общая совместная собственность на имущество прекращается. При этом отказаться от такой доли в пользу кого-либо из наследников переживший супруг не может, так как она не входит в наследственную массу. Получив свою часть совместной собственности, переживший супруг принимает затем участие в разделе оставшейся части имущества наравне с другими наследниками (ст. 1150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лиц, охватываемых понятием родители умершего, мать наследует всегда, а отец только в тех случаях, когда он состоял с матерью в зарегистрированном браке либо когда отцовство установлено в предусмотренном законом порядке. Защищая наследственные интересы родителей, государство вместе с тем устраняет от наследования тех, кто был лишен родительских прав или злостно уклонялся от выполнения обязанностей по содержанию наслед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ыновители наследуют при тех же условиях, что и усыновленны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ки наследодателя и их потомки при жизни своих родителей наследниками по закону не являются. Они призываются к наследованию лишь в том случае, если к моменту открытия наследства нет в живых того из родителей, который был бы наследником. Иными словами, внуки и их потомки наследуют по праву представления, т.е. получают ту долю наследственного имущества, которая причиталась бы их родителю, если бы он был жив ко времени открытия наследства (п. 1 ст. 1146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ование по закону внуками и их потомками связано только с одним фактом - смертью их родителей до открытия наследства или одновременно с наследодателем. Поэтому, если родители живы, но, скажем, не приняли наследства либо были лишены этого права из-за недостойного поведения, наследование по праву представления не происходит. Не наследуют по праву представления и потомки наследника по закону, лишенного наследодателем наследства (п. 2 ст. 1146 ГК).</w:t>
      </w:r>
    </w:p>
    <w:p>
      <w:pPr>
        <w:pStyle w:val="ConsPlusNormal"/>
        <w:spacing w:lineRule="auto" w:line="360"/>
        <w:ind w:firstLine="709"/>
        <w:jc w:val="both"/>
        <w:rPr/>
      </w:pPr>
      <w:r>
        <w:rPr>
          <w:rFonts w:cs="Times New Roman" w:ascii="Times New Roman" w:hAnsi="Times New Roman"/>
          <w:sz w:val="28"/>
          <w:szCs w:val="28"/>
        </w:rPr>
        <w:t>Если внуков несколько, они делят поровну ту долю наследственного имущества, которую получил бы их умерший родитель. Необходимо иметь в виду, что право представления возникает только при наследовании по закону и не допускается при наследовании по завещанию</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следники иных (последующих) очеред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 (п. 1 ст. 1143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атья и сестры наследуют друг после друга, если между ними существует кровное родство, т.е. кровная связь, обусловленная происхождением от общего предка. Именно поэтому не наследуют друг после друга так называемые сводные братья и сестры (не имеющие общих роди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ами являются не только полнородные (имеющие общими обоих родителей), но и неполнородные братья и сестры. Последние могут быть единокровными (у них общий только отец) и единоутробными (у них общая только ма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т.е. его дяди и тети (п. 1 ст. 1144 ГК).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кто-либо из наследников третьей очереди умрет до открытия наследства, т.е. раньше наследодателя, к наследованию по праву представления призываются двоюродные братья и сестры наследодателя, т.е. дети братьев и сестер его родителей (п. 2 ст. 1144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ственники наследодателя третьей, четвертой и пятой степени родства, не относящиеся к наследникам предшествующих очередей, получают право наследовать по закону, если нет наследников первой, второй и третьей очереди (п. 1 ст. 1145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 2 ст. 1145 ГК закреплено правило о том, что призываются к наследов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наследников четвертой очереди родственники третьей степени родства - прадедушки и прабабушки наслед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нет наследников всех предшествующих очередей, к наследованию в качестве наследников седьмой очереди призываются теперь пасынки, падчерицы, отчим и мачеха наследодателя (п. 3 ст. 1145 ГК). Следует заметить, что это достаточно редкий пример юридических последствий, юридического значения отношений свойства. Отчим и мачеха, с одной стороны, а также пасынок и падчерица, с другой стороны, уже достаточно давно связаны алиментными отношениями. Нельзя забывать, однако, что алименты далеко не всегда позволяют оптимальным образом обеспечить управомоченное лицо. Поэтому совершенно логичным, естественным является установление в действующем законодательстве правового статуса связи указанных лиц и в наследственных отношениях.</w:t>
      </w:r>
      <w:r>
        <w:rPr>
          <w:rStyle w:val="FootnoteCharacters"/>
          <w:rStyle w:val="FootnoteAnchor"/>
          <w:rFonts w:cs="Times New Roman" w:ascii="Times New Roman" w:hAnsi="Times New Roman"/>
          <w:sz w:val="28"/>
          <w:szCs w:val="28"/>
        </w:rPr>
        <w:footnoteReference w:id="1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lang w:val="ru-RU"/>
        </w:rPr>
        <w:t>2.2 Особенность наследования нетрудоспособными иждивенцами наследодателя</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наследников по закону относятся и нетрудоспособные лица, состоявшие на иждивении умершего не менее одного года до его смерти. В этой роли могут выступать как родственники или свойственники наследодателя, так и посторонние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щими на иждивении признаются лица, которые, будучи нетрудоспособными, находились на полном иждивении наследодателя или получали от него такую помощь, которая была для них основным и постоянным источником средств к существованию. Следовательно, нерегулярная, эпизодическая материальная помощь не может служить основанием для признания лица иждивенц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удоспособными считаются лица, достигшие пенсионного возраста; инвалиды I, II, III групп; лица, не достигшие 16 лет, а учащиеся - 18 лет. При этом имеет значение факт достижения пенсионного возраста или получения инвалидности, а не состоявшееся назначение пенсии. Продолжение трудовой деятельности после достижения пенсионного возраста не лишает права считаться нетрудоспособ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делит нетрудоспособных иждивенцев, выступающих в роли наследников, на две категории. Первую образуют те из них, что являются в принципе наследниками по закону, но не входят в круг той очереди, которая в данный момент призвана к наследованию. Они наследуют наравне с лицами, образующими эту очередь, независимо от того, проживали совместно с наследодателем или нет. Однако обязательным условием призвания их к наследованию является нахождение на иждивении наследодателя не менее года до его смерти (п. 1 ст. 1148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ую категорию образуют граждане, которые вообще не входят ни в одну из семи очередей наследников по закону. Вместе с тем они отвечают одновременно трем услов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трудоспособны ко дню открытия насл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ходились на иждивении наследодателя не менее года до его смер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живали совместно с н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других наследников по закону эти лица наследуют вместе и наравне с теми, кто входит в очередь, которая призывается в данный момент к наследованию.</w:t>
      </w:r>
    </w:p>
    <w:p>
      <w:pPr>
        <w:pStyle w:val="ConsPlusNormal"/>
        <w:spacing w:lineRule="auto" w:line="360"/>
        <w:ind w:firstLine="709"/>
        <w:jc w:val="both"/>
        <w:rPr/>
      </w:pPr>
      <w:r>
        <w:rPr>
          <w:rFonts w:cs="Times New Roman" w:ascii="Times New Roman" w:hAnsi="Times New Roman"/>
          <w:sz w:val="28"/>
          <w:szCs w:val="28"/>
        </w:rPr>
        <w:t>При отсутствии же других наследников по закону указанные лица наследуют самостоятельно в качестве наследников восьмой очереди (п. 2 и п. 3 ст. 1148 ГК)</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действующая в интересах своей малолетней дочери Е., обратилась в суд с иском к ответчикам и просила: признать недействительными свидетельства о праве на наследство по закону и по завещанию на квартиру, денежные вклады, гаражный бокс площадью 24,6 кв. м, выданные наследникам Р. и Л. после смерти их родителей С. и Н., умерших соответственно в июне 2006 года и в августе 2006 года в г. Екатеринбурге, признать недействительной регистрацию ответчиками права собственности на недвижимое имущество, признать за ее дочерью право собственности на 1/4 долю спорной квартиры и 1/3 долю в праве собственности на гаражный бокс и денежные вкла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снование иска П. указала, что зарегистрирована и проживала в спорной квартире с 1993 года, там же проживала и ее дочь с момента рождения в 1995 году. С 2000 года П. работает учителем физкультуры в МОУ СОШ г. Екатеринбурга, при этом получает низкую заработную плату. В то же время дед и бабушка С. и Н. получали повышенную пенсию, помогали ее ребенку, их пенсия была для нее самой и ее дочери основным источником дохода. При выдаче свидетельств о праве на наследство нотариусом не были учтены указанные обстоятельства, и раздел наследства произведен с нарушением правил ст. 1148, ч. 1 ст. 1149 Гражданского кодекс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истец и ее представитель - адвокат Симонова О.В. заявленные требования поддерж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чик Р. - мать П., с доводами иска согласилась, о чем представила суду письменное зая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чики Ю., Л. и их представитель Лодыгина Е.П. с иском не согласились, указав, что истец с ребенком никогда в квартире с супругами С. и Н. не проживала, на иждивении у них не находилась, все ограничивалось лишь обычными гостевыми визи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паривая законность и обоснованность постановленного судом решения, П. в кассационной жалобе просит решение суда изменить, исковые требования, заявленные к Л., удовлетворить, указав, что решение суда в данной части постановлено с нарушением норм материаль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материалы дела, обсудив доводы жалобы, проверив законность и обоснованность решения суда в порядке ч. 1 ст. 347 Гражданского процессуального кодекса РФ, судебная коллегия находит решение суда подлежащим отм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судом и подтверждается материалами дела, что несовершеннолетняя Е., родившаяся в 1995 году, является правнучкой С., умершей в июне 2006 года, и Н., умершего в августе 2006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указанных наследодателей приняли наследство в установленном зако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кону - Р. и Л. приняли наследство наследодателя Н., являясь наследниками на одну вторую долю кажд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щанию - Р. и Л. приняли наследство наследодателя С., являясь наследниками в одной второй доле кажд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суд на основании ст. 173 Гражданского процессуального кодекса Российской Федерации принял признание иска ответчиком Р. в части признания за малолетней Е. права на наследственное имущество в размере 1/4 доли, так как, по мнению суда, именно такой размер доли положен Е. с учетом положений ст. 1148 и ст. 1149 Гражданского кодекса Российской Федерации. На этом основании суд указал, что при разрешении спора не обсуждалась достоверность показаний допрошенных свидетелей, и пришел к выводу о том, что наследство, открывшееся после смерти Н., должно быть разделено между ответчиками и малолетней дочерью истца в равных долях - по 1/3 доли от 1/2 доли в праве собственности на квартиру, то есть каждой должно причитаться по 1/6 доле; наследство после смерти С. должно быть разделено аналогичным образом. При этом суд в удовлетворении иска к Л. отказ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ешения, суд, не давая оценку представленным доказательствам и не устанавливая обстоятельства, имеющие значение для разрешения спора в части требования об установлении факта нахождения несовершеннолетней Е. на иждивении своих прадедушки Н. и прабабушки С. в течение года до дня их смерти, тем не менее такой факт установил, в связи с принятием признания иска одного из ответчиков -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анного факта влечет возникновение у несовершеннолетней Е. права наследования по закону наследства Н. в соответствии со ст. 1148 Гражданского кодекса Российской Федерации и права на обязательную долю в наследстве наследодателя С. в соответствии со ст. 1149 Гражданского кодекс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ятие судом признания иска Р. с учетом положений ст. ст. 1148, 1149 Гражданского кодекса Российской Федерации влечет нарушение прав второго ответчика по делу - Л., так как уменьшает причитающиеся ей доли наследства наследодателей Н. и С.Данное обстоятельство в силу ст. 39 Гражданского процессуального кодекса Российской Федерации исключало возможность принятия судом признания Р. 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удебная коллегия не может признать решение суда законным и обоснованным, в связи с чем оно подлежит отмене на основании п. 4 ч. 1 ст. 362 Гражданского процессуального кодекса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1148 Гражданского кодекса Российской Федерации к наследникам по закону относятся граждане, которые не входят в круг наследников, указанных в ст. ст. 1142 - 1145 настоящего Кодекса,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1149 Гражданского кодекса Российской Федерации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п. 1 и 2 ст. 1148 настоящего Кодекса,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 должна была доказать, что несовершеннолетняя Е., являясь нетрудоспособной, ко дню открытия наследства не менее года до смерти наследодателей находилась на их иждивении и проживала совместно с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ой Центра регистрации граждан от 19 ноября 2007 года N 17104 подтверждается, что Е. была зарегистрирована по месту жительства наследодателей с 26 декабря 1995 года и сохраняла регистрацию ко дню их сме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оценке доказательств, представленных в подтверждение нахождения на иждивении, следует исходить из соотношения оказываемой наследодателем помощи и других доходов нетрудоспособного; доказательства, подтверждающие нахождение на иждивении, имеют юридическое значение, если подтверждают нахождение на иждивении только в срок не менее года до смерти наследодателя, а не в другие периоды его жизни. Помощь должна быть систематической и являться основным источником к существованию. Предоставление нерегулярной, эпизодической или незначительной материальной помощи со стороны наследодателя иждивения не означ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е нахождения Е. на иждивении наследодателей П. представила справ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документов видно, что общий доход С. и Н. больше, чем доход матери несовершеннолетней Е. -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нное обстоятельство само по себе не свидетельствует о том, что несовершеннолетняя Е. находилась на иждивении С. и Н. в течение одного года до их сме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 первой инстанции П. указала, что она с дочерью жила в одной комнате, а С. и Н. - в другой. Продукты были общими, она сама их покупала, вещи она также покупала сама, иногда С. и Н. давали деньги на одежду, если не хватало. Семейный бюджет они тратили вместе. Дочь с 2002 года ходила в бассейн, охрану и питание в школе также оплачивали С. и Н. На содержание дочери от С. и Н. она получала примерно 2 000 - 2 5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 не представила доказательств в подтверждение указанных ею обстоятельств предоставления наследодателями содержания ее доче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и не подтвердили факт проживания П. и ее дочери Е. вместе с С. и Н. в спорной квартире, а также ведение ими общего хозяйства. В показаниях указанных свидетелей отсутствуют сведения о том, что С. и Н. систематически предоставляли помощь Е., которая являлась основным источником к ее существ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 не представила доказательств, подтверждающих, что ее несовершеннолетняя дочь Е. находилась на иждивении С. и Н. не менее года до их смерти.</w:t>
      </w:r>
    </w:p>
    <w:p>
      <w:pPr>
        <w:pStyle w:val="Normal"/>
        <w:widowControl w:val="false"/>
        <w:spacing w:lineRule="auto" w:line="360" w:before="0" w:after="0"/>
        <w:ind w:firstLine="709"/>
        <w:jc w:val="both"/>
        <w:rPr/>
      </w:pPr>
      <w:r>
        <w:rPr>
          <w:rFonts w:cs="Times New Roman" w:ascii="Times New Roman" w:hAnsi="Times New Roman"/>
          <w:sz w:val="28"/>
          <w:szCs w:val="28"/>
        </w:rPr>
        <w:t>Руководствуясь ст. 361 Гражданского процессуального кодекса Российской Федерации, судебная коллегия определила решение Чкаловского районного суда города Екатеринбурга от 26 марта 2008 года отменить</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В удовлетворении иска П., действующей в интересах несовершеннолетней Е., родившейся в декабре 1995 года, отказано.</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keepNext w:val="false"/>
        <w:widowControl w:val="false"/>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2.3 Право на обязательную долю в наследстве</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7"/>
        <w:widowControl w:val="false"/>
        <w:ind w:firstLine="709"/>
        <w:rPr>
          <w:rFonts w:ascii="Times New Roman" w:hAnsi="Times New Roman" w:cs="Times New Roman"/>
          <w:szCs w:val="28"/>
        </w:rPr>
      </w:pPr>
      <w:r>
        <w:rPr>
          <w:rFonts w:cs="Times New Roman" w:ascii="Times New Roman" w:hAnsi="Times New Roman"/>
          <w:szCs w:val="28"/>
        </w:rPr>
        <w:t>Несовершеннолетние или нетрудоспособные дети наследодателя, его нетрудоспособные супруги и родители, а также нетрудоспособные иждивенцы наследодателя, подлежащие призванию к наследованию на основании п.1 ч.2 ст.1148 ГК РФ, наследуют независимо от содержания завещания не менее половины доли, которая приходилась бы каждому из них при наследовании по закону.</w:t>
      </w:r>
    </w:p>
    <w:p>
      <w:pPr>
        <w:pStyle w:val="Style17"/>
        <w:widowControl w:val="false"/>
        <w:ind w:firstLine="709"/>
        <w:rPr/>
      </w:pPr>
      <w:r>
        <w:rPr>
          <w:rFonts w:cs="Times New Roman" w:ascii="Times New Roman" w:hAnsi="Times New Roman"/>
          <w:szCs w:val="28"/>
        </w:rPr>
        <w:t>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Style17"/>
        <w:widowControl w:val="false"/>
        <w:ind w:firstLine="709"/>
        <w:rPr/>
      </w:pPr>
      <w:r>
        <w:rPr>
          <w:rFonts w:cs="Times New Roman" w:ascii="Times New Roman" w:hAnsi="Times New Roman"/>
          <w:szCs w:val="28"/>
        </w:rPr>
        <w:t>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r>
        <w:rPr>
          <w:rStyle w:val="FootnoteCharacters"/>
          <w:rStyle w:val="FootnoteAnchor"/>
          <w:rFonts w:cs="Times New Roman" w:ascii="Times New Roman" w:hAnsi="Times New Roman"/>
          <w:szCs w:val="28"/>
        </w:rPr>
        <w:footnoteReference w:id="16"/>
      </w:r>
      <w:r>
        <w:rPr>
          <w:rFonts w:cs="Times New Roman" w:ascii="Times New Roman" w:hAnsi="Times New Roman"/>
          <w:szCs w:val="28"/>
        </w:rPr>
        <w:t>.</w:t>
      </w:r>
    </w:p>
    <w:p>
      <w:pPr>
        <w:pStyle w:val="Style17"/>
        <w:widowControl w:val="false"/>
        <w:ind w:firstLine="709"/>
        <w:rPr/>
      </w:pPr>
      <w:r>
        <w:rPr>
          <w:rFonts w:cs="Times New Roman" w:ascii="Times New Roman" w:hAnsi="Times New Roman"/>
          <w:szCs w:val="28"/>
        </w:rPr>
        <w:t>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п.) или использовал в качестве основного источника получения средств к существованию (орудия труда, творческая мастерская и т.п.),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r>
        <w:rPr>
          <w:rStyle w:val="FootnoteCharacters"/>
          <w:rStyle w:val="FootnoteAnchor"/>
          <w:rFonts w:cs="Times New Roman" w:ascii="Times New Roman" w:hAnsi="Times New Roman"/>
          <w:szCs w:val="28"/>
        </w:rPr>
        <w:footnoteReference w:id="17"/>
      </w:r>
      <w:r>
        <w:rPr>
          <w:rFonts w:cs="Times New Roman" w:ascii="Times New Roman" w:hAnsi="Times New Roman"/>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Таганрогского городского суда Ростовской области от 8 декабря 2005 года, оставленным без изменения судом кассационной инстанции, гражданину В.М. Соколову, которому была назначена пенсия по старости в 55 лет, было отказано в признании права на обязательную долю в насле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жалобе в Конституционный Суд Российской Федерации В.М. Соколов оспаривает конституционность статьи 535 ГК РСФСР о праве на обязательную долю в наследстве, пункта 2 статьи 9 Федерального закона от 17 декабря 2001 года N 173-ФЗ "О трудовых пенсиях в Российской Федерации" об условиях назначения трудовой пенсии по случаю потери кормильца и Постановления Пленума Верховного Суда СССР от 1 июля 1966 года N 6 "О судебной практике по делам о наслед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заявителя, содержащиеся в них нормативные положения, не включающие в круг лиц, относящихся к нетрудоспособным, тех граждан, которые получают трудовую пенсию по старости до достижения общеустановленного пенсионного возраста (60 лет), ограничивают их право на получение обязательной доли в насле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титуционный Суд Российской Федерации, изучив представленные материалы, не находит оснований для принятия данной жалобы к рассмотр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статьи 535 ГК РСФСР (положения которой частично воспроизведены в статье 1149 ГК Российской Федерации), несовершеннолетние или нетрудоспособные дети наследодателя (в том числе усыновленные), а также нетрудоспособные супруг, родители (усыновители) и иждивенцы умершего наследовали, независимо от содержания завещания, не менее двух третей доли, которая причиталась бы каждому из них при наследовании по закону (обязательная д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9 Федерального закона "О трудовых пенсиях в Российской Федерации" нетрудоспособными членами семьи умершего кормильца признаются, в частности, родители и супруг умершего кормильца, если они достигли возраста 60 и 55 лет (соответственно мужчины и женщины) либо являются инвалидами, имеющими ограничение способности к труд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нормы, предусматривая различные способы материального обеспечения тех категорий лиц, которые нуждаются в особой защите в силу возраста или состояния здоровья, не могут рассматриваться как нарушающие какие-либо конституционные права и свободы заяв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остановления Пленума Верховного Суда СССР от 1 июля 1966 года N 6 "О судебной практике по делам о наследовании", которым разъяснено, что к нетрудоспособным следует относить женщин, достигших 55, и мужчин 60 лет, инвалидов I, II и III групп независимо от того, назначена ли названным лицам пенсия по старости или инвалидности, а также лиц, не достигших шестнадцати лет, а учащихся восемнадцати лет, то проверка его конституционности по жалобе гражданина не может быть осуществлена Конституционным Судом Российской Федерации в силу статьи 125 (часть 4) Конституции Российской Федерации и пункта 3 части первой статьи 3 Федерального конституционного закона "О Конституционном Суде Российской Федерации", в соответствии с которыми по жалобам на нарушение конституционных прав и свобод граждан Конституционный Суд Российской Федерации проверяет конституционность закона, примененного или подлежащего применению в конкретном деле.</w:t>
      </w:r>
    </w:p>
    <w:p>
      <w:pPr>
        <w:pStyle w:val="Normal"/>
        <w:widowControl w:val="false"/>
        <w:spacing w:lineRule="auto" w:line="360" w:before="0" w:after="0"/>
        <w:ind w:firstLine="709"/>
        <w:jc w:val="both"/>
        <w:rPr/>
      </w:pPr>
      <w:r>
        <w:rPr>
          <w:rFonts w:cs="Times New Roman" w:ascii="Times New Roman" w:hAnsi="Times New Roman"/>
          <w:sz w:val="28"/>
          <w:szCs w:val="28"/>
        </w:rPr>
        <w:t>Исходя из материала можно сделать выводы о том, что Соколов В.М. ссылался на Постановление Пленума Верховного Суда СССР от 1 июля 1966 года N 6 "О судебной практике по делам о наследовании", которые изначально не отвечали требованиям Федерального конституционного закона "О Конституционном Суде Российской Федерации". Поэтому Конституционный Суд РФ отказал в принятии к рассмотрению жалобы гражданина Соколова В. М. , руководствуясь частью второй статьи 40, пунктом 2 части первой статьи 43, частью первой статьи 79, статьями 96 и 97 Федерального конституционного закона "О Конституционном Суде Российской Федерации". Определение Конституционного Суда Российской Федерации по данной жалобе окончательно и обжалованию не подлежало</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17"/>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lang w:val="ru-RU"/>
        </w:rPr>
        <w:t>2.4 Права супруга при наследовании</w:t>
      </w:r>
    </w:p>
    <w:p>
      <w:pPr>
        <w:pStyle w:val="Normal"/>
        <w:widowControl w:val="false"/>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17"/>
        <w:widowControl w:val="false"/>
        <w:ind w:firstLine="709"/>
        <w:rPr>
          <w:rFonts w:ascii="Times New Roman" w:hAnsi="Times New Roman" w:cs="Times New Roman"/>
          <w:szCs w:val="28"/>
        </w:rPr>
      </w:pPr>
      <w:r>
        <w:rPr>
          <w:rFonts w:cs="Times New Roman" w:ascii="Times New Roman" w:hAnsi="Times New Roman"/>
          <w:szCs w:val="28"/>
        </w:rPr>
        <w:t>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ст.1150 ГК РФ).</w:t>
      </w:r>
    </w:p>
    <w:p>
      <w:pPr>
        <w:pStyle w:val="Style17"/>
        <w:widowControl w:val="false"/>
        <w:ind w:firstLine="709"/>
        <w:rPr/>
      </w:pPr>
      <w:r>
        <w:rPr>
          <w:rFonts w:cs="Times New Roman" w:ascii="Times New Roman" w:hAnsi="Times New Roman"/>
          <w:szCs w:val="28"/>
        </w:rPr>
        <w:t>Доля умершего супруга в этом имуществе определяется в соответствии со статьей 256 ГК РФ (общая собственность супругов), входит в состав наследства и переходит к наследникам в соответствии с правилами, установленными ГК РФ</w:t>
      </w:r>
      <w:r>
        <w:rPr>
          <w:rStyle w:val="FootnoteCharacters"/>
          <w:rStyle w:val="FootnoteAnchor"/>
          <w:rFonts w:cs="Times New Roman" w:ascii="Times New Roman" w:hAnsi="Times New Roman"/>
          <w:szCs w:val="28"/>
        </w:rPr>
        <w:footnoteReference w:id="19"/>
      </w:r>
      <w:r>
        <w:rPr>
          <w:rFonts w:cs="Times New Roman" w:ascii="Times New Roman" w:hAnsi="Times New Roman"/>
          <w:szCs w:val="28"/>
        </w:rPr>
        <w:t>.</w:t>
      </w:r>
    </w:p>
    <w:p>
      <w:pPr>
        <w:pStyle w:val="Style17"/>
        <w:widowControl w:val="false"/>
        <w:ind w:firstLine="709"/>
        <w:rPr>
          <w:rFonts w:ascii="Times New Roman" w:hAnsi="Times New Roman" w:cs="Times New Roman"/>
          <w:szCs w:val="28"/>
        </w:rPr>
      </w:pPr>
      <w:r>
        <w:rPr>
          <w:rFonts w:cs="Times New Roman" w:ascii="Times New Roman" w:hAnsi="Times New Roman"/>
          <w:szCs w:val="28"/>
        </w:rPr>
        <w:t>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Ф.Е. обратились в суд с иском к Ф.П. о признании права собственности по 1/3 доли квартиры по адресу: Московская область, г. Королев, микрорайон Болшево, ул. Пушкинская д. 13 кв. 271 в порядке наследования после смерти отца Фокина М.Н., умершего 7 декабря 2005 года. В обоснование заявленных требований указали, что при обращении в нотариальную контору с заявлениями о выдаче свидетельства о праве на наследство, им разъяснили о праве ответчицы на супружескую долю в указанной квартире. По мнению истцов, спорная квартира не является совместно нажитым в период брака имуществом, поскольку квартира была куплена на денежные средства от продажи квартиры по адресу: г. Москва, Староконюшенный переулок д. 9 кв. 7, которая была приватизирована Фокиными до брака Фокина М.Н. и ответч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П. с иском не согласилась, ссылаясь на то, что спорная квартира была приобретена в период брака с Фокиным М.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Королевского городского суда Московской области от 2 ноября 2007 года иск удовлетворен. За Ф. и Ф.Е. признано право собственности на 1/3 долю квартиры по адресу: г. Королев, мкр-н Болшево, ул. Пушкинская, д. 13 кв. 271 за каждым в порядке наследования по закону после смерти отца Фокина М.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ебной коллегии по гражданским делам Московского областного суда от 15 апреля 2008 года решение суда отменено, постановлено новое решение, которым в иске Ф., Ф.Е. отказа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дзорной жалобе Ф., Ф.Е. просят отменить определение суда кассационной инстанции, дело направить на новое кассационное рассмот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ьи Московского областного суда от 8 сентября 2008 года надзорная жалоба Ф., Ф.Е. с делом передана для рассмотрения в судебном заседании суда надзорной инст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надзорной жалобы, президиум находит надзорную жалобу подлежащей удовлетвор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я исковые требования, суд первой инстанции исходил из того, что спорная квартира не может являться совместно нажитым в период брака ответчицы и наследодателя имуществом, поскольку квартира была приобретена на часть вырученных денег от продажи квартиры по адресу: г. Москва, Староконюшенный переулок д. 19 кв. 7, которая принадлежала истцам и их родителям на праве собственности в порядке прива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отменила решение суда первой инстанции и вынесла новое решение, которым в иске Ф.Е. и Ф. о признании права собственности по 1/3 доли квартиры в порядке наследования отказ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суд кассационной инстанции, сделав вывод о том, что обстоятельства, имеющие значение для дела, установлены судом первой инстанции на основании имеющихся доказательств верно, принял противоположное решение об отказе в удовлетворении исковых треб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уд кассационной инстанции пришел к выводу об отсутствии доказательств, свидетельствующих о приобретении квартиры на личные средства Фокина М.Н., при этом оставив без внимания доказательства, представленные истцами, и не указал мотивы, по которым считает неправильной оценку этих доказательств судом 1 инст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данных определение суда кассационной инстанции постановлено с нарушением требований ст. 362, 366 ГПК РФ и в силу ст. 387 ГПК РФ подлежит отмене, а дело направлению на новое кассационное рассмот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ст. 388, 390 ГПК РФ, президиум Московского областного суда отменил определение судебной коллегии по гражданским делам Московского областного суда от 15 апреля 2008 года и направил дело на новое кассационное рассмотрение.</w:t>
      </w:r>
      <w:r>
        <w:rPr>
          <w:rStyle w:val="FootnoteCharacters"/>
          <w:rStyle w:val="FootnoteAnchor"/>
          <w:rFonts w:cs="Times New Roman" w:ascii="Times New Roman" w:hAnsi="Times New Roman"/>
          <w:sz w:val="28"/>
          <w:szCs w:val="28"/>
        </w:rPr>
        <w:footnoteReference w:id="20"/>
      </w:r>
    </w:p>
    <w:p>
      <w:pPr>
        <w:pStyle w:val="Style17"/>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lang w:val="ru-RU"/>
        </w:rPr>
      </w:pPr>
      <w:r>
        <w:rPr>
          <w:rFonts w:cs="Times New Roman" w:ascii="Times New Roman" w:hAnsi="Times New Roman"/>
          <w:i w:val="false"/>
          <w:lang w:val="ru-RU"/>
        </w:rPr>
        <w:t>2.5 Наследование выморочного имущества</w:t>
      </w:r>
    </w:p>
    <w:p>
      <w:pPr>
        <w:pStyle w:val="Normal"/>
        <w:widowControl w:val="false"/>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В ряде случаев, предусмотренных законом, имущество умершего считается выморочным и переходит в порядке наследования по закону в собственность Российской Федерации (п. 2 ст. 1151 ГК). Исчерпывающий перечень таких случаев приведен в п. 1 ст. 1151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следники как по закону, так и по завещанию отсутству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икто из наследников не имеет права наследова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се наследники отстранены от насле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икто из наследников не принял наследства;</w:t>
      </w:r>
    </w:p>
    <w:p>
      <w:pPr>
        <w:pStyle w:val="ConsPlusNormal"/>
        <w:spacing w:lineRule="auto" w:line="360"/>
        <w:ind w:firstLine="709"/>
        <w:jc w:val="both"/>
        <w:rPr/>
      </w:pPr>
      <w:r>
        <w:rPr>
          <w:rFonts w:cs="Times New Roman" w:ascii="Times New Roman" w:hAnsi="Times New Roman"/>
          <w:sz w:val="28"/>
          <w:szCs w:val="28"/>
        </w:rPr>
        <w:t>5) все наследники отказались от наследства, и при этом никто из них не указал, что отказывается в пользу другого наследник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совершенно справедливо обращается внимание на то, что Российская Федерация и большинство других стран континентальной системы права (например, Германия, Италия, Испания) рассматривают переход к государству выморочного имущества именно как наследование. Поэтому право собственности государства на соответствующее имущество здесь является производным от права собственности умершего граждани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я картина складывается в тех государствах, где выморочное имущество является одним из видов имущества, не имеющего собственника. Государство, обладая суверенитетом над той территорией, где находится имущество, приобретает его путем оккупации, т.е. по первоначальному основанию (в качестве примера можно привести Францию). Достаточно похожим является обоснование права государства на выморочное имущество в странах англосаксонской системы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наследования и учета выморочного имущества, а также порядок передачи его в собственность субъекта Российской Федерации или в собственность муниципальных образований определяется, как следует из п. 3 ст. 1151 ГК, соответствующим законом.</w:t>
      </w:r>
      <w:r>
        <w:rPr>
          <w:rStyle w:val="FootnoteCharacters"/>
          <w:rStyle w:val="FootnoteAnchor"/>
          <w:rFonts w:cs="Times New Roman" w:ascii="Times New Roman" w:hAnsi="Times New Roman"/>
          <w:sz w:val="28"/>
          <w:szCs w:val="28"/>
        </w:rPr>
        <w:footnoteReference w:id="22"/>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3. ПРИОБРЕТЕНИЕ НАСЛЕДСТВ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устанавливает два способа принятия наследства: подача нотариальному органу по месту открытия наследства соответствующего заявления и фактическое вступление во владение наследственным имуще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нотариусу или должностному лицу, уполномоченному в соответствии с законом выдавать свидетельства о праве на наследство, подается одно из двух заявлений: о принятии наследства либо о выдаче свидетельства о праве на наследство. Подача такого рода заявлений служит неоспоримым доказательством намерений наследника стать собственником наследственн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наследника может быть передано нотариусу другим лицом или послано по почте. В таких случаях подпись наследника на заявлении должна быть засвидетельствована нотариусом, должностным лицом, уполномоченным совершать нотариальные действия, или лицом, уполномоченным удостоверять довер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наследства через представителя возможно, но лишь в том случае, если в доверенности специально предусмотрено полномочие на принятие наследства. И лишь для принятия наследства законным представителем доверенность, естественно, не требу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актическим принятием наследства понимается совершение действий, дающих основание полагать, что наследник относится к наследственному имуществу как к своему. В п. 2 ст. 1153 ГК приведен примерный перечень таких действий. Среди них, в час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тупление во владение или в управление наследственным имуще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мер по сохранению наследственного имущества, защите его от посягательств или притязаний треть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за свой счет расходов на содержание наследственного иму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за свой счет долгов наследодателя или получение от третьих лиц причитавшихся наследодателю денеж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перечисленных и аналогичных случаях презюмируется, что наследник принял наследство, пока не доказано иное.</w:t>
      </w:r>
    </w:p>
    <w:p>
      <w:pPr>
        <w:pStyle w:val="ConsPlusNormal"/>
        <w:spacing w:lineRule="auto" w:line="360"/>
        <w:ind w:firstLine="709"/>
        <w:jc w:val="both"/>
        <w:rPr/>
      </w:pPr>
      <w:r>
        <w:rPr>
          <w:rFonts w:cs="Times New Roman" w:ascii="Times New Roman" w:hAnsi="Times New Roman"/>
          <w:sz w:val="28"/>
          <w:szCs w:val="28"/>
        </w:rPr>
        <w:t>На принятие наследства установлен шестимесячный срок, который начинает течение со дня открытия наследства. В случае объявления гражданина умершим наследство можно принять в течение шести месяцев со дня вступления в законную силу решения суда об объявлении его умерши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о принятия наследства и их обстоятельст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ницкая И.Н. обратилась в суд с иском к ответчикам о признании права собственности на 1/3 долю квартиры, ссылаясь на то, что 25 декабря 2006 г. умерла ее дочь Будницкая Е.В., которой на праве собственности по решению Хорошевского районного суда г. Москвы от 20 августа 2003 г. принадлежала 1/3 доля в квартире по адресу: г. Москва, ул. Кулакова д. 27, кв. 157 после смерти отца Будницкого В.И. В установленный законом срок она обратилась к нотариусу для оформления наследства, но получила отказ т.к. право собственности на квартиру за дочерью не было зарегистрировано. Будницкая И.Н. просит признать за ней право собственности на 1/3 долю квартиры после смерти дочери Будницкой Е.В. в порядке наследования по закон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Хорошевского районного суда г. Москвы от 22 апреля 2008 г. в удовлетворении иска отказа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ебной коллегии по гражданским делам Московского городского суда от 3 июля 2008 г. указанное решение суда оставлено без изме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судьи Верховного Суда Российской Федерации от 22 сентября 200 г. Горшкова В.В. заявителю отказано в передаче его надзорной жалобы для рассмотрения в судебном заседании Судебной коллегии по гражданским делам Верховного Суд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торной надзорной жалобе заявителем поставлен вопрос об отмене в порядке надзора вышеназванных судебных постановлений, 27 октября 2008 г. заместителем Председателя Верховного Суда РФ дело истребовано в Верховный Суд РФ для рассмотрения в судебном заседании Судебной коллегии по гражданским делам Верховного Суд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анного дела видно и судом установлено, что решением Хорошевского районного суда г. Москвы от 20 августа 2003 г., вступившим в законную силу 1 сентября 2003 г., Будницкой Е.В. восстановлен срок для принятия наследства после смерти ее отца Будницкого В.И., умершего 2 июня 2002 г., признано недействительным свидетельство о праве на наследство по закону на имя Будницкого Р.В., за Будницкой Е.В. было признано право собственности на 1/3 долю квартиры, а за Будницким Р.В. право собственности на 2/3 доли квартиры по адресу: г. Москва, ул. Кулакова, д. 27, кв. 157 (л.д. 9 - 1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уда от 20 августа 2003 г. в федеральной регистрационной службе г. Москвы не регистрировалось и для регистрации не поступа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декабря 2006 г. Будницкая Е.В. умерла. Наследником первой очереди по закону после смерти Будницкой Е.В. является ее мать Будницкая И.Н., которая 31 мая 2007 г. обратилась с заявлением к нотариусу о принятии наследства (л.д. 28), но получила отказ, так как право собственности на квартиру 157 в доме 27 по ул. Кулакова г. Москвы за дочерью не было зарегистрирова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я Будницкой И.Н. в удовлетворении исковых требований, суд исходил из того, что на момент смерти Будницкой Е.В. имущество в виде 1/3 доли в спорной квартире за ней не было зарегистрировано в установленном законом порядке, в связи с чем данная доля не может быть включена в наследственную массу после смерти Будницкой Е.В., поскольку данное имущество на момент смерти ей не принадлежа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тверждение своего вывода, суд сослался на положения статьи 131 ГК РФ, согласно которой право собственности на недвижимые вещи подлежит государственной регистрации в едином государственном реестре органами, осуществляющими государственную регистрацию прав на недвижимое имущество и сделок с ней; статью 1112 ГК РФ раскрывающую содержание понятия "наследство" и статью 2 Федерального закона от 21 июля 1997 года N 122-ФЗ "О государственной регистрации прав на недвижимое имущество и сделок с ним" (с изменениями и дополнениями), в соответствии с которой государственная регистрация является единственным доказательством существования зарегистрирован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казанными выводами суда первой инстанции согласился суд кассационной инста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с данными выводами суда согласиться нельзя, поскольку они основаны на неправильном толковании и применении норм материаль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гласно ст.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ч. 4 ст. 1152 того же Кодекса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162 ГК РФ свидетельство о праве на наследство выдается по заявлению наслед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положения о том, что принятое наследство признается принадлежащим наследнику со времени открытия наследства, а получение свидетельства о праве на наследство является правом, а не обязанностью наследника (п. 4 ст. 1152, ст. 1162 ГК РФ) действует и в отношении недвижимого имущества и является исключением из общего правила, определяющего возникновение права на недвижимое имущество с момента государственной реги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редусмотренной статьей 131 ГК РФ обязательной регистрации прав на недвижимое имущество, перешедшее по наследству, ограничивает возможности распоряжаться этим имуществом (продавать, дарить и т.п.), но никак не влияет, согласно названным выше требованиям закона, на факт принадлежности этого имущества на праве собственности лицу, получившему его в порядке на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обстоятельство, что регистрация права собственности Будницкой Е.В. произведена не была, не является, с учетом указанных выше требований закона, основанием для отказа в удовлетворении иска, и не может рассматриваться как основание для исключения доли спорной квартиры из состава наследственного имущ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ерховный суд ПФ определил решение Хорошевского районного суда г. Москвы от 22 апреля 2008 г. и определение судебной коллегии по гражданским делам Московского городского суда от 3 июля 2008 г. отменить и направить дело на новое рассмотрение в суд первой инстан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 примера видно, что если наследник не успел принять наследство по каким-либо обстоятельства, то после его смерти права наследников последующих очередей на наследство не ущем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аво наследования возникает для определенных лиц лишь вследствие отказа наследника от наследства или отстранения наследника как недостойного, они могут принять наследство в течение шести месяцев со дня возникновения у них права наследования (п. 2 ст. 1154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шестимесячного срока, текущего, в свою очередь, со дня открытия наследства (п. 3 ст. 1154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на принятие наследства чаще всего оценивается в литературе как пресекательный (преклюзивный). Это срок существования субъективного гражданского права, истечение которого по общему правилу влечет прекращение самого права, в данном случае - права на принятие насл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о заявлению наследника, пропустившего этот срок, суд может его восстановить и признать такое лицо принявшим наслед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указанного срока возможно при соблюдении двух условий: 1) причины пропуска срока были уважительными (например, наследник не знал и не должен был знать об открытии наследства); 2) наследник обратился в суд в течение шести месяцев после того, как причины пропуска этого срока отпали (абз. 1 п. 1 ст. 1155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знания такого наследника принявшим наследство суд определяет доли всех наследников в наследственном имуществе. Те свидетельства о праве на наследство, что были выданы ранее, признаются судом недействительными (абз. 2 п. 1 ст. 1155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суд определяет меры по защите прав нового наследника на получение причитающейся ему доли наследства. По общему правилу имущество, причитающееся "опоздавшему" наследнику, должно быть возвращено ему в натуре (п. 1 ст. 1104 ГК). При этом наследники, ранее принявшие наследство, отвечают за произошедшие по их вине ухудшения имущества с момента открытия наследства до вынесения решения суда о признании опоздавшего наследника принявшим наследство. В период же после указанного решения суда наследники отвечают и за случайное ухудшение того имущества, которое должно быть передано опоздавшему наследнику (п. 2 ст. 1104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ередать опоздавшему наследнику причитающееся ему наследство в натуре наследники, ранее принявшие наследство, обязаны возместить ему действительную стоимость соответствующего имущества на момент открытия наследства, а также убытки, вызванные последующим изменением стоимости этого имущества (п. 1 ст. 1105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наследники, ранее принявшие наследство, обязаны возместить опоздавшему наследнику все доходы, которые они извлекли или должны были извлечь из наследственного имущества с момента вынесения решения суда о признании опоздавшего наследника принявшим наследство (п. 1 ст. 1107 ГК). За этот же период на денежные суммы, подлежащие передаче опоздавшему наследнику в счет причитающейся ему наследственной доли, начисляются в соответствии со ст. 395 ГК проценты за пользование чужими денежными средствами (п. 2 ст. 1107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ники же, ранее принявшие наследство, передавая имущество, причитающееся опоздавшему наследнику, или возвращая стоимость такого имущества, вправе требовать от опоздавшего наследника возмещения понесенных ими необходимых затрат на содержание и сохранение имущества (ст. 1108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ледство может быть принято после истечения установленного законом срока и без обращения в суд при условии согласия в письменной форме на это всех остальных наследников, уже принявших наследство. Причем, если такое согласие наследника дают не в присутствии нотариуса, их подписи на документах о согласии должны быть засвидетельствованы нотариусом или должностным лицом, уполномоченным совершать нотариальные действия, либо лицом, уполномоченным удостоверять доверенности (абз. 1 п. 2 ст. 1155 Г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ие наследников служит основанием для аннулирования нотариусом ранее выданного свидетельства о праве на наследство и для выдачи нового свиде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новое свидетельство являются основанием внесения соответствующих изменений в запись о государственной регистрации.</w:t>
      </w:r>
    </w:p>
    <w:p>
      <w:pPr>
        <w:pStyle w:val="ConsPlusNormal"/>
        <w:spacing w:lineRule="auto" w:line="360"/>
        <w:ind w:firstLine="709"/>
        <w:jc w:val="both"/>
        <w:rPr/>
      </w:pPr>
      <w:r>
        <w:rPr>
          <w:rFonts w:cs="Times New Roman" w:ascii="Times New Roman" w:hAnsi="Times New Roman"/>
          <w:sz w:val="28"/>
          <w:szCs w:val="28"/>
        </w:rPr>
        <w:t>Все перечисленные меры, направленные на защиту прав нового наследника, принявшего наследство с письменного согласия остальных наследников, сконструированы диспозитивно. Это значит, что применяются они лишь постольку, поскольку в письменном соглашении наследников не предусмотрено иное (п. 3 ст. 1155 ГК)</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дводя итог всему вышесказанному, еще раз отметим, что наследственное право как подотрасль гражданского права, представляет совокупность правовых норм, регулирующих общественные отношения по переходу имущества умершего к другим лицам в порядке универсального правопреемства. Наследование по закону регламентируется главой 63 Гражданского кодекса РФ. Наследование по закону имеет место, когда и поскольку оно не изменено завещанием, а также в иных случаях. </w:t>
      </w:r>
    </w:p>
    <w:p>
      <w:pPr>
        <w:pStyle w:val="Style17"/>
        <w:widowControl w:val="false"/>
        <w:ind w:firstLine="709"/>
        <w:rPr/>
      </w:pPr>
      <w:r>
        <w:rPr>
          <w:rFonts w:cs="Times New Roman" w:ascii="Times New Roman" w:hAnsi="Times New Roman"/>
          <w:szCs w:val="28"/>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Одной из центральных фигур в наследственном праве является наследодатель.</w:t>
      </w:r>
    </w:p>
    <w:p>
      <w:pPr>
        <w:pStyle w:val="Style17"/>
        <w:widowControl w:val="false"/>
        <w:ind w:firstLine="709"/>
        <w:rPr>
          <w:rFonts w:ascii="Times New Roman" w:hAnsi="Times New Roman" w:cs="Times New Roman"/>
          <w:szCs w:val="28"/>
        </w:rPr>
      </w:pPr>
      <w:r>
        <w:rPr>
          <w:rFonts w:cs="Times New Roman" w:ascii="Times New Roman" w:hAnsi="Times New Roman"/>
          <w:szCs w:val="28"/>
        </w:rPr>
        <w:t>Наследодателем могут быть любые граждане.</w:t>
      </w:r>
    </w:p>
    <w:p>
      <w:pPr>
        <w:pStyle w:val="Normal"/>
        <w:widowControl w:val="false"/>
        <w:spacing w:lineRule="auto" w:line="360" w:before="0" w:after="0"/>
        <w:ind w:firstLine="709"/>
        <w:jc w:val="both"/>
        <w:rPr/>
      </w:pPr>
      <w:r>
        <w:rPr>
          <w:rFonts w:cs="Times New Roman" w:ascii="Times New Roman" w:hAnsi="Times New Roman"/>
          <w:sz w:val="28"/>
          <w:szCs w:val="28"/>
        </w:rPr>
        <w:t>Наследники по закону призываются к наследованию в порядке очередности, предусмотренной ГК РФ.</w:t>
      </w:r>
      <w:r>
        <w:rPr>
          <w:rFonts w:cs="Times New Roman" w:ascii="Times New Roman" w:hAnsi="Times New Roman"/>
          <w:sz w:val="28"/>
        </w:rPr>
        <w:t xml:space="preserve"> </w:t>
      </w:r>
      <w:r>
        <w:rPr>
          <w:rFonts w:cs="Times New Roman" w:ascii="Times New Roman" w:hAnsi="Times New Roman"/>
          <w:sz w:val="28"/>
          <w:szCs w:val="28"/>
        </w:rPr>
        <w:t xml:space="preserve">Наследники одной очереди наследуют в равных долях, за исключением наследников, наследующих по праву предст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следовании по закону, круг наследодателей определяется очередностью (в ГК РФ указанно 8 очередей). Наследники каждой последующей очереди наследуют, если нет наследников предшествующих очередей. Означает это, что наследники предыдущей очереди: отсутствуют; никто из них не имеет права наследовать; все они отстранены от наследования; лишены наследства; не приняли наследства; все они отказались от наследства. При наследовании по закону необходимо учитывать следующие ограни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наследник по закону умирает до открытия наследства или одновременно с наследодателем, его доля переходит к его потомкам. Такое правило установлено не для всех очередей, а только для первой, второй и треть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следовании по закону усыновлённый и его потомство с одной стороны и усыновитель и его родственники - с другой приравниваются к родственникам по происхождению (кровным родственник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относящиеся к наследникам по закону второй-седьмой очередей,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расширение круга наследников по закону, с одной стороны, ограничивает вероятность того, что имущество, в конце концов, унаследует государство. С другой стороны, расширение круга наследников влечёт за собой увеличение числа претендентов на наследство.</w:t>
      </w:r>
    </w:p>
    <w:p>
      <w:pPr>
        <w:pStyle w:val="Style17"/>
        <w:widowControl w:val="false"/>
        <w:ind w:firstLine="709"/>
        <w:rPr>
          <w:rFonts w:ascii="Times New Roman" w:hAnsi="Times New Roman" w:cs="Times New Roman"/>
          <w:szCs w:val="28"/>
        </w:rPr>
      </w:pPr>
      <w:r>
        <w:rPr>
          <w:rFonts w:cs="Times New Roman" w:ascii="Times New Roman" w:hAnsi="Times New Roman"/>
          <w:szCs w:val="28"/>
        </w:rPr>
        <w:t>Открытие наследства является юридическим фактом, с которым связано возникновение наследственных правоотношений.</w:t>
      </w:r>
    </w:p>
    <w:p>
      <w:pPr>
        <w:pStyle w:val="Style17"/>
        <w:widowControl w:val="false"/>
        <w:ind w:firstLine="709"/>
        <w:rPr>
          <w:rFonts w:ascii="Times New Roman" w:hAnsi="Times New Roman" w:cs="Times New Roman"/>
          <w:szCs w:val="28"/>
        </w:rPr>
      </w:pPr>
      <w:r>
        <w:rPr>
          <w:rFonts w:cs="Times New Roman" w:ascii="Times New Roman" w:hAnsi="Times New Roman"/>
          <w:szCs w:val="28"/>
        </w:rPr>
        <w:t>Временем открытия наследства в соответствии со ст.1114 ГК РФ является день смерти граждан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ство по закону оформляется у нотариуса.</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ОЙ</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верченко Н.Н. Гражданское право: Учебник: в 3 т. Т. 2/ Н.Н. Аверченко.- М.: ТК-Велби, 2009. - с.880 </w:t>
      </w:r>
    </w:p>
    <w:p>
      <w:pPr>
        <w:pStyle w:val="Style18"/>
        <w:widowControl w:val="false"/>
        <w:numPr>
          <w:ilvl w:val="0"/>
          <w:numId w:val="6"/>
        </w:numPr>
        <w:spacing w:lineRule="auto" w:line="360" w:before="0" w:after="0"/>
        <w:ind w:left="0" w:hanging="0"/>
        <w:contextualSpacing/>
        <w:jc w:val="both"/>
        <w:rPr/>
      </w:pPr>
      <w:r>
        <w:rPr>
          <w:rFonts w:cs="Times New Roman" w:ascii="Times New Roman" w:hAnsi="Times New Roman"/>
          <w:sz w:val="28"/>
          <w:szCs w:val="28"/>
        </w:rPr>
        <w:t>Бараева Н.Б. Наследственное право/ Н.Б. Бараева.-СПб:ИВЭСЭП, 2006.</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елов В.А. Гражданское право: Учебник/ В.А. Белов. – М.:Центр ЮрИнфоР, 2004. - с.767 </w:t>
      </w:r>
    </w:p>
    <w:p>
      <w:pPr>
        <w:pStyle w:val="Style18"/>
        <w:widowControl w:val="false"/>
        <w:numPr>
          <w:ilvl w:val="0"/>
          <w:numId w:val="6"/>
        </w:numPr>
        <w:autoSpaceDE w:val="false"/>
        <w:spacing w:lineRule="auto" w:line="360" w:before="0" w:after="0"/>
        <w:ind w:left="0" w:hanging="0"/>
        <w:contextualSpacing/>
        <w:jc w:val="both"/>
        <w:rPr/>
      </w:pPr>
      <w:r>
        <w:rPr>
          <w:rFonts w:cs="Times New Roman" w:ascii="Times New Roman" w:hAnsi="Times New Roman"/>
          <w:sz w:val="28"/>
          <w:szCs w:val="28"/>
        </w:rPr>
        <w:t>Булаевский Б.А. Наследственное право / Б.А Булаевский. - М.: Волтерс Клувер, 2005. –С.187</w:t>
      </w:r>
    </w:p>
    <w:p>
      <w:pPr>
        <w:pStyle w:val="Footnote"/>
        <w:widowControl w:val="false"/>
        <w:numPr>
          <w:ilvl w:val="0"/>
          <w:numId w:val="6"/>
        </w:numPr>
        <w:spacing w:lineRule="auto" w:line="360"/>
        <w:ind w:left="0" w:hanging="0"/>
        <w:jc w:val="both"/>
        <w:rPr>
          <w:sz w:val="28"/>
          <w:szCs w:val="28"/>
          <w:lang w:val="ru-RU"/>
        </w:rPr>
      </w:pPr>
      <w:r>
        <w:rPr>
          <w:sz w:val="28"/>
          <w:szCs w:val="28"/>
          <w:lang w:val="ru-RU"/>
        </w:rPr>
        <w:t>Гатин А.М. Гражданское право: Учебное пособие / А.М. Гатин .-М.: Дашков и К, 2009. –с. 384 .</w:t>
      </w:r>
    </w:p>
    <w:p>
      <w:pPr>
        <w:pStyle w:val="Style18"/>
        <w:widowControl w:val="false"/>
        <w:numPr>
          <w:ilvl w:val="0"/>
          <w:numId w:val="6"/>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третья) от 26.11.2001 N 146-ФЗ/ /СПС «КонсультантПлюс».</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ое право: учеб.-В 4 т. Т 2: 3-е изд.,перераб. и доп. /под ред. Е.А.Суханова.- М.:Волтерс Клувер, 2008.</w:t>
      </w:r>
    </w:p>
    <w:p>
      <w:pPr>
        <w:pStyle w:val="Footnote"/>
        <w:widowControl w:val="false"/>
        <w:numPr>
          <w:ilvl w:val="0"/>
          <w:numId w:val="6"/>
        </w:numPr>
        <w:spacing w:lineRule="auto" w:line="360"/>
        <w:ind w:left="0" w:hanging="0"/>
        <w:jc w:val="both"/>
        <w:rPr/>
      </w:pPr>
      <w:r>
        <w:rPr>
          <w:sz w:val="28"/>
          <w:szCs w:val="28"/>
          <w:lang w:val="ru-RU"/>
        </w:rPr>
        <w:t>Гражданское право: Учебник: в 3 т. Т. 3. – 6-е изд., перераб. и доп. / под ред. А.П. Сергеев, Ю.К. Толстого .-М.: Проспект, 2003.-776с.</w:t>
      </w:r>
    </w:p>
    <w:p>
      <w:pPr>
        <w:pStyle w:val="Footnote"/>
        <w:widowControl w:val="false"/>
        <w:numPr>
          <w:ilvl w:val="0"/>
          <w:numId w:val="6"/>
        </w:numPr>
        <w:spacing w:lineRule="auto" w:line="360"/>
        <w:ind w:left="0" w:hanging="0"/>
        <w:jc w:val="both"/>
        <w:rPr>
          <w:sz w:val="28"/>
          <w:szCs w:val="28"/>
          <w:lang w:val="ru-RU"/>
        </w:rPr>
      </w:pPr>
      <w:r>
        <w:rPr>
          <w:sz w:val="28"/>
          <w:szCs w:val="28"/>
          <w:lang w:val="ru-RU"/>
        </w:rPr>
        <w:t>Гущин В.В. Наследственное право: Учебное пособие/ В.В. Гущин.-М.: Дашков и Ко, 2002. – с.9-46</w:t>
      </w:r>
    </w:p>
    <w:p>
      <w:pPr>
        <w:pStyle w:val="Style17"/>
        <w:widowControl w:val="false"/>
        <w:numPr>
          <w:ilvl w:val="0"/>
          <w:numId w:val="6"/>
        </w:numPr>
        <w:tabs>
          <w:tab w:val="clear" w:pos="708"/>
          <w:tab w:val="left" w:pos="284" w:leader="none"/>
          <w:tab w:val="left" w:pos="567" w:leader="none"/>
        </w:tabs>
        <w:ind w:left="0" w:hanging="0"/>
        <w:rPr/>
      </w:pPr>
      <w:r>
        <w:rPr>
          <w:rFonts w:cs="Times New Roman" w:ascii="Times New Roman" w:hAnsi="Times New Roman"/>
          <w:szCs w:val="28"/>
        </w:rPr>
        <w:t xml:space="preserve"> </w:t>
      </w:r>
      <w:r>
        <w:rPr>
          <w:rFonts w:cs="Times New Roman" w:ascii="Times New Roman" w:hAnsi="Times New Roman"/>
          <w:szCs w:val="28"/>
        </w:rPr>
        <w:t>Елисеев В.Н. Комментарий к Гражданскому Кодексу РФ (постатейный). Часть третья/ В.Н. Елисеев. – М.:Вигрэм, 2006. – с.17-328.</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сляева А.В. Гражданское право. Учебник. / под ред. А.В. Масляева.– М., Норма, 2000. – с. 118-154</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понов Ю.Г. Наследственное право: Учебник/ Ю.Г. Попонов. — М.: Дашков и К, 2004. — 140 с.</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зникова Е.В. Наследственное право РФ /Е.В. Резникова //Юридический вестник. – 2005, №4. – с.132-134</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стой Ю.К. Наследственное право/Ю.К Толстой.- М.: Проспект, 2006. – с.25-79</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рошенко К.Б. Наследование по завещанию / К.Б. Ярошенко.- Вестник МГУ,2002. –с.9-15.</w:t>
      </w:r>
    </w:p>
    <w:sectPr>
      <w:footnotePr>
        <w:numFmt w:val="decimal"/>
        <w:numRestart w:val="eachPage"/>
      </w:footnotePr>
      <w:type w:val="nextPage"/>
      <w:pgSz w:w="11906" w:h="16838"/>
      <w:pgMar w:left="1701" w:right="851" w:gutter="0" w:header="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ласов Ю.Н., Калинин В.В. Наследственное право: курс лекций. – М., Юрайт, 2006. с.33-55.</w:t>
      </w:r>
    </w:p>
  </w:footnote>
  <w:footnote w:id="3">
    <w:p>
      <w:pPr>
        <w:pStyle w:val="HTML1"/>
        <w:spacing w:lineRule="auto" w:line="360"/>
        <w:jc w:val="both"/>
        <w:rPr/>
      </w:pPr>
      <w:r>
        <w:rPr>
          <w:rStyle w:val="FootnoteCharacters"/>
        </w:rPr>
        <w:footnoteRef/>
      </w:r>
      <w:r>
        <w:rPr/>
        <w:t xml:space="preserve"> </w:t>
      </w:r>
      <w:r>
        <w:rPr>
          <w:rFonts w:cs="Times New Roman" w:ascii="Times New Roman" w:hAnsi="Times New Roman"/>
        </w:rPr>
        <w:t>Судебная коллегия по гражданским делам  Верховного Суда РФ определение 11 октября 2005 г. N 5-В05-129 (ВСДР)/ СПС «Консультант Плюс»</w:t>
      </w:r>
    </w:p>
  </w:footnote>
  <w:footnote w:id="4">
    <w:p>
      <w:pPr>
        <w:pStyle w:val="Footnote"/>
        <w:rPr/>
      </w:pPr>
      <w:r>
        <w:rPr>
          <w:rStyle w:val="FootnoteCharacters"/>
        </w:rPr>
        <w:footnoteRef/>
      </w:r>
      <w:r>
        <w:rPr>
          <w:lang w:val="ru-RU"/>
        </w:rPr>
        <w:t xml:space="preserve"> </w:t>
      </w:r>
      <w:r>
        <w:rPr>
          <w:lang w:val="ru-RU"/>
        </w:rPr>
        <w:t>Гатин А.М. Гражданское право: Учебное пособие / А.М. Гатин .-М.: Дашков и К, 2009. –с. 384 .</w:t>
      </w:r>
    </w:p>
  </w:footnote>
  <w:footnote w:id="5">
    <w:p>
      <w:pPr>
        <w:pStyle w:val="Footnote"/>
        <w:rPr/>
      </w:pPr>
      <w:r>
        <w:rPr>
          <w:rStyle w:val="FootnoteCharacters"/>
        </w:rPr>
        <w:footnoteRef/>
      </w:r>
      <w:r>
        <w:rPr>
          <w:lang w:val="ru-RU"/>
        </w:rPr>
        <w:t xml:space="preserve"> </w:t>
      </w:r>
      <w:r>
        <w:rPr>
          <w:lang w:val="ru-RU"/>
        </w:rPr>
        <w:t>Ярошенко К.Б. Наследование по завещанию / К.Б. Ярошенко.- Вестник МГУ,2002. –с.9-15.</w:t>
      </w:r>
    </w:p>
  </w:footnote>
  <w:footnote w:id="6">
    <w:p>
      <w:pPr>
        <w:pStyle w:val="Footnote"/>
        <w:rPr/>
      </w:pPr>
      <w:r>
        <w:rPr>
          <w:rStyle w:val="FootnoteCharacters"/>
        </w:rPr>
        <w:footnoteRef/>
      </w:r>
      <w:r>
        <w:rPr>
          <w:lang w:val="ru-RU"/>
        </w:rPr>
        <w:t xml:space="preserve"> </w:t>
      </w:r>
      <w:r>
        <w:rPr>
          <w:lang w:val="ru-RU"/>
        </w:rPr>
        <w:t>Гущин В.В. Наследственное право: учебное пособие/ В.В. Гущин.-М.: Дашков и Ко, 2002. – с.9-46</w:t>
      </w:r>
    </w:p>
  </w:footnote>
  <w:footnote w:id="7">
    <w:p>
      <w:pPr>
        <w:pStyle w:val="Footnote"/>
        <w:rPr/>
      </w:pPr>
      <w:r>
        <w:rPr>
          <w:rStyle w:val="FootnoteCharacters"/>
        </w:rPr>
        <w:footnoteRef/>
      </w:r>
      <w:r>
        <w:rPr>
          <w:lang w:val="ru-RU"/>
        </w:rPr>
        <w:t xml:space="preserve"> </w:t>
      </w:r>
      <w:r>
        <w:rPr>
          <w:lang w:val="ru-RU"/>
        </w:rPr>
        <w:t>Гатин А.М. Гражданское право: Учебное пособие / А.М. Гатин .-М.: Дашков и К, 2009. –с. 384 .</w:t>
      </w:r>
    </w:p>
  </w:footnote>
  <w:footnote w:id="8">
    <w:p>
      <w:pPr>
        <w:pStyle w:val="Footnote"/>
        <w:rPr/>
      </w:pPr>
      <w:r>
        <w:rPr>
          <w:rStyle w:val="FootnoteCharacters"/>
        </w:rPr>
        <w:footnoteRef/>
      </w:r>
      <w:r>
        <w:rPr>
          <w:lang w:val="ru-RU"/>
        </w:rPr>
        <w:t xml:space="preserve"> </w:t>
      </w:r>
      <w:r>
        <w:rPr>
          <w:lang w:val="ru-RU"/>
        </w:rPr>
        <w:t>Ярошенко К.Б. Наследование по завещанию / К.Б. Ярошенко.- Вестник МГУ,2002. –с.9-15.</w:t>
      </w:r>
    </w:p>
  </w:footnote>
  <w:footnote w:id="9">
    <w:p>
      <w:pPr>
        <w:pStyle w:val="Style17"/>
        <w:ind w:hanging="0"/>
        <w:rPr/>
      </w:pPr>
      <w:r>
        <w:rPr>
          <w:rStyle w:val="FootnoteCharacters"/>
        </w:rPr>
        <w:footnoteRef/>
      </w:r>
      <w:r>
        <w:rPr/>
        <w:t xml:space="preserve"> </w:t>
      </w:r>
      <w:r>
        <w:rPr>
          <w:rFonts w:cs="Times New Roman" w:ascii="Times New Roman" w:hAnsi="Times New Roman"/>
          <w:sz w:val="20"/>
          <w:szCs w:val="20"/>
        </w:rPr>
        <w:t>А.В. Масляева Гражданское право. Учебник. / А.В. Масляева.– М., Норма, 2000. – с. 118-154.</w:t>
      </w:r>
    </w:p>
  </w:footnote>
  <w:footnote w:id="10">
    <w:p>
      <w:pPr>
        <w:pStyle w:val="Footnote"/>
        <w:rPr/>
      </w:pPr>
      <w:r>
        <w:rPr>
          <w:rStyle w:val="FootnoteCharacters"/>
        </w:rPr>
        <w:footnoteRef/>
      </w:r>
      <w:r>
        <w:rPr>
          <w:lang w:val="ru-RU"/>
        </w:rPr>
        <w:t xml:space="preserve"> </w:t>
      </w:r>
      <w:r>
        <w:rPr>
          <w:szCs w:val="28"/>
          <w:lang w:val="ru-RU"/>
        </w:rPr>
        <w:t>Толстой Ю.К. Наследственное право/Ю.К Толстой.- М.: Проспект, 2006. – с.25-79</w:t>
      </w:r>
    </w:p>
  </w:footnote>
  <w:footnote w:id="11">
    <w:p>
      <w:pPr>
        <w:pStyle w:val="Footnote"/>
        <w:rPr/>
      </w:pPr>
      <w:r>
        <w:rPr>
          <w:rStyle w:val="FootnoteCharacters"/>
        </w:rPr>
        <w:footnoteRef/>
      </w:r>
      <w:r>
        <w:rPr>
          <w:lang w:val="ru-RU"/>
        </w:rPr>
        <w:t xml:space="preserve"> </w:t>
      </w:r>
      <w:r>
        <w:rPr>
          <w:lang w:val="ru-RU"/>
        </w:rPr>
        <w:t>Усыновленными являются дети, чье усыновление оформлено в соответствии с правилами гл. 19 Семейного кодекса РФ.</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езникова Е.В. Наследственное право РФ / Е.В.  Резникова //Юридический вестник. – 2005, №4. – с.132-134</w:t>
      </w:r>
    </w:p>
  </w:footnote>
  <w:footnote w:id="13">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Резникова Е.В. Наследственное право РФ / Е.В.  Резникова //Юридический вестник. – 2005, №4. – с.132-134</w:t>
      </w:r>
    </w:p>
  </w:footnote>
  <w:footnote w:id="14">
    <w:p>
      <w:pPr>
        <w:pStyle w:val="Footnote"/>
        <w:rPr/>
      </w:pPr>
      <w:r>
        <w:rPr>
          <w:rStyle w:val="FootnoteCharacters"/>
        </w:rPr>
        <w:footnoteRef/>
      </w:r>
      <w:r>
        <w:rPr>
          <w:lang w:val="ru-RU"/>
        </w:rPr>
        <w:t xml:space="preserve"> </w:t>
      </w:r>
      <w:r>
        <w:rPr>
          <w:lang w:val="ru-RU"/>
        </w:rPr>
        <w:t>Гражданское право: учеб.-В 4 т. Т 2: 3-е изд.,перераб. и доп. /под ред. Е.А.Суханова.- М.:ВолтерсКлувер, 2008.</w:t>
      </w:r>
    </w:p>
  </w:footnote>
  <w:footnote w:id="15">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Свердловский областной суд , определение от 10 июля 2008 г. по делу N 33-5446/2008/ СПС «Консультант Плюс»</w:t>
      </w:r>
    </w:p>
  </w:footnote>
  <w:footnote w:id="16">
    <w:p>
      <w:pPr>
        <w:pStyle w:val="Footnote"/>
        <w:rPr/>
      </w:pPr>
      <w:r>
        <w:rPr>
          <w:rStyle w:val="FootnoteCharacters"/>
        </w:rPr>
        <w:footnoteRef/>
      </w:r>
      <w:r>
        <w:rPr>
          <w:lang w:val="ru-RU"/>
        </w:rPr>
        <w:t xml:space="preserve"> </w:t>
      </w:r>
      <w:r>
        <w:rPr>
          <w:lang w:val="ru-RU"/>
        </w:rPr>
        <w:t>Резникова Е.В. Наследственное право РФ / Е.В.  Резникова //Юридический вестник. – 2005, №4. – с.132-134</w:t>
      </w:r>
    </w:p>
  </w:footnote>
  <w:footnote w:id="17">
    <w:p>
      <w:pPr>
        <w:pStyle w:val="Footnote"/>
        <w:rPr/>
      </w:pPr>
      <w:r>
        <w:rPr>
          <w:rStyle w:val="FootnoteCharacters"/>
        </w:rPr>
        <w:footnoteRef/>
      </w:r>
      <w:r>
        <w:rPr>
          <w:lang w:val="ru-RU"/>
        </w:rPr>
        <w:t xml:space="preserve"> </w:t>
      </w:r>
      <w:r>
        <w:rPr>
          <w:lang w:val="ru-RU"/>
        </w:rPr>
        <w:t>ГК РФ (часть 3) , раздел 5, глава 63, статья 1149.</w:t>
      </w:r>
    </w:p>
  </w:footnote>
  <w:footnote w:id="18">
    <w:p>
      <w:pPr>
        <w:pStyle w:val="Normal"/>
        <w:spacing w:lineRule="auto" w:line="360" w:before="0" w:after="200"/>
        <w:jc w:val="both"/>
        <w:rPr/>
      </w:pPr>
      <w:r>
        <w:rPr>
          <w:rStyle w:val="FootnoteCharacters"/>
        </w:rPr>
        <w:footnoteRef/>
      </w:r>
      <w:r>
        <w:rPr>
          <w:sz w:val="20"/>
          <w:szCs w:val="20"/>
        </w:rPr>
        <w:t xml:space="preserve"> </w:t>
      </w:r>
      <w:r>
        <w:rPr>
          <w:rFonts w:cs="Times New Roman" w:ascii="Times New Roman" w:hAnsi="Times New Roman"/>
          <w:sz w:val="20"/>
          <w:szCs w:val="20"/>
        </w:rPr>
        <w:t>Конституционный Суд РФ определение от 21 февраля 2008 г. N 97-О-О/ СПС «Консультант Плюс»</w:t>
      </w:r>
    </w:p>
  </w:footnote>
  <w:footnote w:id="19">
    <w:p>
      <w:pPr>
        <w:pStyle w:val="Footnote"/>
        <w:rPr/>
      </w:pPr>
      <w:r>
        <w:rPr>
          <w:rStyle w:val="FootnoteCharacters"/>
        </w:rPr>
        <w:footnoteRef/>
      </w:r>
      <w:r>
        <w:rPr>
          <w:lang w:val="ru-RU"/>
        </w:rPr>
        <w:t xml:space="preserve"> </w:t>
      </w:r>
      <w:r>
        <w:rPr>
          <w:lang w:val="ru-RU"/>
        </w:rPr>
        <w:t>ГК РФ (часть3), раздел 5, глава 63, статья 1150.</w:t>
      </w:r>
    </w:p>
  </w:footnote>
  <w:footnote w:id="20">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Президиум Московского областного суда, постановление от 1 октября 2008 г. N 544/ СПС «Консультант Плюс».</w:t>
      </w:r>
      <w:r>
        <w:rPr>
          <w:rFonts w:cs="Times New Roman" w:ascii="Times New Roman" w:hAnsi="Times New Roman"/>
        </w:rPr>
        <w:t xml:space="preserve">  </w:t>
      </w:r>
    </w:p>
  </w:footnote>
  <w:footnote w:id="21">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К РФ (часть 3), раздел 5, глава 63, статья 1151.</w:t>
      </w:r>
    </w:p>
  </w:footnote>
  <w:footnote w:id="22">
    <w:p>
      <w:pPr>
        <w:pStyle w:val="Footnote"/>
        <w:rPr/>
      </w:pPr>
      <w:r>
        <w:rPr>
          <w:rStyle w:val="FootnoteCharacters"/>
        </w:rPr>
        <w:footnoteRef/>
      </w:r>
      <w:r>
        <w:rPr>
          <w:lang w:val="ru-RU"/>
        </w:rPr>
        <w:t xml:space="preserve"> </w:t>
      </w:r>
      <w:r>
        <w:rPr>
          <w:lang w:val="ru-RU"/>
        </w:rPr>
        <w:t>Гражданское право: учеб.-В 4 т. Т 2: 3-е изд.,перераб. и доп. /под ред. Е.А.Суханова.- М.:ВолтерсКлувер, 2008.</w:t>
      </w:r>
    </w:p>
  </w:footnote>
  <w:footnote w:id="23">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rPr>
        <w:t>Гражданское право: учеб.-В 4 т. Т 2: 3-е изд.,перераб. и доп. /под ред. Е.А.Суханова.- М.:Волтерс Клувер, 2008.</w:t>
      </w:r>
    </w:p>
  </w:footnote>
  <w:footnote w:id="24">
    <w:p>
      <w:pPr>
        <w:pStyle w:val="ConsPlusTitle"/>
        <w:widowControl/>
        <w:spacing w:lineRule="auto" w:line="36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Верховный Суд РФ  определение от 13 января 2009 г. N 5-В08-148/</w:t>
      </w:r>
      <w:r>
        <w:rPr/>
        <w:t xml:space="preserve"> </w:t>
      </w:r>
      <w:r>
        <w:rPr>
          <w:rFonts w:cs="Times New Roman" w:ascii="Times New Roman" w:hAnsi="Times New Roman"/>
          <w:b w:val="false"/>
          <w:sz w:val="20"/>
          <w:szCs w:val="20"/>
        </w:rPr>
        <w:t>СПС «Консультатнт»</w:t>
      </w:r>
    </w:p>
  </w:footnote>
  <w:footnote w:id="25">
    <w:p>
      <w:pPr>
        <w:pStyle w:val="Footnote"/>
        <w:rPr/>
      </w:pPr>
      <w:r>
        <w:rPr>
          <w:rStyle w:val="FootnoteCharacters"/>
        </w:rPr>
        <w:footnoteRef/>
      </w:r>
      <w:r>
        <w:rPr>
          <w:lang w:val="ru-RU"/>
        </w:rPr>
        <w:t xml:space="preserve"> </w:t>
      </w:r>
      <w:r>
        <w:rPr>
          <w:lang w:val="ru-RU"/>
        </w:rPr>
        <w:t>Гражданское право: Учеб.: в 3 т. Т. 3. – 6-е  изд., перераб. и доп. / под ред. А.П. Сергеев, Ю.К. Толстого.-М.: Проспект, 2003.-776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1770"/>
        </w:tabs>
        <w:ind w:left="1770" w:hanging="1050"/>
      </w:pPr>
      <w:rPr>
        <w:rFonts w:ascii="Times New Roman" w:hAnsi="Times New Roman" w:cs="Times New Roman" w:hint="default"/>
      </w:rPr>
    </w:lvl>
  </w:abstractNum>
  <w:abstractNum w:abstractNumId="5">
    <w:lvl w:ilvl="0">
      <w:start w:val="1"/>
      <w:numFmt w:val="bullet"/>
      <w:lvlText w:val="-"/>
      <w:lvlJc w:val="left"/>
      <w:pPr>
        <w:tabs>
          <w:tab w:val="num" w:pos="1770"/>
        </w:tabs>
        <w:ind w:left="1770" w:hanging="105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w:basedOn w:val="Normal"/>
    <w:qFormat/>
    <w:pPr>
      <w:spacing w:lineRule="auto" w:line="360" w:before="0" w:after="0"/>
      <w:ind w:firstLine="720"/>
      <w:jc w:val="both"/>
    </w:pPr>
    <w:rPr>
      <w:rFonts w:ascii="Courier New" w:hAnsi="Courier New" w:cs="Courier New"/>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6:00Z</dcterms:created>
  <dc:creator>КАТЯ БОГИНЯ</dc:creator>
  <dc:description/>
  <cp:keywords/>
  <dc:language>en-US</dc:language>
  <cp:lastModifiedBy>SYSTEM</cp:lastModifiedBy>
  <cp:lastPrinted>2009-12-01T12:59:00Z</cp:lastPrinted>
  <dcterms:modified xsi:type="dcterms:W3CDTF">2011-09-24T16:36:00Z</dcterms:modified>
  <cp:revision>2</cp:revision>
  <dc:subject/>
  <dc:title/>
</cp:coreProperties>
</file>