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развития уголовно-исполнительного права в дореволюционной России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енитенциарное законодательство и право России допетровского периода (X — XVII вв.)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2 Становление уголовно-исполнительного законодательства в царствовани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3 Пенитенциарное законодатель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головного и исправительно-трудового законодательства в СССР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оловно-исполнительное право на современном этапе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ка уголовно-исполнительного права, ее связь с другими науками, практикой деятельности учреждений и органов государства, исполняющих уголовные наказания.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ормативных источников и литературы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уголовно-исполнительного права как науки базируются на целях и задачах уголовного и вытекающего из него уголовно-исполнительного законодательства. В соответствии со ст. 1 УИК РФ уголовно-исполнительное законодательство Российской Федерации имеет своими целями исправление осужденных и предупреждение совершения новых преступлений как осужденными, так и иными лицам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этих целей определяются следующие задачи: регулирование порядка и условий исполнения и отбывания наказаний, определение средств исправления осужденных, охрана их прав, свобод и законных интересов, оказание осужденным помощи в социальной адаптации (ч. 2 ст. 1 УИК РФ)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щиеся в приведенном определении общие задачи направлены на достижение целей наказания путем надлежащего его исполнения. Общие задачи уголовно-исполнительного права опосредуются в более конкретных, которые реализуются учреждениями и органами, исполняющими наказания и обеспечивающими таким образом одну из важных государственных функций — исполнение приговора суд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дачи уголовно-исполнительного права образуют определенную систему, состоящую из общих и конкретных положений и реализуемую в деятельности специальных органов путем применения комплексных мер карательно-исправительного воздействия к осужденным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рассмотреть понятие науки уголовно-исполнительного права, ее цели и задачи, а также определить основные этапы ее возникновения и развития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left="709"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ИСТОРИЯ РАЗВИТИЯ УГОЛОВНО-ИСПОЛНИТЕЛЬНОГО ПРАВА В ДОРЕВОЛЮЦИОННОЙ РОССИИ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прошлого может и должно служить средством познания настоящего, предвидения будущего и осмысления на этой основе развития любой науки как отражения целенаправленного исторического процесс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 времена одним из показателей уровня культуры, духовного здоровья общества было отношение его членов к историческому наследию своей страны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й для социально-правовых наук принцип историзма означает необходимость изучения заявленных проблем в развитии, с учетом правил конкретности, взаимозависимости с иными родственными проблемами, в связи с практическим опытом. Историзм включает и прогнозирование, т.е. определение основных тенденций развития явления в будущем, предсказание его исторических перспектив. «Предвидение и история неотделимы, поскольку должны быть основаны на знании законов, которые увязывают прошлое, настоящее и будуще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истории уголовно-исполнительного права призвано способствовать более плодотворному определению перспектив дальнейшего движения теоретической мысли, а также эффективных путей совершенствования законодательства об исполнении наказаний и социальной практики его применения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ам становления и развития пенитенциарного законодательства и практики посвящен целый ряд фундаментальных и современных работ. В настоящее время имеются все благоприятные условия для объективной оценки истори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я отечественных отраслей права в области борьбы с преступностью, как и всего законодательства в целом, по общему признанию отражает основные особенности развития Российского государства, экономические, социальные, политические изменения, происходившие в нем. Поэтому для Российской Федерации известное изречение о том, что о состоянии государства и общества можно судить по его тюрьмам, всегда являлось и продолжает оставаться, безусловно, актуальным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истории вопроса связано с определенной периодизаций, отражающей коренные вехи развития Российского государства и его прав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9"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 Пенитенциарное законодательство и право России допетровского периода (X — XVII вв.)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этапа выделяется пенитенциарное законодательство и право России допетровского периода (X — XVII вв.)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головно-исполнительного законодательства началось при становлении государственности Древней Руси. Самый известный памятник древнерусского права, содержащий нормы об уголовных наказаниях и их исполнении, — «Русская Правда» — комплексно рассматривается в курсе истории государства и права Росси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исания Русской Правды и ее ранней редакции — Краткой Правды основывались на обычаях и сложившейся практике наказания за опасные деяния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качестве наказания за совершение убийства опускалась кровная месть, т.е. разновидность смертной казни, приводимой в исполнение родственниками убитого. Вместе с тем кровная месть могла быть заменена значительным штрафом (в 40 гривен). Кровная месть либо альтернативная мера в виде штрафа в 3 гривны предусматривались также за нанесение телесных повреждений. Сурово относился законодатель и к воровству. Так, любому предоставлялось право убить застигнутого на месте преступления ночного вора или вора, убившего собственника около его дома или во время кражи его имущества. В большинстве статей Правды предусматривался денежный штраф, размер которого зависел от тяжести преступления, сословного положения потерпевшего и преступник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установления об уголовных наказаниях и их исполнении носили в то время единый характер и получили дальнейшее развитие в период образования и укрепления Русского централизованного государства, в комплексных законодательных источниках: Судебниках 1497 и 1550 гг., в которых были объединены видоизмененные предписания Русской Правды, обычного права и судебно-прецедентной практик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1550 г. именовался Судебником Царя и Великого Князя Иоанна IV (Грозного), («Царским судебником») и действовал длительное время с учетом последующих изменений и дополн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наказаний и процесс их исполнения по Судебникам приобретают все более суровый характер, направленный на устрашение населения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применявшихся ранее штрафов вытесняется разновидными по жестокой процедуре исполнения смертными казнями, телесными наказаниями, лишением свободы путем помещения в тюрьму. Широкое распространение получило телесное наказание в виде торговой казни — публичного битья кнутом на торговой площад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, существенной особенностью процесса исполнения наказаний, призванной усилить их превентивное воздействие, был его публично-позорящий характер, «чтобы на то смотря иным не повадно было так делат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м этапом в формировании предписаний об уголовных наказаниях и их исполнении было состоявшее из 25 глав и 967 статей Соборное Уложение Царя и Великого Князя Алексея Михайловича 1649 г., включающее в частности, такие положения: гл. 7 «О службе всяких ратных людей Московского государства»; гл. 10 «О суде»; гл. 21 «О разбойных и шашиных делах»; гл. 22 «За какие вины казниши»; гл. 23 «О стрельцах». Тюрьма становится неотъемлемой принадлежностью русских горо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орное Уложение пошло по пути дальнейшего заращивания устрашающего, превентивного и сословного начал наказания и его исполнения. Более пятидесяти разновидностей преступных деяний могли быть наказаны по Уложению смертной казнью: простой либо квалифицированной. Широкое распространение получили различные виды телесных наказаний: болезненных, членовредительских, позорящих и др. Наметилась тенденция к расширению применения тюремного заключения: на определенный либо неопределенный сок. Новым видом наказания была ссылка преступников в окраинные города, остроги, крепости, имения. При применении уголовно-правовых мер широко девствовали принципы талиона и неопределенности наказаний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9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Становление уголовно-исполнительного законодательства в царствование Пет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и Екатерин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историческим этапом становления уголовно-исполнительного законодательства на базе предшествовавшего отечественного и зарубежного опыта являлся период правления Петра I (1699 — 1725 гг.)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его царствования было принято более 100 специальных актов уголовно-исполнительного, в том числе военно-пенитенциарного характера и создан прообраз основ цивилизованной регламентации уголовно-исполнительных отношений. Об этом свидетельствует тот факт, что наиболее важные из них действовали без значительных изменений около 100 лет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комплексным источником предписаний о системе наказаний и их исполнении стали Артикул воинский и Краткое изображение процессов или судебных тяжб 1716 г., в котором при непосредственном участии Петра, наряду с другими вопросами, была произведена первая систематизация уголовно-правовых и уголовно-исполнительных норм. Творец русской армии и ее военного могущества оказался также соавтором важнейших источников общего, военного и пенитенциарного права. По своей юридической природе и законодательной технике они стояли значительно выше аналогичных зарубежных памятников права того времен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тикул и приложение к нему как часть Воинского устава предназначались вначале для военнослужащих, однако вскоре после их принятия были распространены на все население страны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акт с учетом экономических и политических реалий того времени предусматривал усиление суровости наказаний, их разнообразие и построение в определенной последовательности, т.е. системе (лестнице)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ста видов преступлений могли влечь обычную или квалифицированную смертную казнь. Справедливости ради следует заметить, что в то же время в Западной Европе смертная казнь имела несравненно больший размах, а неопределенность и альтернативность российских санкций позволяла приговоры о лишении жизни заменять различными каторжными работами, исходя из потребностей строящегося государства в рабочих руках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 применялись известные и новые разновидности членовредительных и болезненных наказаний. Расширилось применение публичных позорящих мер по типу лишения чести, достоинства, шельмования и т.п. Значительное распространение получила ссылка на каторжные, крепостные работы или на галеры на определенный срок либо бессрочно. Сохранялись лишение свободы в виде заключений в тюрьму (крепость), под караул, высылка в окраинные города, в Сибирь: на время или пожизненно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проведенных реформ активизировалось дальнейшее развитие и правовая корректировка уголовно-исполнительных отношений в послепетровский период отечественной истории (в XVIII — XIX вв.)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к решению этой государственной задачи проявила Екатерина II, ко времени правления которой относится создание системы уголовно-исполнительных учреждений, организация приказов общественного призрения, учреждение работных и смирительных домов. Существенный вклад в развитие пенитенциарного права внесли ее проект об устройстве тюрем (Наказ Екатерины II 1782 г.), а также другие просветительские идеи и взгляды, многие из которых реально были востребованы к жизни, но поздне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Пенитенциарное законодательство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– нач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в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19 г. под покровительством Александра I в Петербурге было образовано Попечительское общество о тюрьмах, а к 30-м годам XIX в. в России уже действовала целая система новых общих и специальных военных пенитенциарных актов: Устав о ссыльных 1822 г., Положение для крепостных арестантов 1823 г., Устав об этапах в Сибирских губерниях 1824 г., Положения об арестантских ротах 1834 г. и об исправлении порочных людей 1835 г., тюремная инструкция 1831 г. Последняя по объему и существу содержащихся в ней предписаний являлась важным шлагом к созданию общетюремного кодекса Росси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систематизированным законодательным актом об исполнении лишения свободы стал Свод учреждений и уставов о содержании под стражей и ссыльных 1832 г., за которым последовали: Положение об исправительном заведении в Петербурге 1839 г., Военно-уголовный Устав 1839 г., Уложение о наказаниях уголовных и исправительных 1845 г. с приложениями (дополнительными постановлениями о распределении и употреблении осужденных в каторжные работы; дополнительными правилами к Уставу о содержащихся под страже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ятым при Николае I Уложением 1845 г. все наказания делились на два разряда: уголовные и исправительные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казаниям уголовным, например, были отнесены (ст. 19): лишение всех прав состояния и смертная казнь; лишение всех прав состояния и ссылка в каторжные работы, на поселение в Сибирь или на Кавказ; для людей, не изъятых от наказаний телексных — публичное наказание от 10 до 100 ударов плетьми через палачей с наложением или без наложения клейма. Применение каторжных работ и плетей разделялось по своей тяжести на семь степеней (ст. 21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справительным мерам относились: временное заключение в крепости, в смирительном доме, в тюрьме с лишением некоторых особенных прав и преимуществ либо без оного; краткосрочный арест; денежные взыскания; выговоры, замечания, внушения в присутствии суд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за преступления по службе могли последовать: исключение из службы (с лишением права вновь поступать на государственную службу); отрешение от должности; вычет из времени службы (дающего право на пенсию, награду) до одного года; перемещение на низшую должность; вычет из жалованья (до 1/3 годового оклада)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сложившаяся система наказаний и их исполнения в сравнении с Соборным Уложением и Артикулом воинским стала менее жесткой, однако назвать ее гуманной также нет достаточных оснований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головной и пенитенциарной политики России XIX столетия происходило под влиянием прогрессивных взглядов и идей отечественных и зарубежных ученых и писателей, активной позиции передовой российской общественности, что сказалось в ходе проведения прогрессивных судебной и тюремной реформ 1863-1864 гг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64 году в контексте буржуазных реформ принимается Устав о наказаниях, налагаемых мировыми судьями. К этому времени были отменены клеймение, телесные наказания для женщин, шпицрутены в армии, ограничивалось (а с 1885 г. — отменялось вовсе) применение розог. Устав получил высокую оценку современников за гуманность, демократизм и простоту применения. Он знаменовал собой качественно новый этап в формировании отечественной уголовной и пенитенциарной политики: этап окончательного оформления уголовно-исполнительного права в конце ХIХ — начале ХХ в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ооруженных Cилах с учетом известной преемственности в это время также появились новые военно-пенитенциарные акты, собранные в Своде военных постановлений: Положение о военно-исправительных ротах и Военно-судебный устав 1867 г., Указ «Заведения военно-тюремные», Воинский устав о наказаниях 1869 г., Дисциплинарный устав - 1869 г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им развитием идей демократизма и гуманизма стало Уголовное Уложение 1903 г., предусматривающее следующую новую систему наказаний: смертная казнь, каторга, ссылка на поселение, заключение в исправительном доме, заключение в крепости, заключение в тюрьме, арест, денежный штраф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ртная казнь приводилась в исполнение путем непубличного повешения. Такая процедура свидетельствовала об исключении цели публичного устрашения процессом казн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орга могла быть применена бессрочно либо на срок от четырех до пятнадцати лет. Приговоренные содержались в каторжных тюрьмах или за ее пределами и подвергались тяжелым принудительным работам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в исправительный дом применялось на срок от полутора до шести лет, заключение в крепости — на срок от двух до шести лет, а в тюрьме — от двух недель до одного года. Арест назначался на срок от одного до шести месяцев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денежного штрафа могло быть отсрочено или рассрочено на срок до одного год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головно-исполнительного законодательства Российской империи продолжало осуществляться путем внесения изменений и дополнений в Уставы о содержащихся под стражей и ссыльных, в тюремные инструкции и иные источник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 времени свержения монархии и Октябрьской революции 1917 г. пенитенциарная политика и право России получили дальнейшее развитие и впитали целый ряд прогрессивных демократических идей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 началу советского периода истории была создана законченная отечественная теория и законодательная основа уголовно-исполнительного прав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left="709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ЗДАНИЕ УГОЛОВНОГО И ИСПРАВИТЕЛЬНО-ТРУДОВОГО ЗАКОНОДАТЕЛЬСТВА В СССР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ский период уголовно-исполнительного права продолжался с 1917 по 1993 гг. и, безусловно, базировался на рассмотренных исторических корнях и преемственност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оложениями, исходя из которых началась трансформация пенитенциарного права в исправительно-трудовое, были благородные идеи об исправлении осужденных — главной цели наказания и общественно полезном труде как ведущем средстве ис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уководящие идеи советской уголовной и исправительно-трудовой политики того времени были отражены в разделе «О наказаниях» судебного пункта программы РКП(б), принятой VII съездом правящей коммунистической партии в 1919 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документе, а также в ряде работ В.И. Ленина и его соратников предусматривались отказ от наказаний, не совместимых с достоинством человека; усиление воспитательной стороны наказания; введение общественного порицания; замена лишения свободы принудительным трудом с проживанием на дому; замена тюрем воспитательными учреждениями; введение товарищеских судов для некоторых категорий рабочих и в арм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 другие принципы, программные установки ускорили нормотворческую деятельность нового государства, в частности создание уголовного и исправительно-трудового законодательства. Такая деятельность отнюдь не находилась в стороне от развития пенитенциарного дела в мире, а вполне соответствовала международным тенденциям. Первые нормы Советского государства в области определения и исполнения уголовных наказаний появились уже в конце 1917 — начале 1918 гг. Они содержались в ряде общих и специальных уголовно-правовых декретов и обращений Совета Народных Комиссаров, съездов Советов народных депутатов, ВЦИК РСФСР, Совета рабочей и крестьянской обороны (например, Временная инструкция о лишении свободы как о мере наказания и о порядке отбывания такового 1918 г., Декрет Совнаркома РСФСР «Об учреждении распределительных комиссий» 1919 г., «Положение об общих местах заключения» 1921 г. и др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мест лишения свободы состояла из общих мест заключения (тюрем), воспитательно-карательных реформаториев и земледельческих колоний (в основном для несовершеннолетних и молодежи), испытательных заведений для лиц, в отношении которых имеются основания для послабления режима или досрочного освобождения, карательно-лечебных заведений и тюремных больниц. В условиях развернувшейся в России гражданской войны и интервенции правительством определялась необходимость защитить Советскую республику от классовых врагов путем изолирования их в концентрационных лагерях принудительных работ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22 г. был введен в действие Уголовный кодекс РСФСР, исходя из которого впоследствии был разработан и в 1924 г. принят первый в истории России единый кодифицированный акт уголовно-исполнительного характера — Исправительно-трудовой кодекс. В соответствии с его положениями места заключения трансформировались в направлении от тюрем к исправительно-трудовым учреждениям и подразделялись на три группы: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чреждения для применения мер социальной защиты исправительного характера (дома заключения, исправительно-трудовые дома, трудовые колонии — сельскохозяйственные, ремесленные и фабричные, изоляторы специального назначения, переходные исправительно-трудовые дома);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чреждения для применения мер социальной защиты медико-педагогического характера: трудовые дома для несовершеннолетних и трудовые дома для несовершеннолетних право нарушителей из рабоче-крестьянской молодежи;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учреждения для применения мер социальной защиты медицинского характера: колонии для психически неуравновешенных, туберкулезных и других больных заключенных, институты психиатрической экспертизы, больницы и т.п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 принятие открытых систематизированных документов, доступных для каждого гражданина, являлось величайшей заслугой отечественных юристов. Их мысль была на уровне передовых идей своего времени. Правовые акты такого уровня проработанности и цивилизованности имелись тогда далеко не в каждой из стран Европы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уголовно-исполнительные акты общего и военно-специального характера сформулировали идеи и принципы политики государства в области исполнения наказаний, которые не утратили своего значения до настоящего времени, дошли до нас и составляют методологическую основу современного пенитенциарного законодательства Российской Федераци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ующий этап охватывает время принятия и действия Основных начал уголовного законодательства Союза ССР и союзных республик 1924 г., исправительно-трудовых кодексов союзных республик, в том числе нового ИТК РСФСР 1933 г. В нем были закреплены новые прогрессивные идеи исполнения уголовных наказаний, к сожалению в силу политических причин того времени оставшиеся лишь декларациям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дцатые годы характеризуются началом все более превалирующей тенденции к возрастанию уголовной репрессии и отступлению от основанного на законе судебного порядка их применения на основе политического тезиса об усилении классовой борьб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с конца 30-х по начало 50-х годов отмечен детерминируемыми культом личности нарушениями законности: испра-вительно-трудовое право фактически перестает действовать, в особенности в период Великой Отечественной войны, законодательная регламентация исполнения наказаний оказалась заменена закрытыми для общественности ведомственными нормативными актами административного характера, а преподавание этого предмета было надолго исключено из учебных программ юридических учебных заведений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исторический этап характеризуется восстановлением правовых начал регулирования отечественных уголовно-исполнительных отношений, возрождением исправительно-трудового права на базе мер по укреплению законности в деятельности правоохранительных органов страны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50-х — начале 60-х гг. XX века принимается целый блок Основ законодательства Союза ССР и союзных республик в сфере борьбы с преступностью, вводятся в действие новые Уголовный и Уголовно-процессуальный кодексы РСФСР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х основе принимаются меры по улучшению деятельности учреждений уголовно-исполнительной системы, разрабатываются и утверждаются новые законодательные акты пенитенциарного характера: общесоюзные, республиканские, военные: Основы исправительно-трудового законодательства Союза ССР и союзных республик 1969 г., Исправительно-трудовой кодекс РСФСР 1970 г., Положение о дисциплинарном батальоне 1957, 1961, 1966, 1983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ередине 80-х годов в СССР образовались фактически две ветви законодательства, регулирующего исполнение уголовных наказаний: исправительно-трудовое законодательство и законодательство об исполнении наказаний, не связанных с мерами исправительно-трудового воздействия на осужденн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ивно встал вопрос о создании единой, кодифицированной, обоснованной на общей теоретической базе отрасли законодательства, — уголовно-исполнительного. Началась работа по созданию соответствующих законопроектов, завершившаяся уже после распада Союза ССР и образования СНГ принятием и введением в действие с 1997 г. принципиально новых Уголовного и Уголовно-исполнительного кодексов России, дальнейшей разработкой соответствующих модельных кодексов в рамках межпарламентской ассамблеи Содружества Независимых Государств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ликвидацией СССР и принятием Конституции Российской Федерации 1993 г. советский период истории отечественного права завершается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left="709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ГОЛОВНО-ИСПОЛНИТЕЛЬНОЕ ПРАВО НА СОВРЕМЕННОМ ЭТАПЕ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, современное нам развитие уголовно-исполнительного права продолжает осуществляться в рамках новой российской государственности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С 1 июля 1997 г. вступил в действие новый Уголовно-исполнительный кодекс Российской Федерации (далее — УИК РФ), и за это время в процессе применения выявились не только положительные его свойства, но и весьма существенные недостатки и проблемы при реализации отдельных правовых норм. Это потребовало за короткие сроки внести в него значительное число изменений и дополнений, обусловленных, с одной стороны, непредсказуемостью развития социально-экономической ситуации в стране (как, например, августовский кризис 1998 г., который свел к минимуму возможности дифференциации многих условий отбывания наказания и поставил УИС на грань выживания); с другой — изменениями функционального и структурно-управленческого характера в связи с передачей УИС из МВД России в ведение Министерства юстиции РФ. Конечно, выявились и отдельные просчеты, недостатки и пробелы в правовом регулировании исполнения уголовных наказаний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связи с вступлением в Совет Европы Россия взяла на себя ряд обязательств, в том числе: передать уголовно-исполнительную систему из ведения Министерства внутренних дел в ведение Министерства юстиции; ввести мораторий на исполнение наказания в виде смертной казни, а в течение трех лет вообще отменить ее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ыполняя эти обязательства, Президент РФ издал Указ от 8 октября 1997 г. № 1100 "О реформировании уголовно-исполнительной системы Министерства внутренних дел Российской Федерации", согласно которому предписывалось передать УИС в ведение Министерства юстиции</w:t>
      </w:r>
      <w:r>
        <w:rPr>
          <w:rStyle w:val="FootnoteCharacters"/>
          <w:rStyle w:val="FootnoteAnchor"/>
          <w:rFonts w:eastAsia="Times-Roman;MS Mincho" w:cs="Times New Roman" w:ascii="Times New Roman" w:hAnsi="Times New Roman"/>
          <w:sz w:val="28"/>
          <w:szCs w:val="28"/>
        </w:rPr>
        <w:footnoteReference w:id="15"/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развитие этих положений Государственная Дума РФ приняла Федеральный закон от 21 июля 1998 г. № 117-ФЗ "О внесении изменений и дополнений в законодательные акты Российской Федерации в связи с реформированием уголовно-исполнительной системы"</w:t>
      </w:r>
      <w:r>
        <w:rPr>
          <w:rStyle w:val="FootnoteCharacters"/>
          <w:rStyle w:val="FootnoteAnchor"/>
          <w:rFonts w:eastAsia="Times-Roman;MS Mincho" w:cs="Times New Roman" w:ascii="Times New Roman" w:hAnsi="Times New Roman"/>
          <w:sz w:val="28"/>
          <w:szCs w:val="28"/>
        </w:rPr>
        <w:footnoteReference w:id="16"/>
      </w:r>
      <w:r>
        <w:rPr>
          <w:rFonts w:eastAsia="Times-Roman;MS Mincho" w:cs="Times New Roman" w:ascii="Times New Roman" w:hAnsi="Times New Roman"/>
          <w:sz w:val="28"/>
          <w:szCs w:val="28"/>
        </w:rPr>
        <w:t>, который касался более двадцати различных законов. Указом Президента РФ от 28 июля 1998 г. № 904 "О передаче уголовно-исполнительной системы Министерства внутренних дел Российской Федерации в ведение Министерства юстиции Российской Федерации" УИС к 1 сентября 1998 г. была передана из одного ведомства в другое</w:t>
      </w:r>
      <w:r>
        <w:rPr>
          <w:rStyle w:val="FootnoteCharacters"/>
          <w:rStyle w:val="FootnoteAnchor"/>
          <w:rFonts w:eastAsia="Times-Roman;MS Mincho" w:cs="Times New Roman" w:ascii="Times New Roman" w:hAnsi="Times New Roman"/>
          <w:sz w:val="28"/>
          <w:szCs w:val="28"/>
        </w:rPr>
        <w:footnoteReference w:id="17"/>
      </w:r>
      <w:r>
        <w:rPr>
          <w:rFonts w:eastAsia="Times-Roman;MS Mincho" w:cs="Times New Roman" w:ascii="Times New Roman" w:hAnsi="Times New Roman"/>
          <w:sz w:val="28"/>
          <w:szCs w:val="28"/>
        </w:rPr>
        <w:t>. Указом Президента РФ от 17 сентября 1998 г. № 1116 "О некоторых мерах по реформированию внутренних войск Министерства внутренних дел Российской Федерации" функция конвоирования осужденных и лиц, заключенных под стражу, была передана из внутренних войск в ведение Министерства юстиции РФ</w:t>
      </w:r>
      <w:r>
        <w:rPr>
          <w:rStyle w:val="FootnoteCharacters"/>
          <w:rStyle w:val="FootnoteAnchor"/>
          <w:rFonts w:eastAsia="Times-Roman;MS Mincho" w:cs="Times New Roman" w:ascii="Times New Roman" w:hAnsi="Times New Roman"/>
          <w:sz w:val="28"/>
          <w:szCs w:val="28"/>
        </w:rPr>
        <w:footnoteReference w:id="18"/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связи с критической ситуацией, сложившейся в УИС в сентябре—ноябре 1998 г. (когда система в связи с экономическим кризисом в августе из госбюджета фактически не финансировалась), данная ситуация стала предметом специального рассмотрения в Государственной Думе и Совете Федерации Федерального Собрания РФ (Государственная Дума приняла постановление от 21 октября 1998 г. № 3134 "О критической ситуации в финансовом обеспечении деятельности уголовно-исполнительной системы в условиях ее реформирования"), а также в Правительстве РФ. Совет Федерации в порядке законодательной инициативы в июле 1999 г. вошел в Государственную Думу с законопроектом, предусматривающим существенную корректировку карательной политики в сторону гуманизации в отношении лиц, совершающих преступления небольшой и средней тяжести, а также в отношении лиц, отбывающих наказание в виде лишения свободы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Государственная Дума приняла Федеральный закон от 21 февраля 2001 г. № 25-ФЗ "О внесении изменений и дополнений в Уголовный кодекс Российской Федерации, Уголовно-процессуальный кодекс РСФСР, Уголовно-исполнительный кодекс Российской Федерации и другие законодательные акты Российской Федерации". Этим Законом внесены изменения и дополнения в 56 норм уголовного, уголовно-процессуального, уголовно-исполнительного и иного законодательства, реализация которых не только позволила облегчить условия содержания осужденных и лиц, содержащихся под стражей, но и существенно сократила их численность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роводимые в последнее время почти ежегодные амнистии не решают проблемы переполнения мест лишения свободы, в лучшем случае они дают лишь временную передышку. Самая крупная амнистия, проведенная в 2000 г. (только из УИС было освобождено около 206 тыс. человек), не обеспечила существенной разгрузки мест лишения свободы на длительное время, так как же к концу ее проведения (ноябрь 2000 г.) численность контингента в следственных изоляторах не только не стабилизировалась, но и вновь приобрела тенденцию к росту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оэтому и необходима существенная корректировка карательной политики, с тем чтобы ее тяжесть, суровость была сконцентрирована на лицах, совершающих тяжкие и особо тяжкие преступления, т. е. на ядре преступного мира. Сейчас же в следственных изоляторах среди лиц, числящихся за органами расследования, 56,8% привлечены за совершение преступлений небольшой и средней тяжести, т. е. для общества они не представляют особой общественной опасности</w:t>
      </w:r>
      <w:r>
        <w:rPr>
          <w:rStyle w:val="FootnoteCharacters"/>
          <w:rStyle w:val="FootnoteAnchor"/>
          <w:rFonts w:eastAsia="Times-Roman;MS Mincho" w:cs="Times New Roman" w:ascii="Times New Roman" w:hAnsi="Times New Roman"/>
          <w:sz w:val="28"/>
          <w:szCs w:val="28"/>
        </w:rPr>
        <w:footnoteReference w:id="19"/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актика применения ряда норм УМК РФ показала необходимость их переработки, особенно в связи с изменившимися социально-экономическими условиями в стране и потребностью более полного их соответствия международным стандартам обращения с осужденными и арестованными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связи с указанными выше изменениями уголовно-исполнительная система с 1998 г. стала самостоятельной федеральной служкой, выведенной из подчинения органов законодательной и исполнительной власти субъектов РФ. УИС были переданы многие функции, которые она ранее вообще не исполняла либо исполняла лишь частично (таких функций оказалось более десяти)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Деятельность России по реформированию своей уголовно-исполнительной системы была одобрена в мае 2000 г. в Берлине на заседании руководителей пенитенциарных систем стран — членов Совета Европы по вопросам расширения альтернатив тюремному заключению и предотвращению пыток. А в 2003 г. опыт России по реформированию УИС был рекомендован странам — членам Совета Европы для изучения и внедрения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рошедшее со дня принятия Федерального закона от 21 февраля 2001 г. № 25-ФЗ время показало своевременность и полезность гуманизации условий и порядка исполнения и отбывания наказания, особенно в виде лишения свободы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марте 2004 г. в рамках проводимой в России административной реформы произошли существенные изменения в структуре исполнительной власти. Президент РФ Указом от 9 марта 2004 г. № 314 "О системе и структуре федеральных органов исполнительной власти"</w:t>
      </w:r>
      <w:r>
        <w:rPr>
          <w:rStyle w:val="FootnoteCharacters"/>
          <w:rStyle w:val="FootnoteAnchor"/>
          <w:rFonts w:eastAsia="Times-Roman;MS Mincho" w:cs="Times New Roman" w:ascii="Times New Roman" w:hAnsi="Times New Roman"/>
          <w:sz w:val="28"/>
          <w:szCs w:val="28"/>
        </w:rPr>
        <w:footnoteReference w:id="20"/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установил, что в систему федеральных органов исполнительной власти входят федеральные министерства, федеральные службы и федеральные агентства. В связи с этим Минюсту России стали подведомственны Федеральная служба исполнения наказаний, Федеральная регистрационная служба и Федеральная служба судебных приставов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развитие названного Указа Государственной Думой 11 июня 2004 г. был принят Федеральный закон № 58-ФЗ, который уточнил нормы ряда законов (включая УИК, УК и УПК) в сфере исполнения уголовных наказаний, в том числе параметры взаимоотношений ФСИН и Минюста России. Эти взаимоотношения определены в указах Президента РФ от 13 октября 2004 г. № 1313, 1314 и 1315, утвердивших соответствующие положения о Министерстве юстиции РФ, Положение о Федеральной службе исполнения наказаний и Положение о Федеральной службе судебных приставов. Эти новеллы существенным образом изменили систему и структуру управления УИС России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left="709" w:right="-1" w:hanging="0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4. НАУКА УГОЛОВНО-ИСПОЛНИТЕЛЬНОГО ПРАВА, ЕЕ СВЯЗЬ С ДРУГИМИ НАУКАМИ, ПРАКТИКОЙ ДЕЯТЕЛЬНОСТИ УЧРЕЖДЕНИЙ И ОРГАНОВ ГОСУДАРСТВА, ИСПОЛНЯЮЩИХ УГОЛОВНЫЕ НАКАЗАНИЯ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ажнейшим проявлением уголовно-исполнительной политики является уголовно-исполнительное право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Реализуя уголовно-исполнительную политику, право закрепляет ее основные положения в своих конкретных нормах и правовых институтах, развивая их на содержательном уровне применительно как к общим положениям, относящимся к исполнению всех видов наказаний, так и к исполнению отдельных наказаний. Кроме того, следуя в русле требований уголовной политики и уголовного права, уголовно-исполнительное право в сферу своего воздействия включает и исполнение иных мер уголовно-правового характера, не являющихся в собственном смысле наказанием (принудительные меры воспитательного воздействия, принудительные меры медицинского характера и др.) Совокупность всех этих отношений, нашедших закрепление в уголовно-исполнительном законодательстве, и составляет предмет данной отрасли российского прав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Определение путей реформирования политики, законодательства и самой системы учреждений и органов, исполняющих наказания, невозможно без активной роли науки уголовно-исполнительного права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настоящее время образована достаточно широкая сеть учебных заведений, которые ведут подготовку специалистов для уголовно-исполнительной системы и разрабатывают различные научные проблемы данной отрасли знаний; создан и функционирует Научно-исследовательский институт уголовно-исполнительной системы Министерства юстиции РФ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собенно важно значение науки в разработке концептуальных основ и перспектив развития деятельности государства в сфере исполнения уголовных наказаний и обращения с осужденными. В соответствии с данными программами разрабатывается нормативная база, обобщается опыт функционирования системы органов и учреждений, исполняющих наказания, идет подготовка кадров для практической и научной деятельности, создается учебная и научная литература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Сферу уголовно-исполнительной деятельности обслуживают различные отрасли научных знаний: право, экономика, управление, психология, педагогика, военное дело и др. Она носит комплексный характер, особенно при исполнении таких наказаний, как лишение свободы, арест, направление в дисциплинарную воинскую часть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Это особенно важно иметь в виду при подготовке специалистов для работы в учреждениях и органах, исполняющих наказания. Они должны обладать комплексными знаниями для обеспечения жизнедеятельности осужденных. Названные отрасли науки детально изучают "свои" аспекты сферы исполнения уголовных наказаний, разрабатывая, например, проблемы охраны осужденных и осуществления за ними надзора, организации производства и трудового использования осужденных, их медицинского обслуживания и т. п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Среди обширного комплекса уголовно-исполнительных (пенитенциарных) отраслей научных знаний (исправительная педагогика, исправительная психология, организация труда осужденных и экономика производства исправительных учреждений и др.) ведущее место принадлежит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</w:rPr>
        <w:t xml:space="preserve">науке уголовно-исполнительного права,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которая в России в свое время зарождалась как пенитенциарное право, затем трансформированное в исправительно-трудовое право, а ныне — в уголовно-исполнительное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Наука уголовно-исполнительного права обслуживает самостоятельную отрасль законодательства — уголовно-исполнительное, изучает практику его применения и соотносит с международными стандартами обращения с осужденными и зарубежным опытом исполнения наказаний и работы по исправлению осужденных, анализирует историю развития исправительного законодательства, пенитенциарного дела и научных исследований в России, формулирует принципы и научные основы этой деятельности, обеспечивая при этом подготовку необходимых кадров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Наука уголовно-исполнительного права использует все оправдавшие себя на практике методы научных исследований (и прежде всего исторический, формально-логический, сравнительно-правовой, системно-структурный, социологические); это обеспечивает достаточно высокую степень достоверности и эффективности предлагаемых ею рекомендаций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Уголовно-исполнительное право является преемником исправительно-трудового, а еще ранее — пенитенциарного права, которое стало активно развиваться в России еще в XIX в. Несмотря на различные наименования, объектами их внимания были порядок и условия отбывания и исполнения наказаний, и прежде всего наказаний в виде лишения свободы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Смещение акцента в деятельности исправительной системы в первые десятилетия советской власти на трудовое воспитание осужденных не отразилось на названии данной отрасли права, оно по-прежнему оставалось пенитенциарным правом, а политика в этой сфере государственной деятельности продолжала именоваться пенитенциарной политикой. Лишь со второй половины 30-х гг. XX в. такая терминология вышла из употребления, прочно закрепив на длительное время за данной сферой деятельности государства название исправительно-трудовой, просуществовав в таком виде до 1993 г. — до принятия Конституции РФ, где эта отрасль была названа уголовно-исполнительным законодательством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Таким образом, уголовно-исполнительное право России зиждется на фундаменте своих предшественников, впитав все лучшее и достойное из отечественного нормотворчества и практики. Уголовно-исполнительное право РФ его применения, а также зарубежный опыт, воплощенный, прежде всего в международных стандартах обращения с осужденными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Нужно отметить, что уголовно-исполнительная система России сейчас функционирует в более благоприятных условиях, имея поддержку, по существу, всех государственных структур, гражданского общества, включая общественные формирования, а также мирового сообщества. Это обеспечивает стабильное и устойчивое функционирование УИС, несмотря на имеющиеся материальные затруднения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ОРМАТИВНЫХ ИСТОЧНИКОВ И ЛИТЕРАТУРЫ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. Федеральный закон от 13 июня 1996 г. № 63-ФЗ (с последующими изменениями и дополнениям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й кодекс Российской Федерации. от 18 декабря 2001 г. № 174-ФЗ (с последующими изменениями и дополнениям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-исполнительный кодекс Российской Федерации с постатейными материалами/ Сост. А.С. Михлин, В.А. Казакова, Н.Д. Михлина. М., 1998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.07.1997 N 119-ФЗ "Об исполнительном производстве" (принят ГД ФС РФ 04.06.1997)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 июля 1998 г. № 117-ФЗ "О внесении изменений и дополнений в законодательные акты Российской Федерации в связи с реформированием уголовно-исполнительной системы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9 марта 2004 г. № 314 «О системе и структуре федеральных органов исполнительной власти» (с изменениями от 20 мая 2004 г., Указ № 649.)// СЗ РФ. 2004. № 11. Ст. 945; 2004. № 21. Ст. 2023.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8 июля 1998 г. № 904 "О передаче уголовно-исполнительной системы Министерства внутренних дел Российской Федерации в ведение Министерства юстиции Российской Федерации"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7 сентября 1998 г. № 1116 "О некоторых мерах по реформированию внутренних войск Министерства внутренних дел Российской Федер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Федеральной службе исполнения наказаний от 13 октября 2004 г.// Российская газета. 2004. 19 ок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ернет М.Н. </w:t>
      </w:r>
      <w:r>
        <w:rPr>
          <w:rFonts w:cs="Times New Roman" w:ascii="Times New Roman" w:hAnsi="Times New Roman"/>
          <w:sz w:val="28"/>
          <w:szCs w:val="28"/>
        </w:rPr>
        <w:t xml:space="preserve">История царской тюрьмы. 2-е изд., Т .1—5. М., 1951—196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тков М.Г. </w:t>
      </w:r>
      <w:r>
        <w:rPr>
          <w:rFonts w:cs="Times New Roman" w:ascii="Times New Roman" w:hAnsi="Times New Roman"/>
          <w:sz w:val="28"/>
          <w:szCs w:val="28"/>
        </w:rPr>
        <w:t xml:space="preserve">Исполнение наказания в дореволюционной России. М., 1990. 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убков А. И., Калинин Ю. И., Сысоев В. Д. </w:t>
      </w:r>
      <w:r>
        <w:rPr>
          <w:rFonts w:cs="Times New Roman" w:ascii="Times New Roman" w:hAnsi="Times New Roman"/>
          <w:sz w:val="28"/>
          <w:szCs w:val="28"/>
        </w:rPr>
        <w:t>Пенитенциарные учреждения в системе Министерства юстиции России: История и современность. М.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минология. Исправительно-трудовое право. История юридической науки / Под ред. В.Н.Кудрявцева. М., 1977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арий к УИК РФ/ Под общ. ред. С.В.Степашина. 2-е изд. М.: Юристъ, 199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иминология. Исправительно-трудовое право. История юридической науки / Под ред. В.Н.Кудрявцева. М., 197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удрявцев В.Н., Трусов А.И. </w:t>
      </w:r>
      <w:r>
        <w:rPr>
          <w:rFonts w:cs="Times New Roman" w:ascii="Times New Roman" w:hAnsi="Times New Roman"/>
          <w:sz w:val="28"/>
          <w:szCs w:val="28"/>
        </w:rPr>
        <w:t>Политическая юстиция в СССР. М.,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нт Ю.А. </w:t>
      </w:r>
      <w:r>
        <w:rPr>
          <w:rFonts w:cs="Times New Roman" w:ascii="Times New Roman" w:hAnsi="Times New Roman"/>
          <w:sz w:val="28"/>
          <w:szCs w:val="28"/>
        </w:rPr>
        <w:t xml:space="preserve">История правоохранительных органов: полицейские и тюремные структуры России. Монография. Рязань, 2002. 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ябинин А.А. </w:t>
      </w:r>
      <w:r>
        <w:rPr>
          <w:rFonts w:cs="Times New Roman" w:ascii="Times New Roman" w:hAnsi="Times New Roman"/>
          <w:sz w:val="28"/>
          <w:szCs w:val="28"/>
        </w:rPr>
        <w:t>Исправительно-трудовое (уголовно-исполнительное) право Российской Федерации. М.,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олкаченко А.А. </w:t>
      </w:r>
      <w:r>
        <w:rPr>
          <w:rFonts w:cs="Times New Roman" w:ascii="Times New Roman" w:hAnsi="Times New Roman"/>
          <w:sz w:val="28"/>
          <w:szCs w:val="28"/>
        </w:rPr>
        <w:t>Становление и развитие системы исполнения уголовных наказаний в России. М.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исполнительное право России. Теория. Законодательство. Международные стандарты. Отечественная практика XX века. Учебник/ Под ред. А.И. Зубкова. М., 1997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eastAsia="Times-Bold;MS Mincho" w:cs="Times New Roman" w:ascii="Times New Roman" w:hAnsi="Times New Roman"/>
          <w:bCs/>
          <w:sz w:val="28"/>
          <w:szCs w:val="28"/>
        </w:rPr>
        <w:t xml:space="preserve">Уголовно-исполнительное право России: теория, законодательство, международные стандарты, отечественная практика конца XIX — начала XXI века: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Учебник для вузов / Под ред. д. ю. н., проф. </w:t>
      </w:r>
      <w:r>
        <w:rPr>
          <w:rFonts w:eastAsia="Times-Italic;MS Mincho" w:cs="Times New Roman" w:ascii="Times New Roman" w:hAnsi="Times New Roman"/>
          <w:iCs/>
          <w:sz w:val="28"/>
          <w:szCs w:val="28"/>
        </w:rPr>
        <w:t xml:space="preserve">А. И. Зубкова.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— 3-е изд., перераб. и доп. — М.: Норма, 200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-исполнительное право: Курс лекций / Отв. ред. А.А. Толкаченко. СПб., 2004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0" w:right="-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уко М. </w:t>
      </w:r>
      <w:r>
        <w:rPr>
          <w:rFonts w:cs="Times New Roman" w:ascii="Times New Roman" w:hAnsi="Times New Roman"/>
          <w:sz w:val="28"/>
          <w:szCs w:val="28"/>
        </w:rPr>
        <w:t xml:space="preserve">Надзирать и наказывать. Рождение тюрьмы. М., 1999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головно-исполнительное право: Курс лекций/Отв. ред. А.А. Толкаченко. СПб., 2004. С .45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Фуко М. </w:t>
      </w:r>
      <w:r>
        <w:rPr>
          <w:rFonts w:cs="Times New Roman" w:ascii="Times New Roman" w:hAnsi="Times New Roman"/>
        </w:rPr>
        <w:t xml:space="preserve">Надзирать и наказывать. Рождение тюрьмы. М., 1999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5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Фуко М. </w:t>
      </w:r>
      <w:r>
        <w:rPr>
          <w:rFonts w:cs="Times New Roman" w:ascii="Times New Roman" w:hAnsi="Times New Roman"/>
        </w:rPr>
        <w:t xml:space="preserve">Надзирать и наказывать. Рождение тюрьмы. М., 1999. 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Рент Ю.А. </w:t>
      </w:r>
      <w:r>
        <w:rPr>
          <w:rFonts w:cs="Times New Roman" w:ascii="Times New Roman" w:hAnsi="Times New Roman"/>
        </w:rPr>
        <w:t xml:space="preserve">История правоохранительных органов: полицейские и тюремные структуры России. Монография. Рязань, 2002. 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Рент Ю.А. </w:t>
      </w:r>
      <w:r>
        <w:rPr>
          <w:rFonts w:cs="Times New Roman" w:ascii="Times New Roman" w:hAnsi="Times New Roman"/>
        </w:rPr>
        <w:t xml:space="preserve">История правоохранительных органов: полицейские и тюремные структуры России. Монография. Рязань, 2002. 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минология. Исправительно-трудовое право. История юридической науки / Под ред. В.Н.Кудрявцева. М., 1977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головно-исполнительное право России. Учебник/ Под ред. А.И. Зубкова. М., 1997.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Кудрявцев В.Н., Трусов А.И. </w:t>
      </w:r>
      <w:r>
        <w:rPr>
          <w:rFonts w:cs="Times New Roman" w:ascii="Times New Roman" w:hAnsi="Times New Roman"/>
        </w:rPr>
        <w:t xml:space="preserve">Политическая юстиция в СССР. М., 2000. 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Рябинин А.А. </w:t>
      </w:r>
      <w:r>
        <w:rPr>
          <w:rFonts w:cs="Times New Roman" w:ascii="Times New Roman" w:hAnsi="Times New Roman"/>
        </w:rPr>
        <w:t>Исправительно-трудовое (уголовно-исполнительное) право Российской Федерации. М., 1995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Зубков А. И., Калинин Ю. И., Сысоев В. Д. </w:t>
      </w:r>
      <w:r>
        <w:rPr>
          <w:rFonts w:cs="Times New Roman" w:ascii="Times New Roman" w:hAnsi="Times New Roman"/>
        </w:rPr>
        <w:t>Пенитенциарные учреждения в системе Министерства юстиции России: История и современность. М., 1998. С. 176.</w:t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21 июля 1998 г. № 117-ФЗ "О внесении изменений и дополнений в законодательные акты Российской Федерации в связи с реформированием уголовно-исполнительной системы"</w:t>
      </w:r>
    </w:p>
  </w:footnote>
  <w:footnote w:id="1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РФ от 28 июля 1998 г. № 904 "О передаче уголовно-исполнительной системы Министерства внутренних дел Российской Федерации в ведение Министерства юстиции Российской Федерации"</w:t>
      </w:r>
    </w:p>
  </w:footnote>
  <w:footnote w:id="1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РФ от 17 сентября 1998 г. № 1116 "О некоторых мерах по реформированию внутренних войск Министерства внутренних дел Российской Федерации</w:t>
      </w:r>
    </w:p>
  </w:footnote>
  <w:footnote w:id="19">
    <w:p>
      <w:pPr>
        <w:pStyle w:val="Normal"/>
        <w:autoSpaceDE w:val="false"/>
        <w:spacing w:lineRule="auto" w:line="360"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риминология. Исправительно-трудовое право. История юридической науки / Под ред. В.Н.Кудрявцева. М., 1977.</w:t>
      </w:r>
    </w:p>
  </w:footnote>
  <w:footnote w:id="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-Roman;MS Mincho" w:cs="Times New Roman" w:ascii="Times New Roman" w:hAnsi="Times New Roman"/>
        </w:rPr>
        <w:t>Указ от 9 марта 2004 г. № 314 "О системе и структуре федеральных органов исполнительной власти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34:00Z</dcterms:created>
  <dc:creator>Маша</dc:creator>
  <dc:description/>
  <cp:keywords/>
  <dc:language>en-US</dc:language>
  <cp:lastModifiedBy>SYSTEM</cp:lastModifiedBy>
  <dcterms:modified xsi:type="dcterms:W3CDTF">2011-09-24T16:34:00Z</dcterms:modified>
  <cp:revision>2</cp:revision>
  <dc:subject/>
  <dc:title/>
</cp:coreProperties>
</file>