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  <w:t>«Национальные интересы России в пограничной сфере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I. Незаконная миграция в России: сущность и современное состоя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1.1 Незаконная миграция: причины и сущность яв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1.2 Современная ситуация с незаконной миграцией в Рос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II. Национальные интересы России в пограничной сфе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1 Специфика пограничных регион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2.2 Основные национальные интересы России в пограничной сфе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III. Пресечение незаконной миграции, как средство обеспечения национальных интересов России в пограничной сфер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3.1 Основные меры борьбы с незаконной миграцией в Рос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3.2 Специфика борьбы с незаконной миграцией в пограничных регионах Рос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стоящая курсовая работа посвящена изучению современного состояния проблем, связанных с пресечением незаконной миграцией в России в частности и с национальными интересами Российской Федерации в пограничной сфе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тановимся на актуальности темы исследования. Она связана с совокупностью целого ряда факторов, которые отражают основные тенденции национальных интересов РФ в пограничной сфере. Рассмотрим их подробне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ктуальность темы связана, во-первых, с столкновением экономических, политических и военных интересов ряда государств в пограничных регионах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-вторых, взаимосвязью региональной безопасности пограничных регионов РФ с проблемами незаконной миг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В-третьих, формированием в пограничных регионах, угроз безопасности России, а именно – активной незаконной миграции, которая ведет в ряде случаев к обострению криминогенной ситуации и социально-экономически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-четвертых, наличием в пограничных регионах проблем внутреннего характера, которые пока находятся в процессе разреш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Степень изученности проблематики. Актуальность и значимость вопросов, касающихся пресечения незаконной миграции и национальных интересов России в пограничной сфере подтверждается целым рядом исследований, которые появляются по данной проблематике, в последние годы. Все источники по изучаемой проблематике, целесообразно свести в четыре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К первой группе относятся нормативные акты Российской Федерации, которые регламентируют миграционную политику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торую группу, составляют исследования миграции как значимого демографического и социально-экономического фактора в жизни страны. Отметим здесь исследования С. Ягодина, Л. Ануфриевой и Л. Андриченк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третьей группе, следует отнести исследования связанные с непосредственным изучением проблематики незаконной миграции в современной России. Отметим здесь работы М. Андриановой, Ю. Звягина, С. Соболев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ль и задачи рабо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Основная цель настоящей работы – изучить пресечение незаконной миграции, как средство обеспечения национальных интересов России в пограничной сф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Для достижения поставленной цели в курсовой работе, решаются следующие исследовательск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- изучить основные причины и сущность такого явления, как незаконная мигр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- проанализировать современную ситуацию с незаконной миграцией в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- понять специфику пограничных регионов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- определить основные национальные интересы России в пограничной сфе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- описать и дать оценку основным мерам борьбы с незаконной миграцией в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- определить и проанализировать специфику борьбы с незаконной миграцией в пограничных регионах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Теоретико-методологической основой исследования явились фундаментальные положения современной политической науки, геополитической теории и теории национальной безопасности. При раскрытии предмета исследования использовались такие общенаучные методы, как системный подход и анализ. Структурно-функциональный метод, методы классификации и систематизации, интуитивно-логический методы анализа и прогноз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Нормативно-правовую основу исследования составили законодательные акты Российской Федерации в области обороны, внешней политики, национальной безопасности, среди которых: Концепция национально безопасности РФ, другие нормативно-правовые акты, регламентирующие политику РФ по обеспечению безопасности в приграничных регионах и регламентирующие российскую миграционную полит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Методами исследования послужили сравнительно-исторический, проблемно-хронологический мет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Хронологические рамки исследования охватывают период рубежа XX-XXI веков, - 1991-2010 годы, время, когда означенные проблемы проявились и набрали сил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Структура курсовой работы состоит из введения, трех глав, заключения, и списка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I. Незаконная миграция в России: сущность и современное состоя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Незаконная миграция: причины и сущность я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учим основные причины и сущность явления незаконной миграции. Согласно одному из определений – незаконная (или нелегальная) миграция – это миграция (перемещение людей через границы с переменой места жительства на сколь-нибудь значимый срок), которая ведется с нарушением основных положений миграционного законодательства страны [5; 478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законные мигранты, прибывающие в какую-либо страну, как правило, руководствуются социально-экономическими мотивами, то есть прибывают из более бедных стран или регионов, стремясь улучшить свои жизненные условия. Нелегальная миграция, как правило, обуславливается такими факторами, ка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кономическое отставание стран «поставщиков» нелегальных иммигрантов от стран «потребителей» и потребностью работодателей стран – «потребителей в дешёвой рабочей сил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5; 479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следует отметить, беженцев, которые, с позиций международного права, незаконными мигрантами не являются, однако сообщества этих людей также подвержены основным тенденциям, о которых мы поговорим ни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законная миграция, как правило, рассматривается как негативный фактор для социально-экономического развития страны. Это связано, в первую очередь, с последствиями незаконной миграции, которые обычно выражаются в следующем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6; 66-67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ост преступности, так как с нелегальными иммигрантами зачастую в страну проникают этнические организованные преступные группировки. Здесь следует, также отметить, что нелегальная миграция, в силу своей природы, вступает в тесные связи с незаконным предпринимательством и организованной преступностью, становясь одним из наиболее прибыльных направлений нелегального бизнеса (по своей доходности противозаконная транспортировка мигрантов сопоставима с наркоторговле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экономическое бремя для налогоплательщиков, так как иммигрантам приходится пользоваться медицинскими услугами в общественных мед. учреждениях, их дети посещают общественные школы, увеличиваются расходы муниципалитетов на поддержание правопорядка, и т. п. В это же время нелегальные мигранты и их работодатели не платят налог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еренаселение занимаемых жилых площадей, так как нелегалы стараются сэкономить на аренде. Это в свою очередь ведет к недовольству коренного населения, вынужденного жить в непосредственной близости скопления иммигра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зрушение семей, так как мигранты-рабочие вынуждены очень долго находиться далеко от своих сем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возможность обострения конфликтов, на расовой, религиозной или культурной почве, между коренным населением и незаконными мигрантами. Как правило, это обуславливается тем, что мигранты из определенных стран и территорий, в ряде случаев полностью переносят свои обычаи и привычки в новые условия, образуя замкнутые «кланы», которые противятся возможной ассимиляции с коренным населениям с одной стороны. Также можно отметить факторы религиозного и культурного недопонимания между коренным населением и мигрант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азанные последствия сильно разняться от непосредственной территории незаконной миграции. В то же время, можно утверждать, что совокупность последствий и тенденций незаконной миграции составляет серьезную проблему для любой развитой страны мира (в которые и направлены основные потоки нелегальных мигрантов), в том числе и России. В дальнейшем изложении мы дадим краткий обзор современной ситуации с незаконной миграцией 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Современная ситуация с незаконной миграцией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дим краткий обзор ситуации, связанной с незаконной миграцией, которая сложилась в современной России. Можно сразу отметить, что любые цифры и факты здесь довольно условны. Современную ситуацию с незаконной миграцией, регулярно изучают такие органы, как Федеральная миграционная служба, милиция и прокуратура, однако любые оценки здесь носят приблизительный характ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так, по официальным данным число незаконных мигрантов в России постоянно увеличивалось, начиная с 1992 года и вплоть до начала 2009 год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2; 4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2009 году, в связи с началом глобального финансово-экономического кризиса поток незаконных мигрантов несколько ослабел. В первую очередь это связано с тем, что в России традиционные сегменты экономики, где трудились нелегальные мигранты – в первую очередь строительство и промышленность в большей мере оказались подвержены кризисным явлениям в экономике, а значит, перестали давать «заказ» на дешевую рабочую силу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10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личество незаконных мигрантов в России варьируется (в зависимости от источника данных) от 1,5 до 10 миллионов человек. Процентное соотношение незаконных мигрантов к числу коренного населения варьируется по регионам России от 0,5% до 10%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1;58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Можно отметить, что указанный процент, как правило, более высок в пограничных регионах России (Оренбургская, Белгородская, Калининградская области, Дальний восток, Краснодарский край, республики Северного Кавказа), где варьируется от 3 до 8%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1;53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ьшее число мигрантов, однако, сосредоточено в Москве и Санкт-Петербурге (от 8 до 10% для столицы; примерно 7% в Санкт-Петербурге)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[1;54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то связано в первую очередь с тем, то уровень жизни здесь довольно высок, активно ведется строительство, развивается производство, а значит, есть необходимость в дешевой рабочей силе, так как на места, занимаемые «нелегалами» жители столиц, как правило, не претендую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правило, незаконная миграция в России имеет трудовой характер (мигранты используются в качестве дешевой рабочей силы в строительстве (в отдельных компаниях, до 90% всех работников), производстве, торговле). Определенный процент среди незаконных мигрантов имеют, также беженцы (около 8 000 человек в год)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[4;37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официальным данным соответствующих органов власти Российской Федерации на 2008 год «Экономический ущерб, причиненный России нелегальной миграцией в виде неуплаты налогов, составляет более 8 млрд долл. … ежегодно мигранты из стран СНГ вывозят из России свыше 10 млрд долл.»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[4;35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законная миграция в России, кроме негативной экономической составляющей (недополучение налогов и пошлин в бюджеты разного уровня, вывоз капиталов из страны), несет, также, определенные социальные проблем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личие их, в первую очередь связано с тем, что незаконные мигранты несут в страну свою культуру, живут замкнутыми общинами, что способствует росту межнациональных проблем. Кроме того, незаконные мигранты, в ряде случаев, «отбирают» рабочие места у коренного населения, что в условиях современного экономического кризиса, также рассматривается как негативный момент, ведущий к повышению социальной напряж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е проблемы наиболее проявляются пограничных регионах России, добраться в которые для нелегальных мигрантов не составляет особого труда. В первую очередь это связано с тем, что у России, особенно в ее азиатской части границы, как правило, очень велики по протяженности, а значит контроль за ними ослабле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подведем основные промежуточные выводы по настоящей глав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незаконная (или нелегальная) миграция – это миграция (перемещение людей через границы с переменой места жительства на сколь-нибудь значимый срок), которая ведется с нарушением основных положений миграционного законодательства стра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законная миграция, как правило, рассматривается как негативный фактор для социально-экономического развития страны. Это связано, в первую очередь, с последствиями незаконной миграции, которые обычно выражаются в росте преступности, повышением экономического бремени для налогоплательщиков, перенаселение занимаемых жилых площадей, возможность обострения конфликтов, между коренным населением и незаконными мигран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вокупность последствий и тенденций незаконной миграции составляет серьезную проблему для любой развитой страны мира, в том числе и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личество незаконных мигрантов в России варьируется (в зависимости от источника данных) от 1,5 до 10 миллионов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ак правило, незаконная миграция в России имеет трудовой характер (мигранты используются в качестве дешевой рабочей силы в строительстве, производстве, торговле). Определенный процент среди незаконных мигрантов имеют, также беженц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езаконная миграция в России, кроме негативной экономической составляющей (недополучение налогов и пошлин в бюджеты разного уровня, вывоз капиталов из страны), несет, также, определенные социальные проблемы, которые наиболее проявляются пограничных регионах Росс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II. Национальные интересы России в пограничной сфе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2.1 Специфика пограничных регио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редыдущем изложении мы выяснили, чт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законная миграция в России, кроме негативной экономической составляющей несет, также, определенные социальные проблемы, которые наиболее проявляются пограничных регионах России. В настоящем изложении, мы более подробно поговорим о специфике пограничных регионах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так, определенное число субъектов Российской Федерации имеют так называемый «пограничный статус», то есть непосредственно граничат с другими государствами. В некоторых из этих регионов сформирована так называемая пограничная зона, территория, где ограничены свободное передвижение людей и их хозяйственная деяте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«Пограничный» статус для регионов России диктует определенную специфику их жизнедеятельности. Разберем это подробн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так, такие регионы России как Приморский и Хабаровский край, Алтай непосредственно граничат с такими странами как Северная Корея, Монголия и Китай. Граница здесь, как правило, занимает очень обширные расстояния, контролировать которые пограничным войскам удается лишь частично. Как следствие – для потенциальных незаконных мигрантов, как правило, из Китая и Вьетнама, не составляет особой сложности перейти эту границу. Таким образом, в регионах Сибири и Дальнего востока количество незаконных мигрантов довольно велико (от 5 до 8 % от коренного населения). Такие меры по пресечению незаконной миграции как депортация, как правило, ощутимых результатов не приносят, так как на место высланных мигрантов сразу же приходят другие. Число их здесь ограничивается, в первую очередь, потребностями недобросовестных работодателей. В указанных регионах расположены своего рода «колонии» выходцев из Китая, Вьетнама и Кореи, которые, как правило, живут довольно замкнуто, не контактируя (за исключением работы) с коренным населением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1; 54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хожую ситуацию можно заметить в пограничных регионах Урала и Поволжья. Здесь также имеет место большая протяженность границы, которая слабо контролируется, а соседями здесь являются страны Средней Азии – крайне нестабильные в экономическом, политическом, и социальном отношении. Основные потоки незаконных мигрантов, здесь идут через Оренбургскую область, оттуда распространяясь по другим регионам. Основные представители незаконных мигрантов здесь – граждане Киргизии, Казахстана, Туркмении и Таджикистана. Межнациональные отношения в этих регионах, также представляют собой довольно взрывоопасный «коктейль»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[1; 55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йдем к Северному Кавказу. Пограничные республики и края этого региона также, в значительной степени страдают от незаконной миграции, которая усилена здесь рядом факторов. В первую очередь мы имеем ввиду довольно напряженную ситуацию на Кавказе в целом. Этнические конфликты, в ряде случаев перерастающие в конфликты военные приводят к тому, что в регионы прибывает значительное число беженцев. Трудовая миграция, здесь также характерна (особенно для Краснодарского края)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[1;55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граничные области Европейской части России служат, привлекательным местом для граждан бывших республик Советского Союза, в первую очередь Украины и Молдовы. Отметим, что межнациональных проблем этих регионах практически нет, однако в ряде случае присутствует социальная напряженность, связанная с тем, что эти области, как правило, сами не слишком развитые экономически, не в состоянии обеспечить работой и заработком одновременно коренное население и мигрантов (тем более незаконных)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[7;75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дельно остановимся на Калининградской области. Этот регион, единственный в России, фактически представляет собой полуанклав, окруженный территорией Польши и Литвы. Незаконная миграция здесь также имеет место быть. Область, фактически, является для незаконных мигрантов «перевалочным пунктом» для отбытия в страны Европейского Союза. Это влечет за собой ряд специфических проблем, связанных в первую очередь с межгосударственными отношениями России с Польшей, Литвой и Европейским Союзом в целом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7;74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мы видим, в пограничных регионах России присутствует определенная специфика жизнедеятельности, которая формируется, в том числе и фактами незаконной миграции. Это ведет за собой множество социально-экономических проблем. В дальнейшем изложении, мы остановимся н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основных национальных интересах России в пограничной сфере, которые в том числе, призваны решать и проблемы незаконной миг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2.2 Основные национальные интересы России в пограничной сфе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оссия в настоящее время имеет сухопутные границы с 18 государствами, а протяженность государственной границы, составляет 60 тысяч километров (по этому показателю первое место в мир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храну границ РФ осуществляет Пограничная служба ФСБ России, а пограничных пунктов ведает Федеральное агентство по обустройству государственной границы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тивно-правовой базой действий в Российской Федерации в пограничной сфере, в первую очередь является ФЗ «О государственной границ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явим основные интересы России в пограничной сфере. Перечень их довольно широк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6; 120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ервую очередь они связаны с обеспечением безопасности государственной границы, стремлением сделать ее более современной и контролируем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-вторых, они связаны с урегулированием территориальных претензий с соседями (в настоящее время имеет территориальные споры с Китаем, Эстонией, Украиной и Японие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-третьих, эти интересы связаны с обеспечением безопасности Российской Федерации в целом – от провокаций со стороны недружественных государств, экспансии мирового терроризма и т.д. Важно значение здесь имеют факты пресечения незаконного оборота оружия и наркотических веще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четвертых, связаны с обеспечением социальной защищенности сотрудников пограничных служ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десь же нельзя не заметить, что одним из приоритетов работы Пограничной службы ФСБ, является пресечение незаконной миг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подведем основные выводы по настоящей глав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ределенное число субъектов Российской Федерации имеют так называемый «пограничный статус», то есть непосредственно граничат с другими государствами. «Пограничный» статус для регионов России диктует определенную специфику их жизне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казанная специфика жизнедеятельности, формируется, в том числе и фактами незаконной миграции. Это ведет за собой множество социально-экономических проблем заметных в рассматриваемых регион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сновные интересы России в пограничной сфере связаны с обеспечением безопасности государственной границы в частности и обеспечением безопасности Российской Федерации в целом. Одним из приоритетов работы Пограничной службы ФСБ (органа, который несет ответственность за государственную границу России, является пресечение незаконной миграции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III. Пресечение незаконной миграции, как средство обеспечения национальных интересов России в пограничной сфе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3.1 Основные меры борьбы с незаконной миграцией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Итак, явл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езаконной миграции несет угрозу экономической, демографической, национальной безопасности любого государства. Одна из наиболее сложных проблем заключается в том, что нелегальные мигранты, уклоняясь от регистрации в органах внутренних дел, активно внедряются в экономическую инфраструктуру страны, создают неконтролируемый рынок товаров и услу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оме того, нелегалы чаще всего становятся объектами внимания иностранных спецслужб, политических и религиозных экстремистских партий и движений, вовлекаются в деятельность террористических организаций, активно пополняют криминогенную среду, создают преступные вооруженные группировки, способствует интернационализации организованной преступно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7; 74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туация во многом обусловлена безвизовым порядком въезда в Россию граждан практически всех государств - участников СНГ, а также недостаточной технической обустроенностью некоторых участков государственной границы, и в первую очередь, казахстанской и украинс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и соображения являются основой для выработки определенных мер по пресечению незаконной миграции в России. В то же время отметим, что ограничивая миграцию незаконную, российское государство, в определенном смысле приветствует цивилизованную мигр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юбое государство, нуждающееся в привлечении рабочей силы, не может не регламентировать процессы трудовой миграции. С этой целью оно проводит определенную миграционную политику. Государственная миграционная политика, по сути, представляет собой политику, направленную на регулирование экспорта/импорта рабочей силы из конкретной страны или в 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ые тенденции российского миграционного законодательства, таким образом, можно свести к нескольким результирующим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2; 7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 первую очередь это законодательная регламентация условий и характера трудовой миг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о вторых это особенности политики по отношению к беженц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в третьих меры направленные на ограничение незаконной мигр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ые нормативные акты по ограничению незаконной миграции в Россию таков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Федеральная миграционная программа (утверждена постановление Правительства РФ от 3 августа 1996 года № 355) – основополагающий документ о реализации государственной политике в сфере миг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Государственная программа по оказанию содействия добровольному переселению в Российскую Федерацию соотечественников, проживающих за рубежом (Указ Президента РФ, от 22.06.2006 № 637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Федеральный закон «О правовом положении иностранных граждан в Российской Федерации» от 25 июля 2002 года № 115 ФЗ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- О мерах по борьбе с незаконной миграцией и упорядочению миграционных процессов на территории Российской Федерации. Постановление Государственной Думы Российской Федерации от 24 октября 2001года № 2007-III Г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казанные документы, в совокупности с другими законами, указами и постановлениями, носящими частный характер, формируют комплекс мер по пресечению незаконной миграции в России, которые предусматриваю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инудительное выдворение незаконных мигрантов из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епортация принудительная высылка лица или целой категории лиц в другое государство или другую местность, обычно под конво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головно-правовую ответственность за нелегальную мигр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оме того предусмотрены штрафы и санкции как для нелегальных мигрантов, так и для лиц (физических и юридических) предоставляющих им рабо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пециалисты подчеркивают, что отечественное миграционное законодательство еще далеко не совершенно, а комплекс мер, призванных ограничить незаконную миграцию, далеко неполон. В то же время отметим, что законодательная работа в этой области продолжается, и в первую очередь это связно с несомненной практической значимостью проблем незаконной миграции в Ро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3.2 Специфика борьбы с незаконной миграцией в пограничных регионах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настоящей части нашего изложения мы рассмотрим, какие специфические меры по борьбе с незаконной миграцией проводятся на «местах» - в пограничных регионах России, где проблемы незаконной миграции носят более острый характер, чем в других регионах стр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редыдущем изложении мы, в целом, ознакомились с тем комплексом мер, который законодатель предлагает для борьбы с незаконной миграцией. Отметим, что особую актуальность эти меры имеют для Пограничной службы ФСБ и Федеральной миграционной службы России именно на местах – в пограничных регион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ервую очередь отметим меры по укреплению и материальному оснащению государственной границы России, особенно в «проблемных» местах – в районе русско-казахской, русско-украинской и русско-китайской границ. Эти меры получили особенно широкое распространение в последние несколько лет. За этот период было обустроено множество пограничных пунктов, работа которых направлена, в том числе и на пресечение незаконной миграции [2;9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маловажное значение здесь также имеет работа Федеральной миграционной службы России. В связи с реорганизацией принципов работы этого учреждения в обиход российского законодательства вошло такое понятие как «миграционная карт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Миграционная карта представляет собой доку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нт, содержащий сведения о въезжающих или прибывших в Российскую Федерацию иностранном гражданине или лице без гражданства и о сроке их временного пребывания в Российской Федерации, подтверждающий право иностранного гражданина или лица без гражданства, прибывших в Российскую Федерацию в порядке, не требующем получения визы, на временное пребывание в Российской Федераци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9;109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метим, что отделения ФМС в регионах активно проверяют наличие «миграционной карты» у мигрантов, а при их отсутствии выдворяет или депортирует наруш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2008-2009 годы в пограничных регионах России было выявлено около 140 тысяч нарушителей миграционного законодательства, из которых около 45 тысяч было выслано или депортирован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4;37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контексте нашего изложения отметим, что в последние годы в пограничных регионах Российской Федерации активно пропагандируются и внедряются и иные методы борьбы с незаконной миграци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ервую очередь они связаны с «истреблением» самой базы для незаконной трудовой миграции – в настоящее время штрафы для недобросовестных работодателей резко повыше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же они связаны с налаживанием диалогов с эмигрантскими общинами, широким информированием их о необходимости предотвращения такой незаконной миграции. Особенно заметна такая работа в Краснодарском Крае и Оренбургской области. Можно отметить, что такие действия, в ряде случаев дают определенные плоды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[7;79]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ряде случаев незаконные мигранты «легализуются» получают «миграционную карту» и работают в России уже на законных основан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ведем теперь последние промежуточные выводы нашей рабо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ожная ситуация с незаконной миграцией в России обусловле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звизовым порядком въезда в Россию граждан практически всех государств - участников СНГ, а также недостаточной технической обустроенностью некоторых участков государственной границы, и в первую очередь, казахстанской и украинск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 России действует определенное миграционное законодательство, одной из целей которого является пресечение незаконной миграции. Нормативными актами предусмотрены такие меры по ее пресечению как: принудительное выдворение незаконных мигрантов из России, депортация; уголовно-правовая ответствен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пециалисты подчеркивают, что отечественное миграционное законодательство еще далеко не совершенно, а комплекс мер, призванных ограничить незаконную миграцию, далеко неполон. В то же время отметим, что законодательная работа в этой области продолжается, и в первую очередь это связно с несомненной практической значимостью проблем незаконной миграции в Росс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в российской практике борьбы с незаконной миграции предусмотрены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специфические меры по борьбе с незаконной миграцией проводятся на «местах» - в пограничных регионах России, где проблемы незаконной миграции носят более острый характер, чем в других регионах стра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связаны они со спецификой работы Федеральной миграционной службы. Ею, з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08-2009 годы в пограничных регионах России было выявлено около 140 тысяч нарушителей миграционного законодательства, из которых около 45 тысяч было выслано или депортирова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тметим, что в последние годы в пограничных регионах Российской Федерации активно пропагандируются и внедряются и иные методы борьбы с незаконной миграцией. В первую очередь они связаны с «истреблением» самой базы для незаконной трудовой миграции – в настоящее время штрафы для недобросовестных работодателей резко повышены. Также они связаны с налаживанием диалогов с эмигрантскими общинами, широким информированием их о необходимости предотвращения такой незаконной мигр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перь, в соответствии с поставленными целями и задачами сформулируем основные выводы нашей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законная (или нелегальная) миграция – это миграция (перемещение людей через границы с переменой места жительства на сколь-нибудь значимый срок), которая ведется с нарушением основных положений миграционного законодательства стра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законная миграция, как правило, рассматривается как негативный фактор для социально-экономического развития страны. Это связано, в первую очередь, с последствиями незаконной миграции, которые обычно выражаются в росте преступности, повышением экономического бремени для налогоплательщиков, перенаселение занимаемых жилых площадей, возможность обострения конфликтов, между коренным населением и незаконными мигра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окупность последствий и тенденций незаконной миграции составляет серьезную проблему для любой развитой страны мира, в том числе и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количество незаконных мигрантов в России варьируется (в зависимости от источника данных) от 1,5 до 10 миллионов человек. Незаконная миграция в России, как правило, имеет трудовой характер (мигранты используются в качестве дешевой рабочей силы в строительстве, производстве, торговле). Определенный процент среди незаконных мигрантов имеют, также бежен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законная миграция в России, кроме негативной экономической составляющей (недополучение налогов и пошлин в бюджеты разного уровня, вывоз капиталов из страны), несет, также, определенные социальные проблемы, которые наиболее проявляются пограничных регионах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енное число субъектов Российской Федерации имеют так называемый «пограничный статус», то есть непосредственно граничат с другими государствами. «Пограничный» статус для регионов России диктует определенную специфику их жизне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азанная специфика жизнедеятельности, формируется, в том числе и фактами незаконной миграции. Это ведет за собой множество социально-экономических проблем заметных в рассматриваемых регио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интересы России в пограничной сфере связаны с обеспечением безопасности государственной границы в частности и обеспечением безопасности Российской Федерации в целом. Одним из приоритетов работы Пограничной службы ФСБ (органа, который несет ответственность за государственную границу России, является пресечение незаконной миграц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ожная ситуация с незаконной миграцией в России обусловле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звизовым порядком въезда в Россию граждан практически всех государств - участников СНГ, а также недостаточной технической обустроенностью некоторых участков государственной границы, и в первую очередь, казахстанской и украинс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временной России действует определенное миграционное законодательство, одной из целей которого является пресечение незаконной миграции. Нормативными актами предусмотрены такие меры по ее пресечению как: принудительное выдворение незаконных мигрантов из России, депортация; уголовно-правовая ответствен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алисты подчеркивают, что отечественное миграционное законодательство еще далеко не совершенно, а комплекс мер, призванных ограничить незаконную миграцию, далеко неполон. В то же время отметим, что законодательная работа в этой области продолжается, и в первую очередь это связно с несомненной практической значимостью проблем незаконной миграции в Росс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российской практике борьбы с незаконной миграции предусмотрены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специфические меры по борьбе с незаконной миграцией проводятся на «местах» - в пограничных регионах России, где проблемы незаконной миграции носят более острый характер, чем в других регионах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можно сделать общий вывод, о том, что пресечение незаконной миграции является одним из приоритетных направлений действий России в пограничной сфере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дрианова М.А. О некоторых возможностях упорядочения регулирования нелегальной трудовой миграции в Россию // Юрист. – 2006. - №7. – С. 52-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дриченко Л.В. О концепции развития миграционного законодательства Российской Федерации // Журнал российского права. – 2005. - №4. – С. 3-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уфриева Л.П. Международное частное право. – М.:АСТ, 2007. – 26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омов В.Г. Факторы, влияющие на миграцию в России // Современное право. – 2009.- №12. – С. 35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мографический энциклопедический словарь / Под ред. Д.И. Валентей. – М.: Советская Энциклопедия, 1985. – 6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вягин Ю.Г. Становление миграционной политики России // Журнал российского права. - 2005.- №4. - С. 117-1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ешкин В.А. Россия и международная миграция трудовых ресурсов // Мировая экономика и международные отношения. – 2008. - №3. - С. 74-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олева С.В. Иностранные мигранты на российском рынке труда // Эко. – 2007. - №1. – С. 60-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годин С. Законодательство о миграции: плюсы и минусы // Закон. – 2008. - № 7. - С. 107-11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rame">
    <w:name w:val="grame"/>
    <w:qFormat/>
    <w:rPr>
      <w:rFonts w:cs="Times New Roman"/>
    </w:rPr>
  </w:style>
  <w:style w:type="character" w:styleId="Style12">
    <w:name w:val="Текст сноски Знак"/>
    <w:qFormat/>
    <w:rPr>
      <w:rFonts w:ascii="Calibri" w:hAnsi="Calibri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скт сноски Знак"/>
    <w:qFormat/>
    <w:rPr>
      <w:rFonts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pacing w:val="-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9">
    <w:name w:val="тескт сноски"/>
    <w:basedOn w:val="Footnote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P2">
    <w:name w:val="p2"/>
    <w:basedOn w:val="Normal"/>
    <w:qFormat/>
    <w:pPr>
      <w:spacing w:lineRule="auto" w:line="240" w:before="280" w:after="28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32:00Z</dcterms:created>
  <dc:creator>Пользователь</dc:creator>
  <dc:description/>
  <cp:keywords/>
  <dc:language>en-US</dc:language>
  <cp:lastModifiedBy>SYSTEM</cp:lastModifiedBy>
  <cp:lastPrinted>2010-05-05T04:31:00Z</cp:lastPrinted>
  <dcterms:modified xsi:type="dcterms:W3CDTF">2011-09-24T16:32:00Z</dcterms:modified>
  <cp:revision>2</cp:revision>
  <dc:subject/>
  <dc:title/>
</cp:coreProperties>
</file>