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360" w:before="100" w:after="10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АКАДЕМИЯ ПРАВА И УПРАВЛЕНИЯ</w:t>
      </w:r>
    </w:p>
    <w:p>
      <w:pPr>
        <w:pStyle w:val="H1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сковский  филиал</w:t>
      </w:r>
    </w:p>
    <w:p>
      <w:pPr>
        <w:pStyle w:val="H1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spacing w:lineRule="auto" w:line="36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spacing w:lineRule="auto" w:line="36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исциплина:  ГРАЖДАНСКОЕ ПРАВО</w:t>
      </w:r>
    </w:p>
    <w:p>
      <w:pPr>
        <w:pStyle w:val="H1"/>
        <w:spacing w:lineRule="auto" w:line="36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spacing w:lineRule="auto" w:line="36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РЕФЕРАТ</w:t>
      </w:r>
    </w:p>
    <w:p>
      <w:pPr>
        <w:pStyle w:val="H1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«НЕГАТОРНЫЙ ИСК»</w:t>
      </w:r>
    </w:p>
    <w:p>
      <w:pPr>
        <w:pStyle w:val="H1"/>
        <w:spacing w:lineRule="auto" w:line="360"/>
        <w:jc w:val="righ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1"/>
        <w:spacing w:lineRule="auto" w:line="360"/>
        <w:jc w:val="righ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1"/>
        <w:spacing w:lineRule="auto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подаватель: Герасимова Т.П.</w:t>
      </w:r>
    </w:p>
    <w:p>
      <w:pPr>
        <w:pStyle w:val="H1"/>
        <w:spacing w:lineRule="auto" w:line="3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ыполнила студентка</w:t>
      </w:r>
    </w:p>
    <w:p>
      <w:pPr>
        <w:pStyle w:val="H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орячева  А.А.</w:t>
      </w:r>
    </w:p>
    <w:p>
      <w:pPr>
        <w:pStyle w:val="H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 курс обучения </w:t>
      </w:r>
    </w:p>
    <w:p>
      <w:pPr>
        <w:pStyle w:val="H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521 группа</w:t>
      </w:r>
    </w:p>
    <w:p>
      <w:pPr>
        <w:pStyle w:val="H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jc w:val="center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Псков, 2004</w:t>
      </w:r>
      <w:r>
        <w:br w:type="page"/>
      </w:r>
    </w:p>
    <w:p>
      <w:pPr>
        <w:pStyle w:val="H1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1"/>
      </w:tblGrid>
      <w:tr>
        <w:trPr/>
        <w:tc>
          <w:tcPr>
            <w:tcW w:w="7905" w:type="dxa"/>
            <w:tcBorders/>
          </w:tcPr>
          <w:p>
            <w:pPr>
              <w:pStyle w:val="H1"/>
              <w:spacing w:lineRule="auto" w:line="360" w:before="100" w:after="10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ведени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H1"/>
              <w:spacing w:lineRule="auto" w:line="360" w:before="100" w:after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. 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>1. Понятие негаторного иска в российском гражданском      законодательстве</w:t>
            </w:r>
          </w:p>
          <w:p>
            <w:pPr>
              <w:pStyle w:val="H1"/>
              <w:spacing w:lineRule="auto" w:line="360" w:before="100" w:after="10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H1"/>
              <w:spacing w:lineRule="auto" w:line="360" w:before="100" w:after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. 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снования и условия предъявления негаторного иска</w:t>
            </w:r>
          </w:p>
          <w:p>
            <w:pPr>
              <w:pStyle w:val="H1"/>
              <w:spacing w:lineRule="auto" w:line="360" w:before="100" w:after="10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H1"/>
              <w:spacing w:lineRule="auto" w:line="360" w:before="100" w:after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. 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1. Основание негаторного иска</w:t>
            </w:r>
          </w:p>
        </w:tc>
        <w:tc>
          <w:tcPr>
            <w:tcW w:w="1381" w:type="dxa"/>
            <w:tcBorders/>
          </w:tcPr>
          <w:p>
            <w:pPr>
              <w:pStyle w:val="H1"/>
              <w:spacing w:lineRule="auto" w:line="360" w:before="100" w:after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. 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6"/>
                <w:szCs w:val="26"/>
              </w:rPr>
              <w:t>2. 2.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овия удовлетворения негаторного иска</w:t>
            </w:r>
          </w:p>
        </w:tc>
        <w:tc>
          <w:tcPr>
            <w:tcW w:w="1381" w:type="dxa"/>
            <w:tcBorders/>
          </w:tcPr>
          <w:p>
            <w:pPr>
              <w:pStyle w:val="H1"/>
              <w:spacing w:lineRule="auto" w:line="360" w:before="100" w:after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. 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31"/>
              <w:rPr>
                <w:b/>
                <w:b/>
                <w:bCs/>
                <w:i/>
                <w:i/>
                <w:iCs/>
              </w:rPr>
            </w:pPr>
            <w:r>
              <w:rPr/>
              <w:t>2.3. Субъект права на предъявление иска</w:t>
            </w:r>
          </w:p>
          <w:p>
            <w:pPr>
              <w:pStyle w:val="Normal"/>
              <w:spacing w:lineRule="auto" w:line="360"/>
              <w:ind w:firstLine="7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H1"/>
              <w:spacing w:lineRule="auto" w:line="360" w:before="100" w:after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. 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2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4. Объектом требования</w:t>
            </w:r>
          </w:p>
          <w:p>
            <w:pPr>
              <w:pStyle w:val="31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1" w:type="dxa"/>
            <w:tcBorders/>
          </w:tcPr>
          <w:p>
            <w:pPr>
              <w:pStyle w:val="H1"/>
              <w:spacing w:lineRule="auto" w:line="360" w:before="100" w:after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. 9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1"/>
              <w:spacing w:lineRule="auto" w:line="360" w:before="100" w:after="10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Заключени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H1"/>
              <w:spacing w:lineRule="auto" w:line="360" w:before="100" w:after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. 1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1"/>
              <w:spacing w:lineRule="auto" w:line="360" w:before="100" w:after="10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писок литератур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H1"/>
              <w:spacing w:lineRule="auto" w:line="360" w:before="100" w:after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. 1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1"/>
              <w:spacing w:lineRule="auto" w:line="360" w:before="100" w:after="10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ИЛОЖЕНИ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1" w:type="dxa"/>
            <w:tcBorders/>
          </w:tcPr>
          <w:p>
            <w:pPr>
              <w:pStyle w:val="H1"/>
              <w:spacing w:lineRule="auto" w:line="360" w:before="100" w:after="10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4 -16</w:t>
            </w:r>
          </w:p>
        </w:tc>
      </w:tr>
    </w:tbl>
    <w:p>
      <w:pPr>
        <w:pStyle w:val="H1"/>
        <w:spacing w:lineRule="auto" w:line="36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Введени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ормальный гражданский оборот предполагает не только признание за субъектами определенных гражданских прав, но и обеспечение их надежной правовой охраны. В соответствии со сложившейся традицией, понятием "охрана гражданских прав" охватывается вся совокупность мер, обеспечивающих нормальный ход реализации прав. В него включаются меры не только правового, но и экономического, политического, организационного и иного характера, направленные на создание необходимых условий для осуществления субъективных пра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к и любое другое субъективное право, право на защиту включает в себя, с одной стороны, возможность совершения управомоченным лицом собственных положительных действий и, с другой стороны, возможность требования определенного поведения от обязанного лиц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о на собственные действия в данном случае включают в себя такие меры воздействия на нарушителя, как, например, самозащита, необходимая оборона и т.д. Право требования определенного поведения от обязанного лица охватывает, в основном, меры воздействия, применяемые к нарушителю компетентными государственными органами, к которым потерпевший обращается за защитой нарушенных пра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защиты являются не только субъективные гражданские права, но и охраняемые законом интересы (ст.3 ГПК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щита субъективных гражданских прав и охраняемых законом интересов осуществляется в предусмотренном законом порядке, т.е. посредством применения надлежащей нормы, средств и способов защиты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личают две основные формы защиты - юрисдикционную и неюрисдикционну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Юрисдикционная форма защиты есть деятельность уполномоченных государством органов по защите нарушенных или оспариваемых субъективных прав.</w:t>
      </w:r>
    </w:p>
    <w:p>
      <w:pPr>
        <w:pStyle w:val="31"/>
        <w:rPr/>
      </w:pPr>
      <w:r>
        <w:rPr/>
        <w:t>В рамках юрисдикционной формы защиты, в свою очередь, выделяют общий и специальный порядок защиты нарушенных прав. По общему правилу, защита гражданских прав (в том числе права собственности) осуществляется в судебном порядке. Судебную власть осуществляют суды общей компетенции, арбитражные и третейские су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качестве средства судебной защиты гражданских прав </w:t>
      </w:r>
      <w:r>
        <w:rPr>
          <w:b/>
          <w:bCs/>
          <w:i/>
          <w:iCs/>
          <w:sz w:val="26"/>
          <w:szCs w:val="26"/>
        </w:rPr>
        <w:t>выступает иск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т.е. обращенное к суду требование об отправлении правосудия, с одной стороны, и обращенное к ответчику материально-правовое требование о выполнении лежащей на нем обязанности или о признании наличия или отсутствия правоотношения, с другой стороны. Судебный или, как его нередко называют, исковой порядок защиты, применяется во всех случаях, кроме тех, которые особо указаны в зако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ажнейшим механизмом, обеспечивающим восстановление нарушенного права владения, является </w:t>
      </w:r>
      <w:r>
        <w:rPr>
          <w:rFonts w:cs="Arial" w:ascii="Arial" w:hAnsi="Arial"/>
          <w:b/>
          <w:bCs/>
          <w:i/>
          <w:iCs/>
          <w:sz w:val="26"/>
          <w:szCs w:val="26"/>
        </w:rPr>
        <w:t>негаторный иск,</w:t>
      </w:r>
      <w:r>
        <w:rPr>
          <w:rFonts w:cs="Arial" w:ascii="Arial" w:hAnsi="Arial"/>
          <w:sz w:val="26"/>
          <w:szCs w:val="26"/>
        </w:rPr>
        <w:t xml:space="preserve"> смысл которого сводится к устранению препятствий для пользования своим имуществом для владельцев.</w:t>
      </w:r>
      <w:r>
        <w:rPr>
          <w:sz w:val="26"/>
          <w:szCs w:val="26"/>
        </w:rPr>
        <w:t xml:space="preserve"> Ещё одним условием предъявления иска является наличие этих препятствий на момент его предъявления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онятие негаторного иска в российском гражданском законодательств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Понятие негаторного иска определено в ГК РФ: </w:t>
      </w:r>
      <w:r>
        <w:rPr>
          <w:i/>
          <w:iCs/>
          <w:sz w:val="26"/>
          <w:szCs w:val="26"/>
        </w:rPr>
        <w:t xml:space="preserve">"Собственник может требовать устранения всяких нарушений его права, хотя бы эти нарушения и не были соединены с лишением владения" </w:t>
      </w:r>
      <w:r>
        <w:rPr>
          <w:b/>
          <w:bCs/>
          <w:i/>
          <w:iCs/>
          <w:sz w:val="26"/>
          <w:szCs w:val="26"/>
        </w:rPr>
        <w:t>(ст.304 ГК РФ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гаторный иск есть внедоговорное требование владеющего вещью собственника к третьему лицу об устранении препятствий в осуществлении правомочий владения, пользования и распоряжения имуществом. Он предъявляется лишь тогда, когда собственник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рушение прав собственника, не связанных с лишением владения, касаются двух других его правомочий - права пользования и права распоряжения. Защита этих прав от нарушений, устранение препятствий к их осуществлению производятся с помощью негаторного иск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мером такого рода требований являются споры по осуществлению прав владельцев соседствующих строений и земельных участков (когда, в частности, один из них своими действиями создает помехи для осуществления прав другого, например, возводит строение или сооружение, закрывающее доступ света в окна соседа и т.п.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видимому, как считают большинство исследователей, наибольшее распространение негаторный иск получит в результате действия главы 17 ГК РФ, посвященной праву собственности на землю. 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астности этот иск может стать основным способом защиты собственника от действий владельца сервитута, собственника недвижимости на чужом земельном участке  и т.д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гаторный иск также может быть заявлен и в предпринимательской сфере, когда, например, одно предприятие препятствует другому в пользовании выкупленной частью здания. В этом случае предметом иска будет понуждение предприятия к предоставлению возможности прохода в эту часть здания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м на негаторный иск обладают собственник, а также титульный владелец, которые владеют вещью, но лишены возможности пользоваться или распоряжаться ею. В качестве ответчика выступает лицо, которое своим противоправным поведением создает препятствия, мешающие нормальному осуществлению права собственности (права титульного владения)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х также предъявляют законные владельцы (не обязательно собственники), но в отличие от виндикационных только в том случае, если они не лишены владения, а им лишь чинят препятствия в пользовании имуществом. Ещё одним условием предъявления иска является наличие этих препятствий на момент его предъявления. Если эти препятствия имели место в прошлом, то негаторный иск у вас не примут к рассмотрению. В этом случае необходимо предъявлять не негаторный иск, а иск о возмещении причинённого ущерба, в том числе и морального вреда (ведь юридические лица тоже имеют на это право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имер, государственное унитарное предприятие «А» на протяжении нескольких месяцев не имело возможности осуществлять вывоз произведённой им продукции из-за того, что строительная организация «В» осуществляла прокладку газопровода в непосредственной близости с выездом из предприятия. Других возможностей вывоза у предприятия не было, а неоднократные обращения к строителям не привели ни к какому результату. Кроме того, работы затянулись. Унитарное предприятие предъявило негаторный иск с требованием устранить препятствия в пользовании своим имуществом. Иск был удовлетворён, суд обязал строительную организацию создать условия истцу для обеспечения беспрепятственного вывоза своей продукции.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, когда налицо угроза такого нарушения.  Например, с помощью негаторного иска собственник может добиваться запрета строительства того или иного сооружения уже на стадии его проектирования, если оно будет препятствовать пользоваться имуществом.</w:t>
      </w:r>
      <w:r>
        <w:rPr>
          <w:rStyle w:val="FootnoteCharacters"/>
          <w:rStyle w:val="FootnoteAnchor"/>
          <w:sz w:val="26"/>
          <w:szCs w:val="26"/>
        </w:rPr>
        <w:footnoteReference w:id="4"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6"/>
          <w:szCs w:val="26"/>
        </w:rPr>
        <w:t>2</w:t>
      </w:r>
      <w:r>
        <w:rPr>
          <w:b/>
          <w:bCs/>
          <w:sz w:val="26"/>
          <w:szCs w:val="26"/>
        </w:rPr>
        <w:t>. Основания и условия предъявления негаторного иск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firstLine="720"/>
        <w:rPr>
          <w:i/>
          <w:i/>
          <w:iCs/>
        </w:rPr>
      </w:pPr>
      <w:r>
        <w:rPr>
          <w:i/>
          <w:iCs/>
        </w:rPr>
        <w:t>2. 1. Основание негаторного 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6"/>
          <w:szCs w:val="26"/>
        </w:rPr>
        <w:t>Основанием</w:t>
      </w:r>
      <w:r>
        <w:rPr>
          <w:sz w:val="26"/>
          <w:szCs w:val="26"/>
        </w:rPr>
        <w:t xml:space="preserve"> служат обстоятельства, обосновывающие право истца на пользование и распоряжение имуществом, а также подтверждающие, что поведение третьего лица создает препятствия в осуществлении этих правомочий.</w:t>
      </w:r>
      <w:r>
        <w:rPr>
          <w:rStyle w:val="FootnoteCharacters"/>
          <w:rStyle w:val="FootnoteAnchor"/>
          <w:sz w:val="26"/>
          <w:szCs w:val="26"/>
        </w:rPr>
        <w:footnoteReference w:customMarkFollows="1" w:id="5"/>
        <w:t>1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бязанность истца не входит доказательство неправомерности действия или бездействия ответчика, которые предполагаются таковыми, если сам ответчик не докажет правомерность своего поведения.</w:t>
      </w:r>
    </w:p>
    <w:p>
      <w:pPr>
        <w:pStyle w:val="TextBody"/>
        <w:ind w:firstLine="720"/>
        <w:rPr/>
      </w:pPr>
      <w:r>
        <w:rPr/>
        <w:t>Вместе с тем иск может бить заявлен лишь до тех пор, пока длится правонарушение или не ликвидированы его последствия. С устранением препятствий в осуществлении права собственности отпадают и основания для негаторной защиты. В этой связи негаторный иск не подлежит действию исковой давности. Иными словами, не имеет значения, когда началось нарушение права собственности; важно лишь доказать, что препятствия в его осуществлении сохраняются на момент предъявления и рассмотрения иска.</w:t>
      </w:r>
    </w:p>
    <w:p>
      <w:pPr>
        <w:pStyle w:val="TextBody"/>
        <w:ind w:firstLine="720"/>
        <w:rPr/>
      </w:pPr>
      <w:r>
        <w:rPr/>
      </w:r>
    </w:p>
    <w:p>
      <w:pPr>
        <w:pStyle w:val="H2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 2. Условия удовлетворения негаторного иск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едъявления негаторного иска необходимо наличие некоторых </w:t>
      </w:r>
      <w:r>
        <w:rPr>
          <w:i/>
          <w:iCs/>
          <w:sz w:val="26"/>
          <w:szCs w:val="26"/>
        </w:rPr>
        <w:t>условий:</w:t>
      </w:r>
    </w:p>
    <w:p>
      <w:pPr>
        <w:pStyle w:val="23"/>
        <w:rPr/>
      </w:pPr>
      <w:r>
        <w:rPr/>
        <w:t>1. действия третьих лиц создают помехи для осуществления права пользования или распоряжения или того и другого одновременно</w:t>
      </w:r>
    </w:p>
    <w:p>
      <w:pPr>
        <w:pStyle w:val="23"/>
        <w:rPr/>
      </w:pPr>
      <w:r>
        <w:rPr/>
        <w:t xml:space="preserve">2. эти действия носят неправомерный характер. </w:t>
      </w:r>
    </w:p>
    <w:p>
      <w:pPr>
        <w:pStyle w:val="24"/>
        <w:ind w:left="0" w:firstLine="720"/>
        <w:rPr/>
      </w:pPr>
      <w:r>
        <w:rPr/>
        <w:t>Например, рытье траншеи перед домом создает определенные помехи, но если эти действия носит законный характер, собственник должен мириться с ними. Если же траншея оказывается не засыпанной после окончания работ, собственник может потребовать устранения нарушений права пользования домом. При этом необязательно, чтобы неправомерные действия были виновными. В соответствии со ст. 304 ГК собственник вправе требовать устранения любых нарушений права, в том числе невиновных.</w:t>
      </w:r>
    </w:p>
    <w:p>
      <w:pPr>
        <w:pStyle w:val="23"/>
        <w:rPr/>
      </w:pPr>
      <w:r>
        <w:rPr/>
        <w:t>3. указанные нарушения продолжают существовать на момент предъявления собственником икса. Если нарушение уже прекратилось, иск не может быть предъявлен. Собственник в этом случае может заявить иск о возмещении убытков, причиненных данным правонарушением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4. негаторный иск не может быть предъявлен, если стороны находятся в обязательственных отношениях.</w:t>
      </w:r>
      <w:r>
        <w:rPr>
          <w:rStyle w:val="FootnoteCharacters"/>
          <w:rStyle w:val="FootnoteAnchor"/>
          <w:sz w:val="26"/>
          <w:szCs w:val="26"/>
        </w:rPr>
        <w:footnoteReference w:customMarkFollows="1" w:id="6"/>
        <w:t>2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ряду с требованием об устранении уже имеющихся препятствий в осуществлении права собственности, негаторный иск может быть направлен и на предотвращение возможного нарушения права собственности, когда налицо угроза такого нарушения. Например, с помощью негаторного иска собственник может добиваться запрета строительства того или иного сооружения уже на стадии его проектирования, если оно будет препятствовать пользоваться имущество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3. Субъект права на предъявление иска</w:t>
      </w:r>
    </w:p>
    <w:p>
      <w:pPr>
        <w:pStyle w:val="31"/>
        <w:rPr/>
      </w:pPr>
      <w:r>
        <w:rPr>
          <w:i/>
          <w:iCs/>
        </w:rPr>
        <w:t>Субъектом права</w:t>
      </w:r>
      <w:r>
        <w:rPr/>
        <w:t xml:space="preserve"> на предъявление такого иска является собственник, сохраняющий вещь в своем владении. Субъектом обязанности становится нарушитель прав собственника, причем действующий незаконно. Если препятствование в осуществлении правомочий собственника создается правомерными действиями (например, прокладывается траншея вблизи домовладения с разрешения соответствующих государственных органов), предъявлять негаторный иск нельзя. Придется либо оспаривать законность таких действий (но не с помощью негаторного иска), либо претерпевать их последствия.</w:t>
      </w:r>
    </w:p>
    <w:p>
      <w:pPr>
        <w:pStyle w:val="31"/>
        <w:rPr/>
      </w:pPr>
      <w:r>
        <w:rPr/>
      </w:r>
    </w:p>
    <w:p>
      <w:pPr>
        <w:pStyle w:val="Heading2"/>
        <w:ind w:firstLine="720"/>
        <w:rPr/>
      </w:pPr>
      <w:r>
        <w:rPr/>
        <w:t>2. 4. Объектом требов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иску </w:t>
      </w:r>
      <w:r>
        <w:rPr>
          <w:i/>
          <w:iCs/>
          <w:sz w:val="26"/>
          <w:szCs w:val="26"/>
        </w:rPr>
        <w:t>объектом требования</w:t>
      </w:r>
      <w:r>
        <w:rPr>
          <w:sz w:val="26"/>
          <w:szCs w:val="26"/>
        </w:rPr>
        <w:t xml:space="preserve"> является устранение длящегося правонарушения (противоправного состояния), сохраняющегося к моменту предъявления иска. Поэтому правоотношение по негаторному иску не подвержено действию исковой давности. Негаторное требование можно заявить в любой момент, пока сохраняется правонарушение.</w:t>
      </w:r>
      <w:r>
        <w:rPr>
          <w:rStyle w:val="FootnoteCharacters"/>
          <w:rStyle w:val="FootnoteAnchor"/>
          <w:sz w:val="26"/>
          <w:szCs w:val="26"/>
        </w:rPr>
        <w:footnoteReference w:customMarkFollows="1" w:id="7"/>
        <w:t>3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мыслу закона удовлетворение негаторного иска не ставится в зависимость от виновности третьего лица, создающего своим поведением препятствия в осуществлении права собственности. Однако, если указанные действия причинили собственнику убытки, последние могут быть взысканы с третьего лица лишь на основании ст.1064 ГК РФ, т.е. при наличии вины третьего лица. Если третье лицо докажет правомерность своего поведения, негаторный иск удовлетворению не подлежит. </w:t>
      </w:r>
      <w:r>
        <w:br w:type="page"/>
      </w:r>
    </w:p>
    <w:p>
      <w:pPr>
        <w:pStyle w:val="H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распространение данный иск получил после введения в действие гл.17 ГК РФ. В частности, негаторный иск стал основным способом защиты собственника от действий владельца сервитута (ст.274, 277 ГК РФ), где устанавливается право ограниченного пользования чужим земельным участком (сервитут): собственник недвижимого имущества (земельного участка, другой недвижимости) вправе требовать от собственника соседнего земельного участка, а в необходимых случаях и от собственника другого земельного участка, предоставления права ограниченного пользования соседним участком (сервитута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е земельного участка сервитутом не лишает собственника участка прав владения, пользования и распоряжения этим участко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же негаторный иск может быть предъявлен в отношении прекращения сервитута (ст.276 ГК РФ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требованию собственника земельного участка, обремененного сервитутом, сервитут может быть прекращен ввиду отпадения оснований, по которым он был установлен. Также в случаях, когда земельный участок, принадлежащий гражданину или юридическому лицу, в результате обременения сервитутом не может использоваться в соответствии с назначением участка, собственник вправе требовать по суду прекращения сервитут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 также отметить, что негаторный иск в защиту своих прав и интересов могут предъявлять не только собственники, но и субъекты иных прав на имущество - все законные владельцы. К их числу отнесены субъекты как вещных прав пожизненного наследуемого владения, хозяйственного ведения, оперативного управления и иных, так и субъекты обязательственных прав, связанных с владением чужим имуществом (например, арендаторы, хранители, перевозчики). При этом титульные (законные) владельцы, обладающие имуществом в силу закона или договора, в период действия своего права могут защищать свое право владения имуществом даже против его собственника. Именно поэтому унитарное предприятие как субъект права хозяйственного ведения государственным и муниципальным имуществом может истребовать его даже от собственника - учредителя в случае его незаконного изъятия, а арендатор предъявить негаторный иск к арендодателю - собственнику, пытающемуся незаконно лишить его права владения арендованным имуществом до истечения срока договора путем отключения электричества и отопления или создания иных препятствий в его нормальном использовани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илу этого можно говорить об абсолютной (вещно-правовой) защите не только права собственности и иных вещных прав, но и всякого законного (титульного) владения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ПИСОК ЛИТЕРАТУРЫ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rPr/>
      </w:pPr>
      <w:r>
        <w:rPr/>
        <w:t>Гражданское право России. Курс лекций. Часть  1./Под ред. О.Н. Садикова.-М.:Юридическая литература, 1998. – 302 с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ражданское право России. Учебник./Под ред.Антипова Н.П., Баринова Н.А. и др. – М.: Юрист, 2000.-464 с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1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ражданское право. Учебник./Под ред. Е.А. Суханова. В 2-х томах – М.:Бек, 2002-2003.</w:t>
      </w:r>
    </w:p>
    <w:p>
      <w:pPr>
        <w:pStyle w:val="H1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ражданское право. Учебник./Под ред. С.П. Гришаева. – М.:Юрист, 2001.-485 с.</w:t>
      </w:r>
    </w:p>
    <w:p>
      <w:pPr>
        <w:pStyle w:val="TextBody"/>
        <w:numPr>
          <w:ilvl w:val="0"/>
          <w:numId w:val="2"/>
        </w:numPr>
        <w:rPr/>
      </w:pPr>
      <w:r>
        <w:rPr/>
        <w:t>Комментарий к Гражданскому Кодексу РФ. Части 1. (постатейный): Расширенный с использованием судебно-арбитражной практики. / Под рук. И ред. О.Н. Садикова. - М.:ИНФО, 2003. – 777 с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Российское гражданское право. Учебник ./Под ред. З.П. Крыловой, Э.П. Гаврилова. – М.: Юринфор, 2002. – 420 с.</w:t>
      </w:r>
    </w:p>
    <w:p>
      <w:pPr>
        <w:pStyle w:val="H1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w:br w:type="page"/>
      </w:r>
    </w:p>
    <w:p>
      <w:pPr>
        <w:pStyle w:val="H1"/>
        <w:spacing w:lineRule="auto" w: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1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РИЛОЖЕНИЕ</w:t>
      </w:r>
      <w:r>
        <w:br w:type="page"/>
      </w:r>
    </w:p>
    <w:p>
      <w:pPr>
        <w:pStyle w:val="H1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Исковое заявление об устранении нарушения права собственности, не связанного с лишением владения (негаторный ис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арбитражный суд ________________________________________________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субъекта РФ)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Истец: ___________________________________________________________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организации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 ее почтовый адрес)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чик: ________________________________________________________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организации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 ее почтовый адрес)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Цена иска ________________________________________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ковое заявление об устранении нарушения права собственности,   не связанного с лишением владения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ежилое помещение, находящееся по адресу: __________________________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ринадлежит нам на праве собственности, что подтверждается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(документы или иные доказательства, подтверждающие наличие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права собственности у истца)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 "___" __________________ 20  ___ г. строительная  организация"_____________________"  ведет  строительные  работы в соседнем помещении.   В  результате   постоянного   нахождения  у входа в принадлежащее нам нежилое  помещение строительной техники мы  лишены возможности  пользоваться  указанным помещением. Отсутствие  у  нас возможности пользоваться данным помещение подтверждается___________________________________________________________________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"____" ___________  20  __  г.  нами  в  адрес  ответчика  было отправлено заказное  письмо  с уведомлением  о  вручении, в  котором содержалось  наше  требование   к  ответчику  прекратить   указанное нарушение права собственности, однако до настоящего момента никакого ответа от ответчика в наш адрес не поступило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 основании изложенного, в соответствии со ст. 304 ГК РФ   ПРОШУ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 Обязать   ответчика   прекратить  нарушение   нашего   права пользования помещением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Обязать ответчика возместить  нам убытки, включая  упущенную выгоду, в соответствии с прилагаемым расчетом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Приложение: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 Документы или  иные  доказательства, подтверждающие  наличие права собственности у истца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Письмо  от  "__"  ___________   20  __  г.  к  ответчику   с предложением прекратить нарушение права собственности (Приложение  N 2)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Документы,   подтверждающие  направление   ответчику   копии искового заявления и всех приложенных к нему документов  (Приложение N 3)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 Документ,  подтверждающий  оплату  государственной   пошлины (Приложение N 4)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 Расчет убытков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ата подачи заявления: "___" ___________ 20 __ г.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одпись _____________________</w:t>
      </w:r>
    </w:p>
    <w:p>
      <w:pPr>
        <w:pStyle w:val="Style1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ча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1"/>
        <w:numPr>
          <w:ilvl w:val="0"/>
          <w:numId w:val="2"/>
        </w:numPr>
        <w:spacing w:lineRule="auto" w:line="360" w:before="100" w:after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0"/>
          <w:szCs w:val="20"/>
        </w:rPr>
        <w:t>Гражданское право. Учебник./Под ред. Е.А. Суханова. В 2-х томах – М.:Бек, 2002-2003. Том 1, С. 134.</w:t>
      </w:r>
    </w:p>
    <w:p>
      <w:pPr>
        <w:pStyle w:val="H1"/>
        <w:numPr>
          <w:ilvl w:val="0"/>
          <w:numId w:val="2"/>
        </w:numPr>
        <w:spacing w:lineRule="auto" w:line="360" w:before="100" w:after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ентарий к Гражданскому Кодексу РФ. Части 1. (постатейный): Расширенный с использованием судебно-арбитражной практики. / Под рук. И ред. О.Н. Садикова. - М.:ИНФО, 2003, С. 418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420.</w:t>
      </w:r>
    </w:p>
  </w:footnote>
  <w:footnote w:id="5">
    <w:p>
      <w:pPr>
        <w:pStyle w:val="Normal"/>
        <w:spacing w:lineRule="auto" w:line="3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ражданское право России. Учебник./Под ред.Антипова Н.П., Баринова Н.А. и др. – М.: Юрист, 2000, С.112.</w:t>
      </w:r>
    </w:p>
  </w:footnote>
  <w:footnote w:id="6">
    <w:p>
      <w:pPr>
        <w:pStyle w:val="TextBody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0"/>
          <w:szCs w:val="20"/>
        </w:rPr>
        <w:t>Комментарий к Гражданскому Кодексу РФ. Части 1. (постатейный): Расширенный с использованием судебно-арбитражной практики. / Под рук. И ред. О.Н. Садикова. - М.:ИНФО, 2003, С. 422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TextBody"/>
        <w:rPr/>
      </w:pPr>
      <w:r>
        <w:rPr>
          <w:rStyle w:val="FootnoteCharacters"/>
        </w:rPr>
        <w:t>3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е гражданское право. Учебник ./Под ред. З.П. Крыловой, Э.П. Гаврилова. – М.: Юринфор, 2002, С. 151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Style1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360"/>
      <w:ind w:left="720" w:hanging="0"/>
      <w:jc w:val="both"/>
    </w:pPr>
    <w:rPr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720"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31:00Z</dcterms:created>
  <dc:creator>User</dc:creator>
  <dc:description/>
  <cp:keywords/>
  <dc:language>en-US</dc:language>
  <cp:lastModifiedBy>SYSTEM</cp:lastModifiedBy>
  <dcterms:modified xsi:type="dcterms:W3CDTF">2011-09-24T16:31:00Z</dcterms:modified>
  <cp:revision>2</cp:revision>
  <dc:subject/>
  <dc:title>АКАДЕМИЯ ПРАВА И УПРАВЛЕНИЯ</dc:title>
</cp:coreProperties>
</file>