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ОБЛАСТЬ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ХМАО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РГУТСКИЙ ГОСУДАРСТВЕННЫ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Уголовное право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Несовершеннолетний как субъект преступления</w:t>
      </w:r>
      <w:r>
        <w:rPr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ндаренко Татьяна Викторовн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урс 3-ий, группа 442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3Проверил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пова Лариса Александровн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:_____________________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:__________________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ргут, 2006г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и условия совершения преступлений несовершеннолетним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нальная юстиция в Росс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азначения наказания несовершеннолетним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вобождение несовершеннолетнего от уголовной ответственност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и нормативно-правовых актов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 как субъект преступ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87 УК РФ </w:t>
      </w:r>
      <w:r>
        <w:rPr>
          <w:i/>
          <w:iCs/>
          <w:sz w:val="28"/>
          <w:szCs w:val="28"/>
        </w:rPr>
        <w:t>несовершеннолетние</w:t>
      </w:r>
      <w:r>
        <w:rPr>
          <w:sz w:val="28"/>
          <w:szCs w:val="28"/>
        </w:rPr>
        <w:t xml:space="preserve"> – лица, которым ко времени совершения преступления исполнилось 14, но не исполнилось 18л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ступление</w:t>
      </w:r>
      <w:r>
        <w:rPr>
          <w:sz w:val="28"/>
          <w:szCs w:val="28"/>
        </w:rPr>
        <w:t xml:space="preserve"> (ст.14 УК РФ) – виновно совершенное общественно-опасное деяние, запрещенное УК РФ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убъект преступления</w:t>
      </w:r>
      <w:r>
        <w:rPr>
          <w:sz w:val="28"/>
          <w:szCs w:val="28"/>
        </w:rPr>
        <w:t xml:space="preserve"> – само понятия субъекта не закреплено в уголовном кодексе, однако даются критерии субъекта преступления. Таким образом, субъект преступления – это физическое, вменяемое лицо, достигшее определенного законом возрас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ца, совершившие преступления, несут уголовную ответственность при условии, что они в момент совершения общественно опасного деяния осознавали фактический характер и общественную опасность своих действий (бездействия) и руководили ими. Эта способность именуется в уголовном праве вменяем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няемость тесно связана с возрастом лица, совершившего общественно опасное деяние, поскольку возможность управлять своим поведением зависит от возрастного развития. Возраст применительно к уголовной ответственности — не просто определенное количество прожитых лет, а еще и объективная характеристика способности лица осознавать значение своих действий (бездействия) и руководить и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что способность осознавать фактическую сторону и общественную опасность своего деяния и руководить им зависит от возрастного развития. Историческая практика применения мер уголовной ответственности закономерно привела к тому, что возраст лица, отражающий уровень интеллектуально-волевого развития, стал одним из необходимых признаков состава преступ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е со ст. 20 УК РФ уголовная ответственность лица наступает, по общему правилу, по достижении им 16-летнего возраста. Установление этого возраста не является произвольным, он определяется с учетом исторического опыта уголовно-правового регулирования, данных педагогики, медицины, психологии и биологии об этапах формирования человеческой психики. В основе же определения возрастной границы лежит уровень сознания лица, его способность осознавать происходящее, а также общественную опасность совершаемых действий (бездействия) и руководить и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ч. 2 ст. 20 УК с 14 лет ответственность наступает за некоторые преступления (всего 20 составов). Законодатель выделил эти составы преступления, руководствуясь следующими основаниями (причинами): 1) традиционность, так как именно обычный для всех времен характер деяния позволяет считать, что общественно опасные последствия ясны для лиц, достигших указанного возраста; 2) относительно высокая степень общественной опасности ряда преступлений; 3) распространенность в среде несовершеннолетних. Устанавливая тот или иной возраст наступления уголовной ответственности, законодатель также принимает в расчет способность осознания не только самого факта нарушения закона (в таком случае ответственность за убийство или кражу можно было бы установить и с более раннего возраста), но еще и социальной ценности соблюдения соответствующих запре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а совершение отдельных преступлений уголовная ответственность наступает не с 16-летнего, а с более позднего возраста, который устанавливается непосредственно в статьях Особенной части УК (например, ст. 150, 151), либо вытекает из смысла закона (например, ст. 285, 286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Лицо считается достигшим возраста уголовной ответственности с ноля часов, следующих за днем рождения суток. Если отсутствуют данные о дате рождения несовершеннолетнего, то его возраст устанавливается с помощью судебно-медицинской экспертизы, а днем рождения подсудимого считается последний день года, который назван экспертами. При определении возраста максимальным и минимальным числом лет суд исходит из предполагаемого экспертизой минимального возраста несовершеннолетне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. 3 ст. 20 УК, если лицо хотя и достигло указанного в законе возраста, но не обладает необходимыми психофизическими свойствами, позволяющими ему правильно оценивать свое поведение, оно не подлежит уголовной ответственности. Эта норма позволяет органам предварительного следствия и суда учитывать явно выраженное отставание интеллектуального и волевого развития несовершеннолетнего. Таким образом, не вменяется деяние, совершенное лицом по достижении возраста, указанного в ч. 1 и 2 ст. 20 УК, если оно вследствие отставания в психическом развитии, не связанном с психическим расстройством, не могло в полной мере осознавать фактический характер и общественную опасность своего деяния либо руководить 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развитие психических функций ребенка происходит в определенные возрастные периоды, и если он не получает в это время необходимой информации, то его созревание замедляется. Проявления отставания в психическом развитии достаточно разнообразны: кроме интеллектуальной недостаточности и незрелости психики встречаются также нарушения поведения и воли, эмоциональной сферы. У таких лиц не сформированы критические способности и способности адекватно прогнозировать последствия своих действий. Задержка психофизического развития на уровне детского или подросткового возраста именуется инфантилизм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для рассматриваемого понятия имеет значение только инфантилизм, обусловленный социальной или педагогической запущенностью, поскольку он не связан с психическим расстройств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ределенному возрасту у несовершеннолетних формируется жизненный опыт, который позволяет им соотносить свои действия (бездействие) с общепринятыми нормами. Если же несовершеннолетний был лишен надлежащего обучения и воспитания, то ему значительно труднее, чем его сверстникам, ориентироваться в жизни. Недостаточное осознание своих действий (бездействия), а также слабость волевого процесса происходит из-за того, что психическое развитие таких подростков отстает от их фактического возрас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раткому анализу состояния преступности за период с января по сентябрь 2006г. 8,1% или каждое 12-ое преступление в России совершено несовершеннолетними или при их соучастии. Пугающая статистика. О том насколько сегодня актуальна тема преступности несовершеннолетних говорить не приходится – статистика – вот самый красноречивый оратор. Хотя, очевидно, что тенденция на снижение преступности несовершеннолетних четко наметилась (в 2005г. – каждое 11-ое преступление совершалось несовершеннолетним или при его соучастии, а в 2004г – каждое 10), тем не менее очевидно, что слишком вяло протекает эта самая тенден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если вспоминать историю государства Российского, то своего апогея преступность несовершеннолетних достигла в 20-30-ых гг. прошлого столетия. Невыносимый голод в стране – вот что тогда заставляло несовершеннолетних объединяться в банды и грабить продуктовые магазины, а вместе с этим совершать и более тяжкие преступ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власть, новые ценности, построение правового государства в России, власти слишком увлеклись поднятием престижа России на мировой арене и забыли о том, что правовое государство невозможно без предоставления защиты и заботы наиболее слабым социальным категориям, а сами взрослые забыли об их главной обязанности – воспитании своих дет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понятно, что проблема преступности в целом, а тем более преступности несовершеннолетних, это то, с чем общество и государство должны бороться в первую очередь. Но дабы эта борьба не была в холостую, необходимо определить первопричины, источники этого страшнейшего явления – преступности несовершеннолетних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и условия совершения преступлений несовершеннолетним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– трудный период психического развития, труден он в первую очередь для самого подростка. Действительно, в возрасте 10-16 лет организм ребенка претерпевает качественные изменения. В этот период происходит перестройка всей физиологической системы организма. Этому периоду жизни подростка свойственно неравномерное развитие различных органов, тканей, это вызывает усиленное сердцебиение, повышение давления, головные боли, быструю утомляемость и другие осложнения, снижающие внимание, а главное самоконтроль, скорость и адекватность реагирования на педагогические воздействия. Такие перемены в организме подростка как раз и становятся причиной раздражительности и неуравновешенности или проявляются в виде депрессивного состояния, вялости, апатичнос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а многих преступлений среди школьников – </w:t>
      </w:r>
      <w:r>
        <w:rPr>
          <w:sz w:val="28"/>
          <w:szCs w:val="28"/>
          <w:u w:val="single"/>
        </w:rPr>
        <w:t>вовлечение</w:t>
      </w:r>
      <w:r>
        <w:rPr>
          <w:sz w:val="28"/>
          <w:szCs w:val="28"/>
        </w:rPr>
        <w:t xml:space="preserve"> их </w:t>
      </w:r>
      <w:r>
        <w:rPr>
          <w:sz w:val="28"/>
          <w:szCs w:val="28"/>
          <w:u w:val="single"/>
        </w:rPr>
        <w:t>в преступную деятельность.</w:t>
      </w:r>
      <w:r>
        <w:rPr>
          <w:sz w:val="28"/>
          <w:szCs w:val="28"/>
        </w:rPr>
        <w:t xml:space="preserve"> Деятельность взрослых организаторов и подстрекателей крайне негативно отражается на формировании личности подрастающего поколения. Именно они обучают подростков наиболее простым и легким способам совершения преступлений, препятствуют их исправлению и перевоспитанию. Часто, вместе со взрослыми подростки совершают такие тяжкие преступления, которые они самостоятельно совершить не могу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еще одного основополагающего фактора совершения преступлений несовершеннолетними выступает </w:t>
      </w:r>
      <w:r>
        <w:rPr>
          <w:sz w:val="28"/>
          <w:szCs w:val="28"/>
          <w:u w:val="single"/>
        </w:rPr>
        <w:t>воспитание,</w:t>
      </w:r>
      <w:r>
        <w:rPr>
          <w:sz w:val="28"/>
          <w:szCs w:val="28"/>
        </w:rPr>
        <w:t xml:space="preserve"> существенные дефекты которого обусловливают в большинстве случаев искаженное формирование личности и последующий переход несовершеннолетних на преступный путь. Именно в семье детям прививаются правила поведения. Весь дальнейший процесс становления личности основывается на нравственных устоях, заложенных в характере человека семьей. Практически все специалисты (социологи, психологи, педагоги, криминологи), посвящающие свои работы темам детства, подрастающего поколения, так или иначе, касаются проблем семьи как социального института семейного воспитания. И это не случайно: здесь все истоки абсолютного большинства качеств и свойств личности, будущих ее достоинств и пороков. Еще А.Б.Сахаров и Г.М.Миньковский в свое время предлагали все существенные отклонения от нормы в сфере семейного воспитания разделить на 3 групп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материально-бытовые условия семь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состав семьи и структура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нравственная и воспитательно-педагогическая позиция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если говорить о материально бытовых условиях жизни семьи, то это один из важнейших факторов социализации подростка. «Бедность семьи сужает число жизненных шансов для детей, и вероятность «наследования» детьми бедности родителей очень высока». Низкий уровень материальной обеспеченности семьи часто стимулирует формирование у подростков психологии изгоев общества, а она в свою очередь предопределяет негативное отношение к труду и учебе, неуважение к закону и базовым ценностям общества, и как следствие преступного поведения. Хочется подчеркнуть, конечно, недопустимо представлять, что материальное неблагополучие автоматически и неизбежно приведет к вышеуказанным результат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ворить о составе и структуре семьи, то совершенно понятно, что сам по себе факт воспитания ребенка в неполной семье не может и не должен рассматриваться как фатально неизбежное криминогенное обстоятельство. Однако, многократно доказано, что в массе своей неполные семьи значительно чаще, чем нормальные по своей структуре оказываются «территорией криминогенного риска». На отсутствие в семье одного из ее членов: отца или матери – как обстоятельство, откладывающее серьезный отпечаток в сознании и характере подростка, имеющих важное значение для воспитания нравственно полноценной личности, - указывал А.Б.Сахаров еще в 1961г. в своей монограф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им из ключевых моментов является нравственная атмосфера в семье. Нравственная обстановка в решающей степени определяется характером взаимоотношений между членами семьи, прежде всего отношениями между взрослыми ее членами и подрастающим поколением. Хуже всего, когда ребенок ощущает себя чужим и беспомощным в семейном окружении, тем более, когда понимает что это окружение просто враждебно ему. Такая тенденция опасна тем, что в трудных жизненных ситуациях подростки могут обратиться за помощью к лицам с асоциальной направленностью, которые, оказав подчас сомнительного характера помощь, становятся значимыми в жизни ребенка и оказывают в дальнейшем существенное влияние на его поведение. Но, пожалуй, крайней стадией семейного неблагополучия, перечеркивающей саму возможность нормального нравственного формирования личности ребенка, подростка в семейной среде является прямая агрессивность родителей по отношению к нему. Между тем это явление в последние годы стало особенно распространенным. Таким образом, лишенные в морально неблагополучной семье эмоционального комфорта подростки попадают под влияние улицы. Здесь-то они и получают то, чего не получили ни в школе, ни в семье: удовлетворение потребностей в общении и самоутверждении, зачастую перенимая антиобщественные установки. Одну из основных ролей в воспитании и формировании личности наряду с семьей играет </w:t>
      </w:r>
      <w:r>
        <w:rPr>
          <w:sz w:val="28"/>
          <w:szCs w:val="28"/>
          <w:u w:val="single"/>
        </w:rPr>
        <w:t>школа</w:t>
      </w:r>
      <w:r>
        <w:rPr>
          <w:sz w:val="28"/>
          <w:szCs w:val="28"/>
        </w:rPr>
        <w:t>, функции которой заключаются не только в том, чтобы дать полный багаж знаний, но и в создании у ребенка морально-нравственных устоев. На самом же деле вся воспитательная работа сводится к занесению в дневник замечаний относительно поведения. Сейчас в большинстве учебных заведений практически не ведется работа по воспитанию учащихся, а она особенно нужна тем, кто нуждается в индивидуальном подходе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венальная юстиция в Росс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бщемировые гуманные идеи в отношении детской преступности не приживаются в России, формирование особой уголовной политики в отношении несовершеннолетних много лет находится на стадии дискуссий. В царской России действовали специальные суды для несовершеннолетних. До учреждения судов для малолетних статистика была такой же неутешительной, как и сегодня. Применялся Закон от 2 июля 1897 г. «О малолетних и несовершеннолетних преступниках». Этот Закон предусматривал для подростков наказание в виде заключения в тюрьму, хотя и в специально отведенные для них помещения. К несовершеннолетним в возрасте от 17 лет до 21 года (совершеннолетие в дореволюционной России наступало с 21 года) Закон применял каторгу и поселение. В литературе тех времен приводились следующие статистические данные. За период 1898 - 1907 гг. 4047 несовершеннолетних осуждены к помещению в колонии и 8442 - в тюрьмы и арестные дом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2 г. в России уже работали суды для несовершеннолетних и ситуация изменилась в лучшую сторону. Судебный процесс именовался так формально: по сути, это была беседа судьи с подростком в присутствии опекунов и попечителей. Не предусматривалось ни судебной защиты, ни обвинительного решения. Основной мерой наказания был попечительский надзор. Существовала возможность подачи апелляционной жалобы в особое отделение мировых судей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ный процесс в области уголовной политики в отношении несовершеннолетних идет в России сегодня со знаком минус. Законодатель не сформулировал новый взгляд на «детский» уголовный процесс как на процедуру воспитательную и охранительную, а нормы международного права, несмотря на постановление Пленума Верховного Суда РФ, пока не закрепились и не работаю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4 Уголовного кодекса Российской Федерации называется «Особенности уголовной ответственности и наказания несовершеннолетних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ив слово «особенности», законодатель как бы подчеркивает особый подход к привлечению несовершеннолетних к уголовной ответственности и назначению им наказания в силу социальных, морально-этических и психических факторов. Социальная потребность закрепления особого порядка уголовного судопроизводства в отношении несовершеннолетних заключается в том, что с учетом особенностей интенсивно развивающейся психики подростка необходимая достаточность уголовно-правового воздействия на несовершеннолетних преступников может быть достигнута в большинстве случаев применением к ним смягченных или специфичных мер воздействия. Но для того чтобы избежать при этом избыточности репрессии, необходимо в каждом случае детально выяснять особенности уровня развития несовершеннолетнего, условий его жизни и воспитания, физическое и психическое состояние, социальный стату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ое законодательство РФ предусматривает возможность привлечения к уголовной ответственности несовершеннолетних, которыми признаются лица, достигшие возраста 14 лет. В таком возрасте подростки, как правило, психически и социально незрелы, их личность еще окончательно не сформировалась, и поэтому исправительное воздействие применительно к несовершеннолетнему должно носить прежде всего воспитательный характе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ая ответственность несовершеннолетних - проблема не только российской правовой системы. Ювенальная юстиция - термин международный, главное звено системы правосудия в отношении несовершеннолетних граждан - суд по делам несовершеннолетних. Основными принципами ювенальной юстиции являются: ценность личности несовершеннолетнего, представшего перед судом; активное использование в судебном процессе данных о несовершеннолетних, полученных судом от специализированных вспомогательных юридических учреждений (служб, органов); усиление охранительной функции суда по отношению к несовершеннолетнему (повышенная судебная защита несовершеннолетнего в качестве потерпевшего, свидетеля, подсудимого, осужденного и т.п., рассмотрение дел в отношении несовершеннолетних в закрытых судебных заседаниях, а также о преступных посягательствах на них); уменьшение размера наказания по факту несовершеннолетия в соответствии с Уголовным кодексом РФ; предпочтение принудительным мерам средств воспитательного воздействия и др.; специальная подготовка судей по делам несовершеннолетних; особый упрощенный (неформальный) порядок судопроизводства в отношении несовершеннолетних; наличие системы специализированных вспомогательных служб. Первоначально ювенальная юстиция сформировалась в конце XIX в. в США и затем получила широкое распространение в Англии, Германии, Франции, Австрии и других странах мира. В России, первый суд для несовершеннолетних был учрежден в 1910 г. в г. Санкт - Петербурге, а затем в Москве и других городах. Однако в годы советской власти проблемы ювенальной юстиции практически не рассматривалис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с 90-х гг. XX в. началась разработка вопросов отечественной ювенальной юстиции. Важнейшее отличие ювенального правосудия в том, что оно рассматривает ребенка не как объект для репрессии, а как субъект реабилитации. В центре внимания ювенальной юстиции - ребенок и его проблемы, а не ведомственная отчетность, требуемая нормами права. Данный подход позволяет избежать рецидива, уберечь оступившегося от криминальной жиз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опрос о формах организации правосудия по делам несовершеннолетних является спорным. На самом деле в международных стандартах не содержится прямого требования о создании специальных судов по делам несовершеннолетних. В большинстве стран подобные суды отсутствуют. Тем не менее, в этих странах суды всегда рассматривают дела несовершеннолетних в особых условиях (например, в закрытых заседаниях) и приговаривают их к иным и, как правило, более мягким мерам наказания, чем взросл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в международных стандартах более или менее ясно выражено положение о том, что для соответствия современным требованиям необходима совершенно новая система судопроизводства в отношении несовершеннолетних. В частности, в п. 3 ст. 40 Конвенции о правах ребенка (1989 г.) закреплено, что «государства-участники стремятся содействовать установлению законов, процедур, органов и учреждений, имеющих непосредственное отношение к детям, которые, как считается, нарушили уголовное законодательство, обвиняются или признаются виновными в его нарушении». В Правилах ООН, касающихся защиты несовершеннолетних, лишенных свободы (1990г.), также говорится о необходимости повсеместного создания самостоятельной «системы правосудия в отношении несовершеннолетних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правового регулирования отношений, возникающих в связи с деятельностью по профилактике безнадзорности и правонарушений несовершеннолетних, устанавливает Федеральный закон от 24 июня 1999 г. N 120-ФЗ «Об основах системы профилактики безнадзорности и правонарушений несовершеннолетних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ч. 4 ст. 15 Конституции РФ к составной части правовой системы Российской Федерации, регулирующей вопросы уголовной ответственности несовершеннолетних, относятся общепризнанные принципы и нормы международного права и международные договоры Российской Федерации, такие как Декларация прав ребенка, Конвенция о правах ребенка, Минимальные стандартные правила Организации Объединенных Наций, касающиеся отправления правосудия в отношении несовершеннолетних (Пекинские правила), Руководящие принципы Организации Объединенных Наций для предупреждения преступности среди несовершеннолетних (Эр-Риядские руководящие принципы), Правила Организации Объединенных Наций, касающиеся защиты несовершеннолетних, лишенных свободы,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назначения наказания несовершеннолетни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бщими началами назначения наказания, суд, назначая наказание несовершеннолетнему, учитывает также: 1) условия его жизни и воспитания; 2) уровень психического развития, иные особенности личности; 3) влияние на него старших по возрасту лиц. Назначение уголовного наказания несовершеннолетним основывается на руководящих принципах, выработанных международным сообщество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ры воздействия всегда должны быть соизмеримы не только с обстоятельствами и тяжестью правонарушения, но и с положением и потребностями несовершеннолетнего, а также с потребностями обще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шения об ограничении личной свободы несовершеннолетнего должны приниматься только после тщательного рассмотрения вопроса и ограничение должно быть по возможности сведено до минимум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совершеннолетнего правонарушителя не следует лишать личной свободы,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, а также в отсутствие другой соответствующей меры воздейств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) при рассмотрении дела несовершеннолетнего вопрос о его или ее благополучии должен служить определяющим фактор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) помещение несовершеннолетнего в какое-либо исправительное учреждение всегда должно быть крайней мерой, применяемой в течение минимального необходимого сро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ленум Верховного Суда РФ рекомендовал, чтобы суды при рассмотрении уголовных дел в отношении несовершеннолетних, в соответствии с ч. 3 ст. 427 УПК РФ, получив уголовное дело с обвинительным заключением или с обвинительным актом в отношении несовершеннолетнего обвиняемого, совершившего преступление небольшой или средней тяжести, вправе прекратить дело и применить к несовершеннолетнему обвиняемому принудительную меру воспитательного воздействия, если в ходе предварительного расследования уголовного дела будет установлено, что исправление несовершеннолетнего обвиняемого может быть достигнуто без применения наказ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61 и 89 УК РФ несовершеннолетие виновного, само по себе являясь обстоятельством, смягчающим наказание, должно учитываться в совокупности с другими смягчающими и отягчающими обстоятельствами. Применяя к несовершеннолетнему нормы об обязательном усилении и смягчении наказания, следует учитывать, что судебная практика отказалась от буквального толкования этих норм, установив определенную последовательность в исчислении размеров и сроков наказани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м, совершившим преступление в возрасте до 16 лет, наказание не может превышать шести лет лишения свобод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м в возрасте до 16 лет, совершившим особо тяжкие преступления, а также осужденным несовершеннолетним в возрасте от 16 до 18 лет срок наказания не может превышать десяти лет лишения свободы и наказание отбывается только в воспитательных колониях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м до 16 лет, осужденным впервые за совершение преступления небольшой и средней тяжести, не может быть назначено наказание, связанное с лишением свобод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м в возрасте от 16 до 18 лет, осужденным впервые за преступление небольшой тяжести, не может быть назначено наказание, связанное с лишением свободы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ываются положения ч. 6.1 ст. 88 УК о сокращении наполовину низшего предела наказания в виде лишения свободы за совершение тяжкого либо особо тяжкого преступлен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несовершеннолетний осужденный, которому назначено условное осуждение, совершил в течение испытательного срока новое преступление, не являющееся особо тяжким, суд с учетом обстоятельств дела и личности виновного может повторно принять решение об условном осуждении, установив новый испытательный срок и возложив на условно осужденного исполнение определенных обязанностей, предусмотренных частью пятой статьи 73 УК РФ (п. 6.2 ст. 88 УК)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значении несовершеннолетнему наказания по совокупности преступлений или приговоров окончательное наказание не может превышать максимального размера или срока этого наказания, предусмотренного ст. 88 УК, с учетом возраста преступника на момент совершения преступления. Так, если по совокупности преступлений назначается наказание в виде лишения свободы, оно в зависимости от возраста на момент совершения преступлений и их тяжести не может превышать десяти (с 16 до 18 лет) или шести (до 16 лет) л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Постановлении Пленума Верховного Суда РФ от 11.06.1999 N 40 «О практике назначения судами уголовного наказания» разъяснено, что "в случае совершения лицом нескольких преступлений, одни из которых были совершены в несовершеннолетнем возрасте, а другие - в совершеннолетнем возрасте, суд при назначении наказания по совокупности преступлений вначале назначает наказание за преступления, совершенные в возрасте до восемнадцати лет, с учетом требований статьи 88 УК РФ, а затем за преступления, совершенные после достижения совершеннолетия, и окончательное наказание - по правилам статьи 69 УК РФ"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при назначении наказания суды должны учитывать условия жизни и воспитания подростка. В этой связи судебная практика учитывает семейную ситуацию, характеристики родителей, то, как складываются отношения между несовершеннолетним, его родителями и близкими, его связи, отношение к учебе (работе), мнения о подростке в учебном заведении, на работе, иные факторы, связанные с условиями жиз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сихического развития подростка связан с состоянием его интеллекта, характера, чувств, определяющих способность управлять своим поведением, возможность предвидеть и правильно оценивать последствия своих действий и планировать их, правильно определять свои цели и добиваться 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собенности личности определяются как совокупность потребностей, интересов, взглядов несовершеннолетнего. В частности, необходимо оценивать такие черты личности, как жестокость или способность к сопереживанию, сочувствию, эгоизм, эгоцентризм или альтруизм, нервозность или сдержанность, внешний и внутренний контроль, наличие реальных жизненных планов, привычек, навы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указанных обстоятельств позволяет определить отношение подростка к совершенному преступлению, причины его совершения, случайность это или закономерность и иные факторы, совокупность которых позволяет суду правильно определить судьбу несовершеннолетнег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ая практика показывает, что рассмотрение дел сводится нередко к упрощенной процедуре: вина доказана, назначить наказание. Загруженность судей, их низкий профессиональный уровень, обвинительный уклон, недостаточное финансирование судов - каких только отговорок мы не слышали, а результат - самое большое количество малолетних заключенных, рецидив преступлений, профессиональная преступ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свобождение несовершеннолетних от уголовной ответствен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ункте 13 Постановления Пленума Верховного Суда РФ от 14 февраля 2000 г. N 7 содержится указание судам о недопустимости применения уголовного наказания к несовершеннолетним, впервые совершившим преступления, не представляющие большой общественной опасности, если их исправление и перевоспитание может быть достигнуто путем применения принудительных мер воспитательного воздействия, предусмотренных ст. 90 УК РФ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 несовершеннолетнему лицу принудительных мер воспитательного воздействия является исключительной компетенцией суда (п. 3 ч. 1 ст. 29 УПК РФ)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ые меры воспитательного воздействия перечислены в ч. 2 ст. 90 УК, а их содержание раскрыто в ст. 91 УК. Перечень принудительных мер является исчерпывающ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аказания принудительные меры воспитательного воздействия не влекут судимости, назначаются на основе данных о личности виновного и условиях его жиз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предусматривает следующие принудительные меры воспитательного воздействия: а) предупреждение; б) передача под надзор родителей или лиц, их заменяющих, либо специализированного государственного органа; в) возложение обязанности загладить причиненный вред; г) ограничение досуга и установление особых требований к поведению несовершеннолетнего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истематического неисполнения несовершеннолетним принудительной меры воспитательного воздействия эта мера по представлению (ходатайству) специализированного государственного органа отменяется и материалы направляются прокурору для привлечения несовершеннолетнего к уголовной ответственности (ч. 4 ст. 90 УК, п. 5 ст. 427 УПК), если не истекли сроки давности, предусмотренные ст. 94 У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, осужденный к лишению свободы за совершение преступления средней тяжести, а также тяжкого преступления, может быть освобожден судом от наказания и помещен в специальное учебно-воспитательное учреждение закрытого типа органа управления образованием. Помещение в специальное учебно-воспитательное учреждение закрытого типа применяется как принудительная мера воспитательного воздействия в целях исправления несовершеннолетнего, нуждающегося в особых условиях воспитания, обучения и требующего специального педагогического подхода. Несовершеннолетний может быть помещен в указанное учреждение до достижения им возраста восемнадцати лет, но не более чем на три года. Пребывание несовершеннолетнего в специальном учебно-воспитательном учреждении закрытого типа прекращается до истечения срока, установленного судом, если судом будет признано, что несовершеннолетний не нуждается более в применении данной меры (ч. 3 ст. 92 УК РФ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ие срока пребывания несовершеннолетнего в специальном учебно-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применения ч. 1 ст. 92 и ст. 90 УК различаются. Несмотря на то, что в обоих случаях применяются принудительные меры воспитательного воздействия, освобождение несовершеннолетнего от наказания в соответствии с ч. 2 ст. 92 УК влечет судимость. Лицо, освобожденное от уголовной ответственности в соответствии со ст. 90 УК, судимым не признаетс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ление - это социальное зло, а преступность несовершеннолетних - зло, увеличенное во много раз. И хотя процент осужденных судами несовершеннолетних в сравнении со взрослыми невелик, мириться с таким явлением, когда подростки совершают преступления, нельзя. В уголовном наказании заложена главная идея: исправить и перевоспитать несовершеннолетнего правонарушителя. Но ведь кто, знает, каким он выйдет из воспитательно-трудовой колонии, станет ли на правильную дорогу. Вот почему необходимо вести активную предупредительную деятельность не только силами органов государственного принуждения, но и всей общественностью. Однако главная ответственность, конечно, лежит на семье. Смогли ли родители сделать для подростка дом родным, или он бежит из него куда подальше. А там, на улице, кто окажется с ним рядом, под чье влияние он попадет? Поэтому обществу нужно, чтобы семья была крепкой, здоровой, а родители занимались воспитанием детей не от случая к случаю, а каждодневно выполняли свой гражданский долг, были примером для своих дете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 и нормативно-правовых актов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итуция РФ (принята всенародным голосованием 12.12.1993)// Российская газета, N 237, 25.12.199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е принципы ООН для предупреждения преступности среди несовершеннолетних («Эр-Риядские принципы») (приняты на Генеральной Ассамблее ООН в 1990 г.)//Информационно-правовая база Консультант Плю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венция о правах ребенка (одобрена Генеральной Ассамблеей ООН 20.11.1989, вступила в силу для СССР 15.09.1990). //Сборник международных договоров СССР, выпуск XLVI, 1993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мальные стандартные правила ООН, касающиеся отправления правосудия в отношении несовершеннолетних («Пекинские правила») (приняты Генеральной Ассамблеей ООН 10 декабря 1985 г.)//Информационно-правовая база Консультант Плю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: Федеральный закон от 24.05.1996г. № 63-ФЗ, с изм. От 05.01.2006г. № 11-ФЗ//СЗ Российской Федерации. 17.06.1996г. № 25, ст.295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оловно-процессуальный кодекс РФ : Федеральный закон от 18.12.2001г. № 174-ФЗ, с изм. от 03.07.2006г. № 98-ФЗ//СЗ Российской Федерации. 24.12.2001г. № 52 (Ч.1), ст. 4921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от 14.02.2000 N 7 «О судебной практике по делам о преступлениях несовершеннолетних»//Российская газета, N 50, 14.03.200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ановление Правительства РФ от 07.12.2000 N 926(ред. от 29.05.2006) «О подразделениях милиции общественной безопасности»//Собрание законодательства РФ, 11.12.2000, N 50, ст. 4905,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ленума верховного суда РФ от 11.06.1999 № 40 «О практике назначения судами уголовного наказания»//Бюллетень Верховного Суда РФ, N 8, 199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оловное право России: в 2 т. Т.1. Общая часть: Учебник для студентов вузов/ А.Э. Жалинский [и др.]. - М.: Норма – Инфра - М, 2000.- 624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ентарий к Уголовному кодексу Российской Федерации. Расширенный уголовно-правовой анализ / Ред. В.В Мозякова.- М.: Экзамен, 2002.- 864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Уголовному кодексу Российской Федерации: с постатейными материалами и судеб. практикой / В.Б.Боровиков [и др.]; Минюст РФ.- М.: Юрайт, 2001.- 1182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ванов, Н.Г. Российское уголовное право: В 2 т. Т.1. Общая часть: Учеб./ Н.Г. Иванов, В.С.Комиссаров, Н.А.Лопашенко. - М.: Профобразование, 2001.- 598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гаев, Г.А.Уголовное право Российской Федерации: Общая часть, Учеб. Пособие, Курс лекций/ Г.А., Агаев, Н.П.Берестовой, С.Н.Бычков.- С.-Петерб. ун-т МВД России: Университет, 2001.- 415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мов, А.В. Российское уголовное право: Общая часть: Курс лекций/ А.В.Наумов; изд. 2-е, перераб. и доп. - РАН. Ин-т государства и права: Б.м.: Бек, 2002.- 573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мов, А.В. Практика применения УК РФ: комментарии судебной практики и доктринальное толкование. Постатейный/А.В. Наумов; М.: Волтерс Клувер, 2005. – 237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кушин, В. Цели уголовной ответственности / В.Якушин, О. Тюшнякова //Уголовное право.- 2003.- № 2. - С. 88-89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мынин, И.Д. Проблемы совершенствования института наказаний в уголовном законодательстве / И.Д. Камынин //Государство и право. – 2003. - № 6. - с. 86-8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çíàê ñíîñêè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таня"/>
    <w:basedOn w:val="Normal"/>
    <w:qFormat/>
    <w:pPr>
      <w:shd w:fill="FFFFFF" w:val="clear"/>
      <w:tabs>
        <w:tab w:val="clear" w:pos="708"/>
        <w:tab w:val="left" w:pos="4470" w:leader="none"/>
        <w:tab w:val="center" w:pos="5325" w:leader="none"/>
      </w:tabs>
      <w:ind w:right="5" w:hanging="0"/>
      <w:jc w:val="both"/>
    </w:pPr>
    <w:rPr>
      <w:b/>
      <w:bCs/>
      <w:sz w:val="24"/>
      <w:szCs w:val="24"/>
    </w:rPr>
  </w:style>
  <w:style w:type="paragraph" w:styleId="Style20">
    <w:name w:val="Îáû÷íûé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">
    <w:name w:val="çàãîëîâîê 1"/>
    <w:basedOn w:val="Style20"/>
    <w:next w:val="Style20"/>
    <w:qFormat/>
    <w:pPr>
      <w:keepNext w:val="true"/>
      <w:keepLines/>
      <w:pageBreakBefore/>
      <w:spacing w:before="240" w:after="240"/>
    </w:pPr>
    <w:rPr>
      <w:rFonts w:ascii="Arial" w:hAnsi="Arial" w:cs="Arial"/>
      <w:b/>
      <w:bCs/>
      <w:kern w:val="2"/>
    </w:rPr>
  </w:style>
  <w:style w:type="paragraph" w:styleId="2">
    <w:name w:val="çàãîëîâîê 2"/>
    <w:basedOn w:val="Style20"/>
    <w:next w:val="Style20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21">
    <w:name w:val="Îñíîâíîé òåêñò 2"/>
    <w:basedOn w:val="Style20"/>
    <w:qFormat/>
    <w:pPr>
      <w:spacing w:lineRule="auto" w:line="360"/>
      <w:ind w:firstLine="1134"/>
    </w:pPr>
    <w:rPr/>
  </w:style>
  <w:style w:type="paragraph" w:styleId="3">
    <w:name w:val="Îñíîâíîé òåêñò ñ îòñòóïîì 3"/>
    <w:basedOn w:val="Style20"/>
    <w:qFormat/>
    <w:pPr>
      <w:spacing w:lineRule="auto" w:line="360"/>
      <w:ind w:firstLine="85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13:00Z</dcterms:created>
  <dc:creator>чепаевскратобор</dc:creator>
  <dc:description/>
  <cp:keywords/>
  <dc:language>en-US</dc:language>
  <cp:lastModifiedBy>SYSTEM</cp:lastModifiedBy>
  <cp:lastPrinted>2007-02-09T13:38:00Z</cp:lastPrinted>
  <dcterms:modified xsi:type="dcterms:W3CDTF">2011-09-24T16:13:00Z</dcterms:modified>
  <cp:revision>2</cp:revision>
  <dc:subject/>
  <dc:title>Согласно ст</dc:title>
</cp:coreProperties>
</file>