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ЗАОЗЕРНЫЙ ФИЛИАЛ ФГОУ СПО КЮТ</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КУРСОВАЯ РАБОТА</w:t>
      </w:r>
    </w:p>
    <w:p>
      <w:pPr>
        <w:pStyle w:val="Style28"/>
        <w:rPr/>
      </w:pPr>
      <w:r>
        <w:rPr/>
        <w:t>Тема: Несостоятельность (банкротство) юридических лиц</w:t>
      </w:r>
    </w:p>
    <w:p>
      <w:pPr>
        <w:pStyle w:val="Style28"/>
        <w:rPr>
          <w:lang w:val="uk-UA" w:eastAsia="en-US"/>
        </w:rPr>
      </w:pPr>
      <w:r>
        <w:rPr/>
        <w:t xml:space="preserve">Дисциплина: </w:t>
      </w:r>
      <w:r>
        <w:rPr>
          <w:lang w:val="uk-UA" w:eastAsia="en-US"/>
        </w:rPr>
        <w:t>Гражданское право</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г. Зеленогорск - 2010</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состоятельность (банкротство) юридических лиц</w:t>
      </w:r>
    </w:p>
    <w:p>
      <w:pPr>
        <w:pStyle w:val="Contents2"/>
        <w:rPr>
          <w:caps w:val="false"/>
          <w:smallCaps w:val="false"/>
          <w:sz w:val="24"/>
          <w:szCs w:val="24"/>
          <w:lang w:val="en-US" w:eastAsia="en-US"/>
        </w:rPr>
      </w:pPr>
      <w:r>
        <w:rPr>
          <w:rStyle w:val="InternetLink"/>
          <w:lang w:val="en-US" w:eastAsia="en-US"/>
        </w:rPr>
        <w:t>1.1 Понятие и общие признаки банкротства</w:t>
      </w:r>
    </w:p>
    <w:p>
      <w:pPr>
        <w:pStyle w:val="Contents2"/>
        <w:rPr>
          <w:caps w:val="false"/>
          <w:smallCaps w:val="false"/>
          <w:sz w:val="24"/>
          <w:szCs w:val="24"/>
          <w:lang w:val="en-US" w:eastAsia="en-US"/>
        </w:rPr>
      </w:pPr>
      <w:r>
        <w:rPr>
          <w:rStyle w:val="InternetLink"/>
          <w:lang w:val="en-US" w:eastAsia="en-US"/>
        </w:rPr>
        <w:t>1.2 Современное регулирование банкротства в России</w:t>
      </w:r>
    </w:p>
    <w:p>
      <w:pPr>
        <w:pStyle w:val="Contents2"/>
        <w:rPr>
          <w:caps w:val="false"/>
          <w:smallCaps w:val="false"/>
          <w:sz w:val="24"/>
          <w:szCs w:val="24"/>
          <w:lang w:val="en-US" w:eastAsia="en-US"/>
        </w:rPr>
      </w:pPr>
      <w:r>
        <w:rPr>
          <w:rStyle w:val="InternetLink"/>
          <w:lang w:val="en-US" w:eastAsia="en-US"/>
        </w:rPr>
        <w:t>1.3 Зарубежный опыт регулирования отношений банкротства</w:t>
      </w:r>
    </w:p>
    <w:p>
      <w:pPr>
        <w:pStyle w:val="Contents2"/>
        <w:rPr>
          <w:caps w:val="false"/>
          <w:smallCaps w:val="false"/>
          <w:sz w:val="24"/>
          <w:szCs w:val="24"/>
          <w:lang w:val="en-US" w:eastAsia="en-US"/>
        </w:rPr>
      </w:pPr>
      <w:r>
        <w:rPr>
          <w:rStyle w:val="InternetLink"/>
          <w:lang w:val="en-US" w:eastAsia="en-US"/>
        </w:rPr>
        <w:t>2. Процедуры несостоятельности (банкротства): понятие, цели и основания введения</w:t>
      </w:r>
    </w:p>
    <w:p>
      <w:pPr>
        <w:pStyle w:val="Contents2"/>
        <w:rPr>
          <w:caps w:val="false"/>
          <w:smallCaps w:val="false"/>
          <w:sz w:val="24"/>
          <w:szCs w:val="24"/>
          <w:lang w:val="en-US" w:eastAsia="en-US"/>
        </w:rPr>
      </w:pPr>
      <w:r>
        <w:rPr>
          <w:rStyle w:val="InternetLink"/>
          <w:lang w:val="en-US" w:eastAsia="en-US"/>
        </w:rPr>
        <w:t>2.1 Понятие процедуры банкротства</w:t>
      </w:r>
    </w:p>
    <w:p>
      <w:pPr>
        <w:pStyle w:val="Contents2"/>
        <w:rPr>
          <w:caps w:val="false"/>
          <w:smallCaps w:val="false"/>
          <w:sz w:val="24"/>
          <w:szCs w:val="24"/>
          <w:lang w:val="en-US" w:eastAsia="en-US"/>
        </w:rPr>
      </w:pPr>
      <w:r>
        <w:rPr>
          <w:rStyle w:val="InternetLink"/>
          <w:lang w:val="en-US" w:eastAsia="en-US"/>
        </w:rPr>
        <w:t>2.2 Понятие наблюдения</w:t>
      </w:r>
    </w:p>
    <w:p>
      <w:pPr>
        <w:pStyle w:val="Contents2"/>
        <w:rPr>
          <w:caps w:val="false"/>
          <w:smallCaps w:val="false"/>
          <w:sz w:val="24"/>
          <w:szCs w:val="24"/>
          <w:lang w:val="en-US" w:eastAsia="en-US"/>
        </w:rPr>
      </w:pPr>
      <w:r>
        <w:rPr>
          <w:rStyle w:val="InternetLink"/>
          <w:lang w:val="en-US" w:eastAsia="en-US"/>
        </w:rPr>
        <w:t>2.3 Порядок введения финансового оздоровления</w:t>
      </w:r>
    </w:p>
    <w:p>
      <w:pPr>
        <w:pStyle w:val="Contents2"/>
        <w:rPr>
          <w:caps w:val="false"/>
          <w:smallCaps w:val="false"/>
          <w:sz w:val="24"/>
          <w:szCs w:val="24"/>
          <w:lang w:val="en-US" w:eastAsia="en-US"/>
        </w:rPr>
      </w:pPr>
      <w:r>
        <w:rPr>
          <w:rStyle w:val="InternetLink"/>
          <w:lang w:val="en-US" w:eastAsia="en-US"/>
        </w:rPr>
        <w:t>2.4 Цели и основания введения внешнего управления</w:t>
      </w:r>
    </w:p>
    <w:p>
      <w:pPr>
        <w:pStyle w:val="Contents2"/>
        <w:rPr>
          <w:caps w:val="false"/>
          <w:smallCaps w:val="false"/>
          <w:sz w:val="24"/>
          <w:szCs w:val="24"/>
          <w:lang w:val="en-US" w:eastAsia="en-US"/>
        </w:rPr>
      </w:pPr>
      <w:r>
        <w:rPr>
          <w:rStyle w:val="InternetLink"/>
          <w:lang w:val="en-US" w:eastAsia="en-US"/>
        </w:rPr>
        <w:t>2.5 Конкурсное производство</w:t>
      </w:r>
    </w:p>
    <w:p>
      <w:pPr>
        <w:pStyle w:val="Contents2"/>
        <w:rPr>
          <w:caps w:val="false"/>
          <w:smallCaps w:val="false"/>
          <w:sz w:val="24"/>
          <w:szCs w:val="24"/>
          <w:lang w:val="en-US" w:eastAsia="en-US"/>
        </w:rPr>
      </w:pPr>
      <w:r>
        <w:rPr>
          <w:rStyle w:val="InternetLink"/>
          <w:lang w:val="en-US" w:eastAsia="en-US"/>
        </w:rPr>
        <w:t>2.6 Мировое соглаш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Тема курсовой работы "Несостоятельность (банкротство) юридических лиц".</w:t>
      </w:r>
    </w:p>
    <w:p>
      <w:pPr>
        <w:pStyle w:val="Normal"/>
        <w:ind w:firstLine="709"/>
        <w:rPr/>
      </w:pPr>
      <w:r>
        <w:rPr/>
        <w:t>Юридическое лицо - это организация, имеющая обособленное имущество (на правах собственности, хозяйственного ведения или оперативного управления), отвечающая им по своим долгам и способная от своего имени приобретать и осуществлять имущественные и личные неимущественные права, нести обязанности, быть истцом и ответчиком в суде. Такая организация должна иметь самостоятельный баланс или смету.</w:t>
      </w:r>
    </w:p>
    <w:p>
      <w:pPr>
        <w:pStyle w:val="Normal"/>
        <w:ind w:firstLine="709"/>
        <w:rPr/>
      </w:pPr>
      <w:r>
        <w:rPr/>
        <w:t>Будучи субъектом гражданского права, юридическое лицо должно быть правоспособным и дееспособным. Юридическое лицо приобретает правоспособность и дееспособность в момент регистрации, а теряет их в момент ликвидации.</w:t>
      </w:r>
    </w:p>
    <w:p>
      <w:pPr>
        <w:pStyle w:val="Normal"/>
        <w:ind w:firstLine="709"/>
        <w:rPr/>
      </w:pPr>
      <w:r>
        <w:rPr/>
        <w:t>Банкротство − признанная уполномоченным государственным органом неспособность должника (физического либо юридического лица) удовлетворить в полном объеме требования кредиторов и (или) исполнить обязанность по уплате обязательных государственных платежей.</w:t>
      </w:r>
    </w:p>
    <w:p>
      <w:pPr>
        <w:pStyle w:val="Normal"/>
        <w:ind w:firstLine="709"/>
        <w:rPr/>
      </w:pPr>
      <w:r>
        <w:rPr/>
        <w:t>Актуальность курсовой работы обуславливается необходимостью детального изучения оснований и порядка банкротства юридических лиц, с целью недопущения искусственного банкротства, как со стороны самих юридических лиц, так и их конкурентов.</w:t>
      </w:r>
    </w:p>
    <w:p>
      <w:pPr>
        <w:pStyle w:val="Normal"/>
        <w:ind w:firstLine="709"/>
        <w:rPr/>
      </w:pPr>
      <w:r>
        <w:rPr/>
        <w:t>Государство, признавая себя равным участником гражданско-правовых отношений, гарантирует равенство всех субъектов права перед Гражданским законом, и обеспечивает свободное и естественное развитие экономических отношений (регулированию которых посвящен Гражданский кодекс).</w:t>
      </w:r>
    </w:p>
    <w:p>
      <w:pPr>
        <w:pStyle w:val="Normal"/>
        <w:ind w:firstLine="709"/>
        <w:rPr/>
      </w:pPr>
      <w:r>
        <w:rPr>
          <w:i/>
          <w:iCs/>
        </w:rPr>
        <w:t>Объектом исследования</w:t>
      </w:r>
      <w:r>
        <w:rPr/>
        <w:t xml:space="preserve"> данной курсовой работы выступают гражданско-правовые отношения, возникающие в процессе несостоятельности юридических лиц.</w:t>
      </w:r>
    </w:p>
    <w:p>
      <w:pPr>
        <w:pStyle w:val="Normal"/>
        <w:ind w:firstLine="709"/>
        <w:rPr/>
      </w:pPr>
      <w:r>
        <w:rPr>
          <w:i/>
          <w:iCs/>
        </w:rPr>
        <w:t>Предметом</w:t>
      </w:r>
      <w:r>
        <w:rPr/>
        <w:t xml:space="preserve"> </w:t>
      </w:r>
      <w:r>
        <w:rPr>
          <w:i/>
          <w:iCs/>
        </w:rPr>
        <w:t>исследования</w:t>
      </w:r>
      <w:r>
        <w:rPr/>
        <w:t xml:space="preserve"> являются нормы, регулирующие отношения возникновения и прекраще6ния юридического лица.</w:t>
      </w:r>
    </w:p>
    <w:p>
      <w:pPr>
        <w:pStyle w:val="Normal"/>
        <w:ind w:firstLine="709"/>
        <w:rPr/>
      </w:pPr>
      <w:r>
        <w:rPr/>
        <w:t xml:space="preserve">В качестве </w:t>
      </w:r>
      <w:r>
        <w:rPr>
          <w:i/>
          <w:iCs/>
        </w:rPr>
        <w:t xml:space="preserve">цели </w:t>
      </w:r>
      <w:r>
        <w:rPr/>
        <w:t>данной работы был выделен анализ отношений при несостоятельности банкротстве юридического лица, а также изучены вопросы предупреждения несостоятельности и банкротства как способа сохранения правоспособности юридических лиц.</w:t>
      </w:r>
    </w:p>
    <w:p>
      <w:pPr>
        <w:pStyle w:val="Normal"/>
        <w:ind w:firstLine="709"/>
        <w:rPr/>
      </w:pPr>
      <w:r>
        <w:rPr/>
        <w:t xml:space="preserve">Для выполнения поставленной цели необходимо решить следующие </w:t>
      </w:r>
      <w:r>
        <w:rPr>
          <w:i/>
          <w:iCs/>
        </w:rPr>
        <w:t>задачи</w:t>
      </w:r>
      <w:r>
        <w:rPr/>
        <w:t>:</w:t>
      </w:r>
    </w:p>
    <w:p>
      <w:pPr>
        <w:pStyle w:val="Normal"/>
        <w:ind w:firstLine="709"/>
        <w:rPr/>
      </w:pPr>
      <w:r>
        <w:rPr/>
        <w:t>дать понятие и выявить основные характеристики несостоятельности (банкротства) юридического лица;</w:t>
      </w:r>
    </w:p>
    <w:p>
      <w:pPr>
        <w:pStyle w:val="Normal"/>
        <w:ind w:firstLine="709"/>
        <w:rPr/>
      </w:pPr>
      <w:r>
        <w:rPr/>
        <w:t>исследовать правовые возможности юридического лица при защите своих интересов.</w:t>
      </w:r>
    </w:p>
    <w:p>
      <w:pPr>
        <w:pStyle w:val="Normal"/>
        <w:ind w:firstLine="709"/>
        <w:rPr/>
      </w:pPr>
      <w:r>
        <w:rPr/>
        <w:t>на основе действующих нормативных документов, сложившейся арбитражной практики, мнения ведущих юристов и иных материалов, проанализировать действующее законодательство о несостоятельности (банкротстве).</w:t>
      </w:r>
    </w:p>
    <w:p>
      <w:pPr>
        <w:pStyle w:val="Normal"/>
        <w:ind w:firstLine="709"/>
        <w:rPr/>
      </w:pPr>
      <w:r>
        <w:rPr/>
        <w:t>Курсовая работа написана на основе изучения и анализа специальной юридической литературы, посвященной несостоятельности (банкротству) юридических лиц, законов и иных нормативных актов, а также арбитражной практики.</w:t>
      </w:r>
      <w:r>
        <w:br w:type="page"/>
      </w:r>
    </w:p>
    <w:p>
      <w:pPr>
        <w:pStyle w:val="Heading2"/>
        <w:ind w:hanging="0"/>
        <w:rPr/>
      </w:pPr>
      <w:r>
        <w:rPr/>
        <w:t>1. Несостоятельность (банкротство) юридических лиц</w:t>
      </w:r>
    </w:p>
    <w:p>
      <w:pPr>
        <w:pStyle w:val="Normal"/>
        <w:ind w:firstLine="709"/>
        <w:rPr>
          <w:lang w:val="uk-UA"/>
        </w:rPr>
      </w:pPr>
      <w:r>
        <w:rPr>
          <w:lang w:val="uk-UA"/>
        </w:rPr>
      </w:r>
    </w:p>
    <w:p>
      <w:pPr>
        <w:pStyle w:val="Heading2"/>
        <w:ind w:hanging="0"/>
        <w:rPr>
          <w:lang w:val="ru-RU"/>
        </w:rPr>
      </w:pPr>
      <w:r>
        <w:rPr/>
        <w:t>1.1 Понятие и общие признаки банкротств</w:t>
      </w:r>
      <w:r>
        <w:rPr>
          <w:lang w:val="ru-RU"/>
        </w:rPr>
        <w:t>а</w:t>
      </w:r>
    </w:p>
    <w:p>
      <w:pPr>
        <w:pStyle w:val="Normal"/>
        <w:ind w:firstLine="709"/>
        <w:rPr>
          <w:lang w:val="uk-UA"/>
        </w:rPr>
      </w:pPr>
      <w:r>
        <w:rPr>
          <w:lang w:val="uk-UA"/>
        </w:rPr>
      </w:r>
    </w:p>
    <w:p>
      <w:pPr>
        <w:pStyle w:val="Normal"/>
        <w:ind w:firstLine="709"/>
        <w:rPr/>
      </w:pPr>
      <w:r>
        <w:rPr/>
        <w:t>Понятие "банкротство" определено статьей 2 Федерального закона от 26 октября 2002 года №127-ФЗ "О несостоятельности (банкротстве)"</w:t>
      </w:r>
    </w:p>
    <w:p>
      <w:pPr>
        <w:pStyle w:val="Normal"/>
        <w:ind w:firstLine="709"/>
        <w:rPr/>
      </w:pPr>
      <w:r>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color w:val="000000"/>
        </w:rPr>
        <w:footnoteReference w:id="2"/>
      </w:r>
    </w:p>
    <w:p>
      <w:pPr>
        <w:pStyle w:val="Normal"/>
        <w:ind w:firstLine="709"/>
        <w:rPr/>
      </w:pPr>
      <w:r>
        <w:rPr/>
        <w:t xml:space="preserve">Шеремет А.Д. и Сайфулин Р.С. понимают под банкротством неспособность предприятия финансировать текущую операционную деятельность и погашать срочные обязательства, которое является следствием разбалансированности экономического механизма воспроизводства капитала предприятия, и результатом его неэффективной ценовой, инвестиционной и финансовой политики. </w:t>
      </w:r>
      <w:r>
        <w:rPr>
          <w:rStyle w:val="FootnoteCharacters"/>
          <w:rStyle w:val="FootnoteAnchor"/>
          <w:color w:val="000000"/>
        </w:rPr>
        <w:footnoteReference w:id="3"/>
      </w:r>
    </w:p>
    <w:p>
      <w:pPr>
        <w:pStyle w:val="Normal"/>
        <w:ind w:firstLine="709"/>
        <w:rPr/>
      </w:pPr>
      <w:r>
        <w:rPr/>
        <w:t xml:space="preserve">Более емкое по своему содержанию определение банкротства предлагают Минаев Э.С. и Панагушин В.П. По их мнению, банкротство - это рыночный механизм защиты здоровых хозяйствующих субъектов от безнадежно больных. </w:t>
      </w:r>
      <w:r>
        <w:rPr>
          <w:rStyle w:val="FootnoteCharacters"/>
          <w:rStyle w:val="FootnoteAnchor"/>
          <w:color w:val="000000"/>
        </w:rPr>
        <w:footnoteReference w:id="4"/>
      </w:r>
    </w:p>
    <w:p>
      <w:pPr>
        <w:pStyle w:val="Normal"/>
        <w:ind w:firstLine="709"/>
        <w:rPr/>
      </w:pPr>
      <w:r>
        <w:rPr/>
        <w:t xml:space="preserve">Русак Н.А. приводит следующее определение банкротства - это подтвержденная документально экономическая несостоятельность субъекта хозяйствования, выражающаяся в его неспособности финансировать текущую основную деятельность и оплачивать срочные обязательства. </w:t>
      </w:r>
      <w:r>
        <w:rPr>
          <w:rStyle w:val="FootnoteCharacters"/>
          <w:rStyle w:val="FootnoteAnchor"/>
          <w:color w:val="000000"/>
        </w:rPr>
        <w:footnoteReference w:id="5"/>
      </w:r>
    </w:p>
    <w:p>
      <w:pPr>
        <w:pStyle w:val="Normal"/>
        <w:ind w:firstLine="709"/>
        <w:rPr/>
      </w:pPr>
      <w:r>
        <w:rPr/>
        <w:t xml:space="preserve">Беляев С.Г. и Кошкин В.И. в своей работе "Теория и практика антикризисного управления" указывают на то, что банкротство в строго юридическом смысле слова есть юридический факт, наступающий после признания данного факта арбитражным судом суда либо после официального объявления должника о своем банкротстве при его добровольной ликвидации. </w:t>
      </w:r>
      <w:r>
        <w:rPr>
          <w:rStyle w:val="FootnoteCharacters"/>
          <w:rStyle w:val="FootnoteAnchor"/>
          <w:color w:val="000000"/>
        </w:rPr>
        <w:footnoteReference w:id="6"/>
      </w:r>
    </w:p>
    <w:p>
      <w:pPr>
        <w:pStyle w:val="Normal"/>
        <w:ind w:firstLine="709"/>
        <w:rPr/>
      </w:pPr>
      <w:r>
        <w:rPr/>
        <w:t>В соответствии со статьей 65 ГК РФ: "Признание юридического лица банкротом судом влечет его ликвидацию".</w:t>
      </w:r>
    </w:p>
    <w:p>
      <w:pPr>
        <w:pStyle w:val="Normal"/>
        <w:ind w:firstLine="709"/>
        <w:rPr/>
      </w:pPr>
      <w:r>
        <w:rPr/>
        <w:t>Основания признания судом юридического лица несостоятельным (банкротом), порядок ликвидации такого юридического лица, а также очередность удовлетворения требований кредиторов устанавливается Законом №127-ФЗ.</w:t>
      </w:r>
    </w:p>
    <w:p>
      <w:pPr>
        <w:pStyle w:val="Normal"/>
        <w:ind w:firstLine="709"/>
        <w:rPr/>
      </w:pPr>
      <w:r>
        <w:rPr/>
        <w:t>ФЗ "О несостоятельности (банкротстве)" №127-ФЗ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p>
    <w:p>
      <w:pPr>
        <w:pStyle w:val="Normal"/>
        <w:ind w:firstLine="709"/>
        <w:rPr/>
      </w:pPr>
      <w:r>
        <w:rPr/>
        <w:t>Согласно пункту 2 статьи 1 Закона №127-ФЗ действие его распространяется на все юридические лица, за исключением:</w:t>
      </w:r>
    </w:p>
    <w:p>
      <w:pPr>
        <w:pStyle w:val="Normal"/>
        <w:ind w:firstLine="709"/>
        <w:rPr/>
      </w:pPr>
      <w:r>
        <w:rPr/>
        <w:t>казенных предприятий;</w:t>
      </w:r>
    </w:p>
    <w:p>
      <w:pPr>
        <w:pStyle w:val="Normal"/>
        <w:ind w:firstLine="709"/>
        <w:rPr/>
      </w:pPr>
      <w:r>
        <w:rPr/>
        <w:t>учреждений;</w:t>
      </w:r>
    </w:p>
    <w:p>
      <w:pPr>
        <w:pStyle w:val="Normal"/>
        <w:ind w:firstLine="709"/>
        <w:rPr/>
      </w:pPr>
      <w:r>
        <w:rPr/>
        <w:t>политических партий;</w:t>
      </w:r>
    </w:p>
    <w:p>
      <w:pPr>
        <w:pStyle w:val="Normal"/>
        <w:ind w:firstLine="709"/>
        <w:rPr/>
      </w:pPr>
      <w:r>
        <w:rPr/>
        <w:t>религиозных организаций.</w:t>
      </w:r>
    </w:p>
    <w:p>
      <w:pPr>
        <w:pStyle w:val="Normal"/>
        <w:ind w:firstLine="709"/>
        <w:rPr/>
      </w:pPr>
      <w:r>
        <w:rPr/>
        <w:t>Если международным договором Российской Федерации установлены иные правила проведения процедуры банкротства, чем те, которые предусмотрены Законом №127-ФЗ, применяются правила международного договора. В частности, к регулируемым Законом №127-ФЗ отношениям с участием иностранных лиц в качестве кредиторов применяются положения данного Закона, если иное не предусмотрено международным договором Российской Федерации (пункты 4-5 статьи 1 Закона №127-ФЗ).</w:t>
      </w:r>
    </w:p>
    <w:p>
      <w:pPr>
        <w:pStyle w:val="Normal"/>
        <w:ind w:firstLine="709"/>
        <w:rPr/>
      </w:pPr>
      <w:r>
        <w:rPr/>
        <w:t>Решения судов иностранных государств по делам о несостоятельности (банкротстве) признаются на территории Российской Федерации в соответствии с международными договорами Российской Федерации, при отсутствии которых решения судов иностранных государств по делам о несостоятельности (банкротстве) признаются на территории Российской Федерации на началах взаимности (пункт 6 статьи 1 Закона №127-ФЗ).</w:t>
      </w:r>
    </w:p>
    <w:p>
      <w:pPr>
        <w:pStyle w:val="Normal"/>
        <w:ind w:firstLine="709"/>
        <w:rPr/>
      </w:pPr>
      <w:r>
        <w:rPr/>
        <w:t>Дела о банкротстве рассматриваются арбитражным судом.</w:t>
      </w:r>
    </w:p>
    <w:p>
      <w:pPr>
        <w:pStyle w:val="Normal"/>
        <w:ind w:firstLine="709"/>
        <w:rPr/>
      </w:pPr>
      <w:r>
        <w:rPr/>
        <w:t>Общие признаки банкротства организаций определены в статье 3 ФЗ №127-ФЗ. Кроме того, для определения наличия признаков банкротства должника (юридического лица) должны учитываться состав и размер денежных обязательств и обязательных платежей, установленных пунктом 2 статьи 4 Закона №127-ФЗ.</w:t>
      </w:r>
    </w:p>
    <w:p>
      <w:pPr>
        <w:pStyle w:val="Normal"/>
        <w:ind w:firstLine="709"/>
        <w:rPr/>
      </w:pPr>
      <w:r>
        <w:rPr/>
        <w:t>Для определения наличия признаков банкротства должника могут учитываться соответствующие суммы, взысканные судом вместо причитавшегося кредитору исполнения обязательства в натуре (стоимость не переданной кредитору оплаченной им вещи, стоимость оплаченных, но не выполненных должником работ или услуг и другие). Такие требования кредиторов подлежат включению в реестр требований кредиторов в качестве требований конкурсных кредиторов и удовлетворяются в порядке, предусмотренном Законом №127-ФЗ. Такой же правовой режим распространяется и на суммы, присужденные кредитору в связи с изменением способа или порядка исполнения судебного акта или постановления иного органа. На это указано в Постановлении Пленума ВАС от 15 декабря 2004 года №29 "О некоторых вопросах практики применения Федерального Закона "О несостоятельности (банкротстве)" №29.</w:t>
      </w:r>
    </w:p>
    <w:p>
      <w:pPr>
        <w:pStyle w:val="Normal"/>
        <w:ind w:firstLine="709"/>
        <w:rPr/>
      </w:pPr>
      <w:r>
        <w:rPr/>
        <w:t>Признаком банкротства юридического лица является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ть исполнены.</w:t>
      </w:r>
    </w:p>
    <w:p>
      <w:pPr>
        <w:pStyle w:val="Normal"/>
        <w:ind w:firstLine="709"/>
        <w:rPr/>
      </w:pPr>
      <w:r>
        <w:rPr/>
        <w:t>Дела о банкротстве рассматриваются в арбитражном суде, и могут быть возбуждены арбитражными судами при условии, что требования к должнику (юридическому лицу) в совокупности составляют не менее 100 000 рублей.</w:t>
      </w:r>
    </w:p>
    <w:p>
      <w:pPr>
        <w:pStyle w:val="Normal"/>
        <w:ind w:firstLine="709"/>
        <w:rPr/>
      </w:pPr>
      <w:r>
        <w:rPr/>
        <w:t>В случае возникновения признаков банкротства, руководитель организации должника обязан направить учредителям (участникам) должника сведения о наличии признаков банкротства (статья 30 Закона №127-ФЗ).</w:t>
      </w:r>
    </w:p>
    <w:p>
      <w:pPr>
        <w:pStyle w:val="Normal"/>
        <w:ind w:firstLine="709"/>
        <w:rPr/>
      </w:pPr>
      <w:r>
        <w:rPr/>
        <w:t>Учредители (участники) должника в свою очередь могут принять своевременные меры, по восстановлению платежеспособности организации и не допустить ее банкротства.</w:t>
      </w:r>
    </w:p>
    <w:p>
      <w:pPr>
        <w:pStyle w:val="Normal"/>
        <w:ind w:firstLine="709"/>
        <w:rPr/>
      </w:pPr>
      <w:r>
        <w:rPr/>
        <w:t>Например, учредители (участники) должника могут использовать досудебную санацию, предусмотренную статьей 31 Закона №127-ФЗ:</w:t>
      </w:r>
    </w:p>
    <w:p>
      <w:pPr>
        <w:pStyle w:val="Normal"/>
        <w:ind w:firstLine="709"/>
        <w:rPr/>
      </w:pPr>
      <w:r>
        <w:rPr/>
        <w:t>1. Учредителями (участниками) должника, собственником имущества должника - унитарного предприятия, кредиторами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досудебная санация).</w:t>
      </w:r>
    </w:p>
    <w:p>
      <w:pPr>
        <w:pStyle w:val="Normal"/>
        <w:ind w:firstLine="709"/>
        <w:rPr/>
      </w:pPr>
      <w:r>
        <w:rPr/>
        <w:t>2.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ind w:firstLine="709"/>
        <w:rPr/>
      </w:pPr>
      <w:r>
        <w:rPr/>
        <w:t>Статья 31 Закона №127-ФЗ предусматривает право на процедуру досудебной санации, а не обязанность учредителей (участников) организации-должника.</w:t>
      </w:r>
      <w:r>
        <w:br w:type="page"/>
      </w:r>
    </w:p>
    <w:p>
      <w:pPr>
        <w:pStyle w:val="Heading2"/>
        <w:ind w:hanging="0"/>
        <w:rPr/>
      </w:pPr>
      <w:r>
        <w:rPr/>
        <w:t>1.2 Современное регулирование банкротства в России</w:t>
      </w:r>
    </w:p>
    <w:p>
      <w:pPr>
        <w:pStyle w:val="Normal"/>
        <w:ind w:firstLine="709"/>
        <w:rPr>
          <w:lang w:val="uk-UA"/>
        </w:rPr>
      </w:pPr>
      <w:r>
        <w:rPr>
          <w:lang w:val="uk-UA"/>
        </w:rPr>
      </w:r>
    </w:p>
    <w:p>
      <w:pPr>
        <w:pStyle w:val="Normal"/>
        <w:ind w:firstLine="709"/>
        <w:rPr/>
      </w:pPr>
      <w:r>
        <w:rPr/>
        <w:t xml:space="preserve">В России в настоящее время банкротство определяется и регламентируется федеральным законом от 26 октября 2002 года N 127-ФЗ "О несостоятельности (банкротстве)" (действует с 3 декабря 2002 года). </w:t>
      </w:r>
      <w:r>
        <w:rPr>
          <w:rStyle w:val="FootnoteCharacters"/>
          <w:rStyle w:val="FootnoteAnchor"/>
          <w:color w:val="000000"/>
        </w:rPr>
        <w:footnoteReference w:id="7"/>
      </w:r>
    </w:p>
    <w:p>
      <w:pPr>
        <w:pStyle w:val="Normal"/>
        <w:ind w:firstLine="709"/>
        <w:rPr/>
      </w:pPr>
      <w:r>
        <w:rPr/>
        <w:t>Закон распространяется на все юридические лица, в том числе индивидуальных предпринимателей, за исключением казённых предприятий, учреждений, кредитных организаций (ФЗ О несостоятельности (банкротстве) кредитных организаций), субъектов естественных монополий (ФЗ О несостоятельности (банкротстве) субъектов естественных монополий), политических партий и религиозных организаций.</w:t>
      </w:r>
    </w:p>
    <w:p>
      <w:pPr>
        <w:pStyle w:val="Normal"/>
        <w:ind w:firstLine="709"/>
        <w:rPr/>
      </w:pPr>
      <w:r>
        <w:rPr/>
        <w:t xml:space="preserve">Возможность банкротства граждан (физических лиц) предусмотрена действующим законодательством, но до настоящего времени соответствующая процедура не разработана, в связи с чем, реально не применяется. </w:t>
      </w:r>
      <w:r>
        <w:rPr>
          <w:rStyle w:val="FootnoteCharacters"/>
          <w:rStyle w:val="FootnoteAnchor"/>
          <w:color w:val="000000"/>
        </w:rPr>
        <w:footnoteReference w:id="8"/>
      </w:r>
      <w:r>
        <w:rPr/>
        <w:t>Для возбуждения дела о банкротстве необходимо чтобы должник - юридическое лицо либо гражданин-предприниматель, обладал признаками банкрота. Для гражданина такими признаками является неудовлетворение указанных требований в течение трёх месяцев со дня, когда он должен был их удовлетворить, при этом сумма его обязательств должна превышать стоимость принадлежащего ему имущества. Для юридических лиц таким признаком является только неудовлетворение своих обязательств в течение трёх месяцев. При этом сумма обязательств должна быть более 100 000 рублей.</w:t>
      </w:r>
    </w:p>
    <w:p>
      <w:pPr>
        <w:pStyle w:val="Normal"/>
        <w:ind w:firstLine="709"/>
        <w:rPr/>
      </w:pPr>
      <w:r>
        <w:rPr/>
        <w:t>В результате процедуры банкротства кредиторы в России получают меньше 10% необходимой суммы, в то время как за рубежом - около 50%. Так происходит по многим причинам. Но можно выделить основные: продажа активов по заниженным ценам и прямое или косвенное воздействие основного кредитора на процедуру банкротства для защиты своих интересов, что ущемляет права остальных заимодателей.</w:t>
      </w:r>
    </w:p>
    <w:p>
      <w:pPr>
        <w:pStyle w:val="Normal"/>
        <w:ind w:firstLine="709"/>
        <w:rPr/>
      </w:pPr>
      <w:r>
        <w:rPr/>
        <w:t>В рамках "антикризисного пакета" в декабре 2008 года был принят Федеральный закон № 296-ФЗ. Сделанные им изменения по своему объему сопоставимы с текстом закона "О банкротстве" и направлены на смещение баланса защиты интересов в пользу кредиторов. Самое важное - они получили право на обращение в арбитражный суд со вступления в силу решения суда (а не спустя 30 дней с момента направления исполнительного документа в службу судебных приставов, как раньше). Закон № 296-ФЗ подготовил правовой "плацдарм" для последующих более значимых изменений, которые последовали через несколько месяцев в виде закона № 73-ФЗ. В преддверии банкротства в России должники, как правило, любыми доступными им способами уменьшают имущество, которое должно входить в конкурсную массу. После вступления в силу закона № 73-ФЗ процедура доказывания недействительности подобных сделок максимально упростилась.</w:t>
      </w:r>
    </w:p>
    <w:p>
      <w:pPr>
        <w:pStyle w:val="Normal"/>
        <w:ind w:firstLine="709"/>
        <w:rPr/>
      </w:pPr>
      <w:r>
        <w:rPr/>
        <w:t>Среди ключевых изменений, внесенных в декабре 2008 г., апреле и июле 2009 г., в Закон о банкротстве стоит отметить следующие:</w:t>
      </w:r>
    </w:p>
    <w:p>
      <w:pPr>
        <w:pStyle w:val="Normal"/>
        <w:ind w:firstLine="709"/>
        <w:rPr/>
      </w:pPr>
      <w:r>
        <w:rPr/>
        <w:t>1. Расширился перечень случаев, когда руководитель должника должен подавать заявление о банкротстве в обязательном порядке.</w:t>
      </w:r>
    </w:p>
    <w:p>
      <w:pPr>
        <w:pStyle w:val="Normal"/>
        <w:ind w:firstLine="709"/>
        <w:rPr/>
      </w:pPr>
      <w:r>
        <w:rPr/>
        <w:t>2. Введены новые основания для оспаривания сделок должника, заключенных до подачи заявления о признании должника банкротом</w:t>
      </w:r>
    </w:p>
    <w:p>
      <w:pPr>
        <w:pStyle w:val="Normal"/>
        <w:ind w:firstLine="709"/>
        <w:rPr/>
      </w:pPr>
      <w:r>
        <w:rPr/>
        <w:t>3. Установлена ответственность "контролирующих должника лиц" (к которым относятся не только генеральные директора, но и акционеры, участники, иные лица) за отсутствие или искажение документов бухгалтерского учета, за действия или бездействия, которые привели к банкротству должника.</w:t>
      </w:r>
    </w:p>
    <w:p>
      <w:pPr>
        <w:pStyle w:val="Normal"/>
        <w:ind w:firstLine="709"/>
        <w:rPr/>
      </w:pPr>
      <w:r>
        <w:rPr/>
        <w:t>4. Предусматривается создание единого федерального реестра о банкротстве.</w:t>
      </w:r>
    </w:p>
    <w:p>
      <w:pPr>
        <w:pStyle w:val="Normal"/>
        <w:ind w:firstLine="709"/>
        <w:rPr/>
      </w:pPr>
      <w:r>
        <w:rPr/>
        <w:t>5. Запрет на взыскание на заложенное имущество в судебном порядке с даты, введения наблюдения.</w:t>
      </w:r>
    </w:p>
    <w:p>
      <w:pPr>
        <w:pStyle w:val="Normal"/>
        <w:ind w:firstLine="709"/>
        <w:rPr/>
      </w:pPr>
      <w:r>
        <w:rPr/>
        <w:t>Законодательство о несостоятельности, независимо от правовой системы, имеет общую социально полезную цель - разрешение специфической кризисной ситуации в отношении должника и кредиторов, состоящей в неспособности должника удовлетворить в полном объёме требования кредиторов.</w:t>
      </w:r>
    </w:p>
    <w:p>
      <w:pPr>
        <w:pStyle w:val="Normal"/>
        <w:ind w:firstLine="709"/>
        <w:rPr/>
      </w:pPr>
      <w:r>
        <w:rPr/>
        <w:t>Пути (способы) достижения этой цели задаются направленностью национального законодательства, определяющей приоритеты в защите интересов кредиторов и должника и зависящей от правовых традиций, экономического, политического и социального положения в стране.</w:t>
      </w:r>
    </w:p>
    <w:p>
      <w:pPr>
        <w:pStyle w:val="Normal"/>
        <w:ind w:firstLine="709"/>
        <w:rPr/>
      </w:pPr>
      <w:r>
        <w:rPr/>
        <w:t>Основными критериями оценки всякого правового регулирования несостоятельности (банкротства) являются:</w:t>
      </w:r>
    </w:p>
    <w:p>
      <w:pPr>
        <w:pStyle w:val="Normal"/>
        <w:ind w:firstLine="709"/>
        <w:rPr/>
      </w:pPr>
      <w:r>
        <w:rPr/>
        <w:t>1) в какой степени та или иная система законодательства при регулировании реабилитационных процедур посягает на права конкретных кредиторов;</w:t>
      </w:r>
    </w:p>
    <w:p>
      <w:pPr>
        <w:pStyle w:val="Normal"/>
        <w:ind w:firstLine="709"/>
        <w:rPr/>
      </w:pPr>
      <w:r>
        <w:rPr/>
        <w:t>2) насколько легко должник может добиться введения подобных реабилитационных процедур;</w:t>
      </w:r>
    </w:p>
    <w:p>
      <w:pPr>
        <w:pStyle w:val="Normal"/>
        <w:ind w:firstLine="709"/>
        <w:rPr/>
      </w:pPr>
      <w:r>
        <w:rPr/>
        <w:t>3) доверяет ли законодательство прежней администрации должника (в первую очередь руководителю организации) осуществлять меры по реабилитации должника, либо для этих целей требуется назначение арбитражного управляющего.</w:t>
      </w:r>
      <w:r>
        <w:br w:type="page"/>
      </w:r>
    </w:p>
    <w:p>
      <w:pPr>
        <w:pStyle w:val="Heading2"/>
        <w:ind w:hanging="0"/>
        <w:rPr/>
      </w:pPr>
      <w:r>
        <w:rPr/>
        <w:t>1.3 Зарубежный опыт регулирования отношений банкротства</w:t>
      </w:r>
    </w:p>
    <w:p>
      <w:pPr>
        <w:pStyle w:val="Normal"/>
        <w:ind w:firstLine="709"/>
        <w:rPr>
          <w:lang w:val="uk-UA"/>
        </w:rPr>
      </w:pPr>
      <w:r>
        <w:rPr>
          <w:lang w:val="uk-UA"/>
        </w:rPr>
      </w:r>
    </w:p>
    <w:p>
      <w:pPr>
        <w:pStyle w:val="Normal"/>
        <w:ind w:firstLine="709"/>
        <w:rPr/>
      </w:pPr>
      <w:r>
        <w:rPr/>
        <w:t>Законодательство о банкротстве (несостоятельности) в странах, в которых развитие экономики основано на конкуренции и непрерывных структурных изменениях, нацелено на воспитание дисциплины и соблюдение правил делового финансового оборота, а также предназначено содействию реструктуризации неэффективных предприятий либо цивилизованному их выводу с рынка.</w:t>
      </w:r>
    </w:p>
    <w:p>
      <w:pPr>
        <w:pStyle w:val="Normal"/>
        <w:ind w:firstLine="709"/>
        <w:rPr/>
      </w:pPr>
      <w:r>
        <w:rPr/>
        <w:t>Задачи, решаемые при помощи законов о банкротстве в странах с рыночной экономикой, вполне конкретны.</w:t>
      </w:r>
    </w:p>
    <w:p>
      <w:pPr>
        <w:pStyle w:val="Normal"/>
        <w:ind w:firstLine="709"/>
        <w:rPr/>
      </w:pPr>
      <w:r>
        <w:rPr/>
        <w:t>Самой важной из них является максимальное использование существующих возможностей "спасения" предприятия или его частей, которые посредством процедуры банкротства могут быть восстановлены, чтобы в последующем внести свой вклад в экономику страны. В то же время государство поддерживает защиту активов предприятия-должника в интересах кредиторов и распределение этих активов в соответствии с Законом в целях максимального удовлетворения требований кредиторов. Закон определяет порядок возврата долгов кредиторам посредством распределения выручки от продажи активов и/или в виде акций реорганизованного действующего предприятия, либо использование отсрочки или сокращения долга предприятия в случае наличия возможности восстановления его платежеспособности (мировое соглашение). И, наконец, законодательно обеспечен механизм рассмотрения дел о нарушениях и злоупотреблениях в управлении обанкротившимися предприятиями и аннулирования неправомерных сделок.</w:t>
      </w:r>
    </w:p>
    <w:p>
      <w:pPr>
        <w:pStyle w:val="Normal"/>
        <w:ind w:firstLine="709"/>
        <w:rPr/>
      </w:pPr>
      <w:r>
        <w:rPr/>
        <w:t>В соответствии с применяемой концепцией банкротства, процедуры, реализующие вышеописанные задачи, обеспечивают интересы и должников, и кредиторов. Должник или его бизнес может быть освобожден от долгов, возникших вследствие убыточной хозяйственной практики, а также от продолжения реализации прежней управленческой стратегии. Кредиторы же заинтересованы в установлении ответственного контроля или наблюдения за делами должника, в сокращении его убытков и, - если бизнес должника удается сохранить, - в сохранении деловых отношений с должником в будущем.</w:t>
      </w:r>
    </w:p>
    <w:p>
      <w:pPr>
        <w:pStyle w:val="Normal"/>
        <w:ind w:firstLine="709"/>
        <w:rPr/>
      </w:pPr>
      <w:r>
        <w:rPr/>
        <w:t>Как показывает практика большинства стран с развитой рыночной экономикой (США, Канада, Великобритания, Австралия, Швеция, Нидерланды и др.), одним из ключевых элементов современной системы экономической несостоятельности является наличие специального государственного органа (ведомства) с конкретными обязанностями по вопросам банкротства.</w:t>
      </w:r>
    </w:p>
    <w:p>
      <w:pPr>
        <w:pStyle w:val="Normal"/>
        <w:ind w:firstLine="709"/>
        <w:rPr/>
      </w:pPr>
      <w:r>
        <w:rPr/>
        <w:t>В правомочиях этого органа - контроль действия законодательства и подготовка соответствующих рекомендаций правительству относительно действий последнего в данной области. Другими ключевыми элементами системы несостоятельности являются законодательство, институт специалистов, судебная система и понимание необходимости банкротства в обществе.</w:t>
      </w:r>
    </w:p>
    <w:p>
      <w:pPr>
        <w:pStyle w:val="Normal"/>
        <w:ind w:firstLine="709"/>
        <w:rPr/>
      </w:pPr>
      <w:r>
        <w:rPr/>
        <w:t>Можно выделить несколько часто встречающихся функций и полномочий государственных органов по банкротству в зарубежных странах:</w:t>
      </w:r>
    </w:p>
    <w:p>
      <w:pPr>
        <w:pStyle w:val="Normal"/>
        <w:ind w:firstLine="709"/>
        <w:rPr/>
      </w:pPr>
      <w:r>
        <w:rPr/>
        <w:t>разработка законодательства по банкротству и выступление в этой сфере с законодательной инициативой;</w:t>
      </w:r>
    </w:p>
    <w:p>
      <w:pPr>
        <w:pStyle w:val="Normal"/>
        <w:ind w:firstLine="709"/>
        <w:rPr/>
      </w:pPr>
      <w:r>
        <w:rPr/>
        <w:t>сбор, анализ и представление правительству статистической информации по делам о несостоятельности;</w:t>
      </w:r>
    </w:p>
    <w:p>
      <w:pPr>
        <w:pStyle w:val="Normal"/>
        <w:ind w:firstLine="709"/>
        <w:rPr/>
      </w:pPr>
      <w:r>
        <w:rPr/>
        <w:t>сбор и анализ результатов осуществления и последствий различных решений по делам о банкротстве;</w:t>
      </w:r>
    </w:p>
    <w:p>
      <w:pPr>
        <w:pStyle w:val="Normal"/>
        <w:ind w:firstLine="709"/>
        <w:rPr/>
      </w:pPr>
      <w:r>
        <w:rPr/>
        <w:t>выработка рекомендаций правительству относительно государственной политики в сфере несостоятельности;</w:t>
      </w:r>
    </w:p>
    <w:p>
      <w:pPr>
        <w:pStyle w:val="Normal"/>
        <w:ind w:firstLine="709"/>
        <w:rPr/>
      </w:pPr>
      <w:r>
        <w:rPr/>
        <w:t>организация системы подготовки, оценки профессионального уровня и лицензирования специалистов по банкротству;</w:t>
      </w:r>
    </w:p>
    <w:p>
      <w:pPr>
        <w:pStyle w:val="Normal"/>
        <w:ind w:firstLine="709"/>
        <w:rPr/>
      </w:pPr>
      <w:r>
        <w:rPr/>
        <w:t>разработка и обеспечение утверждения шкалы и правил вознаграждения арбитражных управляющих;</w:t>
      </w:r>
    </w:p>
    <w:p>
      <w:pPr>
        <w:pStyle w:val="Normal"/>
        <w:ind w:firstLine="709"/>
        <w:rPr/>
      </w:pPr>
      <w:r>
        <w:rPr/>
        <w:t>организация контроля таких аспектов деятельности арбитражных управляющих, как: соблюдение профессионально-этического кодекса; отчетность по выявленным активам; соответствующее и своевременное инвестирование денежных поступлений; соответствующее распределение средств от реализации активов; правильное признание исков; сохранение или аннулирование бухгалтерской отчетности, утверждаемые судом; получение вознаграждения строго в соответствии с утвержденной шкалой и правилами его одобрения;</w:t>
      </w:r>
    </w:p>
    <w:p>
      <w:pPr>
        <w:pStyle w:val="Normal"/>
        <w:ind w:firstLine="709"/>
        <w:rPr/>
      </w:pPr>
      <w:r>
        <w:rPr/>
        <w:t>консультирование судей, юристов и специалистов по банкротству;</w:t>
      </w:r>
    </w:p>
    <w:p>
      <w:pPr>
        <w:pStyle w:val="Normal"/>
        <w:ind w:firstLine="709"/>
        <w:rPr/>
      </w:pPr>
      <w:r>
        <w:rPr/>
        <w:t>осуществление функций конкурсного управляющего в случае ликвидации предприятий с малыми активами;</w:t>
      </w:r>
    </w:p>
    <w:p>
      <w:pPr>
        <w:pStyle w:val="Normal"/>
        <w:ind w:firstLine="709"/>
        <w:rPr/>
      </w:pPr>
      <w:r>
        <w:rPr/>
        <w:t>обеспечение выплат задолженностей по зарплате и выходным пособиям сотрудникам несостоятельных предприятий в случае нехватки конкурсной массы;</w:t>
      </w:r>
    </w:p>
    <w:p>
      <w:pPr>
        <w:pStyle w:val="Normal"/>
        <w:ind w:firstLine="709"/>
        <w:rPr/>
      </w:pPr>
      <w:r>
        <w:rPr/>
        <w:t>контроль и обеспечение адекватности информации о предприятиях - должниках, представляемой судам;</w:t>
      </w:r>
    </w:p>
    <w:p>
      <w:pPr>
        <w:pStyle w:val="Normal"/>
        <w:ind w:firstLine="709"/>
        <w:rPr/>
      </w:pPr>
      <w:r>
        <w:rPr/>
        <w:t>контроль качества управления несостоятельными предприятиями, выявление случаев недобросовестного или некомпетентного управления, принятие мер по дисквалификации недобросовестных директоров;</w:t>
      </w:r>
    </w:p>
    <w:p>
      <w:pPr>
        <w:pStyle w:val="Normal"/>
        <w:ind w:firstLine="709"/>
        <w:rPr/>
      </w:pPr>
      <w:r>
        <w:rPr/>
        <w:t>защита интересов общества путем выявления серьезных нарушений в управлении предприятиями (например, подлога с инвестиционными средствами, манипуляций с акциями на бирже, незаконном отчуждении активов, ведение аморального или бесчестного бизнеса) и вмешательства в дела таких предприятий вплоть до возбуждения в судах дел об их банкротстве;</w:t>
      </w:r>
    </w:p>
    <w:p>
      <w:pPr>
        <w:pStyle w:val="Normal"/>
        <w:ind w:firstLine="709"/>
        <w:rPr/>
      </w:pPr>
      <w:r>
        <w:rPr/>
        <w:t>защита интересов больших групп мелких кредиторов (вкладчиков, акционеров) при осуществлении процедур несостоятельности.</w:t>
      </w:r>
    </w:p>
    <w:p>
      <w:pPr>
        <w:pStyle w:val="Normal"/>
        <w:ind w:firstLine="709"/>
        <w:rPr/>
      </w:pPr>
      <w:r>
        <w:rPr/>
        <w:t>В Австралии государственным органом по банкротству является государственная Комиссия по корпоративным делам, которая имеет полномочия: анализировать финансовое состояние предприятий, подвергаемых процедурам несостоятельности; обеспечивать адекватность информации о должнике; делать заключения о мере ответственности директоров должника за доведение предприятия до банкротства; дисквалифицировать виновных директоров самостоятельно либо ходатайствовать о такой дисквалификации в суд.</w:t>
      </w:r>
    </w:p>
    <w:p>
      <w:pPr>
        <w:pStyle w:val="Normal"/>
        <w:ind w:firstLine="709"/>
        <w:rPr/>
      </w:pPr>
      <w:r>
        <w:rPr/>
        <w:t>Многолетний богатый опыт государственного регулирования банкротств существует в Соединенных Штатах Америки. С 1934 г. роль государственного органа по банкротству стала выполнять Комиссия по биржам и ценным бумагам (КБЦБ) правительства США.</w:t>
      </w:r>
    </w:p>
    <w:p>
      <w:pPr>
        <w:pStyle w:val="Normal"/>
        <w:ind w:firstLine="709"/>
        <w:rPr/>
      </w:pPr>
      <w:r>
        <w:rPr/>
        <w:t>Согласно реформированному в 1978 г. американскому Закону о банкротстве у КБЦБ есть три функции. Первая: выступать в суде и быть заслушанной по любому вопросу дела о банкротстве, в том числе, кандидатуры и уровня оплаты арбитражного управляющего, назначения комиссий кредиторов и акционеров, использования, продажи и аренды собственности. Вторая: контролировать и обеспечивать адекватность заявления предприятия-должника о своем финансовом состоянии и наличии активов. И третья - возражать против утверждения судом плана реорганизации в случае злоупотреблений со стороны должника.</w:t>
      </w:r>
    </w:p>
    <w:p>
      <w:pPr>
        <w:pStyle w:val="Normal"/>
        <w:ind w:firstLine="709"/>
        <w:rPr/>
      </w:pPr>
      <w:r>
        <w:rPr/>
        <w:t>В ряде случаев КБЦБ вмешивалась в условия продажи действующих неплатежеспособных предприятий, настаивая и добиваясь других условий продажи. В 1983 г. в дополнение к КБЦБ как к Государственному органу по банкротству в США появились государственные федеральные конкурсные управляющие, задача которых, среди прочего, состоит в контроле деятельности и оплаты независимых конкурсных управляющих, а также в предотвращении мошенничества, нечестности и нарушения законности при осуществлении процедур банкротства.</w:t>
      </w:r>
    </w:p>
    <w:p>
      <w:pPr>
        <w:pStyle w:val="Normal"/>
        <w:ind w:firstLine="709"/>
        <w:rPr/>
      </w:pPr>
      <w:r>
        <w:rPr/>
        <w:t xml:space="preserve">Государственный орган по банкротству Швеции находится в единой системе с налоговой службой и органами судебного исполнения и состоит в совместной компетенции Министерства финансов и Министерства юстиции. Этот орган, имеющий отделения во всех провинциях страны, контролирует и регулирует осуществление процедур несостоятельности. Полномочия его таковы: </w:t>
      </w:r>
      <w:r>
        <w:rPr>
          <w:rStyle w:val="FootnoteCharacters"/>
          <w:rStyle w:val="FootnoteAnchor"/>
          <w:color w:val="000000"/>
        </w:rPr>
        <w:footnoteReference w:id="9"/>
      </w:r>
    </w:p>
    <w:p>
      <w:pPr>
        <w:pStyle w:val="Normal"/>
        <w:ind w:firstLine="709"/>
        <w:rPr/>
      </w:pPr>
      <w:r>
        <w:rPr/>
        <w:t>выработка и контроль осуществления государственной политики в области банкротств;</w:t>
      </w:r>
    </w:p>
    <w:p>
      <w:pPr>
        <w:pStyle w:val="Normal"/>
        <w:ind w:firstLine="709"/>
        <w:rPr/>
      </w:pPr>
      <w:r>
        <w:rPr/>
        <w:t>консультирование судов, занимающихся процедурами несостоятельности;</w:t>
      </w:r>
    </w:p>
    <w:p>
      <w:pPr>
        <w:pStyle w:val="Normal"/>
        <w:ind w:firstLine="709"/>
        <w:rPr/>
      </w:pPr>
      <w:r>
        <w:rPr/>
        <w:t>подготовка, лицензирование, консультирование арбитражных управляющих;</w:t>
      </w:r>
    </w:p>
    <w:p>
      <w:pPr>
        <w:pStyle w:val="Normal"/>
        <w:ind w:firstLine="709"/>
        <w:rPr/>
      </w:pPr>
      <w:r>
        <w:rPr/>
        <w:t>консультирование кредиторов при осуществлении процедур банкротства;</w:t>
      </w:r>
    </w:p>
    <w:p>
      <w:pPr>
        <w:pStyle w:val="Normal"/>
        <w:ind w:firstLine="709"/>
        <w:rPr/>
      </w:pPr>
      <w:r>
        <w:rPr/>
        <w:t>контроль уровня оплаты конкурсных управляющих, доплата за услуги этих специалистов в случае недостатков ресурсов у предприятия-должника;</w:t>
      </w:r>
    </w:p>
    <w:p>
      <w:pPr>
        <w:pStyle w:val="Normal"/>
        <w:ind w:firstLine="709"/>
        <w:rPr/>
      </w:pPr>
      <w:r>
        <w:rPr/>
        <w:t>контроль соблюдения интересов обеспеченных кредиторов;</w:t>
      </w:r>
    </w:p>
    <w:p>
      <w:pPr>
        <w:pStyle w:val="Normal"/>
        <w:ind w:firstLine="709"/>
        <w:rPr/>
      </w:pPr>
      <w:r>
        <w:rPr/>
        <w:t>осуществление публикаций о признании предприятий банкротами.</w:t>
      </w:r>
    </w:p>
    <w:p>
      <w:pPr>
        <w:pStyle w:val="Normal"/>
        <w:ind w:firstLine="709"/>
        <w:rPr/>
      </w:pPr>
      <w:r>
        <w:rPr/>
        <w:t>В Великобритании роль государственного органа по банкротству выполняет Служба несостоятельности, входящая в систему Министерства торговли и промышленности и насчитывающая 2700 постоянных сотрудников. Функции этой Службы таковы:</w:t>
      </w:r>
    </w:p>
    <w:p>
      <w:pPr>
        <w:pStyle w:val="Normal"/>
        <w:ind w:firstLine="709"/>
        <w:rPr/>
      </w:pPr>
      <w:r>
        <w:rPr/>
        <w:t>разработка рекомендаций Правительству в отношении политики в области банкротства;</w:t>
      </w:r>
    </w:p>
    <w:p>
      <w:pPr>
        <w:pStyle w:val="Normal"/>
        <w:ind w:firstLine="709"/>
        <w:rPr/>
      </w:pPr>
      <w:r>
        <w:rPr/>
        <w:t>обследование финансового состояния и контроль финансовой деятельности всех физических и юридических лиц, в отношении которых в суде возбуждено дело о несостоятельности (банкротстве), с целью выявления вероятных причин банкротства должника и понесенных им убытков;</w:t>
      </w:r>
    </w:p>
    <w:p>
      <w:pPr>
        <w:pStyle w:val="Normal"/>
        <w:ind w:firstLine="709"/>
        <w:rPr/>
      </w:pPr>
      <w:r>
        <w:rPr/>
        <w:t>осуществление функций арбитражного управляющего в делах, представляющих общественный интерес;</w:t>
      </w:r>
    </w:p>
    <w:p>
      <w:pPr>
        <w:pStyle w:val="Normal"/>
        <w:ind w:firstLine="709"/>
        <w:rPr/>
      </w:pPr>
      <w:r>
        <w:rPr/>
        <w:t>осуществление функций конкурсного управляющего в делах, по которым активов подвергаемого процедуре банкротства предприятия не хватает для оплаты независимого профессионала;</w:t>
      </w:r>
    </w:p>
    <w:p>
      <w:pPr>
        <w:pStyle w:val="Normal"/>
        <w:ind w:firstLine="709"/>
        <w:rPr/>
      </w:pPr>
      <w:r>
        <w:rPr/>
        <w:t>выявление криминальных нарушений в делах о несостоятельности (банкротстве) и возбуждение в судах дел о судебном преследовании соответствующих лиц (руководителей должников или арбитражных управляющих);</w:t>
      </w:r>
    </w:p>
    <w:p>
      <w:pPr>
        <w:pStyle w:val="Normal"/>
        <w:ind w:firstLine="709"/>
        <w:rPr/>
      </w:pPr>
      <w:r>
        <w:rPr/>
        <w:t>направление соответствующей информации в правоохранительные органы;</w:t>
      </w:r>
    </w:p>
    <w:p>
      <w:pPr>
        <w:pStyle w:val="Normal"/>
        <w:ind w:firstLine="709"/>
        <w:rPr/>
      </w:pPr>
      <w:r>
        <w:rPr/>
        <w:t>в случае необходимости (по жалобам или иным показаниям) - затребование и получение от конкурсного управляющего отчета о деятельности прежних руководителей предприятия-должника; в случае выявления злоупотреблений и злостной некомпетентности - возбуждение в суде дела о дисквалификации таких руководителей на максимальный срок до 15 лет;</w:t>
      </w:r>
    </w:p>
    <w:p>
      <w:pPr>
        <w:pStyle w:val="Normal"/>
        <w:ind w:firstLine="709"/>
        <w:rPr/>
      </w:pPr>
      <w:r>
        <w:rPr/>
        <w:t>лицензирование и регулирование деятельности специалистов по банкротству (либо непосредственно, либо путем делегирования соответствующих полномочий аккредитованным профессиональным ассоциациям); контроль соответствия деятельности арбитражных управляющих профессионально-этическому кодексу и законодательству о банкротстве;</w:t>
      </w:r>
    </w:p>
    <w:p>
      <w:pPr>
        <w:pStyle w:val="Normal"/>
        <w:ind w:firstLine="709"/>
        <w:rPr/>
      </w:pPr>
      <w:r>
        <w:rPr/>
        <w:t>получение статистических данных от судов и от назначенных арбитражных управляющих для составления базы данных не только по количеству и отраслевой принадлежности банкротств, но также по результатам решения дел о банкротстве с тем, чтобы решения, которые будут приниматься в будущем, были лучше обоснованы и подкреплены соответствующей информацией;</w:t>
      </w:r>
    </w:p>
    <w:p>
      <w:pPr>
        <w:pStyle w:val="Normal"/>
        <w:ind w:firstLine="709"/>
        <w:rPr/>
      </w:pPr>
      <w:r>
        <w:rPr/>
        <w:t>выявление причин по подаче заявления о банкротстве директорами должника, как только стало ясно, что спасение бизнеса невозможно (неисполнение этой обязанности - нарушение закона);</w:t>
      </w:r>
    </w:p>
    <w:p>
      <w:pPr>
        <w:pStyle w:val="Normal"/>
        <w:ind w:firstLine="709"/>
        <w:rPr/>
      </w:pPr>
      <w:r>
        <w:rPr/>
        <w:t>проверка документации любой компании в случае поступления жалоб от клиентов, партнеров или общественности;</w:t>
      </w:r>
    </w:p>
    <w:p>
      <w:pPr>
        <w:pStyle w:val="Normal"/>
        <w:ind w:firstLine="709"/>
        <w:rPr/>
      </w:pPr>
      <w:r>
        <w:rPr/>
        <w:t>предписание неблагополучным компаниям пройти аудиторскую проверку за счет компании и назначение определенных аудиторов;</w:t>
      </w:r>
    </w:p>
    <w:p>
      <w:pPr>
        <w:pStyle w:val="Normal"/>
        <w:ind w:firstLine="709"/>
        <w:rPr/>
      </w:pPr>
      <w:r>
        <w:rPr/>
        <w:t xml:space="preserve">возбуждение дела о ликвидации любой компании в случае, если Служба несостоятельности пришла к выводу, что это соответствует интересам общества. На такие случаи приходится примерно 1% всех банкротств в Великобритании (несколько сот в год). </w:t>
      </w:r>
      <w:r>
        <w:rPr>
          <w:rStyle w:val="FootnoteCharacters"/>
          <w:rStyle w:val="FootnoteAnchor"/>
          <w:color w:val="000000"/>
        </w:rPr>
        <w:footnoteReference w:id="10"/>
      </w:r>
    </w:p>
    <w:p>
      <w:pPr>
        <w:pStyle w:val="Normal"/>
        <w:ind w:firstLine="709"/>
        <w:rPr/>
      </w:pPr>
      <w:r>
        <w:rPr/>
        <w:t>Таким образом, существующие в промышленно развитых странах системы несостоятельности (банкротства) можно условно разделить на продолжниковские и прокредиторские.</w:t>
      </w:r>
    </w:p>
    <w:p>
      <w:pPr>
        <w:pStyle w:val="Normal"/>
        <w:ind w:firstLine="709"/>
        <w:rPr/>
      </w:pPr>
      <w:r>
        <w:rPr/>
        <w:t>Суть первой системы сводится к защите интересов должников, которые по тем или иным причинам попали в тяжелое финансовое положение. Государство стремится создать для таких субъектов все необходимые условия по выходу из критической ситуации, в том числе помочь должнику освободиться от долгов и получить возможность нового старта. Продолжниковские системы действуют, например, во Франции и США.</w:t>
      </w:r>
    </w:p>
    <w:p>
      <w:pPr>
        <w:pStyle w:val="Normal"/>
        <w:ind w:firstLine="709"/>
        <w:rPr/>
      </w:pPr>
      <w:r>
        <w:rPr/>
        <w:t>Вторая система несостоятельности применяется в Европе (за исключением Франции). Для нее главной целью является защита интересов кредиторов путем полного удовлетворения их требований в результате эффективного распределения активов должника среди кредиторов под жестким контролем за сохранностью активов должника и оперативной его ликвидацией. Однако такой подход нельзя считать оптимальным. Структура производительных сил такова, что уже нельзя просто продать имущество должника и распределить вырученное среди кредиторов. Сохранение в целостности технологического комплекса должника выгодно как кредиторам, так и всей экономической системе.</w:t>
      </w:r>
      <w:r>
        <w:br w:type="page"/>
      </w:r>
    </w:p>
    <w:p>
      <w:pPr>
        <w:pStyle w:val="Heading2"/>
        <w:ind w:hanging="0"/>
        <w:rPr/>
      </w:pPr>
      <w:r>
        <w:rPr/>
        <w:t>2. Процедуры несостоятельности (банкротства): понятие, цели и основания введения</w:t>
      </w:r>
    </w:p>
    <w:p>
      <w:pPr>
        <w:pStyle w:val="Normal"/>
        <w:ind w:firstLine="709"/>
        <w:rPr>
          <w:lang w:val="uk-UA"/>
        </w:rPr>
      </w:pPr>
      <w:r>
        <w:rPr>
          <w:lang w:val="uk-UA"/>
        </w:rPr>
      </w:r>
    </w:p>
    <w:p>
      <w:pPr>
        <w:pStyle w:val="Heading2"/>
        <w:ind w:hanging="0"/>
        <w:rPr/>
      </w:pPr>
      <w:r>
        <w:rPr/>
        <w:t>2.1 Понятие процедуры банкротства</w:t>
      </w:r>
    </w:p>
    <w:p>
      <w:pPr>
        <w:pStyle w:val="Normal"/>
        <w:ind w:firstLine="709"/>
        <w:rPr>
          <w:lang w:val="uk-UA"/>
        </w:rPr>
      </w:pPr>
      <w:r>
        <w:rPr>
          <w:lang w:val="uk-UA"/>
        </w:rPr>
      </w:r>
    </w:p>
    <w:p>
      <w:pPr>
        <w:pStyle w:val="Normal"/>
        <w:ind w:firstLine="709"/>
        <w:rPr/>
      </w:pPr>
      <w:r>
        <w:rPr/>
        <w:t>Законодатель, реализуя попытку придать адекватную правовую форму отношениям, складывающимся между должником и его кредиторами в связи с несостоятельностью первого, структурировал нормы, помещенные в Закон о несостоятельности, на основе выделения процедур банкротства. Закон содержит отдельные главы, посвященные наблюдению, финансовому оздоровлению и другим процедурам. Вместе с тем, используя понятие "процедура (процедуры) банкротства", основной нормативно-правовой акт в рассматриваемой сфере не определяет его, ограничиваясь простым перечислением этих процедур.</w:t>
      </w:r>
    </w:p>
    <w:p>
      <w:pPr>
        <w:pStyle w:val="Normal"/>
        <w:ind w:firstLine="709"/>
        <w:rPr/>
      </w:pPr>
      <w:r>
        <w:rPr/>
        <w:t>Пункт 1 ст.27 Закона о несостоятельности, которая так и именуется - "Процедуры банкротства", закрепляет, что 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Пункт 2 этой же статьи содержит перечисление процедур, но только применяемых в отношении должника-гражданина: конкурсное производство, мировое соглашение и иные процедуры, предусмотренные данным Законом.</w:t>
      </w:r>
    </w:p>
    <w:p>
      <w:pPr>
        <w:pStyle w:val="Normal"/>
        <w:ind w:firstLine="709"/>
        <w:rPr/>
      </w:pPr>
      <w:r>
        <w:rPr/>
        <w:t>Процедура банкротства - это в первую очередь порядок осуществления, применения чего-либо в отношении неисправного должника, воздействия на него. Можно утверждать, что практически все дозволенные законом варианты воздействия на должника укладываются в понятие "меры (мероприятия), применяемые к должнику". Все многообразие отношений в сфере банкротства можно свести к трем группам:</w:t>
      </w:r>
    </w:p>
    <w:p>
      <w:pPr>
        <w:pStyle w:val="Normal"/>
        <w:ind w:firstLine="709"/>
        <w:rPr/>
      </w:pPr>
      <w:r>
        <w:rPr/>
        <w:t>а) определение того, имеются ли основания для "помещения" субъекта в сферу действия законодательства о несостоятельности, или, другими словами, имеются ли у него признаки банкротства;</w:t>
      </w:r>
    </w:p>
    <w:p>
      <w:pPr>
        <w:pStyle w:val="Normal"/>
        <w:ind w:firstLine="709"/>
        <w:rPr/>
      </w:pPr>
      <w:r>
        <w:rPr/>
        <w:t>б) при наличии последних - применение к нему определенных, предусмотренных правовыми актами мер (охрана его имущества, оказание финансовой помощи, прощение части долга, продажа и раздел его активов и т.д.);</w:t>
      </w:r>
    </w:p>
    <w:p>
      <w:pPr>
        <w:pStyle w:val="Normal"/>
        <w:ind w:firstLine="709"/>
        <w:rPr/>
      </w:pPr>
      <w:r>
        <w:rPr/>
        <w:t>в) решение вопросов организационного характера (подготовка арбитражных управляющих, координация деятельности государственных органов, уполномоченных представлять публично-правовые образования в конкурсных процессах, и т.п.).</w:t>
      </w:r>
    </w:p>
    <w:p>
      <w:pPr>
        <w:pStyle w:val="Normal"/>
        <w:ind w:firstLine="709"/>
        <w:rPr/>
      </w:pPr>
      <w:r>
        <w:rPr/>
        <w:t>Воздействие на должника на разных этапах производства, по делу о его банкротстве связано с применением определенных, строго установленных (допускаемых) законом мер.</w:t>
      </w:r>
    </w:p>
    <w:p>
      <w:pPr>
        <w:pStyle w:val="Normal"/>
        <w:ind w:firstLine="709"/>
        <w:rPr/>
      </w:pPr>
      <w:r>
        <w:rPr/>
        <w:t>При принятии решения о признании должника банкротом начинаются ликвидационные меры (выявление кредиторов и предоставление им возможности заявить свои требования в конкурс, меры по формированию, реализации и разделу конкурсной массы, прекращение юридического лица - банкрота как субъекта права и др.). Реализация этих и других мер в отношении должника происходит во взаимодействии участников конкурсного процесса: кредиторов, должника, его контрагентов, суда, арбитражного управляющего и других лиц, перечень которых содержится в Законе о несостоятельности.</w:t>
      </w:r>
    </w:p>
    <w:p>
      <w:pPr>
        <w:pStyle w:val="Normal"/>
        <w:ind w:firstLine="709"/>
        <w:rPr/>
      </w:pPr>
      <w:r>
        <w:rPr/>
        <w:t xml:space="preserve">Цель введения той или иной процедуры банкротства - упорядочить, организовать применение тех или иных мер к неисправному должнику. Закон четко указывает, применение каких мер к должнику возможно в рамках определенной процедуры несостоятельности (ст.67, 69, 70, 109 Федеральный закон "О несостоятельности (банкротстве)"), а также определяет, на достижение какой цели они должны быть направлены (п.1 ст.84). </w:t>
      </w:r>
      <w:r>
        <w:rPr>
          <w:rStyle w:val="FootnoteCharacters"/>
          <w:rStyle w:val="FootnoteAnchor"/>
          <w:color w:val="000000"/>
        </w:rPr>
        <w:footnoteReference w:id="11"/>
      </w:r>
      <w:r>
        <w:rPr/>
        <w:t xml:space="preserve"> А такая традиционная процедура, как конкурсное производство, подразумевает стандартный, исторически сложившийся набор осуществляемых мероприятий: составление актива (конкурсной массы), пассива (обязательств), погашение в определенной очередности требований кредиторов и ликвидация юридического лица - банкрота. Отсюда участники конкурсного процесса (должник, кредиторы и др.), ходатайствуя о введении той или иной процедуры, тем самым предлагают реализовать комплекс "наполняющих" ее мер. Другими словами, выражение "применить (применение) процедуру банкротства" (абз.11 - 15 ст.2 Закона о банкротстве) может восприниматься как применение сопровождающих ее открытие мероприятий. Открытие мероприятий применяются в строго определенных целях, например, перепрофилирование производства, взыскание дебиторской задолженности и уступка прав требования при проведении внешнего управления - в целях восстановления платежеспособности должника.</w:t>
      </w:r>
    </w:p>
    <w:p>
      <w:pPr>
        <w:pStyle w:val="Normal"/>
        <w:ind w:firstLine="709"/>
        <w:rPr/>
      </w:pPr>
      <w:r>
        <w:rPr/>
        <w:t xml:space="preserve">Говоря об основаниях введения процедур банкротства, можно выделить формальные и материальные основания. Формальным основанием для введения той или иной процедуры банкротства является решение (определение, заявление, объявление) установленного законом субъекта, а материальным основанием - факты, обстоятельства, выявление которых и позволяет принять такое решение. </w:t>
      </w:r>
    </w:p>
    <w:p>
      <w:pPr>
        <w:pStyle w:val="Normal"/>
        <w:ind w:firstLine="709"/>
        <w:rPr/>
      </w:pPr>
      <w:r>
        <w:rPr/>
        <w:t>В частности, для введения процедуры внешнего управления формальными основаниями являются решение первого собрания кредиторов или определение арбитражного суда (ст.75 Закона), а материальным основанием - реальная возможность восстановления платежеспособности, подтвержденная решением первого собрания кредиторов или наличием оснований полагать это, выявленных арбитражным судом самостоятельно (абз.5 п.2 ст.75 Федерального закона "О несостоятельности (банкротстве)" от 26.10.2002 N 127-ФЗ).</w:t>
      </w:r>
    </w:p>
    <w:p>
      <w:pPr>
        <w:pStyle w:val="Normal"/>
        <w:ind w:firstLine="709"/>
        <w:rPr/>
      </w:pPr>
      <w:r>
        <w:rPr/>
      </w:r>
    </w:p>
    <w:p>
      <w:pPr>
        <w:pStyle w:val="Heading2"/>
        <w:ind w:hanging="0"/>
        <w:rPr/>
      </w:pPr>
      <w:r>
        <w:rPr/>
        <w:t>2.2 Понятие наблюдения</w:t>
      </w:r>
    </w:p>
    <w:p>
      <w:pPr>
        <w:pStyle w:val="Normal"/>
        <w:ind w:firstLine="709"/>
        <w:rPr/>
      </w:pPr>
      <w:r>
        <w:rPr/>
      </w:r>
    </w:p>
    <w:p>
      <w:pPr>
        <w:pStyle w:val="Normal"/>
        <w:ind w:firstLine="709"/>
        <w:rPr/>
      </w:pPr>
      <w:r>
        <w:rPr/>
        <w:t>"Нейтральность" процедуры Наблюдение, как указывает ст.2 Закона о несостоятельности, представляет собой процедуру банкротства, применяемую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Данная процедура длится не белее чем семь месяцев с даты поступления заявления, открывающего дело (п.3 ст.62, ст.51 Федеральный закон "О несостоятельности (банкротстве)" от 26.10.2002 N 127-ФЗ).</w:t>
      </w:r>
    </w:p>
    <w:p>
      <w:pPr>
        <w:pStyle w:val="Normal"/>
        <w:ind w:firstLine="709"/>
        <w:rPr/>
      </w:pPr>
      <w:r>
        <w:rPr/>
        <w:t xml:space="preserve">Мировой опыт построения национальных систем регулирования банкротства признает несколько вариантов (стандартов) открытия конкурсного процесса. Как указывается в Руководстве ЮНСИТРАЛ, "в законодательстве некоторых стран стандарт открытия производства устанавливает основу для открытия либо реорганизационного, либо ликвидационного производства. Если заявление об открытии ликвидационного производства подается кредитором, законодательство о несостоятельности может разрешать должнику подавать заявление о преобразовании ликвидационного производства в реорганизационное. В соответствии с законодательством других стран, где предпочтение отдается реорганизации, должно возбуждаться реорганизационное производство, однако оно может быть преобразовано в ликвидационное, если будет доказано, что предприятие должника не может быть реорганизовано. Согласно еще одному подходу предусматриваются единообразные последствия подачи заявления, и выбор между реорганизацией и ликвидацией будет сделан лишь по истечении определенного срока, в течение которого оценивается финансовое положение должника". </w:t>
      </w:r>
      <w:r>
        <w:rPr>
          <w:rStyle w:val="FootnoteCharacters"/>
          <w:rStyle w:val="FootnoteAnchor"/>
          <w:color w:val="000000"/>
        </w:rPr>
        <w:footnoteReference w:id="12"/>
      </w:r>
    </w:p>
    <w:p>
      <w:pPr>
        <w:pStyle w:val="Normal"/>
        <w:ind w:firstLine="709"/>
        <w:rPr/>
      </w:pPr>
      <w:r>
        <w:rPr/>
        <w:t>Российский Закон о несостоятельности предусматривает, что открытие судебного производства по делу о несостоятельности, как юридического лица, так и гражданина влечет по общему правилу введение единой предусмотренной законом процедуры, а именно процедуры наблюдения. Иными словами, ни должник, ни кредиторы не вправе при подаче в арбитражный суд заявления о банкротстве настаивать на открытии и дальнейшем течении конкурсного процесса в русле определенной избранной ими процедуры, что позволяет отнести наш закон к третьей модели правового регулирования открытия дела о банкротстве. Данное обстоятельство, как можно понять, с положительной стороны оценивается в литературе.</w:t>
      </w:r>
    </w:p>
    <w:p>
      <w:pPr>
        <w:pStyle w:val="Normal"/>
        <w:ind w:firstLine="709"/>
        <w:rPr/>
      </w:pPr>
      <w:r>
        <w:rPr/>
        <w:t>Таким образом, наблюдение, по сути, "открывает" дело о банкротстве, является его первой стадией, нейтральной с точки зрения уклона банкротного процесса. Оно оставляет возможность для выбора участниками производства варианта дальнейшего движения дела: либо это будет попытка восстановить финансы предпринимателя-должника, что повлечет введение финансового оздоровления или внешнего управления, либо процесс пойдет по пути ликвидации бизнеса, что будет поводом к открытию конкурсного производства.</w:t>
      </w:r>
    </w:p>
    <w:p>
      <w:pPr>
        <w:pStyle w:val="Normal"/>
        <w:ind w:firstLine="709"/>
        <w:rPr/>
      </w:pPr>
      <w:r>
        <w:rPr/>
        <w:t>Очертим круг мер, применяемых к должнику в процедуре наблюдения.</w:t>
      </w:r>
    </w:p>
    <w:p>
      <w:pPr>
        <w:pStyle w:val="Normal"/>
        <w:ind w:firstLine="709"/>
        <w:rPr/>
      </w:pPr>
      <w:r>
        <w:rPr/>
        <w:t>Законодательное определение этой процедуры банкротства позволяет заключить, что это, во-первых, меры по сохранности имущества должника, во-вторых, меры по установлению истинного финансового состояния должника, в-третьих, установление числа кредиторов и размера их требований и, наконец, в-четвертых, проведение первого собрания кредиторов.</w:t>
      </w:r>
    </w:p>
    <w:p>
      <w:pPr>
        <w:pStyle w:val="Normal"/>
        <w:ind w:firstLine="709"/>
        <w:rPr/>
      </w:pPr>
      <w:r>
        <w:rPr/>
        <w:t>Меры по сохранности имущества должника в период наблюдения включают:</w:t>
      </w:r>
    </w:p>
    <w:p>
      <w:pPr>
        <w:pStyle w:val="Normal"/>
        <w:ind w:firstLine="709"/>
        <w:rPr/>
      </w:pPr>
      <w:r>
        <w:rPr/>
        <w:t>установление возможности предъявления имущественных претензий к должнику только в рамках конкурсного процесса; приостановление исполнения исполнительных документов по имущественным взысканиям с должника, а также приостановление производств в судах по искам о взыскании денег;</w:t>
      </w:r>
    </w:p>
    <w:p>
      <w:pPr>
        <w:pStyle w:val="Normal"/>
        <w:ind w:firstLine="709"/>
        <w:rPr/>
      </w:pPr>
      <w:r>
        <w:rPr/>
        <w:t>введение запрета удовлетворять требования о выделе доли (пая) в имуществе должника в связи с выходом из состава его участников (п.1 ст.63 Федеральный закон "О несостоятельности (банкротстве)");</w:t>
      </w:r>
    </w:p>
    <w:p>
      <w:pPr>
        <w:pStyle w:val="Normal"/>
        <w:ind w:firstLine="709"/>
        <w:rPr/>
      </w:pPr>
      <w:r>
        <w:rPr/>
        <w:t>установление запретов органам управления наблюдаемого юридического лица совершать определенные сделки без согласия временного управляющего (п.2 ст.64 Закона о несостоятельности), принимать названные в законе решения (п.3 ст.64 Федеральный закон "О несостоятельности (банкротстве)";</w:t>
      </w:r>
    </w:p>
    <w:p>
      <w:pPr>
        <w:pStyle w:val="Normal"/>
        <w:ind w:firstLine="709"/>
        <w:rPr/>
      </w:pPr>
      <w:r>
        <w:rPr/>
        <w:t>отстранение арбитражным судом руководителя должника от должности в случае нарушения им банкротного законодательства (ст.69 Федеральный закон "О несостоятельности (банкротстве)") и др.</w:t>
      </w:r>
    </w:p>
    <w:p>
      <w:pPr>
        <w:pStyle w:val="Normal"/>
        <w:ind w:firstLine="709"/>
        <w:rPr/>
      </w:pPr>
      <w:r>
        <w:rPr/>
        <w:t>Меры по установлению истинного финансового состояния должника представляют собой анализ корпоративных финансов должника (бухгалтерской отчетности, показателей рентабельности, структуры затрат, генерации денежного потока, налогового долга, возможности снижения затрат на обслуживание полученных банковских кредитов и т.д.). Это входит в обязанности временного управляющего (п.1 ст.67, ст.70 Федеральный закон "О несостоятельности (банкротстве)) и главным образом направлено на решение вопроса, в состоянии ли должник восстановить в будущем свою платежеспособность.</w:t>
      </w:r>
    </w:p>
    <w:p>
      <w:pPr>
        <w:pStyle w:val="Normal"/>
        <w:ind w:firstLine="709"/>
        <w:rPr/>
      </w:pPr>
      <w:r>
        <w:rPr/>
        <w:t>Закон предписывает, что не позднее, чем за десять дней до даты окончания процедуры наблюдения должно быть созвано и проведено первое собрание кредиторов (п.1 ст.72 Федеральный закон "О несостоятельности (банкротстве)"). Организует и проводит собрание временный управляющий, обязанный проделать до этого времени всю подготовительную работу: выявить известных и обнаруженных из документации должника кредиторов, уведомить их о введении наблюдения, проанализировать корпоративные финансы должника, сформировать реестр кредиторов, подготовить и провести рассылку приглашений к участию.</w:t>
      </w:r>
    </w:p>
    <w:p>
      <w:pPr>
        <w:pStyle w:val="Normal"/>
        <w:ind w:firstLine="709"/>
        <w:rPr/>
      </w:pPr>
      <w:r>
        <w:rPr/>
        <w:t>От круга вопросов, выносимых на разрешение участников первого собрания, зависит дальнейшее движение дела о банкротстве и судьба должника. В частности, кредиторы решают, какая процедура будет введена в последующем: финансовое оздоровление, внешнее управление, конкурсное производство или, быть может, должник заключит с ними мировую сделку. Здесь же выясняется, на какой срок контрагенты должника желают ввести соответствующую процедуру. Далее собрание определяет требования к управляющему, который будет назначен на последующей стадии процесса, а также выбирают саморегулируемую организацию, представляющую кандидатов на этот пост. Наконец, участники собрания принимают решение о формировании комитета кредиторов (ст.73, 74 Федеральный закон "О несостоятельности (банкротстве)").</w:t>
      </w:r>
    </w:p>
    <w:p>
      <w:pPr>
        <w:pStyle w:val="Normal"/>
        <w:ind w:firstLine="709"/>
        <w:rPr/>
      </w:pPr>
      <w:r>
        <w:rPr/>
        <w:t>Решение собрания представляется в суд, который обязан подчиниться мнению кредиторов, ходатайствующих о введении финансового оздоровления или внешнего управления, и назначить соответствующую процедуру. То же правило действует и в отношении конкурсного производства (п.1 ст.75 Федеральный закон "О несостоятельности (банкротстве)"). Исключение предусмотрено для случая, когда кредиторы ходатайствуют перед судом о введении внешнего управления или конкурсного производства, а учредители должника или собственник его имущества настаивают на введении финансового оздоровления. Если последние представляют банковскую гарантию, покрывающую риски кредиторов не получить должное, суд может проигнорировать решение собрания и ввести процедуру финансового оздоровления (п.3 ст.75 Федеральный закон "О несостоятельности (банкротстве)").</w:t>
      </w:r>
    </w:p>
    <w:p>
      <w:pPr>
        <w:pStyle w:val="Normal"/>
        <w:ind w:firstLine="709"/>
        <w:rPr/>
      </w:pPr>
      <w:r>
        <w:rPr/>
      </w:r>
    </w:p>
    <w:p>
      <w:pPr>
        <w:pStyle w:val="Heading2"/>
        <w:ind w:hanging="0"/>
        <w:rPr/>
      </w:pPr>
      <w:r>
        <w:rPr/>
        <w:t>2.3 Порядок введения финансового оздоровления</w:t>
      </w:r>
    </w:p>
    <w:p>
      <w:pPr>
        <w:pStyle w:val="Normal"/>
        <w:ind w:firstLine="709"/>
        <w:rPr/>
      </w:pPr>
      <w:r>
        <w:rPr/>
      </w:r>
    </w:p>
    <w:p>
      <w:pPr>
        <w:pStyle w:val="Normal"/>
        <w:ind w:firstLine="709"/>
        <w:rPr/>
      </w:pPr>
      <w:r>
        <w:rPr/>
        <w:t>В соответствии со ст.2 Закона о несостоятельности финансовое оздоровление - это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По своей направленности оздоровление представляет собой процедуру реабилитационного (реорганизационного), а не ликвидационного характера. Максимальный срок, на который может быть введено финансовое оздоровление, - два года (п.6 ст.80 Федеральный закон "О несостоятельности (банкротстве)").</w:t>
      </w:r>
    </w:p>
    <w:p>
      <w:pPr>
        <w:pStyle w:val="Normal"/>
        <w:ind w:firstLine="709"/>
        <w:rPr/>
      </w:pPr>
      <w:r>
        <w:rPr/>
        <w:t>Процедура финансового оздоровления как самостоятельный институт несостоятельности неизвестна иностранным законодательствам и представляет собой специфику исключительно российского законодательства о банкротстве. Вместе с тем в литературе отмечается, что финансовое оздоровление имеет некоторое сходство с германской моделью самоуправления.</w:t>
      </w:r>
    </w:p>
    <w:p>
      <w:pPr>
        <w:pStyle w:val="Normal"/>
        <w:ind w:firstLine="709"/>
        <w:rPr/>
      </w:pPr>
      <w:r>
        <w:rPr/>
        <w:t xml:space="preserve">По замыслу законодателя, предназначение финансового оздоровления может быть сведено к следующему. В отличие от внешнего управления - процедуры, наиболее близкой к рассматриваемой и также направленной на восстановление платежеспособности должника, финансовое оздоровление подразумевает, что восстанавливать платежеспособность будет сам должник (единолично или при помощи третьих лиц) по им же утвержденному плану, а не внешние субъекты (арбитражный управляющий и кредиторы) в соответствии с тем видением развития бизнеса банкрота, которое могло бы, по их мнению, вывести его собственные корпоративные финансы из кризисного состояния. При этом должник берет на себя и тот риск, который проистекает из его самостоятельности в данном вопросе: если оздоровить бизнес не удастся, кредиторы получат причитающееся им из предоставленного должником или третьими лицами обеспечения, причем последнее не может выражаться в имуществе должника, ибо таковое и в силу закона уже составляет основу минимальной гарантии кредиторов. </w:t>
      </w:r>
      <w:r>
        <w:rPr>
          <w:rStyle w:val="FootnoteCharacters"/>
          <w:rStyle w:val="FootnoteAnchor"/>
          <w:color w:val="000000"/>
        </w:rPr>
        <w:footnoteReference w:id="13"/>
      </w:r>
    </w:p>
    <w:p>
      <w:pPr>
        <w:pStyle w:val="Normal"/>
        <w:ind w:firstLine="709"/>
        <w:rPr/>
      </w:pPr>
      <w:r>
        <w:rPr/>
        <w:t>Иными словами, идея состоит в использовании неоспоримых качеств собственников должника, - они являются субъектами, наиболее сведущими в той отрасли экономики, в которой действует должник, хорошо ориентируются в его финансах, способны учесть предшествующий отрицательный опыт ведения дел.</w:t>
      </w:r>
    </w:p>
    <w:p>
      <w:pPr>
        <w:pStyle w:val="Normal"/>
        <w:ind w:firstLine="709"/>
        <w:rPr/>
      </w:pPr>
      <w:r>
        <w:rPr/>
        <w:t>Если поменять команду менеджеров, а законодатель ориентирует участников дела на это, как бы "намекая", что смена главного должностного лица компании может стать полезным шагом,</w:t>
      </w:r>
      <w:r>
        <w:rPr>
          <w:rStyle w:val="FootnoteCharacters"/>
          <w:rStyle w:val="FootnoteAnchor"/>
          <w:color w:val="000000"/>
        </w:rPr>
        <w:footnoteReference w:id="14"/>
      </w:r>
      <w:r>
        <w:rPr/>
        <w:t xml:space="preserve"> получить дополнительные стимулы в виде угрозы потери предоставленного обеспечения и "нависающего" графика расчетов с кредиторами, то, возможно, данная процедура в определенных случаях будет более эффективна, нежели внешнее управление или мировая сделка.</w:t>
      </w:r>
    </w:p>
    <w:p>
      <w:pPr>
        <w:pStyle w:val="Normal"/>
        <w:ind w:firstLine="709"/>
        <w:rPr/>
      </w:pPr>
      <w:r>
        <w:rPr/>
        <w:t>В мировой сделке также можно проследить определенные сходства между этими процедурами. И в финансовом оздоровлении, и в мировом соглашении должник имеет возможность с согласия кредиторов получить отсрочку или рассрочку исполнения платежных обязанностей, сохранив при этом возможность продолжить управление своим имуществом, но с некоторыми ограничениями. Однако в отличие от мирового соглашения производство по делу о несостоятельности должника, с введением финансового оздоровления не прекращается.</w:t>
      </w:r>
    </w:p>
    <w:p>
      <w:pPr>
        <w:pStyle w:val="Normal"/>
        <w:ind w:firstLine="709"/>
        <w:rPr/>
      </w:pPr>
      <w:r>
        <w:rPr/>
        <w:t>По общему правилу финансовое оздоровление вводится арбитражным судом, если с необходимостью его введения согласились кредиторы п.1 ст.75 Федеральный закон "О несостоятельности (банкротстве)". Однако Закон знает два случая исключений из данного правила.</w:t>
      </w:r>
    </w:p>
    <w:p>
      <w:pPr>
        <w:pStyle w:val="Normal"/>
        <w:ind w:firstLine="709"/>
        <w:rPr/>
      </w:pPr>
      <w:r>
        <w:rPr/>
        <w:t>Во-первых, финансовое оздоровление может быть введено судом, когда собрание кредиторов не приняло никакого решения о дальнейшей, следующей за наблюдением процедуре банкротства п.2 ст.75 Федерального закона "О несостоятельности (банкротстве)". Условием в данном случае является то, что инициаторы оздоровления по-прежнему поддерживают собственную инициативу и предоставили необходимое обеспечение.</w:t>
      </w:r>
    </w:p>
    <w:p>
      <w:pPr>
        <w:pStyle w:val="Normal"/>
        <w:ind w:firstLine="709"/>
        <w:rPr/>
      </w:pPr>
      <w:r>
        <w:rPr/>
        <w:t>Во-вторых, даже если кредиторы ходатайствуют о введении внешнего управления или открытии конкурсного производства, то и в этом случае финансовое оздоровление может быть введено против их воли. Условие в этой части - предоставление не любого допустимого обеспечения, а его строго определенной формы - банковской гарантии, превышающей суммарный объем долга всем известным кредиторам минимум на 20% п.3 с.75 Федерального закона "О несостоятельности (банкротстве)".</w:t>
      </w:r>
    </w:p>
    <w:p>
      <w:pPr>
        <w:pStyle w:val="Normal"/>
        <w:ind w:firstLine="709"/>
        <w:rPr/>
      </w:pPr>
      <w:r>
        <w:rPr/>
        <w:t>Единственное, что здесь остается отметить - процедура финансового оздоровления может быть введена и в ситуации, когда обеспечение исполнения должником требований кредиторов не представлено в принципе, но собрание кредиторов соглашается на такой вариант</w:t>
      </w:r>
    </w:p>
    <w:p>
      <w:pPr>
        <w:pStyle w:val="Normal"/>
        <w:ind w:firstLine="709"/>
        <w:rPr/>
      </w:pPr>
      <w:r>
        <w:rPr/>
      </w:r>
    </w:p>
    <w:p>
      <w:pPr>
        <w:pStyle w:val="Heading2"/>
        <w:ind w:hanging="0"/>
        <w:rPr/>
      </w:pPr>
      <w:r>
        <w:rPr/>
        <w:t>2.4 Цели и основания введения внешнего управления</w:t>
      </w:r>
    </w:p>
    <w:p>
      <w:pPr>
        <w:pStyle w:val="Normal"/>
        <w:ind w:firstLine="709"/>
        <w:rPr/>
      </w:pPr>
      <w:r>
        <w:rPr/>
      </w:r>
    </w:p>
    <w:p>
      <w:pPr>
        <w:pStyle w:val="Normal"/>
        <w:ind w:firstLine="709"/>
        <w:rPr/>
      </w:pPr>
      <w:r>
        <w:rPr/>
        <w:t>Внешнее управление - это процедура банкротства, применяемая к должнику в целях восстановления его платежеспособности (ст.2 Закона о несостоятельности). Внешнее управление вводится на срок не более чем 18 месяцев, который может быть продлен, но по общему правилу не более чем на шесть месяцев ст.93 Федерального закона "О несостоятельности (банкротстве)".</w:t>
      </w:r>
    </w:p>
    <w:p>
      <w:pPr>
        <w:pStyle w:val="Normal"/>
        <w:ind w:firstLine="709"/>
        <w:rPr/>
      </w:pPr>
      <w:r>
        <w:rPr/>
        <w:t>Цель введения процедуры внешнего управления прямо обозначена в самом законодательном определении - организовать применение к неисправному должнику тех мер, которые привели бы к "излечению" финансовой составляющей его деятельности, восстановили бы его положение на рынке и привели бы к погашению требований всех кредиторов.</w:t>
      </w:r>
    </w:p>
    <w:p>
      <w:pPr>
        <w:pStyle w:val="Normal"/>
        <w:ind w:firstLine="709"/>
        <w:rPr/>
      </w:pPr>
      <w:r>
        <w:rPr/>
        <w:t>Внешнее управление, как и процедура финансового оздоровления, представляет собой разновидность реабилитационных (реорганизационных) процедур банкротства, направленных на спасение бизнеса должника, а не на его ликвидацию. Принципиальное отличие между ними выражается в ответе на вопрос, кто, какой субъект будет выступать организующим финансовую реабилитацию предприятия должника: в случае с финансовым оздоровлением, как уже указывалось, им будет выступать сам должник, его менеджмент; в случае с рассматриваемой процедурой это будут "внешние" субъекты: кредиторы и, главным образом, внешний управляющий.</w:t>
      </w:r>
    </w:p>
    <w:p>
      <w:pPr>
        <w:pStyle w:val="Normal"/>
        <w:ind w:firstLine="709"/>
        <w:rPr/>
      </w:pPr>
      <w:r>
        <w:rPr/>
        <w:t>Наряду с отстранением действующего руководства должника от ведения делами, о котором говорилось выше, еще одним, наиболее принципиальным последствием введения внешнего управления является мораторий на удовлетворение требований кредиторов. По своей правовой природе мораторий - один из типичных и в то же время наиболее остро проявляющихся выразителей публично-правового вмешательства в частноправовые отношения, каковое (вмешательство), буквально "напитывает" институт несостоятельности, включая и стадию внешнего управления. Последняя, к слову сказать, сама по себе вмешательство государства в гражданско-правовые связи.</w:t>
      </w:r>
    </w:p>
    <w:p>
      <w:pPr>
        <w:pStyle w:val="Normal"/>
        <w:ind w:firstLine="709"/>
        <w:rPr/>
      </w:pPr>
      <w:r>
        <w:rPr/>
        <w:t>В соответствии со ст.95 Закона о несостоятельности мораторий на удовлетворение требований кредиторов распространяется на денежные обязательства и обязательные платежи, сроки исполнения которых наступили до введения внешнего управления. При этом неустойки (штрафы, пени) и иные финансовые санкции за неисполнение или ненадлежащее исполнение денежных обязательств и обязательных платежей не начисляются. Определенной компенсацией кредиторам в этом смысле служит предписание закона о начислении на "мораторные" суммы процентов по ставке рефинансирования, установленной Центральным банком РФ. С точки зрения кредиторов по гражданско-правовым обязательствам такое начисление менее привлекательно, так как указанная ставка уже долгий период находится на уровне ниже 15% годовых, а вот с позиций бюджета это шаг вполне равноценный, ибо пеня за просрочку уплаты налогов составляет '/300 ставки рефинансирования за каждый день просрочки (п.4 ст.75 НК РФ). Мораторий на удовлетворение требований кредиторов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Normal"/>
        <w:ind w:firstLine="709"/>
        <w:rPr/>
      </w:pPr>
      <w:r>
        <w:rPr/>
        <w:t>В итоге внешний управляющий оказывается в ситуации, когда он может "спокойно" рассчитать и выполнить финансовый план выведения бизнеса должника из кризиса. Итак, основное предназначение института моратория состоит в том, чтобы определенным образом стабилизировать финансовое положение санируемого предприятия, дать внешнему управляющему и кредиторам возможность спрогнозировать его денежные потоки, спланировать ход восстановления платежеспособности.</w:t>
      </w:r>
    </w:p>
    <w:p>
      <w:pPr>
        <w:pStyle w:val="Normal"/>
        <w:ind w:firstLine="709"/>
        <w:rPr/>
      </w:pPr>
      <w:r>
        <w:rPr/>
      </w:r>
    </w:p>
    <w:p>
      <w:pPr>
        <w:pStyle w:val="Heading2"/>
        <w:ind w:hanging="0"/>
        <w:rPr/>
      </w:pPr>
      <w:r>
        <w:rPr/>
        <w:t>2.5 Конкурсное производство</w:t>
      </w:r>
    </w:p>
    <w:p>
      <w:pPr>
        <w:pStyle w:val="Normal"/>
        <w:ind w:firstLine="709"/>
        <w:rPr/>
      </w:pPr>
      <w:r>
        <w:rPr/>
      </w:r>
    </w:p>
    <w:p>
      <w:pPr>
        <w:pStyle w:val="Normal"/>
        <w:ind w:firstLine="709"/>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Так законодатель определяет эту процедуру в ст.2 Закона о несостоятельности.</w:t>
      </w:r>
    </w:p>
    <w:p>
      <w:pPr>
        <w:pStyle w:val="Normal"/>
        <w:ind w:firstLine="709"/>
        <w:rPr/>
      </w:pPr>
      <w:r>
        <w:rPr/>
        <w:t>В текстах правовых актов и юридической литературе словосочетание "конкурсное производство" употребляется в двух значениях.</w:t>
      </w:r>
    </w:p>
    <w:p>
      <w:pPr>
        <w:pStyle w:val="Normal"/>
        <w:ind w:firstLine="709"/>
        <w:rPr/>
      </w:pPr>
      <w:r>
        <w:rPr/>
        <w:t>В широком значении конкурсное производство отождествляется с процессом урегулирования обязательств несостоятельного должника в целом, в какой бы форме, с применением какой бы процедуры он ни проходил. В этом смысле обсуждаемый термин является аналогом конкурсного (банкротного) процесса.</w:t>
      </w:r>
    </w:p>
    <w:p>
      <w:pPr>
        <w:pStyle w:val="Normal"/>
        <w:ind w:firstLine="709"/>
        <w:rPr/>
      </w:pPr>
      <w:r>
        <w:rPr/>
        <w:t>В узком значении конкурсным производством именуется только одна из процедур банкротства. Последний вариант определения конкурсного производства реализован во всех трех "постсоветских" законодательных актах о несостоятельности: в Законе РФ от 19 ноября 1992 г. № 3929-1 "О несостоятельности (банкротстве) предприятий", в Федеральном законе о несостоятельности 1998 г., а также в ныне действующем Федеральном законе о несостоятельности.</w:t>
      </w:r>
    </w:p>
    <w:p>
      <w:pPr>
        <w:pStyle w:val="Normal"/>
        <w:ind w:firstLine="709"/>
        <w:rPr/>
      </w:pPr>
      <w:r>
        <w:rPr/>
        <w:t>Причина различия в подходах к пониманию этого термина кроется, во-первых, в особом понимании термина "конкурс" в рамках института несостоятельности, а во-вторых, в тенденции к увеличению числа процедур, допустимых к введению в отношении должников, свойственной как российскому, так и зарубежному праву. Исходя из того, что в теории конкурсного права и процесса конкурс традиционно означал стечение (схождение) кредиторов, имеющих имущественные требования к общему должнику, производство по делу о несостоятельности, на какой бы стадии оно ни осуществлялось, всегда будет конкурсным, т.е. сопровождающимся стечением кредиторов. Но поскольку процесс урегулирования долгов несостоятельного субъекта до появления процессуального (процедурного) плюрализма, повлекшего включение в законодательные акты о несостоятельности положений о процедурах реабилитационного (восстановительного) характера, имел сугубо ликвидационную направленность, торговая и юридическая практика перестала допускать употребление термина "конкурсное производство" в значении ином, нежели связанном с ликвидацией имущества должника.</w:t>
      </w:r>
    </w:p>
    <w:p>
      <w:pPr>
        <w:pStyle w:val="Normal"/>
        <w:ind w:firstLine="709"/>
        <w:rPr/>
      </w:pPr>
      <w:r>
        <w:rPr/>
        <w:t>Формированию конкурсной массы, под которой понимается имущество должника, предназначенное с момента объявления о несостоятельности к удовлетворению всех его кредиторов, заявивших свои претензии, служат следующие действия, на совершение которых законодатель уполномочивает (обязывает) конкурсного управляющего:</w:t>
      </w:r>
    </w:p>
    <w:p>
      <w:pPr>
        <w:pStyle w:val="Normal"/>
        <w:ind w:firstLine="709"/>
        <w:rPr/>
      </w:pPr>
      <w:r>
        <w:rPr/>
        <w:t xml:space="preserve">инвентаризация и оценка имеющихся активов (абз.2, 3 п.2 ст.129 Закона о несостоятельности); </w:t>
      </w:r>
      <w:r>
        <w:rPr>
          <w:rStyle w:val="FootnoteCharacters"/>
          <w:rStyle w:val="FootnoteAnchor"/>
          <w:color w:val="000000"/>
        </w:rPr>
        <w:footnoteReference w:id="15"/>
      </w:r>
    </w:p>
    <w:p>
      <w:pPr>
        <w:pStyle w:val="Normal"/>
        <w:ind w:firstLine="709"/>
        <w:rPr/>
      </w:pPr>
      <w:r>
        <w:rPr/>
        <w:t>предъявление к третьим лицам требований о взыскании задолженности перед должником (абз.7 того же пункта);</w:t>
      </w:r>
    </w:p>
    <w:p>
      <w:pPr>
        <w:pStyle w:val="Normal"/>
        <w:ind w:firstLine="709"/>
        <w:rPr/>
      </w:pPr>
      <w:r>
        <w:rPr/>
        <w:t>заявление отказов от исполнения договоров должника (абз.4 п.3 этой же статьи);</w:t>
      </w:r>
    </w:p>
    <w:p>
      <w:pPr>
        <w:pStyle w:val="Normal"/>
        <w:ind w:firstLine="709"/>
        <w:rPr/>
      </w:pPr>
      <w:r>
        <w:rPr/>
        <w:t>поиск, выявление и возврат имущества банкрота, находящегося у третьих лиц (абз.10 п.2 ст.129);</w:t>
      </w:r>
    </w:p>
    <w:p>
      <w:pPr>
        <w:pStyle w:val="Normal"/>
        <w:ind w:firstLine="709"/>
        <w:rPr/>
      </w:pPr>
      <w:r>
        <w:rPr/>
        <w:t>предъявление исков о признании недействительными сделок об истребовании имущества должника у третьих лиц, о привлечении к субсидиарной ответственности по обязательствам должника лиц, обязанных нести такую ответственность (абз.6 п.3, п.4, 5 ст.129);</w:t>
      </w:r>
    </w:p>
    <w:p>
      <w:pPr>
        <w:pStyle w:val="Normal"/>
        <w:ind w:firstLine="709"/>
        <w:rPr/>
      </w:pPr>
      <w:r>
        <w:rPr/>
        <w:t>уведомление собственника имущества, изъятого из оборота, но находящегося при открытии конкурсного производства у должника, о необходимости его принятия или закрепления за другими лицами (п.1, 2 ст.132 Закона о несостоятельности);</w:t>
      </w:r>
    </w:p>
    <w:p>
      <w:pPr>
        <w:pStyle w:val="Normal"/>
        <w:ind w:firstLine="709"/>
        <w:rPr/>
      </w:pPr>
      <w:r>
        <w:rPr/>
        <w:t>передача объектов социальной и коммунальной инфраструктуры соответствующему муниципальному образованию (п.5, 6 ст.132) и ряд др.</w:t>
      </w:r>
    </w:p>
    <w:p>
      <w:pPr>
        <w:pStyle w:val="Normal"/>
        <w:ind w:firstLine="709"/>
        <w:rPr/>
      </w:pPr>
      <w:r>
        <w:rPr/>
        <w:t>Составление пассива, под которым понимается совокупность требований к несостоятельному должнику, подлежащих удовлетворению из конкурсной массы, производится по общим правилам включения кредиторов в реестр требований (ст.16 Закона), но с двумя важными особенностями.</w:t>
      </w:r>
    </w:p>
    <w:p>
      <w:pPr>
        <w:pStyle w:val="Normal"/>
        <w:ind w:firstLine="709"/>
        <w:rPr/>
      </w:pPr>
      <w:r>
        <w:rPr/>
        <w:t>Во-первых, открытие рассматриваемой процедуры требует от конкурсного управляющего произвести специальную публикацию, адресованную кредиторам и содержащую известие о том, что их контрагент официально признан банкротом (ст.128 Закона). При этом в данной публикации указывается на возможность предъявления теми из кредиторов, кто ранее не был включен в реестр требований и не участвовал в процедурах банкротства на ранних стадиях конкурсного процесса, своих денежных претензий к должнику. Срок предъявления претензий ограничен двумя месяцами с даты публикации, после чего реестр закрывается (абз.3 п.1 ст.142 Закона).</w:t>
      </w:r>
    </w:p>
    <w:p>
      <w:pPr>
        <w:pStyle w:val="Normal"/>
        <w:ind w:firstLine="709"/>
        <w:rPr/>
      </w:pPr>
      <w:r>
        <w:rPr/>
        <w:t>Во-вторых, с момента открытия процедуры срок исполнения всех возникших до открытия конкурсного производства денежных обязательств и уплаты обязательных платежей должника считается наступившим (п.1 ст.126 Закона). Иными словами, если на момент объявления должника банкротом последний находится в состоянии задолженности кому-то из своих контрагентов, но обязательство еще не является просроченным (например, взят кредит в банке со сроком погашения, приходящимся на период через несколько месяцев или, быть может, даже лет от даты открытия конкурсного производства), оно юридически признается наступившим.</w:t>
      </w:r>
    </w:p>
    <w:p>
      <w:pPr>
        <w:pStyle w:val="Normal"/>
        <w:ind w:firstLine="709"/>
        <w:rPr/>
      </w:pPr>
      <w:r>
        <w:rPr/>
        <w:t>Обе названные особенности конкурсного производства введены законодателем, чтобы обеспечить, учитывая заключительный и ликвидационный характер рассматриваемой процедуры, интересы максимально возможного числа кредиторов несостоятельного должника.</w:t>
      </w:r>
    </w:p>
    <w:p>
      <w:pPr>
        <w:pStyle w:val="Normal"/>
        <w:ind w:firstLine="709"/>
        <w:rPr/>
      </w:pPr>
      <w:r>
        <w:rPr/>
        <w:t>Следующее мероприятие конкурсного производства - погашение требований кредиторов. Таковое построено на двух основных началах: очередности и соразмерности.</w:t>
      </w:r>
    </w:p>
    <w:p>
      <w:pPr>
        <w:pStyle w:val="Normal"/>
        <w:ind w:firstLine="709"/>
        <w:rPr/>
      </w:pPr>
      <w:r>
        <w:rPr/>
        <w:t>Очередность удовлетворения требований кредиторов предусмотрена ст.134 Закона о несостоятельности. Так называемые текущие обязательства банкрота:</w:t>
      </w:r>
    </w:p>
    <w:p>
      <w:pPr>
        <w:pStyle w:val="Normal"/>
        <w:ind w:firstLine="709"/>
        <w:rPr/>
      </w:pPr>
      <w:r>
        <w:rPr/>
        <w:t>а) судебные расходы;</w:t>
      </w:r>
    </w:p>
    <w:p>
      <w:pPr>
        <w:pStyle w:val="Normal"/>
        <w:ind w:firstLine="709"/>
        <w:rPr/>
      </w:pPr>
      <w:r>
        <w:rPr/>
        <w:t>б) расходы, связанные с выплатой вознаграждения управляющему;</w:t>
      </w:r>
    </w:p>
    <w:p>
      <w:pPr>
        <w:pStyle w:val="Normal"/>
        <w:ind w:firstLine="709"/>
        <w:rPr/>
      </w:pPr>
      <w:r>
        <w:rPr/>
        <w:t>в) текущие коммунальные и эксплуатационные платежи, необходимые для осуществления деятельности должника;</w:t>
      </w:r>
    </w:p>
    <w:p>
      <w:pPr>
        <w:pStyle w:val="Normal"/>
        <w:ind w:firstLine="709"/>
        <w:rPr/>
      </w:pPr>
      <w:r>
        <w:rPr/>
        <w:t>г) требования кредиторов, возникшие в период после принятия арбитражным судом заявления о признании должника бан</w:t>
        <w:softHyphen/>
      </w:r>
    </w:p>
    <w:p>
      <w:pPr>
        <w:pStyle w:val="Normal"/>
        <w:ind w:firstLine="709"/>
        <w:rPr/>
      </w:pPr>
      <w:r>
        <w:rPr/>
        <w:t>кротом и до признания должника банкротом, а также требования кредиторов по денежным обязательствам, возникшие в ходе конкурсного производства;</w:t>
      </w:r>
    </w:p>
    <w:p>
      <w:pPr>
        <w:pStyle w:val="Normal"/>
        <w:ind w:firstLine="709"/>
        <w:rPr/>
      </w:pPr>
      <w:r>
        <w:rPr/>
        <w:t>д) 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Normal"/>
        <w:ind w:firstLine="709"/>
        <w:rPr/>
      </w:pPr>
      <w:r>
        <w:rPr/>
        <w:t>е) иные связанные с проведением конкурсного производства расходы подлежат погашению вне очереди.</w:t>
      </w:r>
    </w:p>
    <w:p>
      <w:pPr>
        <w:pStyle w:val="Normal"/>
        <w:ind w:firstLine="709"/>
        <w:rPr/>
      </w:pPr>
      <w:r>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ind w:firstLine="709"/>
        <w:rPr/>
      </w:pPr>
      <w:r>
        <w:rPr/>
        <w:t>Начало соразмерности расчетов сформулировано в п.3 ст.142 Закона о несостоятельности, согласно которому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w:t>
      </w:r>
    </w:p>
    <w:p>
      <w:pPr>
        <w:pStyle w:val="Normal"/>
        <w:ind w:firstLine="709"/>
        <w:rPr/>
      </w:pPr>
      <w:r>
        <w:rPr/>
        <w:t xml:space="preserve">И, наконец, завершающим мероприятием, подлежащим реализации в отношении банкрота - юридического лица, выступает его ликвидация. Как говорит Закон, основанием для внесения в единый государственный реестр юридических лиц записи о ликвидации должника является определение суда о завершении конкурсного производства. При этом конкурсный управляющий обязан в течение пяти дней с даты его получения представить текст определения в регистрирующий орган (соответствующий территориальный орган системы Федеральной налоговой службы РФ, на которую возложены функции по регистрации юридических лиц и индивидуальных предпринимателей), а последний - в тот же срок с даты получения должен учинить запись о ликвидации. </w:t>
      </w:r>
      <w:r>
        <w:rPr>
          <w:rStyle w:val="FootnoteCharacters"/>
          <w:rStyle w:val="FootnoteAnchor"/>
          <w:color w:val="000000"/>
        </w:rPr>
        <w:footnoteReference w:id="16"/>
      </w:r>
    </w:p>
    <w:p>
      <w:pPr>
        <w:pStyle w:val="Normal"/>
        <w:ind w:firstLine="709"/>
        <w:rPr/>
      </w:pPr>
      <w:r>
        <w:rPr/>
      </w:r>
    </w:p>
    <w:p>
      <w:pPr>
        <w:pStyle w:val="Heading2"/>
        <w:ind w:hanging="0"/>
        <w:rPr/>
      </w:pPr>
      <w:r>
        <w:rPr/>
        <w:t>2.6 Мировое соглашение</w:t>
      </w:r>
    </w:p>
    <w:p>
      <w:pPr>
        <w:pStyle w:val="Normal"/>
        <w:ind w:firstLine="709"/>
        <w:rPr/>
      </w:pPr>
      <w:r>
        <w:rPr/>
      </w:r>
    </w:p>
    <w:p>
      <w:pPr>
        <w:pStyle w:val="Normal"/>
        <w:ind w:firstLine="709"/>
        <w:rPr/>
      </w:pPr>
      <w:r>
        <w:rPr/>
        <w:t>На любой стадии рассмотрения арбитражным судом дела о банкротстве должник и кредиторы вправе заключить мировое соглашение.</w:t>
      </w:r>
    </w:p>
    <w:p>
      <w:pPr>
        <w:pStyle w:val="Normal"/>
        <w:ind w:firstLine="709"/>
        <w:rPr/>
      </w:pPr>
      <w:r>
        <w:rPr/>
        <w:t>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 вполне приемлемый способ окончания дела о банкротстве.</w:t>
      </w:r>
    </w:p>
    <w:p>
      <w:pPr>
        <w:pStyle w:val="Normal"/>
        <w:ind w:firstLine="709"/>
        <w:rPr/>
      </w:pPr>
      <w:r>
        <w:rPr/>
        <w:t>Смысл мирового соглашения заключается в быстром окончании дела на взаимоприемлемых для должника и кредитора условиях. Это дает возможность должнику, как правило, продолжать свою предпринимательскую деятельность, направляя получаемую прибыль для погашения долгов. В случае невыполнения должником обязательств, предусмотренных мировым соглашением, кредиторы вправе предъявить ему требования только в объеме, предусмотренном мировым соглашением. В случае возбуждения нового дела о банкротстве права кредиторов будут определяться условиями заключенного ими мирового соглашения.</w:t>
      </w:r>
    </w:p>
    <w:p>
      <w:pPr>
        <w:pStyle w:val="Normal"/>
        <w:ind w:firstLine="709"/>
        <w:rPr/>
      </w:pPr>
      <w:r>
        <w:rPr/>
        <w:t>Мировое соглашение утверждается арбитражным судом. Для утверждения сделки судом необходимо соблюсти и соответственно представить суду доказательства соблюдения ряда условий, главное из которых заключается в том, что до утверждения соглашения должны быть погашены требования кредиторов первой и второй очередей (п.1 ст.158 Федерального закона "О несостоятельности (банкротстве)." Утверждение мирового соглашения производится судом в заседании, о дате и времени, проведения которого уведомляются все участники дела о банкротстве. При утверждении соглашения суд выносит определение об его утверждении, в котором указывается на прекращение производства по делу о банкротстве. В случае если мировая сделка заключается в ходе конкурсного производства, в определении об утверждении указывается, что решение о признании должника банкротом и об открытии конкурсного производства не подлежит исполнению п.4 ст.150 Федерального закона "О несостоятельности (банкротстве)."</w:t>
      </w:r>
    </w:p>
    <w:p>
      <w:pPr>
        <w:pStyle w:val="Normal"/>
        <w:ind w:firstLine="709"/>
        <w:rPr/>
      </w:pPr>
      <w:r>
        <w:rPr/>
        <w:t>Поскольку мировое соглашение - это типичный гражданско-правовой договор, закон допускает возможность его расторжения, но только в отношении всех, а не отдельных кредиторов п.1 и 2 ст.164 Федерального закона "О несостоятельности (банкротстве)"</w:t>
      </w:r>
    </w:p>
    <w:p>
      <w:pPr>
        <w:pStyle w:val="Normal"/>
        <w:ind w:firstLine="709"/>
        <w:rPr/>
      </w:pPr>
      <w:r>
        <w:rPr/>
        <w:t>Основанием для расторжения мировой сделки по инициативе кредиторов может служить неисполнение или существенное нарушение условий соглашения, допущенное должником в отношении минимум одной четверти кредиторов, определяемой размером их требований. Инициатива о расторжении принимается во внимание только тогда, когда ее выражает та же четвертая часть кредиторов - участников сделки п.3 ст.164 Федерального закона "О несостоятельности (банкротстве)"</w:t>
      </w:r>
    </w:p>
    <w:p>
      <w:pPr>
        <w:pStyle w:val="Normal"/>
        <w:ind w:firstLine="709"/>
        <w:rPr/>
      </w:pPr>
      <w:r>
        <w:rPr/>
        <w:t>Заявление рассматривает тот же суд, который вел банкротное дело и утвердил ранее мировое соглашение.</w:t>
      </w:r>
    </w:p>
    <w:p>
      <w:pPr>
        <w:pStyle w:val="Normal"/>
        <w:ind w:firstLine="709"/>
        <w:rPr/>
      </w:pPr>
      <w:r>
        <w:rPr/>
        <w:t>Таким образом, Законодательством различаются следующие стадии банкротства: наблюдение, финансовое оздоровление (или санация предприятия), внешнее управление и конкурсное производство. На любой из указанных стадий, вплоть до принятия судом решения о признании должника банкротом и исключении записи об организации-должнике из реестра юридических лиц может быть заключено мировое соглашение. Условия мирового соглашения могут быть совершенно различными, исходя из того компромисса, который достигли, заинтересованные лица: это может быть и рассрочка/отсрочка погашения долгов, и частичное прощение долга, и новация долгового обязательства в иное обязательство.</w:t>
      </w:r>
    </w:p>
    <w:p>
      <w:pPr>
        <w:pStyle w:val="Normal"/>
        <w:ind w:firstLine="709"/>
        <w:rPr/>
      </w:pPr>
      <w:r>
        <w:rPr/>
        <w:t>Решение о признании должника банкротом принимается только судом на основании отчетов арбитражного (конкурсного) управляющего и решений собраний кредиторов.</w:t>
      </w:r>
    </w:p>
    <w:p>
      <w:pPr>
        <w:pStyle w:val="Normal"/>
        <w:ind w:firstLine="709"/>
        <w:rPr/>
      </w:pPr>
      <w:r>
        <w:rPr/>
        <w:t>Центральной фигурой в деле о несостоятельности является арбитражный управляющий, который, в зависимости от стадии банкротства, может быть временным, административным, конкурсным управляющим. В качестве арбитражного управляющего на утверждение суда представляются три кандидатуры из числа членов саморегулирующейся организации арбитражных управляющих (СРО). В настоящее время каждый арбитражный управляющий обязан состоять в одной из саморегулирующихся организаций арбитражных управляющих (СРО).</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банкротство широко распространенная проблема, с которой сталкиваются в процессе деятельности индивидуальные предприниматели и юридические лица. Множество предпринимателей ежегодно подвергаются банкротству в нашей стране. На данный момент весьма актуальна помощь, оказываемая различными организациями лицам, столкнувшимися с данной проблемой.</w:t>
      </w:r>
    </w:p>
    <w:p>
      <w:pPr>
        <w:pStyle w:val="Normal"/>
        <w:ind w:firstLine="709"/>
        <w:rPr/>
      </w:pPr>
      <w:r>
        <w:rPr/>
        <w:t>В данной работе мною были изучены вопросы предупреждения несостоятельности и банкротства как способа сохранения правоспособности юридических лиц. Выявлены основные характеристики несостоятельности (банкротства), исследованы правовые возможности юридического лица при защите своих интересов.</w:t>
      </w:r>
    </w:p>
    <w:p>
      <w:pPr>
        <w:pStyle w:val="Normal"/>
        <w:ind w:firstLine="709"/>
        <w:rPr/>
      </w:pPr>
      <w:r>
        <w:rPr/>
        <w:t>Проанализирован Федеральный закон "О несостоятельности банкротстве" в редакции Федерального закона от 30.12.2009 № 296-ФЗ, который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применяемых в деле о банкротстве, и иные отношения, возникающие при неспособности должника удовлетворить в полном объеме требования кредиторов.</w:t>
      </w:r>
    </w:p>
    <w:p>
      <w:pPr>
        <w:pStyle w:val="Normal"/>
        <w:ind w:firstLine="709"/>
        <w:rPr/>
      </w:pPr>
      <w:r>
        <w:rPr/>
        <w:t>В заключении подведу итог, Федеральный закон "О несостоятельности банкротстве" банкротстве, обязал учредителей (участников, собственников имущества) организации-должника принимать своевременные меры по предупреждению банкротства организаций, осуществлять досудебную санацию (то есть меры по восстановлению платежеспособности организации-должника в целях предупреждения его банкротства), в том числе и путем предоставления организации-должнику необходимой финансовой помощи.</w:t>
      </w:r>
      <w:r>
        <w:br w:type="page"/>
      </w:r>
    </w:p>
    <w:p>
      <w:pPr>
        <w:pStyle w:val="Heading2"/>
        <w:ind w:hanging="0"/>
        <w:rPr/>
      </w:pPr>
      <w:r>
        <w:rPr/>
        <w:t>Список литературы</w:t>
      </w:r>
    </w:p>
    <w:p>
      <w:pPr>
        <w:pStyle w:val="Normal"/>
        <w:ind w:firstLine="709"/>
        <w:rPr/>
      </w:pPr>
      <w:r>
        <w:rPr/>
      </w:r>
    </w:p>
    <w:p>
      <w:pPr>
        <w:pStyle w:val="Style21"/>
        <w:rPr/>
      </w:pPr>
      <w:r>
        <w:rPr/>
        <w:t>1. Гражданский кодекс Российской Федерации: от 14.11.2002 № 138-ФЗ.</w:t>
      </w:r>
    </w:p>
    <w:p>
      <w:pPr>
        <w:pStyle w:val="Style21"/>
        <w:rPr/>
      </w:pPr>
      <w:r>
        <w:rPr/>
        <w:t>2. Федерального закона "О несостоятельности (банкротстве)" от 26.10.2002 N 127-ФЗ</w:t>
      </w:r>
    </w:p>
    <w:p>
      <w:pPr>
        <w:pStyle w:val="Style21"/>
        <w:rPr/>
      </w:pPr>
      <w:r>
        <w:rPr/>
        <w:t>3. Амиров А.С. Арбитражное право. - М.: Юридическая литература, 2005</w:t>
      </w:r>
    </w:p>
    <w:p>
      <w:pPr>
        <w:pStyle w:val="Style21"/>
        <w:rPr/>
      </w:pPr>
      <w:r>
        <w:rPr/>
        <w:t>4. Антикризисное управление. / Под ред.Э.С. Минаева и В.П. Панагушина. - М.: Изд-во "ПРИОР", 1998. - с.371.</w:t>
      </w:r>
    </w:p>
    <w:p>
      <w:pPr>
        <w:pStyle w:val="Style21"/>
        <w:rPr/>
      </w:pPr>
      <w:r>
        <w:rPr/>
        <w:t>5. Банковское право Российской Федерации. Особенная часть. /Учебник - отв. ред. Г.А. Тосунян. - М.: Юристъ, 2001</w:t>
      </w:r>
    </w:p>
    <w:p>
      <w:pPr>
        <w:pStyle w:val="Style21"/>
        <w:rPr/>
      </w:pPr>
      <w:r>
        <w:rPr/>
        <w:t>6. Белых В.С. Концепция банкротства: законодательная модель и реальность // Российский юридический журнал. 1995. №3. С.25.</w:t>
      </w:r>
    </w:p>
    <w:p>
      <w:pPr>
        <w:pStyle w:val="Style21"/>
        <w:rPr/>
      </w:pPr>
      <w:r>
        <w:rPr/>
        <w:t>7. Докучаев Д.Н. Россия вступает в эпоху цивилизованных банкротств // Известия. 1998.28 февраля.</w:t>
      </w:r>
    </w:p>
    <w:p>
      <w:pPr>
        <w:pStyle w:val="Style21"/>
        <w:rPr/>
      </w:pPr>
      <w:r>
        <w:rPr/>
        <w:t>8. Дойников И.В. Коммерческое право РФ. - М.: Смарт, 2006</w:t>
      </w:r>
    </w:p>
    <w:p>
      <w:pPr>
        <w:pStyle w:val="Style21"/>
        <w:rPr/>
      </w:pPr>
      <w:r>
        <w:rPr/>
        <w:t>9. Мартемьянов В.С. Хозяйственное право. Том 1. Общие положения. Курс лекций - М.: 2000.</w:t>
      </w:r>
    </w:p>
    <w:p>
      <w:pPr>
        <w:pStyle w:val="Style21"/>
        <w:rPr/>
      </w:pPr>
      <w:r>
        <w:rPr/>
        <w:t>10. Русак. Н.А. Финансовый анализ субъектов хозяйствования. - Минск: Высшэйм. шк., 1997. - с.105.</w:t>
      </w:r>
    </w:p>
    <w:p>
      <w:pPr>
        <w:pStyle w:val="Style21"/>
        <w:rPr/>
      </w:pPr>
      <w:r>
        <w:rPr/>
        <w:t>11. Степанов В. Несостоятельность (банкротство) в России, Франции, Великобритании, Германии. - М.: Статут, 1999.</w:t>
      </w:r>
    </w:p>
    <w:p>
      <w:pPr>
        <w:pStyle w:val="Style21"/>
        <w:rPr/>
      </w:pPr>
      <w:r>
        <w:rPr/>
        <w:t>12. Телюкина М.В. Основы конкурсного права. - М.: Волтерс Клувер, 2004 - 377.</w:t>
      </w:r>
    </w:p>
    <w:p>
      <w:pPr>
        <w:pStyle w:val="Style21"/>
        <w:rPr/>
      </w:pPr>
      <w:r>
        <w:rPr/>
        <w:t>13. Теория и практика антикризисного управления / Под ред. Беляева С.Г. и Кошкина В.И. - М.: Закон и право; ЮНИТИ, 1996. - с.210</w:t>
      </w:r>
    </w:p>
    <w:p>
      <w:pPr>
        <w:pStyle w:val="Style21"/>
        <w:rPr/>
      </w:pPr>
      <w:r>
        <w:rPr/>
        <w:t>14. Шеремет А.Д. Сайфулин Р.С. Методика финансового анализа. - М.: Инфра-М, 1996. С.418.</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 несостоятельности (банкротстве)" от 26.10.2002 N 127-ФЗ</w:t>
      </w:r>
    </w:p>
  </w:footnote>
  <w:footnote w:id="3">
    <w:p>
      <w:pPr>
        <w:pStyle w:val="Footnote"/>
        <w:rPr/>
      </w:pPr>
      <w:r>
        <w:rPr>
          <w:rStyle w:val="FootnoteCharacters"/>
        </w:rPr>
        <w:footnoteRef/>
      </w:r>
      <w:r>
        <w:rPr/>
        <w:t xml:space="preserve"> </w:t>
      </w:r>
      <w:r>
        <w:rPr/>
        <w:t>Шеремет А.Д. Сайфулин Р.С. Методика финансового анализа. – М.: Инфра-М,1996. С. 78.</w:t>
      </w:r>
    </w:p>
  </w:footnote>
  <w:footnote w:id="4">
    <w:p>
      <w:pPr>
        <w:pStyle w:val="Footnote"/>
        <w:rPr/>
      </w:pPr>
      <w:r>
        <w:rPr>
          <w:rStyle w:val="FootnoteCharacters"/>
        </w:rPr>
        <w:footnoteRef/>
      </w:r>
      <w:r>
        <w:rPr/>
        <w:t xml:space="preserve"> </w:t>
      </w:r>
      <w:r>
        <w:rPr/>
        <w:t>Антикризисное управление./ Под ред Э.С. Минаева и В.П. Панагушина. – М.: Изд-во «ПРИОР», 1998. – с.13.</w:t>
      </w:r>
    </w:p>
  </w:footnote>
  <w:footnote w:id="5">
    <w:p>
      <w:pPr>
        <w:pStyle w:val="Footnote"/>
        <w:rPr/>
      </w:pPr>
      <w:r>
        <w:rPr>
          <w:rStyle w:val="FootnoteCharacters"/>
        </w:rPr>
        <w:footnoteRef/>
      </w:r>
      <w:r>
        <w:rPr/>
        <w:t xml:space="preserve"> </w:t>
      </w:r>
      <w:r>
        <w:rPr/>
        <w:t>Русак. Н.А. Финансовый анализ субъектов хозяйствования. – Минск: Высшэйм. шк. , 1997. – с.105.</w:t>
      </w:r>
    </w:p>
  </w:footnote>
  <w:footnote w:id="6">
    <w:p>
      <w:pPr>
        <w:pStyle w:val="Footnote"/>
        <w:rPr/>
      </w:pPr>
      <w:r>
        <w:rPr>
          <w:rStyle w:val="FootnoteCharacters"/>
        </w:rPr>
        <w:footnoteRef/>
      </w:r>
      <w:r>
        <w:rPr/>
        <w:t xml:space="preserve"> </w:t>
      </w:r>
      <w:r>
        <w:rPr/>
        <w:t>Теория и практика антикризисного управления / Под ред. Беляева С.Г. и Кошкина В.И. - М.: Закон и право; ЮНИТИ, 1996. – с. 10</w:t>
      </w:r>
    </w:p>
  </w:footnote>
  <w:footnote w:id="7">
    <w:p>
      <w:pPr>
        <w:pStyle w:val="Footnote"/>
        <w:rPr/>
      </w:pPr>
      <w:r>
        <w:rPr>
          <w:rStyle w:val="FootnoteCharacters"/>
        </w:rPr>
        <w:footnoteRef/>
      </w:r>
      <w:r>
        <w:rPr/>
        <w:t xml:space="preserve"> </w:t>
      </w:r>
      <w:r>
        <w:rPr/>
        <w:t>О несостоятельности (банкротстве): Федеральный закон от 26.10.2002 № 127-ФЗ // Собрание законодательства, 2002., № 43., ст.4190.</w:t>
      </w:r>
    </w:p>
  </w:footnote>
  <w:footnote w:id="8">
    <w:p>
      <w:pPr>
        <w:pStyle w:val="Footnote"/>
        <w:rPr/>
      </w:pPr>
      <w:r>
        <w:rPr>
          <w:rStyle w:val="FootnoteCharacters"/>
        </w:rPr>
        <w:footnoteRef/>
      </w:r>
      <w:r>
        <w:rPr/>
        <w:t xml:space="preserve"> </w:t>
      </w:r>
      <w:r>
        <w:rPr/>
        <w:t>В федеральном законе от 26 октября 2002 года N 127-ФЗ «О несостоятельности (банкротстве)» имеется глава X «Банкротство гражданина», однако в соответствии с ч.2 ст. 231 указанного федерального закона, данная процедура не применяется до внесения необходимых изменений в действующее федеральное законодательство РФ. Точный срок введения процедуры банкротства граждан, не являющихся предпринимателями, законом не установлен.</w:t>
      </w:r>
    </w:p>
  </w:footnote>
  <w:footnote w:id="9">
    <w:p>
      <w:pPr>
        <w:pStyle w:val="Footnote"/>
        <w:rPr/>
      </w:pPr>
      <w:r>
        <w:rPr>
          <w:rStyle w:val="FootnoteCharacters"/>
        </w:rPr>
        <w:footnoteRef/>
      </w:r>
      <w:r>
        <w:rPr/>
        <w:t xml:space="preserve"> </w:t>
      </w:r>
      <w:r>
        <w:rPr/>
        <w:t>Степанов В.В. Несостоятельность (банкротство) в России, Франции, Англии, Германии, Швеции</w:t>
      </w:r>
      <w:r>
        <w:rPr>
          <w:rStyle w:val="StrongEmphasis"/>
          <w:b w:val="false"/>
          <w:bCs w:val="false"/>
          <w:sz w:val="24"/>
          <w:szCs w:val="24"/>
        </w:rPr>
        <w:t xml:space="preserve">. – </w:t>
      </w:r>
      <w:r>
        <w:rPr/>
        <w:t>М.: Статут. – 1999. – 204 с.</w:t>
      </w:r>
    </w:p>
    <w:p>
      <w:pPr>
        <w:pStyle w:val="Footnote"/>
        <w:rPr/>
      </w:pPr>
      <w:r>
        <w:rPr/>
      </w:r>
    </w:p>
  </w:footnote>
  <w:footnote w:id="10">
    <w:p>
      <w:pPr>
        <w:pStyle w:val="Footnote"/>
        <w:rPr/>
      </w:pPr>
      <w:r>
        <w:rPr>
          <w:rStyle w:val="FootnoteCharacters"/>
        </w:rPr>
        <w:footnoteRef/>
      </w:r>
      <w:r>
        <w:rPr/>
        <w:t xml:space="preserve"> </w:t>
      </w:r>
      <w:r>
        <w:rPr/>
        <w:t>См.: Степанов В. Несостоятельность (банкротство) в России, Франции, Великобритании, Германии. - М.: Статут, 1999.</w:t>
      </w:r>
    </w:p>
  </w:footnote>
  <w:footnote w:id="11">
    <w:p>
      <w:pPr>
        <w:pStyle w:val="Footnote"/>
        <w:rPr/>
      </w:pPr>
      <w:r>
        <w:rPr>
          <w:rStyle w:val="FootnoteCharacters"/>
        </w:rPr>
        <w:footnoteRef/>
      </w:r>
      <w:r>
        <w:rPr/>
        <w:t xml:space="preserve"> </w:t>
      </w:r>
      <w:r>
        <w:rPr/>
        <w:t>Федеральный закон "О несостоятельности (банкротстве)" от 26.10.2002 N 127-ФЗ с изм., внесенными Федеральными законами от 17.07.2009 N 145-ФЗ</w:t>
      </w:r>
    </w:p>
  </w:footnote>
  <w:footnote w:id="12">
    <w:p>
      <w:pPr>
        <w:pStyle w:val="Footnote"/>
        <w:rPr/>
      </w:pPr>
      <w:r>
        <w:rPr>
          <w:rStyle w:val="FootnoteCharacters"/>
        </w:rPr>
        <w:footnoteRef/>
      </w:r>
      <w:r>
        <w:rPr/>
        <w:t xml:space="preserve"> </w:t>
      </w:r>
      <w:r>
        <w:rPr/>
        <w:t>См.: Степанов В. Несостоятельность (банкротство) в России, Франции, Великобритании, Германии. - М.: Статут, 1999.</w:t>
      </w:r>
    </w:p>
  </w:footnote>
  <w:footnote w:id="13">
    <w:p>
      <w:pPr>
        <w:pStyle w:val="Footnote"/>
        <w:rPr/>
      </w:pPr>
      <w:r>
        <w:rPr>
          <w:rStyle w:val="FootnoteCharacters"/>
        </w:rPr>
        <w:footnoteRef/>
      </w:r>
      <w:r>
        <w:rPr/>
        <w:t xml:space="preserve"> </w:t>
      </w:r>
      <w:r>
        <w:rPr>
          <w:sz w:val="22"/>
          <w:szCs w:val="22"/>
        </w:rPr>
        <w:t>п. 1 ст. 79 Федерального закона "О несостоятельности (банкротстве)" от 26.10.2002 N 127-ФЗ</w:t>
      </w:r>
    </w:p>
  </w:footnote>
  <w:footnote w:id="14">
    <w:p>
      <w:pPr>
        <w:pStyle w:val="Footnote"/>
        <w:rPr/>
      </w:pPr>
      <w:r>
        <w:rPr>
          <w:rStyle w:val="FootnoteCharacters"/>
        </w:rPr>
        <w:footnoteRef/>
      </w:r>
      <w:r>
        <w:rPr>
          <w:sz w:val="22"/>
          <w:szCs w:val="22"/>
        </w:rPr>
        <w:t xml:space="preserve"> </w:t>
      </w:r>
      <w:r>
        <w:rPr>
          <w:sz w:val="22"/>
          <w:szCs w:val="22"/>
        </w:rPr>
        <w:t>п. 2 ст. 77 Федерального закона "О несостоятельности (банкротстве)" от 26.10.2002 N 127-ФЗ</w:t>
      </w:r>
    </w:p>
  </w:footnote>
  <w:footnote w:id="15">
    <w:p>
      <w:pPr>
        <w:pStyle w:val="Footnote"/>
        <w:rPr/>
      </w:pPr>
      <w:r>
        <w:rPr>
          <w:rStyle w:val="FootnoteCharacters"/>
        </w:rPr>
        <w:footnoteRef/>
      </w:r>
      <w:r>
        <w:rPr/>
        <w:t xml:space="preserve"> </w:t>
      </w:r>
      <w:r>
        <w:rPr/>
        <w:t>Федеральный закон "О несостоятельности (банкротстве)" от 26.10.2002 N 127-ФЗ с изм., внесенными Федеральными законами от 17.07.2009 N 145-ФЗ</w:t>
      </w:r>
    </w:p>
  </w:footnote>
  <w:footnote w:id="16">
    <w:p>
      <w:pPr>
        <w:pStyle w:val="Footnote"/>
        <w:rPr/>
      </w:pPr>
      <w:r>
        <w:rPr>
          <w:rStyle w:val="FootnoteCharacters"/>
        </w:rPr>
        <w:footnoteRef/>
      </w:r>
      <w:r>
        <w:rPr>
          <w:sz w:val="22"/>
          <w:szCs w:val="22"/>
        </w:rPr>
        <w:t>ст. 149</w:t>
      </w:r>
      <w:r>
        <w:rPr/>
        <w:t xml:space="preserve"> Федерального закона "О несостоятельности (банкротстве)" от 26.10.2002 N 12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Без интервала Знак"/>
    <w:qFormat/>
    <w:rPr>
      <w:sz w:val="22"/>
      <w:szCs w:val="22"/>
      <w:lang w:val="ru-RU"/>
    </w:rPr>
  </w:style>
  <w:style w:type="character" w:styleId="Style8">
    <w:name w:val="Нижний колонтитул Знак"/>
    <w:qFormat/>
    <w:rPr/>
  </w:style>
  <w:style w:type="character" w:styleId="Style9">
    <w:name w:val="Текст выноски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lang w:val="ru-RU"/>
    </w:rPr>
  </w:style>
  <w:style w:type="character" w:styleId="StrongEmphasis">
    <w:name w:val="Strong"/>
    <w:qFormat/>
    <w:rPr>
      <w:b/>
      <w:bC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1">
    <w:name w:val="Верхний колонтитул Знак"/>
    <w:qFormat/>
    <w:rPr>
      <w:kern w:val="2"/>
      <w:sz w:val="24"/>
      <w:szCs w:val="24"/>
    </w:rPr>
  </w:style>
  <w:style w:type="character" w:styleId="Style12">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2:00Z</dcterms:created>
  <dc:creator>Admin</dc:creator>
  <dc:description/>
  <cp:keywords/>
  <dc:language>en-US</dc:language>
  <cp:lastModifiedBy>SYSTEM</cp:lastModifiedBy>
  <dcterms:modified xsi:type="dcterms:W3CDTF">2011-09-24T16:12:00Z</dcterms:modified>
  <cp:revision>2</cp:revision>
  <dc:subject/>
  <dc:title>ФЕДЕРАЛЬНОЕ АГЕНТСТВО ПО ОБРАЗОВАНИЮ</dc:title>
</cp:coreProperties>
</file>