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орія держави і прав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няття і визначення норми права. Правотворчіс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Норма права.</w:t>
      </w:r>
    </w:p>
    <w:p>
      <w:pPr>
        <w:pStyle w:val="23"/>
        <w:spacing w:lineRule="auto" w:line="360"/>
        <w:ind w:hanging="0"/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2. Правотворчі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ітератури</w:t>
      </w:r>
      <w:r>
        <w:br w:type="page"/>
      </w:r>
    </w:p>
    <w:p>
      <w:pPr>
        <w:pStyle w:val="23"/>
        <w:spacing w:lineRule="auto" w:line="360"/>
        <w:ind w:firstLine="720"/>
        <w:rPr/>
      </w:pPr>
      <w:r>
        <w:rPr>
          <w:szCs w:val="28"/>
          <w:lang w:val="uk-UA"/>
        </w:rPr>
        <w:t>1. Норма права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23"/>
        <w:spacing w:lineRule="auto" w:line="360"/>
        <w:ind w:firstLine="720"/>
        <w:rPr/>
      </w:pPr>
      <w:r>
        <w:rPr>
          <w:b w:val="false"/>
          <w:szCs w:val="28"/>
          <w:lang w:val="uk-UA"/>
        </w:rPr>
        <w:t>Поняття і класифікація соціальних норм. Соціальні норми – загальні правила поведінки людей, колективів, соціальних груп; правила поведінки в суспільстві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Класифікація соціальних норм:</w:t>
      </w:r>
    </w:p>
    <w:p>
      <w:pPr>
        <w:pStyle w:val="23"/>
        <w:numPr>
          <w:ilvl w:val="0"/>
          <w:numId w:val="23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 способом встановлення і забезпечення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орми моралі – правила поведінки, засновані на уявах про справедливість, несправедливість, добро, зло, честь, совість, які виникнули в суспільстві і були забезпечені силою суспільної думки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вичаї – правила поведінки, що склалися історично і дотримувались у силу звички (традиції, етикет)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орми права – встановлені або санкціоновані державою загальнообов'язкові, формально-визначені, типізовані правила поведінки, що дають учасникам регульованих відносин суб'єктивні права і юридичні обов'язки, що покладені на них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Корпоративні норми – норми, вироблені організаціями корпоративного типу (партіями, громадськими організаціями) і підтримані владою суспільних об'єднань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Релігійні норми – правила, встановлені різними віросповіданнями й обов'язкові для віруючих (Старий Завіт, Новий Завіт, Коран, Сунна, Талмуд, Авеста, релігійні книги буддистів, даосів тощо).</w:t>
      </w:r>
    </w:p>
    <w:p>
      <w:pPr>
        <w:pStyle w:val="23"/>
        <w:numPr>
          <w:ilvl w:val="0"/>
          <w:numId w:val="23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 змістом сфери регульованих відносин.</w:t>
      </w:r>
    </w:p>
    <w:p>
      <w:pPr>
        <w:pStyle w:val="23"/>
        <w:numPr>
          <w:ilvl w:val="0"/>
          <w:numId w:val="5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олітичні норми – норми у сфері політики, тобто правила боротьби за владу.</w:t>
      </w:r>
    </w:p>
    <w:p>
      <w:pPr>
        <w:pStyle w:val="23"/>
        <w:numPr>
          <w:ilvl w:val="0"/>
          <w:numId w:val="5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рганізаційні норми – регулюють організаційні питання.</w:t>
      </w:r>
    </w:p>
    <w:p>
      <w:pPr>
        <w:pStyle w:val="23"/>
        <w:numPr>
          <w:ilvl w:val="0"/>
          <w:numId w:val="5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Естетичні норми – норми, що регулюють поняття краси.</w:t>
      </w:r>
    </w:p>
    <w:p>
      <w:pPr>
        <w:pStyle w:val="23"/>
        <w:numPr>
          <w:ilvl w:val="0"/>
          <w:numId w:val="23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 способом утворення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орми, що носять стихійний характер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орми, що носять свідомий характер.</w:t>
      </w:r>
    </w:p>
    <w:p>
      <w:pPr>
        <w:pStyle w:val="23"/>
        <w:numPr>
          <w:ilvl w:val="0"/>
          <w:numId w:val="23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 способом закріплення і вираження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Усні норми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исьмові норми.</w:t>
      </w:r>
    </w:p>
    <w:p>
      <w:pPr>
        <w:pStyle w:val="23"/>
        <w:spacing w:lineRule="auto" w:line="360"/>
        <w:ind w:firstLine="720"/>
        <w:rPr/>
      </w:pPr>
      <w:r>
        <w:rPr>
          <w:b w:val="false"/>
          <w:szCs w:val="28"/>
          <w:lang w:val="uk-UA"/>
        </w:rPr>
        <w:t>Поняття норми права. Під нормою права розуміється загальнообов'язкове формально-визначене правило поведінки, встановлене і забезпечене суспільством і державою, закріплене й опубліковане в офіційних актах, спрямоване на регулювання суспільних відносин шляхом визначення прав і обов'язків їхніх учасників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знаки норми права:</w:t>
      </w:r>
    </w:p>
    <w:p>
      <w:pPr>
        <w:pStyle w:val="23"/>
        <w:numPr>
          <w:ilvl w:val="0"/>
          <w:numId w:val="18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орма права закріплює міру свободи волевиявлення і поведінки людини.</w:t>
      </w:r>
    </w:p>
    <w:p>
      <w:pPr>
        <w:pStyle w:val="23"/>
        <w:numPr>
          <w:ilvl w:val="0"/>
          <w:numId w:val="18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Це форма визначення і закріплення прав і обов'язків.</w:t>
      </w:r>
    </w:p>
    <w:p>
      <w:pPr>
        <w:pStyle w:val="23"/>
        <w:numPr>
          <w:ilvl w:val="0"/>
          <w:numId w:val="18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орма являє собою правило поведінки загальнообов'язкового характеру.</w:t>
      </w:r>
    </w:p>
    <w:p>
      <w:pPr>
        <w:pStyle w:val="23"/>
        <w:numPr>
          <w:ilvl w:val="0"/>
          <w:numId w:val="18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Це формально-визначене правило поведінки.</w:t>
      </w:r>
    </w:p>
    <w:p>
      <w:pPr>
        <w:pStyle w:val="23"/>
        <w:numPr>
          <w:ilvl w:val="0"/>
          <w:numId w:val="18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орма права є правило поведінки, гарантоване державою.</w:t>
      </w:r>
    </w:p>
    <w:p>
      <w:pPr>
        <w:pStyle w:val="23"/>
        <w:numPr>
          <w:ilvl w:val="0"/>
          <w:numId w:val="18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она має якість системності.</w:t>
      </w:r>
    </w:p>
    <w:p>
      <w:pPr>
        <w:pStyle w:val="23"/>
        <w:spacing w:lineRule="auto" w:line="360"/>
        <w:ind w:firstLine="720"/>
        <w:rPr/>
      </w:pPr>
      <w:r>
        <w:rPr>
          <w:b w:val="false"/>
          <w:szCs w:val="28"/>
          <w:lang w:val="uk-UA"/>
        </w:rPr>
        <w:t>Співвідношення права і моралі. Загальні риси права і моралі:</w:t>
      </w:r>
    </w:p>
    <w:p>
      <w:pPr>
        <w:pStyle w:val="23"/>
        <w:numPr>
          <w:ilvl w:val="0"/>
          <w:numId w:val="11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Є надбудовою над економічним базисом.</w:t>
      </w:r>
    </w:p>
    <w:p>
      <w:pPr>
        <w:pStyle w:val="23"/>
        <w:numPr>
          <w:ilvl w:val="0"/>
          <w:numId w:val="11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Мають нормативний зміст.</w:t>
      </w:r>
    </w:p>
    <w:p>
      <w:pPr>
        <w:pStyle w:val="23"/>
        <w:numPr>
          <w:ilvl w:val="0"/>
          <w:numId w:val="11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Є регулятором суспільних відносин.</w:t>
      </w:r>
    </w:p>
    <w:p>
      <w:pPr>
        <w:pStyle w:val="23"/>
        <w:numPr>
          <w:ilvl w:val="0"/>
          <w:numId w:val="11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Реалізуються в більшості випадків добровільно.</w:t>
      </w:r>
    </w:p>
    <w:p>
      <w:pPr>
        <w:pStyle w:val="23"/>
        <w:numPr>
          <w:ilvl w:val="0"/>
          <w:numId w:val="11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нутрішній гарант реалізації – совість людини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дмінні риси права і моралі:</w:t>
      </w:r>
    </w:p>
    <w:p>
      <w:pPr>
        <w:pStyle w:val="23"/>
        <w:tabs>
          <w:tab w:val="clear" w:pos="720"/>
          <w:tab w:val="left" w:pos="106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аво виникає разом із державою, а мораль виникла раніш права.</w:t>
      </w:r>
    </w:p>
    <w:p>
      <w:pPr>
        <w:pStyle w:val="23"/>
        <w:tabs>
          <w:tab w:val="clear" w:pos="720"/>
          <w:tab w:val="left" w:pos="106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аво складається з норм (правил поведінки), а мораль має більш складну структуру.</w:t>
      </w:r>
    </w:p>
    <w:p>
      <w:pPr>
        <w:pStyle w:val="23"/>
        <w:tabs>
          <w:tab w:val="clear" w:pos="720"/>
          <w:tab w:val="left" w:pos="106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аво характеризується конкретністю, визначеністю, а мораль – більш широким змістом.</w:t>
      </w:r>
    </w:p>
    <w:p>
      <w:pPr>
        <w:pStyle w:val="23"/>
        <w:tabs>
          <w:tab w:val="clear" w:pos="720"/>
          <w:tab w:val="left" w:pos="106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аво забезпечується можливістю державного примусу, а мораль – звичкою або силою суспільної думки.</w:t>
      </w:r>
    </w:p>
    <w:p>
      <w:pPr>
        <w:pStyle w:val="23"/>
        <w:tabs>
          <w:tab w:val="clear" w:pos="720"/>
          <w:tab w:val="left" w:pos="106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авом заздалегідь реґламентовані конкретно міри і форми примусу, чого немає в моралі.</w:t>
      </w:r>
    </w:p>
    <w:p>
      <w:pPr>
        <w:pStyle w:val="23"/>
        <w:tabs>
          <w:tab w:val="clear" w:pos="720"/>
          <w:tab w:val="left" w:pos="106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аво надає всебічну оцінку поведінки лише правопорушника, а мораль – будь-яку поведінку людини.</w:t>
      </w:r>
    </w:p>
    <w:p>
      <w:pPr>
        <w:pStyle w:val="23"/>
        <w:tabs>
          <w:tab w:val="clear" w:pos="720"/>
          <w:tab w:val="left" w:pos="106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аво відмирає разом із державою, а мораль залишається в будь-якому суспільстві.</w:t>
      </w:r>
    </w:p>
    <w:p>
      <w:pPr>
        <w:pStyle w:val="23"/>
        <w:spacing w:lineRule="auto" w:line="360"/>
        <w:ind w:firstLine="720"/>
        <w:rPr/>
      </w:pPr>
      <w:r>
        <w:rPr>
          <w:b w:val="false"/>
          <w:szCs w:val="28"/>
          <w:lang w:val="uk-UA"/>
        </w:rPr>
        <w:t>Структура норми права. Структура норми права є логічно погоджений її внутрішній зміст, обумовлений фактичними суспільними відносинами, що характеризується наявністю взаємозалежних і взаємодіючих елементів, реально виражених у нормативно-правових актах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труктура норми права складається з трьох елементів:</w:t>
      </w:r>
    </w:p>
    <w:p>
      <w:pPr>
        <w:pStyle w:val="23"/>
        <w:tabs>
          <w:tab w:val="clear" w:pos="720"/>
          <w:tab w:val="left" w:pos="106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Гіпотеза – елемент структури, що вказує на конкретні життєві обставини (умови) при наявності або відсутності котрих і реалізується норма.</w:t>
      </w:r>
    </w:p>
    <w:p>
      <w:pPr>
        <w:pStyle w:val="23"/>
        <w:tabs>
          <w:tab w:val="clear" w:pos="720"/>
          <w:tab w:val="left" w:pos="106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Диспозиція – елемент структури, що містить саме правило поведінки, відповідно до якого повинні діяти учасники правовідносин.</w:t>
      </w:r>
    </w:p>
    <w:p>
      <w:pPr>
        <w:pStyle w:val="23"/>
        <w:tabs>
          <w:tab w:val="clear" w:pos="720"/>
          <w:tab w:val="left" w:pos="106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анкція – елемент структури, що вказує на несприятливі наслідки, що виникають у результаті порушення диспозиції норми права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Конкретний нормативно-правовий акт не завжди містить усі три елементи структури одночасно. Так, у цивільно-правових актах є гіпотеза і диспозиція, а санкції складають окремі нормативно-правові акти; кримінально-правові акти містять диспозицію і санкцію, а гіпотеза – доля Загальної частини КК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иди правових норм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 суб'єктами правотворчості.</w:t>
      </w:r>
    </w:p>
    <w:p>
      <w:pPr>
        <w:pStyle w:val="23"/>
        <w:numPr>
          <w:ilvl w:val="0"/>
          <w:numId w:val="25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орми права, що виходять від держави (від вищих і місцевих органів державної влади і управління).</w:t>
      </w:r>
    </w:p>
    <w:p>
      <w:pPr>
        <w:pStyle w:val="23"/>
        <w:numPr>
          <w:ilvl w:val="0"/>
          <w:numId w:val="25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орми права, що виходять безпосередньо від громадянського суспільства (рішення, прийняті на референдумі).</w:t>
      </w:r>
    </w:p>
    <w:p>
      <w:pPr>
        <w:pStyle w:val="23"/>
        <w:tabs>
          <w:tab w:val="clear" w:pos="720"/>
          <w:tab w:val="left" w:pos="142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 соціальним призначенням і роллю в правовій системі.</w:t>
      </w:r>
    </w:p>
    <w:p>
      <w:pPr>
        <w:pStyle w:val="23"/>
        <w:tabs>
          <w:tab w:val="clear" w:pos="720"/>
          <w:tab w:val="left" w:pos="190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Установчі – норми-принципи (конституційні норми).</w:t>
      </w:r>
    </w:p>
    <w:p>
      <w:pPr>
        <w:pStyle w:val="23"/>
        <w:tabs>
          <w:tab w:val="clear" w:pos="720"/>
          <w:tab w:val="left" w:pos="190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Регулятивні – норми-правила поведінки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а) управомочуючі – надають своїм адресатам право на здійснення будь-яких дій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б) зобов'язуючі – обов'язок зробити якісь дії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) забороняючі – заборона на скоєння будь-яких дій.</w:t>
      </w:r>
    </w:p>
    <w:p>
      <w:pPr>
        <w:pStyle w:val="23"/>
        <w:tabs>
          <w:tab w:val="clear" w:pos="720"/>
          <w:tab w:val="left" w:pos="190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хоронні – норми-стражі порядку.</w:t>
      </w:r>
    </w:p>
    <w:p>
      <w:pPr>
        <w:pStyle w:val="23"/>
        <w:tabs>
          <w:tab w:val="clear" w:pos="720"/>
          <w:tab w:val="left" w:pos="190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безпечувальні – норми-гарантії.</w:t>
      </w:r>
    </w:p>
    <w:p>
      <w:pPr>
        <w:pStyle w:val="23"/>
        <w:tabs>
          <w:tab w:val="clear" w:pos="720"/>
          <w:tab w:val="left" w:pos="190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Декларативні – норми-оголошення.</w:t>
      </w:r>
    </w:p>
    <w:p>
      <w:pPr>
        <w:pStyle w:val="23"/>
        <w:tabs>
          <w:tab w:val="clear" w:pos="720"/>
          <w:tab w:val="left" w:pos="190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Дефінітивні – норми-визначення.</w:t>
      </w:r>
    </w:p>
    <w:p>
      <w:pPr>
        <w:pStyle w:val="23"/>
        <w:tabs>
          <w:tab w:val="clear" w:pos="720"/>
          <w:tab w:val="left" w:pos="190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Колізійні – норми-арбітри.</w:t>
      </w:r>
    </w:p>
    <w:p>
      <w:pPr>
        <w:pStyle w:val="23"/>
        <w:tabs>
          <w:tab w:val="clear" w:pos="720"/>
          <w:tab w:val="left" w:pos="190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перативні – норми-інструменти.</w:t>
      </w:r>
    </w:p>
    <w:p>
      <w:pPr>
        <w:pStyle w:val="23"/>
        <w:tabs>
          <w:tab w:val="clear" w:pos="720"/>
          <w:tab w:val="left" w:pos="142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 методом правового регулювання.</w:t>
      </w:r>
    </w:p>
    <w:p>
      <w:pPr>
        <w:pStyle w:val="23"/>
        <w:numPr>
          <w:ilvl w:val="0"/>
          <w:numId w:val="14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Імперативні – мають сугубо суворий, владний-категоричний характер, не допускають відхилень у регульованій поведінці (кримінальне, адміністративне право).</w:t>
      </w:r>
    </w:p>
    <w:p>
      <w:pPr>
        <w:pStyle w:val="23"/>
        <w:numPr>
          <w:ilvl w:val="0"/>
          <w:numId w:val="14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Диспозитивні – є присутнім автономний характер, що дозволяє учасникам самим домовитися по будь-якому питанню (цивільне, сімейне право).</w:t>
      </w:r>
    </w:p>
    <w:p>
      <w:pPr>
        <w:pStyle w:val="23"/>
        <w:numPr>
          <w:ilvl w:val="0"/>
          <w:numId w:val="14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Рекомендаційні норми – встановлюють варіанти бажаної для держави поведінки.</w:t>
      </w:r>
    </w:p>
    <w:p>
      <w:pPr>
        <w:pStyle w:val="23"/>
        <w:tabs>
          <w:tab w:val="clear" w:pos="720"/>
          <w:tab w:val="left" w:pos="142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 сферою дії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орми загальної дії – поширюються на всіх і на всю територію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орми обмеженої дії – мають межі, обумовлені територією, часом, суб'єктами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Локальні нормативні розпорядження – діють у рамках окремих державних, суспільних або приватних структур</w:t>
      </w:r>
    </w:p>
    <w:p>
      <w:pPr>
        <w:pStyle w:val="23"/>
        <w:tabs>
          <w:tab w:val="clear" w:pos="720"/>
          <w:tab w:val="left" w:pos="142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 часом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остійні (Конституція України)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Тимчасові (Закон про Державний бюджет України на 2000 рік).</w:t>
      </w:r>
    </w:p>
    <w:p>
      <w:pPr>
        <w:pStyle w:val="23"/>
        <w:tabs>
          <w:tab w:val="clear" w:pos="720"/>
          <w:tab w:val="left" w:pos="142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 колом осіб.</w:t>
      </w:r>
    </w:p>
    <w:p>
      <w:pPr>
        <w:pStyle w:val="23"/>
        <w:numPr>
          <w:ilvl w:val="0"/>
          <w:numId w:val="2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Діють на усіх, хто підпадає під їхню дію (Конституція України поширюється на всіх громадян України).</w:t>
      </w:r>
    </w:p>
    <w:p>
      <w:pPr>
        <w:pStyle w:val="23"/>
        <w:numPr>
          <w:ilvl w:val="0"/>
          <w:numId w:val="2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Діють на чітко позначену групу суб'єктів (Закон про загальний військовий обов’язок в Україні поширюється лише на осіб чоловічої статі).</w:t>
      </w:r>
    </w:p>
    <w:p>
      <w:pPr>
        <w:pStyle w:val="23"/>
        <w:spacing w:lineRule="auto" w:line="360"/>
        <w:ind w:firstLine="720"/>
        <w:rPr/>
      </w:pPr>
      <w:r>
        <w:rPr>
          <w:b w:val="false"/>
          <w:szCs w:val="28"/>
          <w:lang w:val="uk-UA"/>
        </w:rPr>
        <w:t>Характеристика правового регулювання суспільних відносин. Можна сказати, що правове регулювання – це врегулювання нормами права певних суспільних відносин. З цього витікає, що предметом правового регулювання є те, що регулює право (трудове право регулює трудові відносини). Як правило право регулює певну сферу суспільних відносин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едмет правового регулювання – це певні групи суспільних відносин, що входять у сферу правового регулювання. До них відносяться:</w:t>
      </w:r>
    </w:p>
    <w:p>
      <w:pPr>
        <w:pStyle w:val="23"/>
        <w:tabs>
          <w:tab w:val="clear" w:pos="720"/>
          <w:tab w:val="left" w:pos="106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дносини людей щодо обміну цінностями.</w:t>
      </w:r>
    </w:p>
    <w:p>
      <w:pPr>
        <w:pStyle w:val="23"/>
        <w:tabs>
          <w:tab w:val="clear" w:pos="720"/>
          <w:tab w:val="left" w:pos="106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дносини щодо владного управління суспільством.</w:t>
      </w:r>
    </w:p>
    <w:p>
      <w:pPr>
        <w:pStyle w:val="23"/>
        <w:tabs>
          <w:tab w:val="clear" w:pos="720"/>
          <w:tab w:val="left" w:pos="106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дносини щодо забезпечення правопорядку.</w:t>
      </w:r>
    </w:p>
    <w:p>
      <w:pPr>
        <w:pStyle w:val="23"/>
        <w:tabs>
          <w:tab w:val="clear" w:pos="720"/>
          <w:tab w:val="left" w:pos="106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Інші правовідносини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Метод правового регулювання – сукупність прийомів і способів, за допомогою яких право регулює суспільні відносини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Методи бувають імперативними (характеризується точним дотриманням та субординацією) та диспозитивними (характеризуються можливістю вибору та рівноправністю сторін)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пособи: заборона (не можна робити: вбивати, красти тощо), дозвіл (можна робити: працювати, відпочивати тощо), зобов’язання (повинен робити: берегти природу, платити податки тощо), рекомендування (порада: що і як варто зробити)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Типи: загальнодозвільний (дозволене усе, крім…) і дозвільний (заборонено усе, крім…)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авовий режим – це особливий порядок правового регулювання, що виражається у певному поєднанні юридичних засобів і створює бажаний соціальний стан і конкретний ступінь сприятливості або несприятливості для задоволення інтересів суб'єктів права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икладами правових режимів є протекціонізм, режим найбільшого сприяння тощо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Методи, способи і типи правового регулювання, а також правові режими є правовими засобами, за допомогою яких держава здійснює цілеспрямований вплив на поведінку людей і суспільні відносини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авове регулювання – це цілеспрямований вплив на поведінку людей і суспільні відносини за допомогою правових засобів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23"/>
        <w:spacing w:lineRule="auto" w:line="360"/>
        <w:ind w:firstLine="720"/>
        <w:rPr/>
      </w:pPr>
      <w:r>
        <w:rPr>
          <w:szCs w:val="28"/>
          <w:lang w:val="uk-UA"/>
        </w:rPr>
        <w:t>2. Правотворчість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Форма права – це спосіб вираження зовні державної волі, юридичних правил поведінки, спосіб об’єктування правових норм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Іноді форми зовнішнього вираження норм права називають джерелами права, тим самим ототожнюючи поняття «форми» і «джерела» права. Однак, виходячи з загальноприйнятого значення слова «джерело», як «усякого початку або підстави, кореня і причини, вихідної точки», цей погляд не зовсім вірний, тому що друге поняття ширше першого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Класифікація джерел права: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иділяються наступні джерела права:</w:t>
      </w:r>
    </w:p>
    <w:p>
      <w:pPr>
        <w:pStyle w:val="23"/>
        <w:tabs>
          <w:tab w:val="clear" w:pos="720"/>
          <w:tab w:val="left" w:pos="142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У матеріальному сенсі – матеріальні умови життя суспільства, що об'єктивно викликають виникнення права, необхідність правового регулювання і певної державної влади.</w:t>
      </w:r>
    </w:p>
    <w:p>
      <w:pPr>
        <w:pStyle w:val="23"/>
        <w:numPr>
          <w:ilvl w:val="0"/>
          <w:numId w:val="13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Матеріальні умови життя суспільства.</w:t>
      </w:r>
    </w:p>
    <w:p>
      <w:pPr>
        <w:pStyle w:val="23"/>
        <w:numPr>
          <w:ilvl w:val="0"/>
          <w:numId w:val="13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Форми власності.</w:t>
      </w:r>
    </w:p>
    <w:p>
      <w:pPr>
        <w:pStyle w:val="23"/>
        <w:numPr>
          <w:ilvl w:val="0"/>
          <w:numId w:val="13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Інтереси людей.</w:t>
      </w:r>
    </w:p>
    <w:p>
      <w:pPr>
        <w:pStyle w:val="23"/>
        <w:tabs>
          <w:tab w:val="clear" w:pos="720"/>
          <w:tab w:val="left" w:pos="142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Як джерело пізнання – історичні документи, релігійні погляди, що дійшли до цього часу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Тексти законів минулого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Літописи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Історичні хроніки.</w:t>
      </w:r>
    </w:p>
    <w:p>
      <w:pPr>
        <w:pStyle w:val="23"/>
        <w:tabs>
          <w:tab w:val="clear" w:pos="720"/>
          <w:tab w:val="left" w:pos="142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 ідеологічному сенсі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авосвідомість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авові вчення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Юридичні доктрини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огляди й ідеї.</w:t>
      </w:r>
    </w:p>
    <w:p>
      <w:pPr>
        <w:pStyle w:val="23"/>
        <w:tabs>
          <w:tab w:val="clear" w:pos="720"/>
          <w:tab w:val="left" w:pos="142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У формальному сенсі – сукупність способів зведення в закон волі політичних сил, що знаходяться при владі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ормативно-правовий акт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авовий звичай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Юридичний прецедент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ормативний договір.</w:t>
      </w:r>
    </w:p>
    <w:p>
      <w:pPr>
        <w:pStyle w:val="23"/>
        <w:spacing w:lineRule="auto" w:line="360"/>
        <w:ind w:firstLine="720"/>
        <w:rPr/>
      </w:pPr>
      <w:r>
        <w:rPr>
          <w:b w:val="false"/>
          <w:szCs w:val="28"/>
          <w:lang w:val="uk-UA"/>
        </w:rPr>
        <w:t>Характеристика окремих форм права. Правовий звичай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Історично першою формою права був правовий звичай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авовий звичай – це санкціоноване державою історично сформоване правило поведінки, що міститься у свідомості людей і ввійшло до звички в результаті багатократного повторення тих самих дій і вчинків, що призводять до правових наслідків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Державне санкціонування відбувається двома способами:</w:t>
      </w:r>
    </w:p>
    <w:p>
      <w:pPr>
        <w:pStyle w:val="23"/>
        <w:numPr>
          <w:ilvl w:val="0"/>
          <w:numId w:val="8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дсилання до звичаю – шляхом указівки на звичай у нормативно-правовому акті.</w:t>
      </w:r>
    </w:p>
    <w:p>
      <w:pPr>
        <w:pStyle w:val="23"/>
        <w:numPr>
          <w:ilvl w:val="0"/>
          <w:numId w:val="8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икористанням звичаю в якості нормативної основи судового рішення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 українській правовій системі роль правового звичаю, як джерела права, незначна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Юридичний прецедент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Як джерело права був відомий ще в Стародавньому Римі – т.зв. «преторське право». Суть його зводилася до того, що воля спеціальної посадової особи (претора) була здатна перебороти перешкоди, встановлені Законами XII таблиць («квирітське право»). Претор міг скасувати або змінити будь-який із законів квирітського права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У сучасних умовах юридичний прецедент – судове або адміністративне рішення з конкретної юридичної справи, якому надається сила норми права, і яким керуються при розгляді схожих справ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Розрізняються наступні види юридичних прецедентів:</w:t>
      </w:r>
    </w:p>
    <w:p>
      <w:pPr>
        <w:pStyle w:val="23"/>
        <w:tabs>
          <w:tab w:val="clear" w:pos="720"/>
          <w:tab w:val="left" w:pos="1174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Адміністративний прецедент – джерело права в сфері управлінської діяльності.</w:t>
      </w:r>
    </w:p>
    <w:p>
      <w:pPr>
        <w:pStyle w:val="23"/>
        <w:tabs>
          <w:tab w:val="clear" w:pos="720"/>
          <w:tab w:val="left" w:pos="1174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удовий прецедент – джерело права, що означає визнання в суду правотворчої функції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Юридичний прецедент поширений переважно в країнах загального права – Великобританії, США, Канаді, Австралії, Нової Зеландії й ін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ормативний договір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Ще одним джерелом права є нормативний договір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ормативний договір – угода між правотворчими суб'єктами, у результаті якої виникає нова норма права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начення нормовстановлюючих договорів признається у всіх правових системах. Однак, на відміну від договорів-угод, дані угоди не носять персоніфікованого, індивідуально-разового характеру, їх зміст складає загальні правила поведінки (норми). На відміну ж від нормативно-правових актів, дані договори – результат угоди рівноправних суб'єктів з приводу діяльності, що представляє їх загальний інтерес. Найбільше значення нормативний договір має для міжнародного і конституційного права.</w:t>
      </w:r>
    </w:p>
    <w:p>
      <w:pPr>
        <w:pStyle w:val="23"/>
        <w:spacing w:lineRule="auto" w:line="360"/>
        <w:ind w:firstLine="720"/>
        <w:rPr/>
      </w:pPr>
      <w:r>
        <w:rPr>
          <w:b w:val="false"/>
          <w:szCs w:val="28"/>
          <w:lang w:val="uk-UA"/>
        </w:rPr>
        <w:t>Поняття і види нормативно-правових актів. Норма права закріплюється в нормативно-правовому акті, що є основним джерелом права в Україні, Росії, Туреччині і країнах континентальної правової сім’ї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ормативно-правовий акт можна визначити як офіційний письмовий акт-документ, що приймається у певній процедурній формі компетентним органом у порядку делегованого законодавства або референдуму і містить у собі норми права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знаки нормативно-правового акту:</w:t>
      </w:r>
    </w:p>
    <w:p>
      <w:pPr>
        <w:pStyle w:val="23"/>
        <w:tabs>
          <w:tab w:val="clear" w:pos="720"/>
          <w:tab w:val="left" w:pos="106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идається компетентним органом держави або приймається безпосередньо на референдумі.</w:t>
      </w:r>
    </w:p>
    <w:p>
      <w:pPr>
        <w:pStyle w:val="23"/>
        <w:tabs>
          <w:tab w:val="clear" w:pos="720"/>
          <w:tab w:val="left" w:pos="106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Містить норми права, установлює, скасовує або змінює їх.</w:t>
      </w:r>
    </w:p>
    <w:p>
      <w:pPr>
        <w:pStyle w:val="23"/>
        <w:tabs>
          <w:tab w:val="clear" w:pos="720"/>
          <w:tab w:val="left" w:pos="106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олодіє юридичною чинністю, що охороняється і забезпечується державою.</w:t>
      </w:r>
    </w:p>
    <w:p>
      <w:pPr>
        <w:pStyle w:val="23"/>
        <w:tabs>
          <w:tab w:val="clear" w:pos="720"/>
          <w:tab w:val="left" w:pos="106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Має вигляд письмового документу з установленою структурою (розділи, глави, статті, параграфи, пункти) і необхідними атрибутами. До необхідних атрибутів відноситься назва виду нормативно-правового акту (закон, постанова тощо), назва самого нормативно-правового акту (Закон про вибори Президента), дата його вступу в силу тощо. Основним елементом структури є стаття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Класифікація нормативно-правових актів за їх юридичною чинністю:</w:t>
      </w:r>
    </w:p>
    <w:p>
      <w:pPr>
        <w:pStyle w:val="23"/>
        <w:numPr>
          <w:ilvl w:val="0"/>
          <w:numId w:val="7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кони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Конституційні закони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а) Конституція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б) Закони, що вносять зміни і доповнення до Конституції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) Закони, необхідність прийняття яких передбачена самою Конституцією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вичайні закони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а) Кодифіковані (Кодекси, Основи законодавства)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б) Поточні.</w:t>
      </w:r>
    </w:p>
    <w:p>
      <w:pPr>
        <w:pStyle w:val="23"/>
        <w:numPr>
          <w:ilvl w:val="0"/>
          <w:numId w:val="7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ідзаконні нормативні акти. В Україні вони такі:</w:t>
      </w:r>
    </w:p>
    <w:p>
      <w:pPr>
        <w:pStyle w:val="23"/>
        <w:numPr>
          <w:ilvl w:val="0"/>
          <w:numId w:val="4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Укази Президента України.</w:t>
      </w:r>
    </w:p>
    <w:p>
      <w:pPr>
        <w:pStyle w:val="23"/>
        <w:numPr>
          <w:ilvl w:val="0"/>
          <w:numId w:val="4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останови Кабінету Міністрів.</w:t>
      </w:r>
    </w:p>
    <w:p>
      <w:pPr>
        <w:pStyle w:val="23"/>
        <w:numPr>
          <w:ilvl w:val="0"/>
          <w:numId w:val="4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акази й інструкції міністерств і відомств.</w:t>
      </w:r>
    </w:p>
    <w:p>
      <w:pPr>
        <w:pStyle w:val="23"/>
        <w:numPr>
          <w:ilvl w:val="0"/>
          <w:numId w:val="4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Рішення органів місцевого самоврядування і місцевих органів виконавчої влади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знаки закону:</w:t>
      </w:r>
    </w:p>
    <w:p>
      <w:pPr>
        <w:pStyle w:val="23"/>
        <w:numPr>
          <w:ilvl w:val="0"/>
          <w:numId w:val="21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идається тільки вищим представницьким органом державної влади (Верховна Рада) або приймається шляхом референдуму.</w:t>
      </w:r>
    </w:p>
    <w:p>
      <w:pPr>
        <w:pStyle w:val="23"/>
        <w:numPr>
          <w:ilvl w:val="0"/>
          <w:numId w:val="21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Регулює найбільш важливі суспільні відносини в сфері економіки, політики, культури тощо.</w:t>
      </w:r>
    </w:p>
    <w:p>
      <w:pPr>
        <w:pStyle w:val="23"/>
        <w:numPr>
          <w:ilvl w:val="0"/>
          <w:numId w:val="21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кон має вищу юридичну чинність, що забезпечує його верховенство в системі нормативно-правових актів.</w:t>
      </w:r>
    </w:p>
    <w:p>
      <w:pPr>
        <w:pStyle w:val="23"/>
        <w:numPr>
          <w:ilvl w:val="0"/>
          <w:numId w:val="21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кон – це акт, прийнятий в особливому порядку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аріанти співвідношення статті нормативно-правового акту і норми права:</w:t>
      </w:r>
    </w:p>
    <w:p>
      <w:pPr>
        <w:pStyle w:val="23"/>
        <w:numPr>
          <w:ilvl w:val="0"/>
          <w:numId w:val="9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орма права і стаття нормативно-правового акту збігаються.</w:t>
      </w:r>
    </w:p>
    <w:p>
      <w:pPr>
        <w:pStyle w:val="23"/>
        <w:numPr>
          <w:ilvl w:val="0"/>
          <w:numId w:val="9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Декілька норм права включені в одну статтю.</w:t>
      </w:r>
    </w:p>
    <w:p>
      <w:pPr>
        <w:pStyle w:val="23"/>
        <w:numPr>
          <w:ilvl w:val="0"/>
          <w:numId w:val="9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Розташування однієї норми в декількох статтях.</w:t>
      </w:r>
    </w:p>
    <w:p>
      <w:pPr>
        <w:pStyle w:val="23"/>
        <w:spacing w:lineRule="auto" w:line="360"/>
        <w:ind w:firstLine="720"/>
        <w:rPr/>
      </w:pPr>
      <w:r>
        <w:rPr>
          <w:b w:val="false"/>
          <w:szCs w:val="28"/>
          <w:lang w:val="uk-UA"/>
        </w:rPr>
        <w:t>Межі дії нормативно-правових актів. Існує три різновиди меж дії нормативно-правових актів:</w:t>
      </w:r>
    </w:p>
    <w:p>
      <w:pPr>
        <w:pStyle w:val="23"/>
        <w:numPr>
          <w:ilvl w:val="0"/>
          <w:numId w:val="24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У часі.</w:t>
      </w:r>
    </w:p>
    <w:p>
      <w:pPr>
        <w:pStyle w:val="23"/>
        <w:numPr>
          <w:ilvl w:val="0"/>
          <w:numId w:val="24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У просторі.</w:t>
      </w:r>
    </w:p>
    <w:p>
      <w:pPr>
        <w:pStyle w:val="23"/>
        <w:numPr>
          <w:ilvl w:val="0"/>
          <w:numId w:val="24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 колом осіб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Говорячи про дію нормативно-правових актів у часі, слід мати на увазі наступне:</w:t>
      </w:r>
    </w:p>
    <w:p>
      <w:pPr>
        <w:pStyle w:val="23"/>
        <w:tabs>
          <w:tab w:val="clear" w:pos="720"/>
          <w:tab w:val="left" w:pos="112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кон зворотної сили, як правило, не має. Виключення складає кримінальне законодавство, де зворотна сила закону має місце у випадку, якщо новий закон установлює більш м'яке покарання за злочин, ніж закон, що діяв дотепер.</w:t>
      </w:r>
    </w:p>
    <w:p>
      <w:pPr>
        <w:pStyle w:val="23"/>
        <w:tabs>
          <w:tab w:val="clear" w:pos="720"/>
          <w:tab w:val="left" w:pos="112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ормативно-правовий акт може втратити силу, але окремі його положення, норми права можуть застосовуватися до фактів, що мали місце під час його дії ( триваючі правовідносини)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Дія нормативно-правового акту в часі означає, що нормативно-правовий акт набирає чинності з певного часу (після підписання, після опублікування, через певний термін) і припиняє діяти у певний час (після прийняття нового нормативно-правового акту, після закінчення певного терміна дії або при виконанні певної дії)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 залежності від дії нормативно-правового акту в часі, виділяються його наступні категорії:</w:t>
      </w:r>
    </w:p>
    <w:p>
      <w:pPr>
        <w:pStyle w:val="23"/>
        <w:tabs>
          <w:tab w:val="clear" w:pos="720"/>
          <w:tab w:val="left" w:pos="1084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ормативно-правовий акт, виданий на невизначений термін (Конституція).</w:t>
      </w:r>
    </w:p>
    <w:p>
      <w:pPr>
        <w:pStyle w:val="23"/>
        <w:tabs>
          <w:tab w:val="clear" w:pos="720"/>
          <w:tab w:val="left" w:pos="1084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ормативно-правовий акт, виданий на певний термін (Закон про Державний бюджет України)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Дія нормативно-правового акту в просторі означає територіальне обмеження його дії, коли нормативно-правовий акт застосовується на тій території, на яку поширюється суверенітет держави або компетенція відповідних органів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 дією в просторі розрізняються наступні види нормативно-правових актів:</w:t>
      </w:r>
    </w:p>
    <w:p>
      <w:pPr>
        <w:pStyle w:val="23"/>
        <w:numPr>
          <w:ilvl w:val="0"/>
          <w:numId w:val="3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ормативно-правові акти, що діють на всій території держави (включаючи право екстериторіальності, тобто право на територію посольств).</w:t>
      </w:r>
    </w:p>
    <w:p>
      <w:pPr>
        <w:pStyle w:val="23"/>
        <w:numPr>
          <w:ilvl w:val="0"/>
          <w:numId w:val="3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ормативно-правові акти, що діють на визначеній території (суб'єкти федерації, адміністративно-територіальні одиниці).</w:t>
      </w:r>
    </w:p>
    <w:p>
      <w:pPr>
        <w:pStyle w:val="23"/>
        <w:numPr>
          <w:ilvl w:val="0"/>
          <w:numId w:val="3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Локальні нормативні акти (діють на рівні міст, селищ, сіл тощо)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Дія нормативно-правових актів за колом осіб означає, що нормативно-правовий акт поширюється на певну категорію громадян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Існує дві класифікації даної категорії актів:</w:t>
      </w:r>
    </w:p>
    <w:p>
      <w:pPr>
        <w:pStyle w:val="23"/>
        <w:tabs>
          <w:tab w:val="clear" w:pos="720"/>
          <w:tab w:val="left" w:pos="142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Дана в міжнародному праві.</w:t>
      </w:r>
    </w:p>
    <w:p>
      <w:pPr>
        <w:pStyle w:val="23"/>
        <w:numPr>
          <w:ilvl w:val="0"/>
          <w:numId w:val="12"/>
        </w:numPr>
        <w:tabs>
          <w:tab w:val="clear" w:pos="720"/>
          <w:tab w:val="left" w:pos="1134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аво ґрунту – поширюються на всіх (громадян держави, іноземних громадян і осіб без громадянства)</w:t>
      </w:r>
    </w:p>
    <w:p>
      <w:pPr>
        <w:pStyle w:val="23"/>
        <w:numPr>
          <w:ilvl w:val="0"/>
          <w:numId w:val="12"/>
        </w:numPr>
        <w:tabs>
          <w:tab w:val="clear" w:pos="720"/>
          <w:tab w:val="left" w:pos="1134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аво крові – поширюються лише на громадян держави (наприклад, України).</w:t>
      </w:r>
    </w:p>
    <w:p>
      <w:pPr>
        <w:pStyle w:val="23"/>
        <w:tabs>
          <w:tab w:val="clear" w:pos="720"/>
          <w:tab w:val="left" w:pos="1134" w:leader="none"/>
          <w:tab w:val="left" w:pos="142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Дана в національному праві.</w:t>
      </w:r>
    </w:p>
    <w:p>
      <w:pPr>
        <w:pStyle w:val="23"/>
        <w:numPr>
          <w:ilvl w:val="0"/>
          <w:numId w:val="16"/>
        </w:numPr>
        <w:tabs>
          <w:tab w:val="clear" w:pos="720"/>
          <w:tab w:val="left" w:pos="1134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оширюється на усіх.</w:t>
      </w:r>
    </w:p>
    <w:p>
      <w:pPr>
        <w:pStyle w:val="23"/>
        <w:numPr>
          <w:ilvl w:val="0"/>
          <w:numId w:val="16"/>
        </w:numPr>
        <w:tabs>
          <w:tab w:val="clear" w:pos="720"/>
          <w:tab w:val="left" w:pos="1134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оширюється на окремі категорії осіб.</w:t>
      </w:r>
    </w:p>
    <w:p>
      <w:pPr>
        <w:pStyle w:val="23"/>
        <w:spacing w:lineRule="auto" w:line="360"/>
        <w:ind w:firstLine="720"/>
        <w:rPr/>
      </w:pPr>
      <w:r>
        <w:rPr>
          <w:b w:val="false"/>
          <w:szCs w:val="28"/>
          <w:lang w:val="uk-UA"/>
        </w:rPr>
        <w:t>Поняття правотворчості. Правотворчість – це організаційно оформлена, установлена процедурна діяльність державних органів по створенню норм права або по визнанню правовими сформованих правил поведінки, діючих у суспільстві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инципи правотворчості – це основні засади здійснення правотворчої діяльності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учасні принципи правотворчості:</w:t>
      </w:r>
    </w:p>
    <w:p>
      <w:pPr>
        <w:pStyle w:val="23"/>
        <w:tabs>
          <w:tab w:val="clear" w:pos="720"/>
          <w:tab w:val="left" w:pos="106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инцип законності – розробка і прийняття нормативно-правових актів із дотриманням правової процедури, що не виходить за межі компетенції органів, які їх приймають, а також відповідність нормативних актів конституції країни і чинному законодавству.</w:t>
      </w:r>
    </w:p>
    <w:p>
      <w:pPr>
        <w:pStyle w:val="23"/>
        <w:tabs>
          <w:tab w:val="clear" w:pos="720"/>
          <w:tab w:val="left" w:pos="106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инцип науковості – підготовка і прийняття проекту нормативно-правового акту здійснюється за участю представників різних наук.</w:t>
      </w:r>
    </w:p>
    <w:p>
      <w:pPr>
        <w:pStyle w:val="23"/>
        <w:tabs>
          <w:tab w:val="clear" w:pos="720"/>
          <w:tab w:val="left" w:pos="106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инцип використання правового досвіду – будь-який розроблений нормативний акт повинен спиратися на уже відомий позитивний досвід держави і цивілізації в цілому.</w:t>
      </w:r>
    </w:p>
    <w:p>
      <w:pPr>
        <w:pStyle w:val="23"/>
        <w:tabs>
          <w:tab w:val="clear" w:pos="720"/>
          <w:tab w:val="left" w:pos="106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инцип демократизму – виявляє прагнення і волю народу (референдум).</w:t>
      </w:r>
    </w:p>
    <w:p>
      <w:pPr>
        <w:pStyle w:val="23"/>
        <w:tabs>
          <w:tab w:val="clear" w:pos="720"/>
          <w:tab w:val="left" w:pos="106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в'язок із практикою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иди правотворчості:</w:t>
      </w:r>
    </w:p>
    <w:p>
      <w:pPr>
        <w:pStyle w:val="23"/>
        <w:numPr>
          <w:ilvl w:val="0"/>
          <w:numId w:val="15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Традиційна класифікація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авотворчість компетентних державних органів і посадових осіб (парламенту, уряду тощо)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Безпосередня правотворчість народу (рішення, прийняті на референдумі)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анкціонування норм, при якому процес їх створення проходить поза державою (санкціонування державою звичаїв, рішень правлячої партії тощо).</w:t>
      </w:r>
    </w:p>
    <w:p>
      <w:pPr>
        <w:pStyle w:val="23"/>
        <w:numPr>
          <w:ilvl w:val="0"/>
          <w:numId w:val="15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иходячи з особливостей юридичної природи процесу створення норм права різними органами держави.</w:t>
      </w:r>
    </w:p>
    <w:p>
      <w:pPr>
        <w:pStyle w:val="23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авотворчість вищих органів державної влади (парламенту, уряду, глави держави).</w:t>
      </w:r>
    </w:p>
    <w:p>
      <w:pPr>
        <w:pStyle w:val="23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ідзаконна правотворчість (губернаторів, міністерств тощо)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авотворчий процес – це процес створення норм права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Як правило, правотворчий процес може класифікуватися залежно від видів нормативно-правових актів: процес створення закону (законотворчій процес), процес створення указу, постанови тощо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конотворчий процес складається з чотирьох етапів:</w:t>
      </w:r>
    </w:p>
    <w:p>
      <w:pPr>
        <w:pStyle w:val="23"/>
        <w:numPr>
          <w:ilvl w:val="0"/>
          <w:numId w:val="19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Допроектний етап – у суспільстві виявляється потреба у врегулюванні нормами права соціальної проблеми.</w:t>
      </w:r>
    </w:p>
    <w:p>
      <w:pPr>
        <w:pStyle w:val="23"/>
        <w:numPr>
          <w:ilvl w:val="0"/>
          <w:numId w:val="19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ектний етап. Він складається з наступних стадій (тобто етапів, що вирішують проміжні завдання):</w:t>
      </w:r>
    </w:p>
    <w:p>
      <w:pPr>
        <w:pStyle w:val="23"/>
        <w:tabs>
          <w:tab w:val="clear" w:pos="720"/>
          <w:tab w:val="left" w:pos="1935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несення в законотворчий орган проекту закону суб'єктом законодавчої ініціативи.</w:t>
      </w:r>
    </w:p>
    <w:p>
      <w:pPr>
        <w:pStyle w:val="23"/>
        <w:tabs>
          <w:tab w:val="clear" w:pos="720"/>
          <w:tab w:val="left" w:pos="1935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Розгляд проекту закону в комісіях і комітетах законотворчого органу з метою проаналізувати його зміст з різних позицій і запропонувати більш надійні засоби правового впливу.</w:t>
      </w:r>
    </w:p>
    <w:p>
      <w:pPr>
        <w:pStyle w:val="23"/>
        <w:numPr>
          <w:ilvl w:val="0"/>
          <w:numId w:val="19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Етап прийняття норми права. Він складається з наступних стадій:</w:t>
      </w:r>
    </w:p>
    <w:p>
      <w:pPr>
        <w:pStyle w:val="23"/>
        <w:tabs>
          <w:tab w:val="clear" w:pos="720"/>
          <w:tab w:val="left" w:pos="1800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бговорення законопроекту по палатах або на спільному засіданні палат законотворчого органу чи у парламенті.</w:t>
      </w:r>
    </w:p>
    <w:p>
      <w:pPr>
        <w:pStyle w:val="23"/>
        <w:tabs>
          <w:tab w:val="clear" w:pos="720"/>
          <w:tab w:val="left" w:pos="1800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ийняття законопроекту в остаточному читанні.</w:t>
      </w:r>
    </w:p>
    <w:p>
      <w:pPr>
        <w:pStyle w:val="23"/>
        <w:numPr>
          <w:ilvl w:val="0"/>
          <w:numId w:val="19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Етап підписання закону та його опублікування. Найчастіше нормативно-правовий акт підписується главою держави. Іноді – головою уряду або спікером парламенту. Щодо опублікування, то акт, що не публікується не має юридичної сили. Саме тому може діяти презумпція знання закону: ніхто не звільняється від відповідальності під приводом того, що він не знав закону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галиною у позитивному праві є повна або часткова відсутність правових умов (норм), необхідність яких обумовлена розвитком соціального життя і потребами практичного вирішення справ, основними принципами, політикою, змістом чинного законодавства, що відповідає правовим вимогам, а також іншим проявам права, що випливає з природи речей і відносин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Розрізняється декілька класифікацій прогалин у праві:</w:t>
      </w:r>
    </w:p>
    <w:p>
      <w:pPr>
        <w:pStyle w:val="23"/>
        <w:numPr>
          <w:ilvl w:val="0"/>
          <w:numId w:val="6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 точки зору позитивного права взагалі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галини в позитивному праві – це той випадок, коли немає ні закону, ні підзаконного акту, ні звичаю, ні прецеденту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галини в нормативно-правовому регулюванні – відсутність норм закону і норм підзаконного акту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галина у законодавстві (у вузькому і точному значенні цього слова) – відсутність закону (акту вищого органу державної влади) взагалі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галина у законі – неповне врегулювання питання в даному законі.</w:t>
      </w:r>
    </w:p>
    <w:p>
      <w:pPr>
        <w:pStyle w:val="23"/>
        <w:numPr>
          <w:ilvl w:val="0"/>
          <w:numId w:val="6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 точки зору причин виникнення прогалин у законодавстві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очаткова прогалина – має місце в тому випадку, коли обставини, що вимагають правового врегулювання, вже існували, але законодавець їх упустив, не охопивши формулюваннями нормативно-правового акту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ослідуюча прогалина – є наслідком появи нових відносин у предметі правового регулювання в результаті розвитку регульованої соціальної сфери, тобто в тій сфері, на яку законодавець у цілому поширив свою волю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Існує три способи усунення прогалин у праві:</w:t>
      </w:r>
    </w:p>
    <w:p>
      <w:pPr>
        <w:pStyle w:val="23"/>
        <w:tabs>
          <w:tab w:val="clear" w:pos="720"/>
          <w:tab w:val="left" w:pos="106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идання нормативно-правового акту, який би врегулював дані суспільні відносини.</w:t>
      </w:r>
    </w:p>
    <w:p>
      <w:pPr>
        <w:pStyle w:val="23"/>
        <w:tabs>
          <w:tab w:val="clear" w:pos="720"/>
          <w:tab w:val="left" w:pos="106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Аналогія закону.</w:t>
      </w:r>
    </w:p>
    <w:p>
      <w:pPr>
        <w:pStyle w:val="23"/>
        <w:tabs>
          <w:tab w:val="clear" w:pos="720"/>
          <w:tab w:val="left" w:pos="106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Аналогія права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Так як на видання нормативно-правового акту потрібен час, то для усунення прогалин у праві використовуються методи аналогій, які, втім, ніколи не повинні застосовуватись в кримінальному праві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Аналогія закону – це застосування до неурегульованих в конкретній нормі відносин норми закону, що регламентує подібні відносини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Аналогія закону припускається при наявності певних умов:</w:t>
      </w:r>
    </w:p>
    <w:p>
      <w:pPr>
        <w:pStyle w:val="23"/>
        <w:tabs>
          <w:tab w:val="clear" w:pos="720"/>
          <w:tab w:val="left" w:pos="106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аявність загальної правової урегульованості зазначеного випадку;</w:t>
      </w:r>
    </w:p>
    <w:p>
      <w:pPr>
        <w:pStyle w:val="23"/>
        <w:tabs>
          <w:tab w:val="clear" w:pos="720"/>
          <w:tab w:val="left" w:pos="106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дсутність адекватної юридичної норми;</w:t>
      </w:r>
    </w:p>
    <w:p>
      <w:pPr>
        <w:pStyle w:val="23"/>
        <w:tabs>
          <w:tab w:val="clear" w:pos="720"/>
          <w:tab w:val="left" w:pos="106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існування аналогічної норми, тобто норми, в гіпотезі якої вказані обставини, що є аналогічними тим, з якими зустрівся суб’єкт застосування права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Аналогія права – це застосування до неурегульованих в конкретній нормі спірних відносин при відсутності норми, що регулює подібні відносини загальних засад і змісту законодавства, тобто принципів права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Аналогія права припускається при наявності наступних умов:</w:t>
      </w:r>
    </w:p>
    <w:p>
      <w:pPr>
        <w:pStyle w:val="23"/>
        <w:tabs>
          <w:tab w:val="clear" w:pos="720"/>
          <w:tab w:val="left" w:pos="106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аявність загальної правової урегульованості зазначеного випадку;</w:t>
      </w:r>
    </w:p>
    <w:p>
      <w:pPr>
        <w:pStyle w:val="23"/>
        <w:tabs>
          <w:tab w:val="clear" w:pos="720"/>
          <w:tab w:val="left" w:pos="106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дсутність адекватної юридичної норми;</w:t>
      </w:r>
    </w:p>
    <w:p>
      <w:pPr>
        <w:pStyle w:val="23"/>
        <w:tabs>
          <w:tab w:val="clear" w:pos="720"/>
          <w:tab w:val="left" w:pos="106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дсутність аналогічної норми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истематизація нормативних актів (систематизація законодавства) – це цілеспрямована робота законодавця по упорядкуванню і приведенню в єдину систему діючих нормативно-правових актів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иди систематизації:</w:t>
      </w:r>
    </w:p>
    <w:p>
      <w:pPr>
        <w:pStyle w:val="23"/>
        <w:numPr>
          <w:ilvl w:val="0"/>
          <w:numId w:val="22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Кодификація – об'єднання нормативних актів у єдиний, логічно узгоджений акт із зміною їхнього змісту. Кодификація буває: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а) Загальною. Переробці піддається значна частина законодавства (Звід законів Російської імперії);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б) Галузевою. Кодификація стосується певної сфери, тобто галузі (Кримінальний кодекс);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) Спеціальною. Кодификація стосується норми якогось правового інституту або підгалузі (Податковий кодекс).</w:t>
      </w:r>
    </w:p>
    <w:p>
      <w:pPr>
        <w:pStyle w:val="23"/>
        <w:numPr>
          <w:ilvl w:val="0"/>
          <w:numId w:val="22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Інкорпорація – об'єднання нормативних актів без зміни їхнього змісту в збірник, де кожний з актів зберігає своє самостійне юридичне значення. Інкорпорація буває: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а) офіційною – зібрання законодавства (Відомості Верховної Ради України);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б) неофіційною – збірники нормативних матеріалів у навчальних цілях, для освіти населення тощо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инципи інкорпорації:</w:t>
      </w:r>
    </w:p>
    <w:p>
      <w:pPr>
        <w:pStyle w:val="23"/>
        <w:numPr>
          <w:ilvl w:val="0"/>
          <w:numId w:val="20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Хронологічний – інкорпорація за часом прийняття актів.</w:t>
      </w:r>
    </w:p>
    <w:p>
      <w:pPr>
        <w:pStyle w:val="23"/>
        <w:numPr>
          <w:ilvl w:val="0"/>
          <w:numId w:val="20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Тематичний – інкорпорація за певною тематикою.</w:t>
      </w:r>
    </w:p>
    <w:p>
      <w:pPr>
        <w:pStyle w:val="23"/>
        <w:numPr>
          <w:ilvl w:val="0"/>
          <w:numId w:val="20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Галузевий – інкорпорація по визначеній галузі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Юридична техніка – це сукупність прийомів, правил та засобів розроблення й оформлення нормативно-правових та індивідуальних юридичних актів, що забезпечують їхню досконалість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 рамках юридичної техніки необхідно особливо виділити законодавчу техніку, що повинна забезпечити:</w:t>
      </w:r>
    </w:p>
    <w:p>
      <w:pPr>
        <w:pStyle w:val="23"/>
        <w:tabs>
          <w:tab w:val="clear" w:pos="720"/>
          <w:tab w:val="left" w:pos="106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Логічну послідовність викладення.</w:t>
      </w:r>
    </w:p>
    <w:p>
      <w:pPr>
        <w:pStyle w:val="23"/>
        <w:tabs>
          <w:tab w:val="clear" w:pos="720"/>
          <w:tab w:val="left" w:pos="106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дсутність протиріч усередині нормативного акту і, в цілому, у системі законодавства.</w:t>
      </w:r>
    </w:p>
    <w:p>
      <w:pPr>
        <w:pStyle w:val="23"/>
        <w:tabs>
          <w:tab w:val="clear" w:pos="720"/>
          <w:tab w:val="left" w:pos="106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Компактність нормативного матеріалу.</w:t>
      </w:r>
    </w:p>
    <w:p>
      <w:pPr>
        <w:pStyle w:val="23"/>
        <w:tabs>
          <w:tab w:val="clear" w:pos="720"/>
          <w:tab w:val="left" w:pos="106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Ясність і доступність мови закону.</w:t>
      </w:r>
    </w:p>
    <w:p>
      <w:pPr>
        <w:pStyle w:val="23"/>
        <w:tabs>
          <w:tab w:val="clear" w:pos="720"/>
          <w:tab w:val="left" w:pos="106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Точність і визначеність формулювань і термінів, уживаних у законодавстві.</w:t>
      </w:r>
    </w:p>
    <w:p>
      <w:pPr>
        <w:pStyle w:val="23"/>
        <w:tabs>
          <w:tab w:val="clear" w:pos="720"/>
          <w:tab w:val="left" w:pos="106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Усунення множинності нормативних актів з однієї проблеми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Рівень юридичної техніки багато в чому говорить про рівень правової культури. У першу чергу юридична техніка стосується питань юридичної термінології, правил розроблення, викладення і систематизації нормативно-правових актів, побудови юридичних конструкцій (цілісних і стійких поєднань юридичних засобів).</w:t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и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арабаш Ю.Г. Державно-правові конфлікти в теорії та практиці конституційного права: монографія / Національна юридична академія України ім. Ярослава Мудрого. — Х. : Право, 2008. — 220c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асильев А. С., Иванов В. В., Притченко Р. С., Борщевский И. В., Канзафарова И. С. Теория права и государства: Учеб. / А.С. Васильев (общ.ред.). — Х. : ООО "Одиссей", 2006. — 479с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усарєв С.Д, Олійник А.Ю, Слюсаренко О.Л. Теорія права і держави: навч. посібник / Київський національний ун-т внутрішніх справ. — К. : Всеукраїнська асоціація видавців "Правова єдність", 2008. — 270с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алюжний Р.А, Тимченко С.М, Пархоменко Н.М, Легуша Сергій Михайлович. Загальна теорія держави і права: навч. посіб.. — К. : Видавець Паливода А.В., 2007. — 296с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талейчук С.П. Теорія держави та права: навч. посібник для підготовки до держ. іспитів. — К. : КНТ, 2009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рченко М.Н. Теория государства и права: учебник для студ. вузов, обуч. по спец. "Юриспруденция" / Московский гос. ун-т им. М.В.Ломоносова. Юридический факультет. — Изд. 2-е, перераб. и доп. — М. : Проспект, 2007. — 637 с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ендюра М.М. Теорія держави і права: посіб. для підгот. до іспитів / Київський національний ун-т внутрішніх справ — К. : ТЕКСТ, 2008. — 188с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какун О.Ф. Теория государства и права: Учебник для вузов / Университет внутренних дел. — Х. : Фирма "Консум", 2000. — 704с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ахулина К.С, Малыга В.А, Стадник И.В. Теория государства и права в схемах и определениях: учеб. пособие / Донецкий национальный ун-т. — Донецк : Норд-Пресс, 2008. — 344c.</w:t>
      </w:r>
    </w:p>
    <w:p>
      <w:pPr>
        <w:pStyle w:val="23"/>
        <w:spacing w:lineRule="auto" w:line="360"/>
        <w:ind w:firstLine="72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1191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4"/>
        </w:tabs>
        <w:ind w:left="1084" w:hanging="37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rFonts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954"/>
        </w:tabs>
        <w:ind w:left="1954" w:hanging="525"/>
      </w:pPr>
      <w:rPr>
        <w:rFonts w:cs="Times New Roman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 "/>
      <w:lvlJc w:val="left"/>
      <w:pPr>
        <w:ind w:left="283" w:hanging="283"/>
      </w:pPr>
      <w:rPr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rFonts w:ascii="Times New Roman CYR" w:hAnsi="Times New Roman CYR" w:cs="Times New Roman CYR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74"/>
        </w:tabs>
        <w:ind w:left="1174" w:hanging="465"/>
      </w:pPr>
      <w:rPr>
        <w:rFonts w:cs="Times New Roman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48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804"/>
        </w:tabs>
        <w:ind w:left="1804" w:hanging="37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Times New Roman CYR" w:hAnsi="Times New Roman CYR" w:cs="Times New Roman CYR"/>
      <w:b w:val="false"/>
      <w:bCs w:val="false"/>
      <w:i w:val="false"/>
      <w:iCs w:val="false"/>
      <w:strike w:val="false"/>
      <w:dstrike w:val="false"/>
      <w:sz w:val="28"/>
      <w:szCs w:val="28"/>
      <w:u w:val="non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i w:val="false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cs="Times New Roman"/>
    </w:rPr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rFonts w:cs="Times New Roman"/>
    </w:rPr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2">
    <w:name w:val="Основной текст с отступом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lang w:val="uk-UA"/>
    </w:rPr>
  </w:style>
  <w:style w:type="character" w:styleId="Style14">
    <w:name w:val="Основной текст Знак"/>
    <w:qFormat/>
    <w:rPr>
      <w:lang w:val="uk-UA"/>
    </w:rPr>
  </w:style>
  <w:style w:type="character" w:styleId="Style15">
    <w:name w:val="Верхний колонтитул Знак"/>
    <w:qFormat/>
    <w:rPr>
      <w:lang w:val="uk-UA"/>
    </w:rPr>
  </w:style>
  <w:style w:type="character" w:styleId="Style16">
    <w:name w:val="Текст сноски Знак"/>
    <w:qFormat/>
    <w:rPr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2">
    <w:name w:val="Основной текст 2 Знак"/>
    <w:qFormat/>
    <w:rPr>
      <w:lang w:val="uk-UA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b/>
      <w:sz w:val="28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lang w:val="ru-RU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both"/>
    </w:pPr>
    <w:rPr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6:08:00Z</dcterms:created>
  <dc:creator>Олег</dc:creator>
  <dc:description/>
  <cp:keywords/>
  <dc:language>en-US</dc:language>
  <cp:lastModifiedBy>SYSTEM</cp:lastModifiedBy>
  <cp:lastPrinted>2002-06-07T12:54:00Z</cp:lastPrinted>
  <dcterms:modified xsi:type="dcterms:W3CDTF">2011-09-24T16:08:00Z</dcterms:modified>
  <cp:revision>2</cp:revision>
  <dc:subject/>
  <dc:title>Конспект</dc:title>
</cp:coreProperties>
</file>