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транспорта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агентство железнодорожного транспорт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альневосточный Государственный Университет Путей Сообщения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: «Финансы и кредит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Доклад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исциплине: Экономика предприят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му: «Нормативно-правовая база осуществления процедуры реструктуризации в рамках конкурсного производства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Выполнили: студентки группы 359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тенок Ю.С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ьинская А.В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ил: Коваленко Н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баровск 2007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о-правовая база осуществления процедуры реструктуризации в рамках конкурсного производства.</w:t>
      </w:r>
    </w:p>
    <w:p>
      <w:pPr>
        <w:pStyle w:val="Normal"/>
        <w:tabs>
          <w:tab w:val="clear" w:pos="708"/>
          <w:tab w:val="left" w:pos="16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труктуризация неплатёжеспособного предприятия в рамках конкурсного производства регулируется Федеральным законом «О не состоятельности (банкротстве)». В статье 2 Закона дано определение конкурсного производства как процедуры банкротства, применяемой к должнику, признанному банкротом, в целях соразмерного удовлетворения требований кредиторов. Признаки банкротства сформулированы в ст. 3 Закона.</w:t>
      </w:r>
    </w:p>
    <w:p>
      <w:pPr>
        <w:pStyle w:val="Normal"/>
        <w:tabs>
          <w:tab w:val="clear" w:pos="708"/>
          <w:tab w:val="left" w:pos="16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Юридическое лицо считается банкротом, если оно не способно удовлетворить требования кредиторов по денежным обязательствам или исполнить обязанность по уплате обязательных платежей в течение 3 месяцев с момента наступления даты их исполнения.</w:t>
      </w:r>
    </w:p>
    <w:p>
      <w:pPr>
        <w:pStyle w:val="Normal"/>
        <w:tabs>
          <w:tab w:val="clear" w:pos="708"/>
          <w:tab w:val="left" w:pos="16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им более подробно основные вопросы, возникающие в процессе конкурсного производства.</w:t>
      </w:r>
    </w:p>
    <w:p>
      <w:pPr>
        <w:pStyle w:val="Normal"/>
        <w:tabs>
          <w:tab w:val="clear" w:pos="708"/>
          <w:tab w:val="left" w:pos="16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едотвращения разногласий по составу и размеру денежных обязательств и обязательных платежей Закон предусматривает следующе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  <w:tab w:val="left" w:pos="16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и размер денежных обязательств и обязательных платежей определяются на момент подачи в арбитражный суд заявления о признании должника банкрото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  <w:tab w:val="left" w:pos="16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пределения наличия признаков банкротства должника принимается во внимание размер денежных обязательств, в том числе задолженности за переданные товары, выполненные работы и оказанные услуги, суммы займов с учетом процентов, подлежащих уплате должником, за исключением обязательств перед гражданами, перед которыми должник несет ответственность за причинение вреда жизни и здоровью, обязательств по выплате авторского вознаграждения, а также обязательств перед учредителями (участниками) должника- юридического лица, вытекающих из такого участия. Подлежащие уплате за неисполнение или ненадлежащее исполнение денежного обязательства неустойки (штрафы, пени) не учитываются при определении размера денежных обязательст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168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пределении наличия признаков банкротства должника учитывается размер обязательных платежей без учета установленных законодательством РФ штрафов (пеней) и иных финансовых санкций.</w:t>
      </w:r>
    </w:p>
    <w:p>
      <w:pPr>
        <w:pStyle w:val="Normal"/>
        <w:tabs>
          <w:tab w:val="clear" w:pos="708"/>
          <w:tab w:val="left" w:pos="16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 денежных обязательств по требованиям кредиторов считается установленным, если он подтвержден вступившим в законную силу решением суда или документами, свидетельствующими о признании должником этих требований. В случаях, когда должник оспаривает требования кредиторов, размер денежных обязательств и обязательных платежей определяется арбитражным судом.</w:t>
      </w:r>
    </w:p>
    <w:p>
      <w:pPr>
        <w:pStyle w:val="Normal"/>
        <w:tabs>
          <w:tab w:val="clear" w:pos="708"/>
          <w:tab w:val="left" w:pos="16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действия в отношении должника от имени кредиторов осуществляются собранием и комитетом кредиторов. Собрание кредиторов является высшим органом управления предприятия-банкрота, во многом аналогичном собранию акционеров для открытого акционерного общества. Участниками собрания кредиторов с правом голоса являются конкурсные кредиторы, а в случаях, предусмотренных Законом в части требований по обязательным платежам, налоговые и иные уполномоченные органы. В собрании кредиторов участвует представитель должника. Организация и проведение собрания кредиторов осуществляются арбитражным управляющим.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асти требований по обязательным платежам налоговые и иные уполномоченные органы обладают на собрании кредиторов числом голосов, пропорциональным суме требований конкурсного кредитора, налогового или иного уполномоченного органа к должнику по денежным обязательствам и (или) обязательным платежам, признаваемым в соответствии с Законом установленными на дату проведения собрания кредиторов. Собрание кредиторов правомочно независимо от числа представленных на нём голосов конкурсных кредиторов при условии, что времени и месте проведения собрания кредиторов конкурсные кредиторы были надлежащим образом уведомлены.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тет кредиторов представляет интересы конкурсных кредиторов и осуществляет контроль за действиями внешнего управляющего и конкурсного управляющего. Если количество конкурсных кредиторов менее пятидесяти, то решение собрания кредиторов может быть предусмотрено возложение функций комитета кредиторов на собрание кредиторов.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битражным управляющим арбитражным судом может быть назначено физическое лицо, зарегистрированное в качестве индивидуального предпринимателя, обладающее специальными знаниями и не являющееся заинтересованным лицом в отношении должника и кредиторов.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инятии арбитражным судом решения о признании должника банкротом суд выносит постановление об открытии конкурсного производства.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конкурсного производства не может превышать одного года. Арбитражный суд вправе продлить указанный срок на 6 месяцев.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9"/>
        <w:gridCol w:w="1611"/>
        <w:gridCol w:w="1794"/>
        <w:gridCol w:w="1593"/>
        <w:gridCol w:w="1420"/>
        <w:gridCol w:w="1412"/>
      </w:tblGrid>
      <w:tr>
        <w:trPr>
          <w:trHeight w:val="433" w:hRule="atLeast"/>
        </w:trPr>
        <w:tc>
          <w:tcPr>
            <w:tcW w:w="9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дуры решения при открытии конкурсного производства</w:t>
            </w:r>
          </w:p>
        </w:tc>
      </w:tr>
      <w:tr>
        <w:trPr>
          <w:trHeight w:val="3615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исполнения всех денежных обязательств, а также отсроченных обязательных платежей должника считается наступившим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кращается начисление неустоек, процентов и иных финансовых санкций по всем видам задолженности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финансовом состоянии должника перестают носить конфиденциаль-ный характер, либо быть коммерческой тайно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вершение сделок, связанных с отчуждением имущества должника либо влекущих передачу его имущества в пользование 3им лицам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маются ранее наложенные аресты на имущество должника и иные ограничения по распоряжению его имущество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 требования должнику могут быть предъявлены только в рамках конкурсного производства</w:t>
            </w:r>
          </w:p>
        </w:tc>
      </w:tr>
    </w:tbl>
    <w:p>
      <w:pPr>
        <w:pStyle w:val="Normal"/>
        <w:tabs>
          <w:tab w:val="clear" w:pos="708"/>
          <w:tab w:val="left" w:pos="766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6:06:00Z</dcterms:created>
  <dc:creator>.BoRaX.BoRaX.BoRaX.BoRaX.BoRaX.</dc:creator>
  <dc:description/>
  <cp:keywords/>
  <dc:language>en-US</dc:language>
  <cp:lastModifiedBy>SYSTEM</cp:lastModifiedBy>
  <dcterms:modified xsi:type="dcterms:W3CDTF">2011-09-24T16:06:00Z</dcterms:modified>
  <cp:revision>2</cp:revision>
  <dc:subject/>
  <dc:title>Нормативно-правовая база осуществления процедуры реструктуризации в рамках конкурсного производства</dc:title>
</cp:coreProperties>
</file>