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  <w:lang w:val="en-US"/>
        </w:rPr>
      </w:pPr>
      <w:r>
        <w:rPr>
          <w:bCs/>
          <w:sz w:val="28"/>
          <w:szCs w:val="9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96"/>
        </w:rPr>
      </w:pPr>
      <w:r>
        <w:rPr>
          <w:bCs/>
          <w:sz w:val="28"/>
          <w:szCs w:val="9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урсу "Правоведение"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ме: "Нормы международного гуманитарного права при ведении боевых действий"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онятие международного гуманитарного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ждународное</w:t>
      </w:r>
      <w:r>
        <w:rPr>
          <w:sz w:val="28"/>
          <w:szCs w:val="28"/>
        </w:rPr>
        <w:t xml:space="preserve"> гуманитарное право представляет собой применяемую в период вооруженных конфликтов систему правовых принципов и норм, содержащихся в международных договорах (соглашениях, конвенциях, протоколах) или являющихся следствием установившихся обычаев ведения бое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международного гуманитарного права вступают в действие с началом вооруженного конфликта. Они применяются в равной степени ко всем сторонам, участвующим в конфли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рм международного гуманитарного права прекращается с общим окончанием боевых действий, а на оккупированной территории — по окончании оккупации. Лица и объекты, окончательное решение участи которых будет принято позднее, остаются под защитой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ждународного гуманитарного права состоит в том, чтобы облегчить, насколько возможно, бедствия и лишения, приносимые боевыми действиями. Международное гуманитарное право при любых обстоятельствах обеспечивает гуманное обращение во время вооруженных конфликтов лицам, непосредственно не принимающим участия в боевых действиях, включая тех лиц, которые перестали принимать в них участие вследствие болезни, ранения, задержания или по любой другой причине, без дискриминации по причинам расы, цвета кожи, вероисповедания, происхождения, имущественного положения или других подобных критериев. В частности, в отношении таких лиц 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ягательство на их жизнь и физическую неприкосновенность, в том числе, всякие виды убийства, увечья, жестокое обращение, пытки и истя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их в залож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ягательство на их человеческое достоинство, в том числе оскорбительное и унижающее обра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ение их без помощи в случае ранения или болез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совершить любое из вышеуказан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суждение и применение наказания без предварительного судебного решения, вынесенного надлежащим образом учрежденным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еждународное гуманитарное право предоставляет гарантии защиты объектам, не имеющим воен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Запрещенные методы вооруженной борь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гуманитарное право устанавливает ряд ограничений и запретов на применение воюющими способов (методов) и средств ведения боевых действий; определяет правовое положение (статус) лиц и объектов, находящихся в зоне ведения боевых действий; регламентирует права и обязанности лиц, находящихся под защитой международного гуманитарного права; а также устанавливает ответственность государств и отдельных лиц за нарушение норм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избегания излишних страданий и неоправданных жертв среди гражданского населения и причинения обширного, долговременного и серьезного ущерба природной среде, сопряженного с боевыми действиями, устанавливаются запреты и ограничения воюющим сторонам в выборе способов (методов) и средств ведения боев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ещенным способам (методам) ведения боевых действий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йство или ранение граждан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йство или ранение лиц, которые, сложив оружие или не имея средств защищаться, сдались в пл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ийство парламентера и сопровождающих его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е на лиц, покидающих на парашюте терпящее бедствие воздушное судно и не совершающих враждебных действий в течение всего времени спуска на землю и по приземлении на территории, контролируемой противником, до предоставления возможности сдаться в плен (за исключением лиц, совершающих десантирование в составе воздушных десантов и в других случаях, использующих десантирование с парашютом для выполнения боевой задач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уждение поданных противной стороны принимать участие в боевых действиях, направленных против их государства, даже в том случае, если они были на</w:t>
      </w:r>
      <w:r>
        <w:rPr>
          <w:bCs/>
          <w:sz w:val="28"/>
          <w:szCs w:val="28"/>
        </w:rPr>
        <w:t xml:space="preserve"> его</w:t>
      </w:r>
      <w:r>
        <w:rPr>
          <w:sz w:val="28"/>
          <w:szCs w:val="28"/>
        </w:rPr>
        <w:t xml:space="preserve"> службе до начала вой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ча приказа никого не оставлять в живых, угрожать этим или вести боевые действия на этой осно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зятие</w:t>
      </w:r>
      <w:r>
        <w:rPr>
          <w:sz w:val="28"/>
          <w:szCs w:val="28"/>
        </w:rPr>
        <w:t xml:space="preserve"> залож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лом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е по назначению международной отличительной эмблемы</w:t>
      </w:r>
      <w:r>
        <w:rPr>
          <w:bCs/>
          <w:sz w:val="28"/>
          <w:szCs w:val="28"/>
        </w:rPr>
        <w:t xml:space="preserve"> Красного</w:t>
      </w:r>
      <w:r>
        <w:rPr>
          <w:sz w:val="28"/>
          <w:szCs w:val="28"/>
        </w:rPr>
        <w:t xml:space="preserve"> Креста (Красного Полумесяца), международных отличительных знаков гражданской обороны и культурных ценностей, международного специального знака особо опасных объектов, белого флага парламентера,</w:t>
      </w:r>
      <w:r>
        <w:rPr>
          <w:bCs/>
          <w:sz w:val="28"/>
          <w:szCs w:val="28"/>
        </w:rPr>
        <w:t xml:space="preserve"> других</w:t>
      </w:r>
      <w:r>
        <w:rPr>
          <w:sz w:val="28"/>
          <w:szCs w:val="28"/>
        </w:rPr>
        <w:t xml:space="preserve"> международно-признанных отличительных знаков и сигналов, использование форменной одежды противника и отличительной эмблемы Организации Объединенных Наций, кроме как с разрешения этой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адение неизбирательного характера, в том числе поражение объектов (целей), которое может повлечь потери среди гражданского населения и ущерб гражданским объектам, несоразмерные преимуществу над противником, которое предполагается получить в результате</w:t>
      </w:r>
      <w:r>
        <w:rPr>
          <w:bCs/>
          <w:sz w:val="28"/>
          <w:szCs w:val="28"/>
        </w:rPr>
        <w:t xml:space="preserve"> боевых</w:t>
      </w:r>
      <w:r>
        <w:rPr>
          <w:sz w:val="28"/>
          <w:szCs w:val="28"/>
        </w:rPr>
        <w:t xml:space="preserve">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ор в отношении гражданского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олода среди гражданского населения для достижения военных целей; уничтожение, вывоз или приведение в негодность объектов, необходимых для его вы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е на медицинские формирования, санитарно-транспортные средства, имеющее надлежащие отличительные эмблемы (знаки) и использующие установленные сигн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невое поражение населенных пунктов, портов, жилищ, храмов, госпиталей при условии, что они не используются в военных це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чтожение культурных ценностей, исторических памятников, мест отправления культа и других объектов, составляющих культурное или духовное наследие народов, а также их использование в целях достижения успеха в боевых дейст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ли захват собственности противника, кроме случаев, когда такие действия вызываются военной необходим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ча на разграбление города ил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и в ходе боевых действий следует четко различать вероломство и военную хит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Cs/>
          <w:sz w:val="28"/>
          <w:szCs w:val="28"/>
        </w:rPr>
        <w:t>вероломством</w:t>
      </w:r>
      <w:r>
        <w:rPr>
          <w:sz w:val="28"/>
          <w:szCs w:val="28"/>
        </w:rPr>
        <w:t xml:space="preserve"> понимается осуществление враждебного акта </w:t>
      </w:r>
      <w:r>
        <w:rPr>
          <w:bCs/>
          <w:sz w:val="28"/>
          <w:szCs w:val="28"/>
        </w:rPr>
        <w:t>под</w:t>
      </w:r>
      <w:r>
        <w:rPr>
          <w:sz w:val="28"/>
          <w:szCs w:val="28"/>
        </w:rPr>
        <w:t xml:space="preserve"> прикрытием права на защиту путем симуляции: намерения вести переговоры под флагом перемирия; капитуляции; выхода из строя вследствие ранения или болезни; обладания статусом гражданского лица или некомбатанта; обладания статусом, предоставляющим защиту, путем использования международных отличительных эмблем, знаков и сигналов, форменной одежды военных наблюдателей Организации Объединенных Наций, нейтральных государств или других государств, не являющихся участниками вооруженного конфли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, прибегая к вероломству, использовать передвижения медицинских формирований и санитарно-транспортных средств, гражданских лиц и военнопленных или использовать их присутствие для прикрытия передвижения (маневра) воинских частей (подразделений), или защиты определенных районов (военных объектов) при ведении боев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енная хитрость не запрещается. Под военной хитростью понимаются действия, направленные на то, чтобы ввести противника в заблуждение относительно состояния, положения и характера действий соединения (воинской части, подразделения). К ней относятся: демонстративные действия; дезинформация; имитация и другие предусмотренные боевыми уставами действия по обману противника, не нарушающие норм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ещенным средствам ведения боевых действий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и, легко разворачивающиеся или сплющивающиеся в теле человека, как специально произведенные, так и приспособленные к такому воздействию впоследств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ряды весом менее 400 граммов, которые являются разрывными или снаряженные взрывчатым или зажигательным соста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оружие, основное действие которого заключается в нанесении поражений осколками, которые не обнаруживаются в человеческом теле с помощью рентгеновских луч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ы или отравленные боев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оружие, в том числе химические средства, а также снаряды для их приме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ологическое (биологическое) и токсичное оруж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воздействия на природную среду, которые имеют обширные, долговременные или серьезные последствия, в качестве способов разрушения, нанесения ущерба или причинения вре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ы, мины-ловушки или другие устройства, специально спроектированные для срабатывания от излучения миноискателя или иного неконтактного влияния в ходе разведки (поиска)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самодеактивирующиеся мины, оснащенные элементом неизвлекаемости, который может функционировать после приведения самой мины в неработоспособное состо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ехотные мины, которые не обнаруживаются при помощи общедоступных миноиск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ы-ловушки, устанавливаемые вне военных объектов и каким-либо образом соединенные или ассоциирующиеся с: международными отличительными эмблемами (знаками или сигналами); больными, ранеными или трупами; местами захоронения (кремации), могилами; медицинскими объектами, оборудованием, имуществом или транспортом; детскими игрушками или предметами, специально предназначенными для детей; продуктами питания или напитками; кухонной утварью и принадлежностями (за исключением находящихся в воинских частях); предметами явно религиозного характера; историческими памятниками, произведениями искусства или местами отправления культа; животными или их труп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ельные мины-ловушки, выполненные в форме кажущихся безвредных предм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 установленные мины, не соответствующие техническим требованиям, закрепленным в соответствующем международном догово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зерное оружие, специально предназначенное для причинения постоянной слепоты органам зрения человека, не использующего оптические приб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гательное оружие при любых обстоятельствах против гражданского населения и гражданских объектов, а также для уничтожения лесов и иного вида растительного покрова, за исключением случаев, когда такие природные элементы используются противником в военн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а, виновные в нарушении норм международного гуманитарного права, в соответствии с нормами международного гуманитарного права и уголовного законодательства Российской Федерации привлекаются к уголо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нарушениям относятся действия, направленные против лиц и объектов, находящихся под защитой международного гуманитарного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меренное убийство, пытки и бесчеловечное обращение, включая медицинские, биологические эксперименты, умышленное причинение тяжелых страданий или серьезного увечья, нанесение вреда здоров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шленное нападение на лицо, когда известно, что оно прекратило принимать участие в боевых действиях, если оно повлекло его смерть, или серьезное телесное повреждение, или ущерб здоров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залож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превращение гражданского населения или отдельных гражданских лиц, не принимающих непосредственного участия в боевых действиях, в объект нападения, если оно является причиной смерти, или серьезных телесных повреждений, или ущерба здоров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ый ар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шленное вероломное использование международных и национальных отличительных эмблем, знаков, флагов и сигналов, если оно является причиной смерти, или серьезных телесных повреждений, или ущерба здоров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ые депортация или перемещение гражданского населения оккупированной территории за ее преде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уждение военнопленных и других лиц противной стороны служить в своих вооруженных силах и (или) участвовать в боевых действиях, направленных против их собствен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конное произвольное и проводимое в большом масштабе разрушение и присвоение имущества, не вызываемое военной необходим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шленное совершение нападения неизбирательного характера, затрагивающее гражданское население или гражданские объекты, когда известно, что такое нападение явится причиной чрезмерных по отношению к конкретному и прямому военному преимуществу, предполагаемому получить, потерь жизни, ранений среди гражданских лиц или ущерба гражданским объек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шленное совершение нападения на особо опасные объекты, когда известно, что такое нападение явится причиной чрезмерных потерь жизни, ранений среди гражданских лиц или ущерба гражданским объектам по отношению к прямому военному преимуществу, которое предполагается полу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превращение ясно опознаваемых исторических памятников, произведений искусства или мест отправления культа, которые являются культурным или духовным наследием народов и которым, специальным соглашением, заключенным в рамках компетентной организации, представляется особая защита, в объект нападения, в результате чего им наносятся большие разрушения, когда не имеется свидетельства об использовании таких объектов противной стороной для поддержки военных усилий и когда такие исторические памятники, произведения искусства и места отправления культа не находятся в непосредственной близости от военных о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превращение необоронямых местностей и демилитаризованных зон в объект поражения, если оно является причиной смерти, или серьезных телесных повреждений, или ущерба здоров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ышленное лишение права на беспристрастное и нормальное судопроизводство лиц, находящихся под защитой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нарушения норм международного гуманитарного права, не влекущих уголовную ответственность, военнослужащие привлекаются к ответственности в соответствии с Дисциплинарным уставом Вооруженных сил Российской Федерации и нормативными правовыми актами, предусматривающими их материаль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3. Права и обязанности участников боевых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твы вооруженных конфликтов пользуются уважением и находятся под защитой международного гуманитарного права на территории, контролируемой войсками, если они воздерживаются от любых враждебных действий по отношению к вооруженным с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ходе боевых действий, так и после выполнения поставленной задачи командир обязан принять меры по розыску и сбору раненых и больных, независимо от их принадлежности, оградить их от мародерства и обеспечить им необходимый уход и защиту. Всем раненым, больным и лицам, потерпевшим кораблекрушение, независимо от того, к какой стороне</w:t>
      </w:r>
      <w:r>
        <w:rPr>
          <w:bCs/>
          <w:sz w:val="28"/>
          <w:szCs w:val="28"/>
        </w:rPr>
        <w:t xml:space="preserve"> они</w:t>
      </w:r>
      <w:r>
        <w:rPr>
          <w:sz w:val="28"/>
          <w:szCs w:val="28"/>
        </w:rPr>
        <w:t xml:space="preserve"> принадлежат, предоставляется в максимально возможной форме и в кратчайшие сроки медицинская помощь и уход, который требует их состояние. Между ними не проводится никакого различия по</w:t>
      </w:r>
      <w:r>
        <w:rPr>
          <w:bCs/>
          <w:sz w:val="28"/>
          <w:szCs w:val="28"/>
        </w:rPr>
        <w:t xml:space="preserve"> каким</w:t>
      </w:r>
      <w:r>
        <w:rPr>
          <w:sz w:val="28"/>
          <w:szCs w:val="28"/>
        </w:rPr>
        <w:t xml:space="preserve"> бы то ни было соображениям, кроме</w:t>
      </w:r>
      <w:r>
        <w:rPr>
          <w:bCs/>
          <w:sz w:val="28"/>
          <w:szCs w:val="28"/>
        </w:rPr>
        <w:t xml:space="preserve"> медицин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ус военнопленного и право на соответствующее обращение вступают в силу с момента взятия в плен и действуют до их окончательного освобождения и репатри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еннопленными необходимо обращаться гуманно, защищать их от актов насилия, запугивания, оскорбления и любопытства окружающих. Военнопленные полностью сохраняют свою гражданскую правоспособность, которой они пользовались до захвата в плен. К офицерам и приравненным к ним военнопленным следует относиться с уважением, полагающимся их званию и возра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пленные подчиняются законам, уставам и приказам, действующим в вооруженных силах государства, держащего их в пл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рос военнопленных должен проводиться на языке, понятном для них, без применения пыток и других мер принуждения. Каждый военнопленный при его допросе обязан сообщить только свою фамилию, имя, отчество, воинское звание, дату рождения и личный номер или, за неимением таковых, другую равноценную информацию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оеннопленному с момента взятия в плен и не позднее 7 дней после прибытия в сборный пункт военнопленных, в том числе и временный, а также в случае заболевания, отправки в медицинский пункт (госпиталь) и другой сборный пункт военнопленных предоставляется возможность заполнить и отправить в Центральное справочное агентство карточку-извещение о взятии в плен. Кроме того, он имеет право письменно сообщить своей семье о состоянии своего здоровья и факте взятия в плен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удоспособные военнопленные из числа рядового состава могут привлекаться к выполнению работ невоенного характера, не связанных с риском для их жизни или здоровья, с учетом их возраста, пола, а также физических способностей. Привлечение к опасным видам работ (в том числе разминированию) может осуществляться только с письменного согласия самих военнопл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пленные из числа командного состава могут привлекаться к работам только в качестве лиц руководящих или контролирующих работу военнопленных из числа рядов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население и отдельные гражданские лица находятся под защитой, которая в дополнение к другим нормам международного гуманитарного права запрещает превращать их в объекты нападений, использовать гражданское население и отдельных гражданских лиц для защиты определенных пунктов, районов или военных объектов от напа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ксимально возможной степе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население, отдельные гражданские лица и гражданские объекты, находящиеся под контролем командования, удаляются из районов, расположенных вблизи от военны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ется размещение военных объектов в густонаселенных районах или вблизи от н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другие необходимые меры предосторожности для защиты гражданского населения, отдельных гражданских лиц и гражданских объектов от опасностей, возникающих в результате боевы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ведении боевых действий запрещается совершать нападения неизбиратель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падениям неизбирательного характера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я, которые не направлены на конкретные военные объек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адения, когда применяются способы или средства ведения боевых действий, которые не могут быть направлены на конкретные военные объекты, а также не обеспечивающие необходимые ограничения последствий их применения и соблюдение принципа различ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я путем огневого поражения, при котором в качестве единого военного объекта назначаются ряд явно отстоящих друг от друга и различимых военных объектов, расположенных в городе или другом населенном пункте, где сосредоточено гражданское насел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адение, в результате которого будет не соблюден принцип соразм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и дети пользуются особым уважением, им обеспечивается защита от изнасилования, принуждения к проституции и любых других непристойных посягательств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Запрещается нападение, уничтожение, вывоз или приведение в негодность объектов, необходимых для выживания гражданского населения (запасов продуктов питания, производящих продукты питания сельскохозяйственных районов, посевов, скота, сооружений для снабжения питьевой водой и ее запасов, ирригационных сооружений), если они не используются для поддержания существования исключительно личного состава воинских частей (подразделений) противника или прямой поддержки их боевых действии. Уничтожение, вывоз или приведение в негодность таких объектов не должно приводить к голоду гражданского населения или принуждать его в интересах обороны своей национальной территории от вторжения противника на такой контролируемой территории, где этого требует военная необх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и духовный персонал противника пользуется уважением и покровительством и не может быть объектом нападения, если этот персонал при проверке не совершал действий, выходящих за рамки его профессиональных (медицинских или духовных) обязанностей и воздерживается от участия в боевых действиях; если указанные лица соблюдают установленные правила опознавания. Представление защиты может быть прекращено только после предупреждения с установлением в соответственных случаях разумного срока и после того, как такое предупреждение не было принято во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ваченный временный медицинский персонал противника (личный состав вооруженных сил, специально обученный для использования его в качестве санитаров, санитарок или носильщиков для розыска, подбирания, перевозки или для лечения раненых и больных) получает статус военнопленных и, при необходимости, может использоваться для выполнения своих медицинских функций в соответствии с уровнем своей специальн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хваченный духовный персонал противника должен иметь возможность свободно выполнять свои обязанности до тех пор, пока удерживающая сторона сама не будет в состоянии обеспечивать духовную помощь. Положения, относящиеся к захваченному медицинскому персоналу противника, распространяются по аналогии на захваченный духовный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влечение задержанного медицинского и духовного персонала к выполнению работ, не связанных с его медицинскими или духовными обязанностями. Все военнослужащие обязаны соблюдать правила</w:t>
      </w:r>
      <w:r>
        <w:rPr>
          <w:bCs/>
          <w:sz w:val="28"/>
          <w:szCs w:val="28"/>
        </w:rPr>
        <w:t xml:space="preserve"> действий</w:t>
      </w:r>
      <w:r>
        <w:rPr>
          <w:sz w:val="28"/>
          <w:szCs w:val="28"/>
        </w:rPr>
        <w:t xml:space="preserve"> войск на оккупированн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ккупацией понимается занятие вооруженными силами (оккупационными войсками) территории противника и принятие на себя управление ею. Действия оккупационных войск при этом должны соответствовать нормам международного гуманитар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рещается захватывать население оккупированной территории в качестве заложников, принуждать его служить в вооруженных (вспомогательных) силах оккупационных войск и сообщать сведения об армии противоборствующей стороны или о её средствах ведения боевых действий. Жизнь, семья, собственность, обычаи гражданского населения должны уважаться. Вместе с тем население оккупированной территории может привлекаться к принудительному труду в пределах оккупированной территории в интересах жизнеобеспечения оккупационных войск или самого гражданского населения, поддержания общественного порядка, кроме привлечения к работе на военных объектах и оборонительных соору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депортация гражданского населения с оккупированной территории на территорию другого государства. В целях обеспечения безопасности гражданского населения или ввиду военной необходимости допускается его временная эвакуация в глубь оккупированной территории, за исключением случаев, когда это невозможно. Запрещается уничтожение имущества, являющегося государственной, коллективной или частной собственностью, которое не является необходимым для ведения боевых действий. На оккупированной территории в целях обеспечения безопасности допускается разоружение персонала местной гражданской обороны. Вместе с тем запрещается ограничение его деятельности, затрудняющей выполнение функциональных задач и способной отрицательно отразиться на интересах гражданского населения. Временно и только в случае крайней необходимости допускается реквизиция гражданских больниц для ухода за ранеными и больными военнослужащими при условии, что будет обеспечено лечение и надлежащий уход за больными, находящимися в этих больницах, и обеспечиваться нужды гражданского населения в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соблюдение норм международного гуманитарного права при ведении боевых действий является неотъемлемой частью правовой культуры военнослужащего. Устав внутренней службы Вооруженных сил РФ обязывает военнослужащих "знать и неукоснительно соблюдать международные правила ведения боевых действий, обращения с ранеными, больными, лицами, потерпевшими кораблекрушение, и гражданским населением в районе боевых действий, а также с военнопленным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а человека и вооруженные конфликты. – М. 200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екларация прав человека и гражданина 1789 года. – М. 200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сеобщая декларация прав человека (резолюция 217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Генеральной Ассамблеи ООН от 10 декабря 1948 года). – М.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полнительный протокол к Женевским конвенциям от 12 августа 1949 года, касающийся защиты жертв вооруженных конфликтов немеждународного характера. М.,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екларация о защите женщин и детей в чрезвычайных обстоятельствах и в период вооруженных конфликтов. М., 2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120" w:after="120"/>
      <w:ind w:firstLine="567"/>
      <w:jc w:val="center"/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Cs w:val="18"/>
    </w:rPr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01:00Z</dcterms:created>
  <dc:creator>Колясников Андрей Иванович</dc:creator>
  <dc:description/>
  <cp:keywords/>
  <dc:language>en-US</dc:language>
  <cp:lastModifiedBy>SYSTEM</cp:lastModifiedBy>
  <cp:lastPrinted>2006-10-02T10:30:00Z</cp:lastPrinted>
  <dcterms:modified xsi:type="dcterms:W3CDTF">2011-09-24T16:01:00Z</dcterms:modified>
  <cp:revision>2</cp:revision>
  <dc:subject/>
  <dc:title>§ 5</dc:title>
</cp:coreProperties>
</file>