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sub_1111"/>
      <w:bookmarkStart w:id="1" w:name="sub_1111"/>
      <w:bookmarkEnd w:id="1"/>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ПЛОМНАЯ РАБОТА</w:t>
      </w:r>
    </w:p>
    <w:p>
      <w:pPr>
        <w:pStyle w:val="TextBody"/>
        <w:tabs>
          <w:tab w:val="clear" w:pos="708"/>
          <w:tab w:val="left" w:pos="0" w:leader="none"/>
        </w:tabs>
        <w:spacing w:lineRule="auto" w:line="360"/>
        <w:rPr>
          <w:color w:val="000000"/>
          <w:sz w:val="28"/>
          <w:szCs w:val="28"/>
        </w:rPr>
      </w:pPr>
      <w:r>
        <w:rPr>
          <w:color w:val="000000"/>
          <w:sz w:val="28"/>
          <w:szCs w:val="28"/>
        </w:rPr>
        <w:t>на тему:</w:t>
      </w:r>
    </w:p>
    <w:p>
      <w:pPr>
        <w:pStyle w:val="TextBody"/>
        <w:tabs>
          <w:tab w:val="clear" w:pos="708"/>
          <w:tab w:val="left" w:pos="0" w:leader="none"/>
        </w:tabs>
        <w:spacing w:lineRule="auto" w:line="360"/>
        <w:rPr/>
      </w:pPr>
      <w:r>
        <w:rPr>
          <w:color w:val="000000"/>
          <w:sz w:val="28"/>
          <w:szCs w:val="28"/>
        </w:rPr>
        <w:t>«Нотариальное удостоверение семейно-правовых соглашений»</w:t>
      </w:r>
    </w:p>
    <w:p>
      <w:pPr>
        <w:pStyle w:val="Heading1"/>
        <w:widowContro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tabs>
          <w:tab w:val="clear" w:pos="708"/>
          <w:tab w:val="left" w:pos="0" w:leader="none"/>
        </w:tabs>
        <w:suppressAutoHyphens w:val="true"/>
        <w:spacing w:lineRule="auto" w:line="360" w:before="0" w:after="0"/>
        <w:ind w:hanging="0"/>
        <w:rPr>
          <w:rFonts w:ascii="Times New Roman" w:hAnsi="Times New Roman" w:cs="Times New Roman"/>
          <w:b w:val="false"/>
          <w:b w:val="false"/>
          <w:color w:val="000000"/>
          <w:sz w:val="28"/>
          <w:szCs w:val="36"/>
        </w:rPr>
      </w:pPr>
      <w:r>
        <w:rPr>
          <w:rFonts w:cs="Times New Roman" w:ascii="Times New Roman" w:hAnsi="Times New Roman"/>
          <w:color w:val="000000"/>
          <w:sz w:val="28"/>
          <w:szCs w:val="36"/>
        </w:rPr>
        <w:t>ОГЛАВЛЕНИЕ</w:t>
      </w:r>
    </w:p>
    <w:p>
      <w:pPr>
        <w:pStyle w:val="Normal"/>
        <w:widowControl/>
        <w:tabs>
          <w:tab w:val="clear" w:pos="708"/>
          <w:tab w:val="left" w:pos="426" w:leader="none"/>
        </w:tabs>
        <w:suppressAutoHyphens w:val="true"/>
        <w:spacing w:lineRule="auto" w:line="360"/>
        <w:ind w:hanging="0"/>
        <w:jc w:val="left"/>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tabs>
          <w:tab w:val="clear" w:pos="708"/>
          <w:tab w:val="left" w:pos="0" w:leader="none"/>
          <w:tab w:val="left" w:pos="426" w:leader="none"/>
        </w:tabs>
        <w:suppressAutoHyphens w:val="true"/>
        <w:spacing w:lineRule="auto" w:line="360"/>
        <w:ind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widowControl/>
        <w:tabs>
          <w:tab w:val="clear" w:pos="708"/>
          <w:tab w:val="left" w:pos="0" w:leader="none"/>
          <w:tab w:val="left" w:pos="426" w:leader="none"/>
        </w:tabs>
        <w:suppressAutoHyphens w:val="true"/>
        <w:spacing w:lineRule="auto" w:line="360"/>
        <w:ind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ГЛАВА 1 ОСОБЕННОСТИ ДОГОВОРНОГО РЕГУЛИРОВАНИЯ СЕМЕЙНЫХ ИМУЩЕСТВЕННЫХ ОТНОШЕНИЙ</w:t>
      </w:r>
    </w:p>
    <w:p>
      <w:pPr>
        <w:pStyle w:val="Normal"/>
        <w:widowControl/>
        <w:numPr>
          <w:ilvl w:val="1"/>
          <w:numId w:val="5"/>
        </w:numPr>
        <w:tabs>
          <w:tab w:val="clear" w:pos="708"/>
          <w:tab w:val="left" w:pos="0" w:leader="none"/>
          <w:tab w:val="left" w:pos="426" w:leader="none"/>
        </w:tabs>
        <w:suppressAutoHyphens w:val="true"/>
        <w:spacing w:lineRule="auto" w:line="360"/>
        <w:ind w:left="0" w:hanging="0"/>
        <w:jc w:val="left"/>
        <w:rPr/>
      </w:pPr>
      <w:r>
        <w:rPr>
          <w:rFonts w:cs="Times New Roman" w:ascii="Times New Roman" w:hAnsi="Times New Roman"/>
          <w:color w:val="000000"/>
          <w:sz w:val="28"/>
          <w:szCs w:val="32"/>
        </w:rPr>
        <w:t>Особенности договорного регулирования семейно-правовых соглашений</w:t>
      </w:r>
    </w:p>
    <w:p>
      <w:pPr>
        <w:pStyle w:val="Normal"/>
        <w:widowControl/>
        <w:numPr>
          <w:ilvl w:val="1"/>
          <w:numId w:val="5"/>
        </w:numPr>
        <w:tabs>
          <w:tab w:val="clear" w:pos="708"/>
          <w:tab w:val="left" w:pos="0" w:leader="none"/>
          <w:tab w:val="left" w:pos="426" w:leader="none"/>
        </w:tabs>
        <w:suppressAutoHyphens w:val="true"/>
        <w:spacing w:lineRule="auto" w:line="360"/>
        <w:ind w:left="0" w:hanging="0"/>
        <w:jc w:val="left"/>
        <w:rPr/>
      </w:pPr>
      <w:r>
        <w:rPr>
          <w:rFonts w:cs="Times New Roman" w:ascii="Times New Roman" w:hAnsi="Times New Roman"/>
          <w:color w:val="000000"/>
          <w:sz w:val="28"/>
          <w:szCs w:val="32"/>
        </w:rPr>
        <w:t>Особенности правового регулирования семейно-правовых соглашений</w:t>
      </w:r>
    </w:p>
    <w:p>
      <w:pPr>
        <w:pStyle w:val="Normal"/>
        <w:widowControl/>
        <w:tabs>
          <w:tab w:val="clear" w:pos="708"/>
          <w:tab w:val="left" w:pos="0" w:leader="none"/>
          <w:tab w:val="left" w:pos="426" w:leader="none"/>
        </w:tabs>
        <w:suppressAutoHyphens w:val="true"/>
        <w:spacing w:lineRule="auto" w:line="360"/>
        <w:ind w:hanging="0"/>
        <w:jc w:val="left"/>
        <w:rPr/>
      </w:pPr>
      <w:r>
        <w:rPr>
          <w:rFonts w:cs="Times New Roman" w:ascii="Times New Roman" w:hAnsi="Times New Roman"/>
          <w:color w:val="000000"/>
          <w:sz w:val="28"/>
          <w:szCs w:val="32"/>
        </w:rPr>
        <w:t>ГЛАВА 2 НОТАРИАЛЬНО УДОСТОВЕРЯЕМЫЕ СОГЛАШЕНИЯ В СЕМЕЙНО-ПРАВОВОЙ СФЕРЕ</w:t>
      </w:r>
    </w:p>
    <w:p>
      <w:pPr>
        <w:pStyle w:val="Heading1"/>
        <w:widowControl/>
        <w:numPr>
          <w:ilvl w:val="1"/>
          <w:numId w:val="3"/>
        </w:numPr>
        <w:tabs>
          <w:tab w:val="clear" w:pos="708"/>
          <w:tab w:val="left" w:pos="0" w:leader="none"/>
          <w:tab w:val="left" w:pos="426" w:leader="none"/>
          <w:tab w:val="left" w:pos="709" w:leader="none"/>
        </w:tabs>
        <w:suppressAutoHyphens w:val="true"/>
        <w:spacing w:lineRule="auto" w:line="360" w:before="0" w:after="0"/>
        <w:ind w:left="0" w:hanging="0"/>
        <w:jc w:val="left"/>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Брачный договор</w:t>
      </w:r>
    </w:p>
    <w:p>
      <w:pPr>
        <w:pStyle w:val="Style20"/>
        <w:widowControl/>
        <w:numPr>
          <w:ilvl w:val="1"/>
          <w:numId w:val="3"/>
        </w:numPr>
        <w:tabs>
          <w:tab w:val="clear" w:pos="708"/>
          <w:tab w:val="left" w:pos="0" w:leader="none"/>
          <w:tab w:val="left" w:pos="284" w:leader="none"/>
          <w:tab w:val="left" w:pos="426" w:leader="none"/>
          <w:tab w:val="left" w:pos="709" w:leader="none"/>
        </w:tabs>
        <w:suppressAutoHyphens w:val="true"/>
        <w:spacing w:lineRule="auto" w:line="360"/>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Алиментное соглашение</w:t>
      </w:r>
    </w:p>
    <w:p>
      <w:pPr>
        <w:pStyle w:val="Normal"/>
        <w:widowControl/>
        <w:numPr>
          <w:ilvl w:val="1"/>
          <w:numId w:val="3"/>
        </w:numPr>
        <w:tabs>
          <w:tab w:val="clear" w:pos="708"/>
          <w:tab w:val="left" w:pos="0" w:leader="none"/>
          <w:tab w:val="left" w:pos="426" w:leader="none"/>
        </w:tabs>
        <w:suppressAutoHyphens w:val="true"/>
        <w:spacing w:lineRule="auto" w:line="360"/>
        <w:ind w:left="0"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Согласие супруга на совершение сделки</w:t>
      </w:r>
    </w:p>
    <w:p>
      <w:pPr>
        <w:pStyle w:val="Normal"/>
        <w:widowControl/>
        <w:tabs>
          <w:tab w:val="clear" w:pos="708"/>
          <w:tab w:val="left" w:pos="0" w:leader="none"/>
          <w:tab w:val="left" w:pos="426" w:leader="none"/>
        </w:tabs>
        <w:suppressAutoHyphens w:val="true"/>
        <w:spacing w:lineRule="auto" w:line="360"/>
        <w:ind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widowControl/>
        <w:tabs>
          <w:tab w:val="clear" w:pos="708"/>
          <w:tab w:val="left" w:pos="0" w:leader="none"/>
          <w:tab w:val="left" w:pos="426" w:leader="none"/>
        </w:tabs>
        <w:suppressAutoHyphens w:val="true"/>
        <w:spacing w:lineRule="auto" w:line="360"/>
        <w:ind w:hanging="0"/>
        <w:jc w:val="left"/>
        <w:rPr>
          <w:rFonts w:ascii="Times New Roman" w:hAnsi="Times New Roman" w:cs="Times New Roman"/>
          <w:color w:val="000000"/>
          <w:sz w:val="28"/>
          <w:szCs w:val="32"/>
        </w:rPr>
      </w:pPr>
      <w:r>
        <w:rPr>
          <w:rFonts w:cs="Times New Roman" w:ascii="Times New Roman" w:hAnsi="Times New Roman"/>
          <w:color w:val="000000"/>
          <w:sz w:val="28"/>
          <w:szCs w:val="32"/>
        </w:rPr>
        <w:t>СПИСОК ИСПОЛЬЗОВАННОЙ ЛИТЕРАТУРЫ</w:t>
      </w:r>
    </w:p>
    <w:p>
      <w:pPr>
        <w:pStyle w:val="Normal"/>
        <w:widowControl/>
        <w:tabs>
          <w:tab w:val="clear" w:pos="708"/>
          <w:tab w:val="left" w:pos="426" w:leader="none"/>
        </w:tabs>
        <w:suppressAutoHyphens w:val="true"/>
        <w:spacing w:lineRule="auto" w:line="36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 w:name="sub_310"/>
      <w:bookmarkStart w:id="3" w:name="sub_310"/>
      <w:bookmarkEnd w:id="3"/>
      <w:r>
        <w:br w:type="page"/>
      </w:r>
    </w:p>
    <w:p>
      <w:pPr>
        <w:pStyle w:val="Normal"/>
        <w:widowControl/>
        <w:tabs>
          <w:tab w:val="clear" w:pos="708"/>
          <w:tab w:val="left" w:pos="426" w:leader="none"/>
        </w:tabs>
        <w:suppressAutoHyphens w:val="true"/>
        <w:spacing w:lineRule="auto" w:line="360"/>
        <w:ind w:hanging="0"/>
        <w:jc w:val="center"/>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FR2"/>
        <w:widowControl/>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блемы правового регулирования имущественных отношений в семье, и в первую очередь в браке как основе семейного союза, всегда являются объектами пристального внимания правоведов. Разительны позитивные перемены, происходящие в экономической и политической сферах жизни современной России на основе признания и закрепления фундаментальных прав и свобод личности, установления гарантий частной собственности, свободы предпринимательской деятельности.</w:t>
      </w:r>
    </w:p>
    <w:p>
      <w:pPr>
        <w:pStyle w:val="FR2"/>
        <w:widowControl/>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ложившейся ситуации роль права в системе социальных регуляторов должна неминуемо повышаться. Несмотря на то, что возможности правового воздействия на семейные отношения в силу их специфики весьма ограничены, тем не менее, регулятивный потенциал права должен быть использован максимально полно. Эффективно регулировать общественные отношения, складывающиеся в брачно-семейной сфере, возможно исключительно на основе глубокого знания действительного (сущего) и ясных представлений о должном и желательном. Право отнюдь не исчерпывается законом, но последний является важным элементом правовой системы</w:t>
      </w:r>
      <w:r>
        <w:rPr>
          <w:rStyle w:val="FootnoteCharacters"/>
          <w:rStyle w:val="FootnoteAnchor"/>
          <w:rFonts w:cs="Times New Roman" w:ascii="Times New Roman" w:hAnsi="Times New Roman"/>
          <w:b/>
          <w:bCs/>
          <w:color w:val="000000"/>
          <w:sz w:val="28"/>
          <w:szCs w:val="28"/>
        </w:rPr>
        <w:footnoteReference w:id="2"/>
      </w:r>
      <w:r>
        <w:rPr>
          <w:rFonts w:cs="Times New Roman" w:ascii="Times New Roman" w:hAnsi="Times New Roman"/>
          <w:b w:val="false"/>
          <w:bCs w:val="false"/>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Введение в действие части первой Гражданского кодекса Российской Федерации, а затем и Семейного кодекса Российской Федерации способствовало появлению в нотариальной практике новых видов договоров: брачного договора и соглашения об уплате алиментов.</w:t>
      </w:r>
    </w:p>
    <w:p>
      <w:pPr>
        <w:pStyle w:val="Normal"/>
        <w:widowControl/>
        <w:suppressAutoHyphens w:val="true"/>
        <w:spacing w:lineRule="auto" w:line="360"/>
        <w:ind w:firstLine="709"/>
        <w:rPr/>
      </w:pPr>
      <w:r>
        <w:rPr>
          <w:rFonts w:cs="Times New Roman" w:ascii="Times New Roman" w:hAnsi="Times New Roman"/>
          <w:color w:val="000000"/>
          <w:sz w:val="28"/>
          <w:szCs w:val="28"/>
        </w:rPr>
        <w:t>Одной из наиболее сложных с точки зрения правового регулирования областей общественной жизни являются семейные правоотношения. Это связано с тем, что здесь очень тесно переплетены, практически слиты воедино, моральные и правовые предписания, личные и общественные интересы. Государство вправе участвовать в разрешении семейных споров лишь как защитник нарушенных прав члена семь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ранная мною тема является, несомненно, актуальной, теоретически и практически значимой.</w:t>
      </w:r>
    </w:p>
    <w:p>
      <w:pPr>
        <w:pStyle w:val="Normal"/>
        <w:widowControl/>
        <w:suppressAutoHyphens w:val="true"/>
        <w:spacing w:lineRule="auto" w:line="360"/>
        <w:ind w:firstLine="709"/>
        <w:rPr/>
      </w:pPr>
      <w:r>
        <w:rPr>
          <w:rFonts w:cs="Times New Roman" w:ascii="Times New Roman" w:hAnsi="Times New Roman"/>
          <w:color w:val="000000"/>
          <w:sz w:val="28"/>
          <w:szCs w:val="28"/>
        </w:rPr>
        <w:t>Актуальность выбранной темы обусловлена тем, что в современном механизме правового регулирования семейных отношений существенную роль играют разнообразные соглашения и договоры, заключаемые членами семьи между собой, а также необходимостью определения направления дальнейшего реформирования законодательства о нотариате, о котором говорят многие исследовате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 как способ регулирования отношений между членами семьи на протяжении длительного периода не применялся. По законодательству прошлых лет участники семейных отношений могли заключать только соглашение о добровольной уплате алиментов, значение которого в силу своеобразного правового регламентирования полностью нивелировалось, и это соглашение не могло выполнять возложенную на него функци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современного российского семейного законодательства позволяет говорить о уже сложившейся системе договоров в семейном праве, посредством которых участники семейных отношений получили возможность наиболее полно осуществлять свои семейные права, устанавливать семейные обязанности, регулировать разногласия, возникающие между ними по своему усмотрению, не прибегая к судебному разбирательству.</w:t>
      </w:r>
    </w:p>
    <w:p>
      <w:pPr>
        <w:pStyle w:val="Normal"/>
        <w:widowControl/>
        <w:suppressAutoHyphens w:val="true"/>
        <w:spacing w:lineRule="auto" w:line="360"/>
        <w:ind w:firstLine="709"/>
        <w:rPr/>
      </w:pPr>
      <w:r>
        <w:rPr>
          <w:rFonts w:cs="Times New Roman" w:ascii="Times New Roman" w:hAnsi="Times New Roman"/>
          <w:color w:val="000000"/>
          <w:sz w:val="28"/>
          <w:szCs w:val="28"/>
        </w:rPr>
        <w:t>Относительный характер некоторых семейных правоотношений дает основание предположить, что часть из них представляет собой обязательства. Вместе с тем, сущность семейных отношений не может не отразиться на обязательствах в семейном праве. Сохраняя в неизменном состоянии структуру обязательств, они приобретают специфические черты, показывая характер семейных отношений. В этой связи назрела необходимость формирования общих положений о семейно-правовых обязательствах и их конкретизации в отдельных институтах семейного права (брачный договор, договор об уплате алиментов, договор о месте жительства ребенка и пр.) и порядке нотариального удостоверения семейно-правовых соглаш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изменения правового регулирования семейных отношений явилась постановка перед наукой семейного права новых задач, которые связаны с необходимостью исследования целого ряда вопросов, включая выявление отраслевой специфики семейных отношений, обязательственных отношений в семейном праве и, в конечном итоге, семейно-правовых соглашений. Разрешение этих вопросов востребовано практикой, выявляющей сложности применения положений Семейного Кодекса Российской Федерации и требующей должного правового регулирования, что невозможно без тщательного исследования сложившихся правовых институ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заключается в исследовании особенностей, возникающих при совершении нотариальных действий супруг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сть обозначенной выше проблемы и недостаточная степень ее разработанности предопределили цели и задачи дипломной работы.</w:t>
      </w:r>
    </w:p>
    <w:p>
      <w:pPr>
        <w:pStyle w:val="Normal"/>
        <w:widowControl/>
        <w:suppressAutoHyphens w:val="true"/>
        <w:spacing w:lineRule="auto" w:line="360"/>
        <w:ind w:firstLine="709"/>
        <w:rPr/>
      </w:pPr>
      <w:r>
        <w:rPr>
          <w:rFonts w:cs="Times New Roman" w:ascii="Times New Roman" w:hAnsi="Times New Roman"/>
          <w:color w:val="000000"/>
          <w:sz w:val="28"/>
          <w:szCs w:val="28"/>
        </w:rPr>
        <w:t>Целью представленной работы является изучение общих положений теории и систематизации договорных обязательств в семейном праве, подлежащих нотариальному удостоверению. Рассмотреть проблемы и природу правового регулирования и нотариального удостоверения семейно-правовых соглаш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й цели необходимо решить ряд задач:</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следование и обоснование понятия семейно-правового обязательства, выделение его как неотъемлемых (сущностных), так и факультативных признак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круга договоров в семейном праве, регулирующих имущественные и неимущественные отношения субъектов семейных отношений, выявление их особенностей на основе анализа правовых последствий заключения таких договор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ализ системы договорных обязательств в семейном праве и их классификация по различным основаниям и порядок нотариального удостоверения семейно-правовых соглаш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учение особенностей договоров в современном семейном праве как оснований возникновения обязательств и их классификация;</w:t>
      </w:r>
    </w:p>
    <w:p>
      <w:pPr>
        <w:pStyle w:val="Normal"/>
        <w:widowControl/>
        <w:suppressAutoHyphens w:val="true"/>
        <w:spacing w:lineRule="auto" w:line="360"/>
        <w:ind w:firstLine="709"/>
        <w:rPr/>
      </w:pPr>
      <w:r>
        <w:rPr>
          <w:rFonts w:cs="Times New Roman" w:ascii="Times New Roman" w:hAnsi="Times New Roman"/>
          <w:color w:val="000000"/>
          <w:sz w:val="28"/>
          <w:szCs w:val="28"/>
        </w:rPr>
        <w:t>В данной работе используются положения Конституции Российской Федерации и иных нормативно-правовых актов. Также в процессе подготовки данной работы были использованы труды таких исследователей, как М.В. Антокольская, Бабкин С.А. , Белякова А. М., М.И. Брагинский, Васильев А.В., В.В. Витрянский, В.П., Гончаренко Е.В., Ершова, Зайцева Т. И., Корецкий А.Д., О.Ю. Косова, О.Н. Низамиева, А.М. Нечаева, Л.М. Пчелинцева, Н.Н. Тарусина, Е.А. Чефранова и др., а также материалы судебной практики.</w:t>
      </w:r>
    </w:p>
    <w:p>
      <w:pPr>
        <w:pStyle w:val="Normal"/>
        <w:widowControl/>
        <w:suppressAutoHyphens w:val="true"/>
        <w:spacing w:lineRule="auto" w:line="360"/>
        <w:ind w:firstLine="709"/>
        <w:rPr/>
      </w:pPr>
      <w:r>
        <w:rPr>
          <w:rFonts w:cs="Times New Roman" w:ascii="Times New Roman" w:hAnsi="Times New Roman"/>
          <w:color w:val="000000"/>
          <w:sz w:val="28"/>
          <w:szCs w:val="28"/>
        </w:rPr>
        <w:t>Для освещения данной темы были использованы многочисленные источники. Однако возникали трудности в связи с недостаточной освещенностью проблемы в литературных источниках. В основном, автор при написании дипломной работы опирался на таких авторов, как Л.М. Пчелинцева, Зайцева Т. И., Косова О.Ю., Е.А. Чефранова, Н.Н. Тарусина. Особо хочется отметить Зайцеву Т. И., Косову О.Ю., Е.А. Чефранову, т.к. именно они, на мой взгляд, наиболее полно раскрывают проблемы нотариального удостоверения семейно-правовых соглашений.</w:t>
      </w:r>
    </w:p>
    <w:p>
      <w:pPr>
        <w:pStyle w:val="Normal"/>
        <w:widowControl/>
        <w:suppressAutoHyphens w:val="true"/>
        <w:spacing w:lineRule="auto" w:line="360"/>
        <w:ind w:firstLine="709"/>
        <w:rPr/>
      </w:pPr>
      <w:r>
        <w:rPr>
          <w:rFonts w:cs="Times New Roman" w:ascii="Times New Roman" w:hAnsi="Times New Roman"/>
          <w:color w:val="000000"/>
          <w:sz w:val="28"/>
          <w:szCs w:val="28"/>
        </w:rPr>
        <w:t>Дипломная работа состоит из введения, двух глав, заключения и списка использованной литератур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источниковая база, использованная при написании дипломной работы, максимально позволяет осветить поставленную проблему.</w:t>
      </w:r>
    </w:p>
    <w:p>
      <w:pPr>
        <w:pStyle w:val="Heading1"/>
        <w:widowContro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СОБЕННОСТИ ДОГОВОРНОГО РЕГУЛИРОВАНИЯ</w:t>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ЙНЫХ ИМУЩЕСТВЕННЫХ ОТНОШЕНИЙ</w:t>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1"/>
          <w:numId w:val="4"/>
        </w:numPr>
        <w:tabs>
          <w:tab w:val="clear" w:pos="708"/>
          <w:tab w:val="left" w:pos="0" w:leader="none"/>
        </w:tabs>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договорного регулирования семейно-правовых</w:t>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глашений</w:t>
      </w:r>
    </w:p>
    <w:p>
      <w:pPr>
        <w:pStyle w:val="FR2"/>
        <w:widowControl/>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он, чтобы выступать эффективным регулятором, должен, во-первых, своевременно отказываться от отживших социально не одобряемых правовых норм и институтов, во-вторых, адекватно реагировать на изменения, происходящие в общественных отношениях, на появление и распространение новых типов общественных отношений. Складывающиеся новые общественные отношения в сфере семьи, в том числе и имущественные отношения с участием членов семьи, надлежит регулировать таким образом, чтобы стимулировать распространение общественно одобряемого поведения, исключая риски ущемления прав и законных интересов участников общественных отношений, препятствовать распространению и укоренению осуждаемого поведения членов семьи</w:t>
      </w:r>
      <w:r>
        <w:rPr>
          <w:rStyle w:val="FootnoteCharacters"/>
          <w:rStyle w:val="FootnoteAnchor"/>
          <w:rFonts w:cs="Times New Roman" w:ascii="Times New Roman" w:hAnsi="Times New Roman"/>
          <w:b/>
          <w:bCs/>
          <w:color w:val="000000"/>
          <w:sz w:val="28"/>
          <w:szCs w:val="28"/>
        </w:rPr>
        <w:footnoteReference w:id="4"/>
      </w:r>
      <w:r>
        <w:rPr>
          <w:rFonts w:cs="Times New Roman" w:ascii="Times New Roman" w:hAnsi="Times New Roman"/>
          <w:b w:val="false"/>
          <w:bCs w:val="false"/>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нно в данной сфере особенно ярко проявляется функция государства как "ночного сторожа", призванного охранять сложившиеся внутри семьи и в обществе основные правила поведения. Это выражается в том, что современное семейное законодательство подвергает правовому регулированию в основном имущественные отношения, складывающиеся внутри семьи, не касаясь личных, физических, бытовых вопросов. Последние должны регулироваться, исходя из нравственных представлений и интересов каждой конкретной семьи, правилами, которые оговариваются и принимаются членами семьи. В любом случа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семейных отношений, как и других общественных отношений в России, за последние годы существенно изменилось, что обусловлено экономическими и политическими факторами.</w:t>
      </w:r>
    </w:p>
    <w:p>
      <w:pPr>
        <w:pStyle w:val="Normal"/>
        <w:widowControl/>
        <w:suppressAutoHyphens w:val="true"/>
        <w:spacing w:lineRule="auto" w:line="360"/>
        <w:ind w:firstLine="709"/>
        <w:rPr/>
      </w:pPr>
      <w:r>
        <w:rPr>
          <w:rFonts w:cs="Times New Roman" w:ascii="Times New Roman" w:hAnsi="Times New Roman"/>
          <w:color w:val="000000"/>
          <w:sz w:val="28"/>
          <w:szCs w:val="28"/>
        </w:rPr>
        <w:t>Основываясь на общетеоретических положениях о механизме правового регулирования общественных отношений и перенося их в сферу семейно-правового регулирования, можно сказать, что механизм правового регулирования имущественных отношений супругов должен включать следующие элементы: нормы права, правоотношения, правосознание, методы правого регулирования, правоохранительную систему, толкование права. Поскольку правовое регулирование включает в себя не только нормативное, но и казуальное, то в состав элементов механизма правового регулирования надо включать индивидуальные правовые акты. Механизм семейно-правового регулирования включает субъекты и объекты семейного права как составные элементы семейных правоотношени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 семейно-правового регулирования позволяет не только объединить явления правовой действительности (нормы, правоотношения, юридические акты, участвующие в правовом воздействии) и описать их как целостность, но и представить их в работающем, системно воздействующем виде. Таким образом, появляется возможность охарактеризовать результативность правового регулирования, а также определить специфические функции, которые выполняют те или иные юридические явления в данном механизме, проявить их внутренние связи и взаимодействие. Роль механизма семейно-правового регулирования не ограничивается одним лишь упорядочением общественных отношений, введением их в определенные рамки. Он имеет свойства, как закреплять уже сложившиеся отношения, так и способствовать зарождению тех отношений, к которым законодатель осознанно стремится. Оба указанных направления в полной мере проявляются в современном правовом регулировании имущественных отношений в семье</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в ходе последней кодификации были упорядочены и закреплены сложившиеся в течение десятилетий отношения ограниченной общности супружеского имущества, а с другой стороны, законодатель содействует развитию отношений, основанных на семейно-правовых соглашениях супругов, стимулируя тем самым становление новых имущественных отношений между членами семьи и развивая диспозитивные основы правового регулирования имущественных семейно правовых отношений, основанных на договоре. Такой подход соответствует современному экономическому базису и процессам демократизации общественной жизни в России и наилучшим образом отражает потребности каждой отдельно взятой семьи, учитывая своеобразие ее имущественного положения, структуры и состава. Опыт зарубежных стран показывает, что возможности расширения диспозитивного регулирования имущественных отношений, складывающихся в семье, еще не исчерпаны. Предоставление супругам права свободного выбора правового режима принадлежащего им имущества брачным договором еще не гарантирует осуществления надлежащего выбора. Свободным может быть признан выбор, сделанный не по наитию, а на основе знания возможных вариантов урегулирования складывающихся между супругами имущественных отношений. Ожидать такого выбора от вступающих в брак в широких масштабах нельзя, тем более что далеко не каждый юрист владеет всей гаммой возможных правовых режимов имущества супругов, которые выработаны многовековым опытом человечества и зарекомендованы на практике</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Правовое регулирование семейных отношений, как уже сказано, может быть двух основных видов: казуальное и нормативное. Под казуальным понимается такое семейно-правовое регулирование, которое упорядочивает поведение супругов. Оно осуществляется при помощи разовых или персональных регулирующих актов, относящихся к строго определенному случаю или к конкретным лицам. Так, например, к казуальному регулированию будет относиться судебное решение по имущественному спору супругов, заключение супругами брачного договора и др. Под нормативным регулированием понимается упорядочение поведения супругов при помощи общих правил, т.е. общеизвестных моделей, образцов, эталонов поведения, которые распространяются на все случаи данного рода и которым должны подчиняться все лица, попавшие в нормативно регламентированную ситуацию. Одни и те же семейные ситуации и проблемы могут решаться и тем самым целенаправленно регулироваться как в казуальном, так и в нормативном порядке. Имущественные отношения супругов регулируются нормативно и брачным договором. Этот фактор оказывается крайне важным для регулирования семейных отношений, поскольку сфера именно этих социальных отношений требует в меньшей мере регламентации со стороны государства, но в большей мере со стороны самих участников семейных отношений</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регулирование – это простейшее социальное регулирование. Исторически семейные отношения всегда подвергались сильному индивидуальному регулированию со стороны различных религиозных конфесс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существенное значение для понимания механизма правового регулирования имущественных отношений супругов имеет вопрос о степени его автономии. Решение этого вопроса сводится главным образом к выявлению особого предмета и метода регулирования, т.е. способности семейного права отвечать требованиям самостоятельной отрасли права. Так, в общей теории права к предмету правового регулирования относятся разнообразные общественные отношения, которые объективно по своей природе могут поддаваться нормативно правовому воздействию, и в соответствующих социально политических условиях подвержены такому воздействию осуществляемому при помощи юридических норм и всех иных юридических средств, образующих механизм правового регулирования. От содержания и характера предмета правового регулирования, элементов общественных отношений (статус субъектов права, правовой режим объектов) во многом зависят особенности содержания правового регулирования, а следовательно, и особенности структуры семейного права.</w:t>
      </w:r>
    </w:p>
    <w:p>
      <w:pPr>
        <w:pStyle w:val="Normal"/>
        <w:widowControl/>
        <w:suppressAutoHyphens w:val="true"/>
        <w:spacing w:lineRule="auto" w:line="360"/>
        <w:ind w:firstLine="709"/>
        <w:rPr/>
      </w:pPr>
      <w:r>
        <w:rPr>
          <w:rFonts w:cs="Times New Roman" w:ascii="Times New Roman" w:hAnsi="Times New Roman"/>
          <w:color w:val="000000"/>
          <w:sz w:val="28"/>
          <w:szCs w:val="28"/>
        </w:rPr>
        <w:t>Семейный кодекс Российской Федерации значительно расширил область диспозитивного регулирования семейных отношений, по сравнению с Кодексом о браке и семье, действовавшим ранее. В соответствии с Семейным кодексом Российской Федерации участники семейных отношений в рамках, допускаемых законом, могут определить для себя юридические права и обязанности в договорах и соглашениях. В качестве сторон договора выступают субъекты для регулирования как личных, так и имущественных отношений. При заключении договора применяются общие положения о договоре, если это не противоречит существу семейных отношений</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Соглашения, предусматриваемые советским и современным семейным законодательством, имеют почти вековую историю, хотя еще не были предметом самостоятельного научного исследования, что можно объяснить, полагаем, различными причинами: как тем, что семейное право длительное время признавалось частью гражданского права, так и тем, что теории семейного права в принципе уделяется недостаточно внимания. Анализ семейного законодательства позволяет сделать вывод, что семейно-правовые соглашения имеют свою специфику по сравнению, например, с соглашениями в гражданском прав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Ученые-цивилисты с древнейших времен наделяли соглашение качествами юридического факта и в то же время указывали, что слово «соглашение» является настолько общим, что нет никакого контракта, никакого цивильного обязательства, где бы ни содержалось соглашения. Слово «соглашение» имеет общий смысл и относится ко всему, о чем соглашаются ведущие друг с другом дела для заключения контракта или мирового соглашения». Значение слова «соглашение» ни в законодательстве, ни в теории права не раскрыто, наверное, потому, что оно как бы общеизвестно. В толковом словаре термин «соглашение» имеет два значения: 1) взаимное согласие, договоренность; 2) договор, устанавливающий какие-нибудь условия, взаимоотношения, права и обязанности. Применительно к соглашениям в семейном праве более подходит первое значение термин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шений в Семейном кодексе Российской Федерации немног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глашение об уплате алимен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оглашение об имени ребен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глашение о месте жительства ребен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оглашение о порядке осуществления родительских прав родителем, проживающим отдельно от ребен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оглашение о разделе имущества.</w:t>
      </w:r>
    </w:p>
    <w:p>
      <w:pPr>
        <w:pStyle w:val="Normal"/>
        <w:widowControl/>
        <w:suppressAutoHyphens w:val="true"/>
        <w:spacing w:lineRule="auto" w:line="360"/>
        <w:ind w:firstLine="709"/>
        <w:rPr/>
      </w:pPr>
      <w:r>
        <w:rPr>
          <w:rFonts w:cs="Times New Roman" w:ascii="Times New Roman" w:hAnsi="Times New Roman"/>
          <w:color w:val="000000"/>
          <w:sz w:val="28"/>
          <w:szCs w:val="28"/>
        </w:rPr>
        <w:t>Кроме того, в Семейном кодексе Российской Федерации употребляется еще сочетание «взаимное согласие», в связи, с чем возникает вопрос о тождестве или различиях в понятиях «соглашение» и «взаимное согласие».</w:t>
      </w:r>
    </w:p>
    <w:p>
      <w:pPr>
        <w:pStyle w:val="Normal"/>
        <w:widowControl/>
        <w:suppressAutoHyphens w:val="true"/>
        <w:spacing w:lineRule="auto" w:line="360"/>
        <w:ind w:firstLine="709"/>
        <w:rPr/>
      </w:pPr>
      <w:r>
        <w:rPr>
          <w:rFonts w:cs="Times New Roman" w:ascii="Times New Roman" w:hAnsi="Times New Roman"/>
          <w:color w:val="000000"/>
          <w:sz w:val="28"/>
          <w:szCs w:val="28"/>
        </w:rPr>
        <w:t>Так, в пункте 2 статьи 65 Семейного кодекса Российской Федерации говорится, что «все вопросы, касающиеся воспитания и образования детей, решаются родителями по взаимному согласию… Родители (один из них) при наличии разногласий между ними вправе обратиться за разрешением этих разногласий в орган опеки и попечительства или в суд». Также там звучит другая формулировка: «Место жительства детей при раздельном проживании родителей устанавливается соглашением родителей. При отсутствии соглашения спор между родителями разрешается судом…».</w:t>
      </w:r>
    </w:p>
    <w:p>
      <w:pPr>
        <w:pStyle w:val="Normal"/>
        <w:widowControl/>
        <w:suppressAutoHyphens w:val="true"/>
        <w:spacing w:lineRule="auto" w:line="360"/>
        <w:ind w:firstLine="709"/>
        <w:rPr/>
      </w:pPr>
      <w:r>
        <w:rPr>
          <w:rFonts w:cs="Times New Roman" w:ascii="Times New Roman" w:hAnsi="Times New Roman"/>
          <w:color w:val="000000"/>
          <w:sz w:val="28"/>
          <w:szCs w:val="28"/>
        </w:rPr>
        <w:t>Достижением российского гражданского и семейного права следует считать законодательное закрепление договорного регулирования имущественных отношений супругов. Статья 256 Гражданского кодекса Российской Федераци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впервые предусмотрела установление договорного режима имущества супругов. Дальнейшую детализацию этот институт получил в главе 8 Семейного кодекса Российской Федерации. В этой главе регулируются новые для семейного законодательства России отношения. Введение такой главы отражает задачи семейного законодательства в современных условиях, которые требуют повышения самостоятельности супругов при определении их имущественных взаимоотношений в условиях рыночной экономики.</w:t>
      </w:r>
    </w:p>
    <w:p>
      <w:pPr>
        <w:pStyle w:val="Normal"/>
        <w:widowControl/>
        <w:suppressAutoHyphens w:val="true"/>
        <w:spacing w:lineRule="auto" w:line="360"/>
        <w:ind w:firstLine="709"/>
        <w:rPr/>
      </w:pPr>
      <w:r>
        <w:rPr>
          <w:rFonts w:cs="Times New Roman" w:ascii="Times New Roman" w:hAnsi="Times New Roman"/>
          <w:color w:val="000000"/>
          <w:sz w:val="28"/>
          <w:szCs w:val="28"/>
        </w:rPr>
        <w:t>Соглашение о разделе может быть по желанию супругов нотариально удостоверено. Семейный кодекс Российской Федерации ничего не говорит о государственной регистрации соглашения как сделки, если в нем идет речь о разделе недвижимости. Необходимость такой регистрации вытекает из статьи 164 Гражданского кодекса Российской Федер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личие соглашения о разделе от брачного договора состоит в том, что оно определяет правовой режим имущества на момент раздела, а не на будущее время. Имущество, нажитое в браке после его заключения, признается общим, совместны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шение может быть заключено и после расторжения брака. Никакими сроками оно не ограничено. Положение неопределенности в отношении совместного имущества бывших супругов может продолжаться сколь угодно долго, что в той или иной степени им (одному из них) невыгодно (затраты на содержание, невозможность использования и пр.).</w:t>
      </w:r>
    </w:p>
    <w:p>
      <w:pPr>
        <w:pStyle w:val="Normal"/>
        <w:widowControl/>
        <w:suppressAutoHyphens w:val="true"/>
        <w:spacing w:lineRule="auto" w:line="360"/>
        <w:ind w:firstLine="709"/>
        <w:rPr/>
      </w:pPr>
      <w:r>
        <w:rPr>
          <w:rFonts w:cs="Times New Roman" w:ascii="Times New Roman" w:hAnsi="Times New Roman"/>
          <w:color w:val="000000"/>
          <w:sz w:val="28"/>
          <w:szCs w:val="28"/>
        </w:rPr>
        <w:t>Однако если применительно к гражданско-правовым сделкам возможен и устный выбор права в процессе судебного разбирательства с фиксацией соответствующего соглашения в протоколе судебного разбирательства, то в отношении сделок в семейной сфере это невозможно. Дело в том, что выбор права к брачному договору и соглашению об уплате алиментов может быть сделан лишь при их заключен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А поскольку указанные сделки подлежат обязательному нотариальному удостоверению, то момент такого удостоверения и отражение в протоколе судебного разбирательства выбора права совпадать не могут.</w:t>
      </w:r>
    </w:p>
    <w:p>
      <w:pPr>
        <w:pStyle w:val="Normal"/>
        <w:widowControl/>
        <w:tabs>
          <w:tab w:val="clear" w:pos="708"/>
          <w:tab w:val="left" w:pos="2090" w:leader="none"/>
        </w:tabs>
        <w:suppressAutoHyphens w:val="true"/>
        <w:spacing w:lineRule="auto" w:line="360"/>
        <w:ind w:firstLine="709"/>
        <w:rPr/>
      </w:pPr>
      <w:r>
        <w:rPr>
          <w:rFonts w:cs="Times New Roman" w:ascii="Times New Roman" w:hAnsi="Times New Roman"/>
          <w:color w:val="000000"/>
          <w:sz w:val="28"/>
          <w:szCs w:val="28"/>
        </w:rPr>
        <w:t>Следует признать, что в семейном праве отсутствует институт обеспечения исполнения договорных обязательств. Пострадавший контрагент может потребовать в судебном порядке лишь исполнения самого обязательства. Поэтому А.Д. Корецкий не без оснований считает, что "вследствие широкого поля для субъективного усмотрения суда неизвестно, каким будет эффект"</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widowControl/>
        <w:tabs>
          <w:tab w:val="clear" w:pos="708"/>
          <w:tab w:val="left" w:pos="2090" w:leader="none"/>
        </w:tabs>
        <w:suppressAutoHyphens w:val="true"/>
        <w:spacing w:lineRule="auto" w:line="360"/>
        <w:ind w:firstLine="709"/>
        <w:rPr/>
      </w:pPr>
      <w:r>
        <w:rPr>
          <w:rFonts w:cs="Times New Roman" w:ascii="Times New Roman" w:hAnsi="Times New Roman"/>
          <w:color w:val="000000"/>
          <w:sz w:val="28"/>
          <w:szCs w:val="28"/>
        </w:rPr>
        <w:t>В гражданском праве предусмотрено право требовать надлежащего исполнения соответствующего обязательства, а в случае его неисполнения привлечь виновное лицо к ответственности согласно статьи 393 Гражданского кодекса Российской Федерации. Полагаю, что семейно-правовой договор - это также обязательство, которое возникает из договора. В нем присутствуют, как и в других видах обязательств, две стороны: кредитор (управомоченное лицо) и должник (обязанное лицо). Семейно-правовое обязательство, имея свою специфику, тем не менее своим понятием сходно с понятием гражданско-правового обязательства, данным в пункте 1 статьи 307 Гражданского кодекса Российской Федерации, хотя эти обязательства не тождественны. С.Ю. Чашкова также считает, что в семейном праве некоторые отношения, в том числе возникающие из договоров, строятся по схеме "управомоченное лицо - обязанное лицо", где каждый участник строго определен</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еллой в семейном праве является норма о договорном установлении алиментного правоотношения. Добровольное, по сути, принятие на себя имущественной обязанности по содержанию другого лица с точки зрения морали делает честь плательщику, если, разумеется, размер алиментов по соглашению на несовершеннолетнего ребенка не ниже размера по закону. Статья 99 Семейного кодекса Российской Федерации говорит, что «соглашение об уплате алиментов… заключается между лицом, обязанным уплачивать алименты, и их получателем…».</w:t>
      </w:r>
    </w:p>
    <w:p>
      <w:pPr>
        <w:pStyle w:val="Normal"/>
        <w:widowControl/>
        <w:suppressAutoHyphens w:val="true"/>
        <w:spacing w:lineRule="auto" w:line="360"/>
        <w:ind w:firstLine="709"/>
        <w:rPr/>
      </w:pPr>
      <w:r>
        <w:rPr>
          <w:rFonts w:cs="Times New Roman" w:ascii="Times New Roman" w:hAnsi="Times New Roman"/>
          <w:color w:val="000000"/>
          <w:sz w:val="28"/>
          <w:szCs w:val="28"/>
        </w:rPr>
        <w:t>Отличием семейных соглашений является и то, что в одних случаях они носят краткосрочный характер, а в других — могут быть длящимися и прекращаются при наступлении обстоятельств, предусмотренных Семейным кодексом Российской Федерации (соглашение об участии в воспитании ребенка отдельно проживающего родителя, об уплате алиментов). Кроме того, одни соглашения могут быть разовые (соглашение об имени ребенка), и они не могут быть изменены, так как прекратили свое действие, другие можно неоднократно изменять, прекращать и вновь заключать (алиментное соглашение).</w:t>
      </w:r>
    </w:p>
    <w:p>
      <w:pPr>
        <w:pStyle w:val="Normal"/>
        <w:widowControl/>
        <w:suppressAutoHyphens w:val="true"/>
        <w:spacing w:lineRule="auto" w:line="360"/>
        <w:ind w:firstLine="709"/>
        <w:rPr/>
      </w:pPr>
      <w:r>
        <w:rPr>
          <w:rFonts w:cs="Times New Roman" w:ascii="Times New Roman" w:hAnsi="Times New Roman"/>
          <w:color w:val="000000"/>
          <w:sz w:val="28"/>
          <w:szCs w:val="28"/>
        </w:rPr>
        <w:t>Семейные соглашения, ни при каких условиях не могут изменяться или прекращаться в одностороннем порядке, это возможно только по соглашению сторон или по решению суда.</w:t>
      </w:r>
    </w:p>
    <w:p>
      <w:pPr>
        <w:pStyle w:val="Normal"/>
        <w:widowControl/>
        <w:suppressAutoHyphens w:val="true"/>
        <w:spacing w:lineRule="auto" w:line="360"/>
        <w:ind w:firstLine="709"/>
        <w:rPr/>
      </w:pPr>
      <w:r>
        <w:rPr>
          <w:rFonts w:cs="Times New Roman" w:ascii="Times New Roman" w:hAnsi="Times New Roman"/>
          <w:color w:val="000000"/>
          <w:sz w:val="28"/>
          <w:szCs w:val="28"/>
        </w:rPr>
        <w:t>Соглашения в семейном праве не обеспечены возможностью применения мер государственного принуждения в случае недобросовестного исполнения обязанности стороной соглашения, за исключением, однако, алиментного соглашения. Они нацелены на добровольное исполнение обязанности, возложенной на субъекта правоотношения законом. Более того, результатом рассмотрения в суде требования об изменении или расторжении соглашения, скорее всего, будет решение о прекращении действия соглашения. Принуждение к его изменению или прекращению решением суда в данном случае нецелесообразно, так как обязанное лицо должно лично исполнять свою обязанность</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Тем не менее, не следует по этой причине недооценивать роль семейно-правовых соглашений, которые позволяют сохранить нормальные взаимоотношения между членами семьи или бывшими членами семь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шения в семейном праве не являются источником права и соответственно регулятором семейных отношений, потому что, как отмечалось, они определяют порядок и способы исполнения членом семьи уже существующей обязанности и не выступают в качестве его юридического факт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емейное соглашение можно определить как взаимное согласие членов семьи, определяющее реализацию ими взаимных личных прав и обязанностей либо порядок и способы исполнения обязанным членом семьи своей имущественной обяза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4"/>
        </w:numPr>
        <w:tabs>
          <w:tab w:val="clear" w:pos="708"/>
          <w:tab w:val="left" w:pos="0" w:leader="none"/>
        </w:tabs>
        <w:suppressAutoHyphens w:val="true"/>
        <w:spacing w:lineRule="auto" w:line="360"/>
        <w:ind w:left="0" w:hanging="0"/>
        <w:jc w:val="center"/>
        <w:rPr>
          <w:rFonts w:ascii="Times New Roman" w:hAnsi="Times New Roman" w:cs="Times New Roman"/>
          <w:b/>
          <w:b/>
          <w:color w:val="000000"/>
          <w:sz w:val="28"/>
          <w:szCs w:val="28"/>
        </w:rPr>
      </w:pPr>
      <w:bookmarkStart w:id="4" w:name="sub_42"/>
      <w:bookmarkStart w:id="5" w:name="sub_380"/>
      <w:bookmarkEnd w:id="4"/>
      <w:bookmarkEnd w:id="5"/>
      <w:r>
        <w:rPr>
          <w:rFonts w:cs="Times New Roman" w:ascii="Times New Roman" w:hAnsi="Times New Roman"/>
          <w:b/>
          <w:color w:val="000000"/>
          <w:sz w:val="28"/>
          <w:szCs w:val="28"/>
        </w:rPr>
        <w:t>Особенности правового регулирования семейно-правовых</w:t>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шений</w:t>
      </w:r>
    </w:p>
    <w:p>
      <w:pPr>
        <w:pStyle w:val="Normal"/>
        <w:widowControl/>
        <w:tabs>
          <w:tab w:val="clear" w:pos="708"/>
          <w:tab w:val="left" w:pos="0" w:leader="none"/>
        </w:tabs>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Основы законодательства Российской Федерации "О нотариате"</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по-прежнему остаются единственным законодательным актом, регулирующим нотариальную деятельность. Наработана достаточно обширная практика применения Основ, а институт частного нотариата занял прочное место в системе российской юсти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 Нотариальные действия от имени государства совершают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в соответствии с их компетенцие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обеспечении защиты прав и интересов, более точно в охране прав и интересов, важна для каждого. Это может быть убежденность в действительности приобретенных прав, например права на имущество, или в подлинности подписи на документе или самого документа. Эту социальную потребность и обеспечивает законодательство о нотариате и его деятель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 имеет право совершать все нотариальные действия, предусмотренные Основами. Исключение составляют случаи, когда конкретное место совершения нотариального действия определено законодательством Российской Федерации или международными договорами. Нотариальные действия могут совершаться нотариусом для всех физических и юридических лиц, что представляется очень важным для случаев, когда законодательством не предусмотрена обязательная нотариальная форма для совершения сделки. Физические и юридические лица по договоренности между собой имеют возможность удостоверить у нотариуса любую сделку, не противоречащую законодательству Российской Федерации.</w:t>
      </w:r>
    </w:p>
    <w:p>
      <w:pPr>
        <w:pStyle w:val="Normal"/>
        <w:widowControl/>
        <w:suppressAutoHyphens w:val="true"/>
        <w:spacing w:lineRule="auto" w:line="360"/>
        <w:ind w:firstLine="709"/>
        <w:rPr/>
      </w:pPr>
      <w:r>
        <w:rPr>
          <w:rFonts w:cs="Times New Roman" w:ascii="Times New Roman" w:hAnsi="Times New Roman"/>
          <w:color w:val="000000"/>
          <w:sz w:val="28"/>
          <w:szCs w:val="28"/>
        </w:rPr>
        <w:t>Важное значение имеет и разъяснительная работа нотариуса по вопросам совершения нотариальных действий. Граждане и представители юридических лиц должны отчетливо представлять себе последствия заключаемых ими сделок</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 обязан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 обязан отказать в совершении нотариального действия в случае его несоответствия законодательству Российской Федерации или международным договора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 в случаях, предусмотренных законодательными актами Российской Федерации, обязан представить в налоговый орган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ы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 нотариально удостоверяемой сделки должен быть написан ясно и четко, относящиеся к содержанию документа числа и сроки обозначены хотя бы один раз словами, а наименования юридических лиц - без сокращений, с указанием адресов их органов. Фамилии, имена и отчества граждан, адрес их места жительства должны быть написаны полность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окументе, объем которого превышает один лист, листы должны быть прошиты, пронумерованы и скреплены печатью.</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В соответствии с Основами законодательства о нотариате</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нотариус удостоверяет сделки, для которых законодательством Российской Федерации установлена обязательная нотариальная форма. По желанию сторон нотариус может удостоверять и другие сделк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ы отчуждения и о залоге имущества, подлежащего регистрации, могут быть удостоверены при условии представления документов, подтверждающих право собственности на отчуждаемое или закладываемое имущество.</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альное удостоверение сделки относится к нотариальным действиям удостоверительного типа, направленного на официальное засвидетельствование и закрепление факта совершения сделки.</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форме нотариальное удостоверение заключается в проставлении удостоверительной надписи установленного образца и занесении сведений о сделке в реестр нотариальных действий. Удостоверительная надпись проставляется нотариусом (государственным либо частным) или другим должностным лицом, имеющим право совершать такое нотариальное действие, непосредственно на тексте документа, выражающего содержание сделки.</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Нотариальное удостоверение обязательно в случаях, установленных законом. Процедура нотариального удостоверения обеспечивает выявление действительной воли сторон (путем проверки личности и полномочий лиц, подписывающих сделку, разъяснения им содержания сделки и последствий ее совершения), проверку правомерности и бесспорности сделки, защиту интересов сторон от случая и злоупотреблений (занесение сведений о сделке в реестр и др.). Выполнение такой сложной и трудоемкой процедуры оправдано наличием серьезных имущественных интересов, нуждающихся в повышенной защите</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 xml:space="preserve">В целях оказания практической помощи нотариусам по совершению нотариальных действий Министерством юстиции Российской федерации утверждены </w:t>
      </w:r>
      <w:r>
        <w:rPr>
          <w:rFonts w:cs="Times New Roman" w:ascii="Times New Roman" w:hAnsi="Times New Roman"/>
          <w:bCs/>
          <w:color w:val="000000"/>
          <w:sz w:val="28"/>
          <w:szCs w:val="28"/>
        </w:rPr>
        <w:t>Методические рекомендации по совершению отдельных видов нотариальных действий нотариусами Российской Федерации</w:t>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альные действия совершаются нотариусами в соответствии с Конституцией Российской Федерации, федеральными конституционными законами, федеральными законами, законами субъектов Российской Федерации и иными нормативными правовыми актами в порядке, установленном Основами законодательства Российской Федерации о нотариате и другими законодательными актами, предусмотренными статьей 39 Основ законодательства Российской Федерации о нотариате.</w:t>
      </w:r>
    </w:p>
    <w:p>
      <w:pPr>
        <w:pStyle w:val="Normal"/>
        <w:widowControl/>
        <w:suppressAutoHyphens w:val="true"/>
        <w:spacing w:lineRule="auto" w:line="360"/>
        <w:ind w:firstLine="709"/>
        <w:rPr>
          <w:rFonts w:ascii="Times New Roman" w:hAnsi="Times New Roman" w:cs="Times New Roman"/>
          <w:color w:val="000000"/>
          <w:sz w:val="28"/>
          <w:szCs w:val="28"/>
        </w:rPr>
      </w:pPr>
      <w:bookmarkStart w:id="6" w:name="sub_1010"/>
      <w:bookmarkEnd w:id="6"/>
      <w:r>
        <w:rPr>
          <w:rFonts w:cs="Times New Roman" w:ascii="Times New Roman" w:hAnsi="Times New Roman"/>
          <w:color w:val="000000"/>
          <w:sz w:val="28"/>
          <w:szCs w:val="28"/>
        </w:rPr>
        <w:t>Совершая в соответствии со статьями 53 - 56 Основ удостоверение сделок с имуществом, нотариус проверяет:</w:t>
      </w:r>
    </w:p>
    <w:p>
      <w:pPr>
        <w:pStyle w:val="Normal"/>
        <w:widowControl/>
        <w:suppressAutoHyphens w:val="true"/>
        <w:spacing w:lineRule="auto" w:line="360"/>
        <w:ind w:firstLine="709"/>
        <w:rPr>
          <w:rFonts w:ascii="Times New Roman" w:hAnsi="Times New Roman" w:cs="Times New Roman"/>
          <w:color w:val="000000"/>
          <w:sz w:val="28"/>
          <w:szCs w:val="28"/>
        </w:rPr>
      </w:pPr>
      <w:bookmarkStart w:id="7" w:name="sub_1010"/>
      <w:bookmarkEnd w:id="7"/>
      <w:r>
        <w:rPr>
          <w:rFonts w:cs="Times New Roman" w:ascii="Times New Roman" w:hAnsi="Times New Roman"/>
          <w:color w:val="000000"/>
          <w:sz w:val="28"/>
          <w:szCs w:val="28"/>
        </w:rPr>
        <w:t>1) принадлежность этого имущества на праве собственности или ином вещном прав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личие сособственник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личие обременений, запрещения отчуждения или ареста данного имущест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ом, как правило, также проверяются документы об оценке имущества, являющегося предметом сделки.</w:t>
      </w:r>
    </w:p>
    <w:p>
      <w:pPr>
        <w:pStyle w:val="Normal"/>
        <w:widowControl/>
        <w:suppressAutoHyphens w:val="true"/>
        <w:spacing w:lineRule="auto" w:line="360"/>
        <w:ind w:firstLine="709"/>
        <w:rPr>
          <w:rFonts w:ascii="Times New Roman" w:hAnsi="Times New Roman" w:cs="Times New Roman"/>
          <w:color w:val="000000"/>
          <w:sz w:val="28"/>
          <w:szCs w:val="28"/>
        </w:rPr>
      </w:pPr>
      <w:bookmarkStart w:id="8" w:name="sub_1011"/>
      <w:bookmarkEnd w:id="8"/>
      <w:r>
        <w:rPr>
          <w:rFonts w:cs="Times New Roman" w:ascii="Times New Roman" w:hAnsi="Times New Roman"/>
          <w:color w:val="000000"/>
          <w:sz w:val="28"/>
          <w:szCs w:val="28"/>
        </w:rPr>
        <w:t>При совершении сделок с недвижимым имуществом нотариусом проверяются документы, предусмотренные Федеральным законом "О государственной регистрации прав на недвижимое имущество и сделок с ним".</w:t>
      </w:r>
    </w:p>
    <w:p>
      <w:pPr>
        <w:pStyle w:val="Normal"/>
        <w:widowControl/>
        <w:suppressAutoHyphens w:val="true"/>
        <w:spacing w:lineRule="auto" w:line="360"/>
        <w:ind w:firstLine="709"/>
        <w:rPr>
          <w:rFonts w:ascii="Times New Roman" w:hAnsi="Times New Roman" w:cs="Times New Roman"/>
          <w:color w:val="000000"/>
          <w:sz w:val="28"/>
          <w:szCs w:val="28"/>
        </w:rPr>
      </w:pPr>
      <w:bookmarkStart w:id="9" w:name="sub_1011"/>
      <w:bookmarkStart w:id="10" w:name="sub_1015"/>
      <w:bookmarkEnd w:id="9"/>
      <w:bookmarkEnd w:id="10"/>
      <w:r>
        <w:rPr>
          <w:rFonts w:cs="Times New Roman" w:ascii="Times New Roman" w:hAnsi="Times New Roman"/>
          <w:color w:val="000000"/>
          <w:sz w:val="28"/>
          <w:szCs w:val="28"/>
        </w:rPr>
        <w:t>В случае принадлежности имущества не на праве собственности, а на ином вещном праве нотариус проверяет наличие согласия собственника на совершение сделки, когда обязательность такого согласия предусмотрена законом (например, пунктом 2 статьи 295, пунктом 1 статьи 297 Гражданского кодекса Российской Федерации и др.).</w:t>
      </w:r>
    </w:p>
    <w:p>
      <w:pPr>
        <w:pStyle w:val="Normal"/>
        <w:widowControl/>
        <w:suppressAutoHyphens w:val="true"/>
        <w:spacing w:lineRule="auto" w:line="360"/>
        <w:ind w:firstLine="709"/>
        <w:rPr>
          <w:rFonts w:ascii="Times New Roman" w:hAnsi="Times New Roman" w:cs="Times New Roman"/>
          <w:color w:val="000000"/>
          <w:sz w:val="28"/>
          <w:szCs w:val="28"/>
        </w:rPr>
      </w:pPr>
      <w:bookmarkStart w:id="11" w:name="sub_1015"/>
      <w:bookmarkStart w:id="12" w:name="sub_1016"/>
      <w:bookmarkEnd w:id="11"/>
      <w:bookmarkEnd w:id="12"/>
      <w:r>
        <w:rPr>
          <w:rFonts w:cs="Times New Roman" w:ascii="Times New Roman" w:hAnsi="Times New Roman"/>
          <w:color w:val="000000"/>
          <w:sz w:val="28"/>
          <w:szCs w:val="28"/>
        </w:rPr>
        <w:t>При наличии сособственников в случаях, когда для совершения сделки требуется их согласие, нотариус проверяет наличие такого согласия.</w:t>
      </w:r>
    </w:p>
    <w:p>
      <w:pPr>
        <w:pStyle w:val="Normal"/>
        <w:widowControl/>
        <w:suppressAutoHyphens w:val="true"/>
        <w:spacing w:lineRule="auto" w:line="360"/>
        <w:ind w:firstLine="709"/>
        <w:rPr>
          <w:rFonts w:ascii="Times New Roman" w:hAnsi="Times New Roman" w:cs="Times New Roman"/>
          <w:color w:val="000000"/>
          <w:sz w:val="28"/>
          <w:szCs w:val="28"/>
        </w:rPr>
      </w:pPr>
      <w:bookmarkStart w:id="13" w:name="sub_1016"/>
      <w:bookmarkEnd w:id="13"/>
      <w:r>
        <w:rPr>
          <w:rFonts w:cs="Times New Roman" w:ascii="Times New Roman" w:hAnsi="Times New Roman"/>
          <w:color w:val="000000"/>
          <w:sz w:val="28"/>
          <w:szCs w:val="28"/>
        </w:rPr>
        <w:t>При возмездном отчуждении доли в праве общей собственности постороннему лицу нотариус проверяет соблюдение условий, установленных пунктом 2 статьи 250 Гражданского кодекса Российской Федер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и в праве собственности на имущество указываются в виде правильной простой дроби цифрами и прописью.</w:t>
      </w:r>
    </w:p>
    <w:p>
      <w:pPr>
        <w:pStyle w:val="Normal"/>
        <w:widowControl/>
        <w:suppressAutoHyphens w:val="true"/>
        <w:spacing w:lineRule="auto" w:line="360"/>
        <w:ind w:firstLine="709"/>
        <w:rPr/>
      </w:pPr>
      <w:bookmarkStart w:id="14" w:name="sub_1017"/>
      <w:bookmarkEnd w:id="14"/>
      <w:r>
        <w:rPr>
          <w:rFonts w:cs="Times New Roman" w:ascii="Times New Roman" w:hAnsi="Times New Roman"/>
          <w:color w:val="000000"/>
          <w:sz w:val="28"/>
          <w:szCs w:val="28"/>
        </w:rPr>
        <w:t>При удостоверении сделок, указанных в статье 35 Семейного кодекса Российской Федерации, нотариусом проверяется наличие нотариально удостоверенного согласия другого супруга на совершение сделки. Если в нотариально удостоверенном согласии супруга указаны какие-либо условия сделки, нотариус при удостоверении сделки проверяет, соблюдены ли эти условия</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bookmarkStart w:id="15" w:name="sub_1017"/>
      <w:bookmarkEnd w:id="15"/>
      <w:r>
        <w:rPr>
          <w:rFonts w:cs="Times New Roman" w:ascii="Times New Roman" w:hAnsi="Times New Roman"/>
          <w:color w:val="000000"/>
          <w:sz w:val="28"/>
          <w:szCs w:val="28"/>
        </w:rPr>
        <w:t>Если лицо не состоит в зарегистрированном браке, нотариусу представляется письменное заявление об этом данного лица.</w:t>
      </w:r>
    </w:p>
    <w:p>
      <w:pPr>
        <w:pStyle w:val="Normal"/>
        <w:widowControl/>
        <w:suppressAutoHyphens w:val="true"/>
        <w:spacing w:lineRule="auto" w:line="360"/>
        <w:ind w:firstLine="709"/>
        <w:rPr>
          <w:rFonts w:ascii="Times New Roman" w:hAnsi="Times New Roman" w:cs="Times New Roman"/>
          <w:color w:val="000000"/>
          <w:sz w:val="28"/>
          <w:szCs w:val="28"/>
        </w:rPr>
      </w:pPr>
      <w:bookmarkStart w:id="16" w:name="sub_18"/>
      <w:bookmarkEnd w:id="16"/>
      <w:r>
        <w:rPr>
          <w:rFonts w:cs="Times New Roman" w:ascii="Times New Roman" w:hAnsi="Times New Roman"/>
          <w:color w:val="000000"/>
          <w:sz w:val="28"/>
          <w:szCs w:val="28"/>
        </w:rPr>
        <w:t>При удостоверении сделок с участием несовершеннолетних, недееспособных или не полностью дееспособных нотариус проверяет наличие согласия их законных представителей и (или) органа опеки и попечительства на совершение сделки, когда это требуется в соответствии с законом.</w:t>
      </w:r>
    </w:p>
    <w:p>
      <w:pPr>
        <w:pStyle w:val="Normal"/>
        <w:widowControl/>
        <w:suppressAutoHyphens w:val="true"/>
        <w:spacing w:lineRule="auto" w:line="360"/>
        <w:ind w:firstLine="709"/>
        <w:rPr>
          <w:rFonts w:ascii="Times New Roman" w:hAnsi="Times New Roman" w:cs="Times New Roman"/>
          <w:color w:val="000000"/>
          <w:sz w:val="28"/>
          <w:szCs w:val="28"/>
        </w:rPr>
      </w:pPr>
      <w:bookmarkStart w:id="17" w:name="sub_18"/>
      <w:bookmarkStart w:id="18" w:name="sub_1020"/>
      <w:bookmarkEnd w:id="17"/>
      <w:bookmarkEnd w:id="18"/>
      <w:r>
        <w:rPr>
          <w:rFonts w:cs="Times New Roman" w:ascii="Times New Roman" w:hAnsi="Times New Roman"/>
          <w:color w:val="000000"/>
          <w:sz w:val="28"/>
          <w:szCs w:val="28"/>
        </w:rPr>
        <w:t>При расторжении договора об отчуждении имущества нотариус в случае хранения у него правоустанавливающего документа на имущество возвращает его собственнику этого имущества. При этом у нотариуса остается копия правоустанавливающего документа.</w:t>
      </w:r>
    </w:p>
    <w:p>
      <w:pPr>
        <w:pStyle w:val="Normal"/>
        <w:widowControl/>
        <w:suppressAutoHyphens w:val="true"/>
        <w:spacing w:lineRule="auto" w:line="360"/>
        <w:ind w:firstLine="709"/>
        <w:rPr/>
      </w:pPr>
      <w:bookmarkStart w:id="19" w:name="sub_1020"/>
      <w:bookmarkEnd w:id="19"/>
      <w:r>
        <w:rPr>
          <w:rFonts w:cs="Times New Roman" w:ascii="Times New Roman" w:hAnsi="Times New Roman"/>
          <w:color w:val="000000"/>
          <w:sz w:val="28"/>
          <w:szCs w:val="28"/>
        </w:rPr>
        <w:t>Один из подлинных экземпляров соглашения о расторжении договора об отчуждении имущества приобщается к договору об отчуждении имущества, находящемуся у нотариуса</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нотариус делает отметку об удостоверении соглашения о расторжении договора на всех экземплярах договора об отчуждении имущества и в реестр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решения суда о признании договора об отчуждении имущества недействительным нотариус делает об этом отметку в реестре и на экземпляре договора, находящемся в делах нотариуса.</w:t>
      </w:r>
    </w:p>
    <w:p>
      <w:pPr>
        <w:pStyle w:val="Normal"/>
        <w:widowControl/>
        <w:suppressAutoHyphens w:val="true"/>
        <w:spacing w:lineRule="auto" w:line="360"/>
        <w:ind w:firstLine="709"/>
        <w:rPr>
          <w:rFonts w:ascii="Times New Roman" w:hAnsi="Times New Roman" w:cs="Times New Roman"/>
          <w:color w:val="000000"/>
          <w:sz w:val="28"/>
          <w:szCs w:val="28"/>
        </w:rPr>
      </w:pPr>
      <w:bookmarkStart w:id="20" w:name="sub_1021"/>
      <w:bookmarkEnd w:id="20"/>
      <w:r>
        <w:rPr>
          <w:rFonts w:cs="Times New Roman" w:ascii="Times New Roman" w:hAnsi="Times New Roman"/>
          <w:color w:val="000000"/>
          <w:sz w:val="28"/>
          <w:szCs w:val="28"/>
        </w:rPr>
        <w:t>В уведомлении об отмене завещания, удостоверяемом нотариусом в соответствии со статьей 58 Основ, указываются сведения о завещателе в соответствии с пунктом 2 Методических рекомендаций, дата и место удостоверения завещания, фамилия, инициалы нотариуса, удостоверившего завещание, его нотариальный округ или наименование государственной нотариальной конторы либо фамилия, инициалы и должность должностного лица, удостоверившего завещание, а также реестровый номер завещания.</w:t>
      </w:r>
    </w:p>
    <w:p>
      <w:pPr>
        <w:pStyle w:val="Normal"/>
        <w:widowControl/>
        <w:suppressAutoHyphens w:val="true"/>
        <w:spacing w:lineRule="auto" w:line="360"/>
        <w:ind w:firstLine="709"/>
        <w:rPr>
          <w:rFonts w:ascii="Times New Roman" w:hAnsi="Times New Roman" w:cs="Times New Roman"/>
          <w:color w:val="000000"/>
          <w:sz w:val="28"/>
          <w:szCs w:val="28"/>
        </w:rPr>
      </w:pPr>
      <w:bookmarkStart w:id="21" w:name="sub_1021"/>
      <w:bookmarkEnd w:id="21"/>
      <w:r>
        <w:rPr>
          <w:rFonts w:cs="Times New Roman" w:ascii="Times New Roman" w:hAnsi="Times New Roman"/>
          <w:color w:val="000000"/>
          <w:sz w:val="28"/>
          <w:szCs w:val="28"/>
        </w:rPr>
        <w:t>Если отменяемое завещание удостоверено другим нотариусом, то информация о его отмене направляется завещателем или по его письменной просьбе нотариусом другому нотариусу либо должностному лицу, удостоверившему отмененное завещан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завещателем представлено отменяемое полностью завещание, нотариусом на нем делается отметка об отмене завещания и оно остается в делах нотариуса.</w:t>
      </w:r>
    </w:p>
    <w:p>
      <w:pPr>
        <w:pStyle w:val="Normal"/>
        <w:widowControl/>
        <w:suppressAutoHyphens w:val="true"/>
        <w:spacing w:lineRule="auto" w:line="360"/>
        <w:ind w:firstLine="709"/>
        <w:rPr/>
      </w:pPr>
      <w:bookmarkStart w:id="22" w:name="sub_1022"/>
      <w:bookmarkEnd w:id="22"/>
      <w:r>
        <w:rPr>
          <w:rFonts w:cs="Times New Roman" w:ascii="Times New Roman" w:hAnsi="Times New Roman"/>
          <w:color w:val="000000"/>
          <w:sz w:val="28"/>
          <w:szCs w:val="28"/>
        </w:rPr>
        <w:t>В доверенности, удостоверяемой нотариусом в порядке статьи 59 Основ, указываются место и дата ее подписания, сведения о физических и (или) юридических лицах (и представителей, и представляемых) в соответствии с пунктом 2 Методических рекомендаций</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в надлежащих случаях - занимаемая должность представителей юридических лиц, а также предоставляемые полномочия и срок действия доверенности.</w:t>
      </w:r>
    </w:p>
    <w:p>
      <w:pPr>
        <w:pStyle w:val="Normal"/>
        <w:widowControl/>
        <w:suppressAutoHyphens w:val="true"/>
        <w:spacing w:lineRule="auto" w:line="360"/>
        <w:ind w:firstLine="709"/>
        <w:rPr>
          <w:rFonts w:ascii="Times New Roman" w:hAnsi="Times New Roman" w:cs="Times New Roman"/>
          <w:color w:val="000000"/>
          <w:sz w:val="28"/>
          <w:szCs w:val="28"/>
        </w:rPr>
      </w:pPr>
      <w:bookmarkStart w:id="23" w:name="sub_1022"/>
      <w:bookmarkEnd w:id="23"/>
      <w:r>
        <w:rPr>
          <w:rFonts w:cs="Times New Roman" w:ascii="Times New Roman" w:hAnsi="Times New Roman"/>
          <w:color w:val="000000"/>
          <w:sz w:val="28"/>
          <w:szCs w:val="28"/>
        </w:rPr>
        <w:t>В доверенности, выдаваемой в порядке передоверия, указываются также: дата, место удостоверения и реестровый номер основной доверенности; фамилия и инициалы нотариуса, удостоверившего основную доверенность, его нотариальный округ или наименование государственной нотариальной конторы либо фамилия, инициалы и должность должностного лица, удостоверившего основную доверенность; сведения о физическом или юридическом лице, выдавшем доверенность, в соответствии с пунктом 2 Методических рекомендаций, в случае выдачи доверенности от имени юридического лица должность лица, выдавшего доверенность; полномочия, предоставляемые основной доверенностью, и срок ее действия; полномочия, передаваемые в порядке передоверия, и срок действия доверенности в порядке передовер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удостоверении доверенности в порядке передоверия нотариусом делается отметка на основной довере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веренностей обозначается прописью.</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В соответствии со статьями 74 и 75 Основ законодательства Российской Федерации о нотариат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нотариус по совместному письменному заявлению супругов выдает одному из них или обоим свидетельства о праве собственности на долю в общем имуществе, нажитом за время брака.</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аве собственности на жилой дом, квартиру, дачу, садовый дом, гараж, а также на земельный участок выдается нотариусом по месту нахождения этого имущества.</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смерти одного из супругов свидетельство о праве собственности на долю в общем имуществе супругов выдается нотариусом по месту открытия наследства по письменному заявлению пережившего супруга с извещением наследников, принявших наследство.</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аве собственности на долю в общем имуществе супругов может быть выдано пережившему супругу на половину общего имущества, нажитого во время брака.</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письменному заявлению наследников, принявших наследство, и с согласия пережившего супруга в свидетельстве о праве собственности может быть определена и доля умершего супруга в общем имуществе.</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Семейные правоотношения, в том числе и вопросы общей совместной собственности супругов, регулируются Семейным кодексом Российской Федераци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положения которого нотариусу необходимо учитывать в своей деятельности, особенно статьи 34, 38, 39 и другие.</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о сравнению с ранее действовавшим Кодексом о браке и семье РСФСР, для Семейного кодекса Российской Федерации характерен больший уровень диспозитивности в регулировании семейных отношений. Семейный кодекс Российской Федерации во многих случаях позволяет участникам семейных отношений самостоятельно распоряжаться принадлежащими им семейными правами, руководствуясь общим принципом, установленным в пункте 1 статьи 7 Семейного кодекса Российской Федерации. Так, например,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 в соответствии со статьёй 58 Семейного кодекса Российской Федерации при разных фамилиях родителей фамилия ребенку присваивается по соглашению между ними; имущество супругов может быть разделено между ними по их соглашению; между супругами может быть заключен брачный договор.</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Из перечисленных видов соглашений обязательная нотариальная форма предусмотрена лишь для брачного договора, при разделе имущества облечение соглашения в нотариальную форму может быть произведено по желанию супругов, в остальных случаях законодатель не предъявляет каких-либо требований к форме соглашения</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Следует, правда, заметить, что буквальное толкование употребленного в пункте 1 статьи 24 Семейного кодекса Российской Федерации оборота "супруги могут представить на рассмотрение суда соглашение" позволяет предположить, что здесь законодатель имеет в виду письменную форму такого соглашения, поскольку слово "представить" обычно применяется к овеществленному объекту, в данном случае - документу.</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Во всяком случае, если иное не предусмотрено Семейным кодексом Российской Федерации, участники семейных отношений могут заключить письменное соглашение по вопросам, вытекающим из этих отношений. Они могут изъявить желание нотариально удостоверить эти соглашения по аналогии с нотариальным удостоверением сделок. Правомерно ли это? Статья 4 Семейного кодекса Российской Федерации устанавливает, что к имущественным и личным неимущественным отношениям между членами семьи, не урегулированным семейным законодательством, гражданское законодательство применяется постольку, поскольку это не противоречит существу семейных отношений. Семейный кодекс Российской Федерации допускает применение гражданского права к семейным отношениям по аналогии, поэтому к форме рассматриваемых соглашений вполне применимы нормы Гражданского кодекса Российской Федерации о форме сделки. Согласно статьи 159 Гражданского кодекса Российской Федерации стороны по соглашению между собой могут придать нотариальную форму любой сделке, хотя бы по закону такая форма для этой сделки и не требовалась. Следовательно, совокупное применение норм семейного и гражданского права не препятствует облечению соглашений между участниками семейных отношений в нотариальную форму</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как в этом отношении обстоит дело с позиции Основ законодательства о нотариате, непосредственно регулирующих деятельность нотариуса? Статьи 35 и 36 Основ предусматривают перечень нотариальных действий, которые могут совершаться частными нотариусами и нотариусами государственных нотариальных контор. Возможность совершения иных, кроме предусмотренных в этом перечне, действий должна быть предусмотрена в законодательных актах. В упомянутом перечне предусмотрено удостоверение нотариусом сделки, то есть действия, направленного на установление, изменение или прекращение гражданских прав и обязанностей. В то же время возможность удостоверения юридических действий, направленных на установление, изменение или прекращение семейных прав и обязанностей, Основами прямо не предусмотрена.</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равило об обязательной нотариальной форме брачного договора или возможности нотариального удостоверения соглашения о разделе имущества между супругами установлены в Семейном кодексе Российской Федерации, поэтому в отношении этих действий вопроса о допустимости их нотариального удостоверения возникнуть не может. В то же время соглашение, например, по вопросу места проживания несовершеннолетних детей по своему объекту не имеет и тени сходства с гражданско - правовой сделкой. Совершать действия, находящиеся за пределами его компетенции, нотариус не вправе, и, казалось бы, он должен, в соответствии со статьёй 48 Основ, отказать в удостоверении соглашения</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отмеченная коллизия устраняется путем применения к семейным отношениям в порядке аналогии закона правила пункта 2 статьи 163 Гражданского кодекса Российской Федерации, согласно которому нотариальное удостоверение сделок обязательно в случаях, предусмотренных соглашением сторон. Отсюда можно сделать вывод, что если стороны семейного соглашения условились придать ему нотариальную форму, то в силу этого обстоятельства нотариальное удостоверение такого соглашения становится обязательным, а соответствующее нотариальное действие оказывается предусмотренным законом и попадает в сферу действия статей 35 и 36 Основ. Таким образом, любое правомерное соглашение, вытекающее из семейных отношений, может быть нотариально удостоверено.</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оскольку в проведенном выше анализе был, упомянут брачный договор, остановимся несколько подробнее на его субъектах, так как этот вопрос также имеет непосредственное отношение к нотариальной деятельности. Согласно статье 40 Семейного кодекса Российской Федерации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Этот договор является особым видом гражданско - правовой сделки</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фика брачного договора состоит, в частности, в его субъектном составе. Его сторонами являются супруги, то есть лица, брак между которыми зарегистрирован в органах записи актов гражданского состояния, либо лица, вступающие в брак. Если первая категория возможных участников брачного договора определена в статье 40 Семейного кодекса Российской Федерации вполне четко (супруги), то со второй категорией - лицами, вступающими в брак, - дело обстоит не столь однозначно.</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хотя и брачный договор, заключенный до государственной регистрации заключения брака, вступает в силу лишь со дня государственной регистрации заключения брака, нотариус вправе удостоверить такой договор между не состоящими в браке лицами лишь при условии документального подтверждения наличия у них статуса лиц, вступающих в брак (например, путем представления соответствующей справки, выданной органом записи актов гражданского состояния).</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Следующий вопрос касается гражданско - правовой ответственности нотариуса. В статье 17 Основ предусмотрено, что частный нотариус, умышленно разгласивший сведения о совершенном нотариальном действии или совершивший нотариальное действие, противоречащее законодательству, обязан возместить причиненный вследствие этого ущерб. В других случаях ущерб возмещается нотариусом, если он не может быть возмещен в ином порядке. Относительно нотариуса, работающего в государственной нотариальной конторе, установлено, что такой нотариус, в случае совершения действий, противоречащих законодательству, несет ответственность в установленном порядке</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Normal"/>
        <w:widowControl/>
        <w:tabs>
          <w:tab w:val="clear" w:pos="708"/>
          <w:tab w:val="left" w:pos="284" w:leader="none"/>
        </w:tabs>
        <w:suppressAutoHyphens w:val="true"/>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tabs>
          <w:tab w:val="clear" w:pos="708"/>
          <w:tab w:val="left" w:pos="284" w:leader="none"/>
        </w:tabs>
        <w:suppressAutoHyphens w:val="true"/>
        <w:spacing w:lineRule="auto" w:line="360"/>
        <w:ind w:hanging="0"/>
        <w:jc w:val="center"/>
        <w:rPr/>
      </w:pPr>
      <w:r>
        <w:rPr>
          <w:rFonts w:cs="Times New Roman" w:ascii="Times New Roman" w:hAnsi="Times New Roman"/>
          <w:b/>
          <w:color w:val="000000"/>
          <w:sz w:val="28"/>
          <w:szCs w:val="32"/>
        </w:rPr>
        <w:t>ГЛАВА 2 НОТАРИАЛЬНО УДОСТОВЕРЯЕМЫЕ СОГЛАШЕНИЯ В СЕМЕЙНО-ПРАВОВОЙ СФЕРЕ</w:t>
      </w:r>
    </w:p>
    <w:p>
      <w:pPr>
        <w:pStyle w:val="Normal"/>
        <w:widowControl/>
        <w:tabs>
          <w:tab w:val="clear" w:pos="708"/>
          <w:tab w:val="left" w:pos="284" w:leader="none"/>
        </w:tabs>
        <w:suppressAutoHyphens w:val="true"/>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eading1"/>
        <w:widowControl/>
        <w:numPr>
          <w:ilvl w:val="1"/>
          <w:numId w:val="7"/>
        </w:numPr>
        <w:suppressAutoHyphens w:val="true"/>
        <w:spacing w:lineRule="auto" w:line="360" w:before="0" w:after="0"/>
        <w:ind w:left="0" w:hanging="0"/>
        <w:rPr>
          <w:rFonts w:ascii="Times New Roman" w:hAnsi="Times New Roman" w:cs="Times New Roman"/>
          <w:color w:val="000000"/>
          <w:sz w:val="28"/>
          <w:szCs w:val="28"/>
        </w:rPr>
      </w:pPr>
      <w:bookmarkStart w:id="24" w:name="sub_42"/>
      <w:bookmarkStart w:id="25" w:name="sub_380"/>
      <w:bookmarkEnd w:id="24"/>
      <w:bookmarkEnd w:id="25"/>
      <w:r>
        <w:rPr>
          <w:rFonts w:cs="Times New Roman" w:ascii="Times New Roman" w:hAnsi="Times New Roman"/>
          <w:color w:val="000000"/>
          <w:sz w:val="28"/>
          <w:szCs w:val="28"/>
        </w:rPr>
        <w:t>Брачный договор</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Брак и семья – общественно исторические явления, возникшие на заре человеческого общения. Они прошли тысячелетия развития и в этом процессе подверглись определенным изменениям, однако сущность их сохранилась прежняя. Брак – это состоявшийся союз между мужчиной и женщиной, который заключается с целью совместной жизни, рождения детей, их воспитания. Семья – это лица, связанные супружескими и кровными узами. Она считается составной частицей любого общества. Взаимоотношения лиц находящихся в брачных и семейных связях, до сих пор находятся в центре внимания любого общества, а также законодательства любого государства</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 Российской Федерации, так и во всем мире существует ряд законодательных актов регулирующих брачные и семейные отношения.</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гласит:</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Материнство и детство, семья находятся под защитой государства.</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абота о детях, их воспитание – равное право и обязанность родителей.</w:t>
      </w:r>
    </w:p>
    <w:p>
      <w:pPr>
        <w:pStyle w:val="Normal"/>
        <w:widowControl/>
        <w:tabs>
          <w:tab w:val="clear" w:pos="708"/>
          <w:tab w:val="left" w:pos="0" w:leader="none"/>
          <w:tab w:val="left" w:pos="567" w:leader="none"/>
          <w:tab w:val="left" w:pos="132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Трудоспособные дети, достигшие 18 лет, должны заботиться о нетрудоспособных родителях.</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общей декларации прав человека'' также отведено место данной теме:</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его расторжения.</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Брак может быть заключен только при полном согласии обеих вступающих в брак сторон.</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емья является естественной и основной ячейкой общества и имеет права на защиту со стороны общества и государства.</w:t>
      </w:r>
    </w:p>
    <w:p>
      <w:pPr>
        <w:pStyle w:val="Normal"/>
        <w:widowControl/>
        <w:suppressAutoHyphens w:val="true"/>
        <w:spacing w:lineRule="auto" w:line="360"/>
        <w:ind w:firstLine="709"/>
        <w:rPr/>
      </w:pPr>
      <w:r>
        <w:rPr>
          <w:rFonts w:cs="Times New Roman" w:ascii="Times New Roman" w:hAnsi="Times New Roman"/>
          <w:color w:val="000000"/>
          <w:sz w:val="28"/>
          <w:szCs w:val="28"/>
        </w:rPr>
        <w:t>Семейный кодекс Российской Федерации предусматривает две формы прекращения (изменения) законного режима имущества супругов по их общему согласию. Во-первых, режим совместной собственности супругов может быть изменен путем заключения брачного договора. Другим внесудебным способом прекращения права общей собственности супругов является заключение соглашения (договора) о разделе общего имущест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ститут брачного договора - новый для российского законодательства. Он был невозможен, да и не нужен в условиях социализма. Но он был неизвестен и дореволюционному российскому законодательству. Брачный договор пришел в наше законодательство из правовой системы зарубежных государств, где он существует уже не одно столетие. Первые в истории человечества брачные договоры составлялись в древнем Вавилоне около десяти тысяч лет тому назад. Согласно этим договорам в определенных случаях муж имел право на многоженство, жена была вправе распоряжаться своим приданым и мужу запрещалось расточать имущество жены или распоряжаться им без ее соглас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без преувеличения сказать, что необходимость заключения брачных договоров прошла серьезную проверку временем. Учитывая, что в России накопление собственности идет сравнительно большими темпами, можно предсказать распространение этой формы регулирования режима владения собственностью.</w:t>
      </w:r>
    </w:p>
    <w:p>
      <w:pPr>
        <w:pStyle w:val="Normal"/>
        <w:widowControl/>
        <w:suppressAutoHyphens w:val="true"/>
        <w:spacing w:lineRule="auto" w:line="360"/>
        <w:ind w:firstLine="709"/>
        <w:rPr/>
      </w:pPr>
      <w:r>
        <w:rPr>
          <w:rFonts w:cs="Times New Roman" w:ascii="Times New Roman" w:hAnsi="Times New Roman"/>
          <w:color w:val="000000"/>
          <w:sz w:val="28"/>
          <w:szCs w:val="28"/>
        </w:rPr>
        <w:t>Первое упоминание о договоре, регулирующим имущественные права супругов, появилось в Гражданском кодексе Российской Федерации</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в 1995 г. Однако, более подробно вопросы заключения и содержания брачного договора были урегулированы вступившим в силу 1 марта 1996 г. Семейным кодексом Российской Федерации</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При этом законодатель отвел брачному договору роль регулятора исключительно имущественных отношений супругов. До появления понятия «брачный договор» в нашем законодательстве действовали два режима определения супружеского имущества:</w:t>
      </w:r>
    </w:p>
    <w:p>
      <w:pPr>
        <w:pStyle w:val="Normal"/>
        <w:widowControl/>
        <w:numPr>
          <w:ilvl w:val="0"/>
          <w:numId w:val="6"/>
        </w:numPr>
        <w:tabs>
          <w:tab w:val="clear" w:pos="708"/>
          <w:tab w:val="left" w:pos="72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ный режим имущества супругов;</w:t>
      </w:r>
    </w:p>
    <w:p>
      <w:pPr>
        <w:pStyle w:val="Normal"/>
        <w:widowControl/>
        <w:numPr>
          <w:ilvl w:val="0"/>
          <w:numId w:val="6"/>
        </w:numPr>
        <w:tabs>
          <w:tab w:val="clear" w:pos="708"/>
          <w:tab w:val="left" w:pos="720"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дельный режим имущества супруг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ной режим имущества супругов открывает новые широкие возможности — режим собственности, участие в доходах, судьба имущества в случае развода и ряд иных полож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ирокого распространения брачный договор еще не нашел, т.к. браки заключаются молодыми людьми, как правило, без большого имущест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ный супругами брачный договор представляет собой одну из разновидностей гражданско-правового договора, обладающего определенной спецификой. Его особенностями являются: особый субъектный состав, содержание и предмет договора. При этом брачный договор должен соответствовать основным требованиям, предъявляемым к гражданско-правовым сделкам, как по форме заключения, так и по содержанию и свободе волеизъявления сторон.</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брачного договора - установление того или иного правового режима имущества супругов. Особенностью предмета брачного договора является то, что его условия могут относиться не только к уже существующим имущественным правам, но и к будущим предметам и правам, которые могут быть приобретены супругами в период бра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в семейном законодательстве брачного договора не означает, что все лица при вступлении в брак или в период брака обязаны заключать такой договор. Закон лишь предоставляет будущим супругам и супругам право самостоятельно определять в брачном договоре свои имущественные взаимоотношения в браке, но не обязывает их к этому. Большинство лиц вряд ли будет заключать брачный договор, если их имущество состоит преимущественно из предметов потребительского назначения. В этом случае их отношения будут регулироваться нормами о законном режиме имущества супругов.</w:t>
      </w:r>
    </w:p>
    <w:p>
      <w:pPr>
        <w:pStyle w:val="Normal"/>
        <w:widowControl/>
        <w:suppressAutoHyphens w:val="true"/>
        <w:spacing w:lineRule="auto" w:line="360"/>
        <w:ind w:firstLine="709"/>
        <w:rPr/>
      </w:pPr>
      <w:r>
        <w:rPr>
          <w:rFonts w:cs="Times New Roman" w:ascii="Times New Roman" w:hAnsi="Times New Roman"/>
          <w:color w:val="000000"/>
          <w:sz w:val="28"/>
          <w:szCs w:val="28"/>
        </w:rPr>
        <w:t>Но при этом за границами брачного договора остались личные неимущественные права супругов, а также права и обязанности родителей в отношении детей. Почему законодатель избежал включения вышеперечисленных прав в условия брачного договора. Так, в зарубежных странах, где брачный договор существует не один год, например в США, добрачное соглашение предусматривает любые условия будущей совместной жизни супругов. Так, в него могут быть включены условия о воспитании детей, их содержании, обязанности по ведению домашнего хозяйства</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В брачном договоре супруги могут предусмотреть условия по взаимному содержанию. Эти условия должны соответствовать требованиям главы 16 Семейного кодекса Российской Федерации</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 размер алиментных выплат супруга на содержание другого супруга могут быть определены в специальном соглашении об уплате алиментов.</w:t>
      </w:r>
    </w:p>
    <w:p>
      <w:pPr>
        <w:pStyle w:val="Normal"/>
        <w:widowControl/>
        <w:suppressAutoHyphens w:val="true"/>
        <w:spacing w:lineRule="auto" w:line="360"/>
        <w:ind w:firstLine="709"/>
        <w:rPr/>
      </w:pPr>
      <w:r>
        <w:rPr>
          <w:rFonts w:cs="Times New Roman" w:ascii="Times New Roman" w:hAnsi="Times New Roman"/>
          <w:color w:val="000000"/>
          <w:sz w:val="28"/>
          <w:szCs w:val="28"/>
        </w:rPr>
        <w:t>Супруги вправе определить в брачном договоре имущество, которое будет передано каждому из них в случае расторжения брака. Включение такого условия в брачный договор целесообразно особенно в тех случаях, когда один из супругов в период брака не имел своего дохода, а занимался домашним хозяйством и уходом за детьми, и после расторжения брака может оказаться в затруднительном положении без соответствующего материального обеспечения.</w:t>
      </w:r>
    </w:p>
    <w:p>
      <w:pPr>
        <w:pStyle w:val="Normal"/>
        <w:widowControl/>
        <w:suppressAutoHyphens w:val="true"/>
        <w:spacing w:lineRule="auto" w:line="360"/>
        <w:ind w:firstLine="709"/>
        <w:rPr/>
      </w:pPr>
      <w:r>
        <w:rPr>
          <w:rFonts w:cs="Times New Roman" w:ascii="Times New Roman" w:hAnsi="Times New Roman"/>
          <w:color w:val="000000"/>
          <w:sz w:val="28"/>
          <w:szCs w:val="28"/>
        </w:rPr>
        <w:t>Статья позволяет включать в брачный договор любые иные положения, касающиеся имущественных отношений супругов. Однако свобода брачного договора не безгранична. Ограничения касаются личных неимущественных отношений между супругами, их прав в отношении детей. Супруги не могут в брачном договоре предусмотреть формы участия в воспитании детей и в уходе за ними, если эти формы не ограничиваются несением расходов на воспитание и обучение детей или иными имущественными правами и обязанностями супругов, которые могут определяться их соглашением</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Наиболее серьезные ограничения свободы брачного договора связаны с положением статьи 22 Гражданского кодекса Российской федерации, согласно которой недопустимо лишение и ограничение правоспособности и дееспособности граждан, в ней определено, что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Не может быть брачным договором предусмотрена обязанность одного супруга передавать в собственность другому все нажитое во время брака имущество или все получаемые доходы, поскольку это поставит одного из супругов в крайне неблагоприятное положение. Нельзя принять на себя обязательство, ограничивающее свободу завещания, поскольку это право предусмотрено законом и входит в содержание правоспособности гражданина</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свободы брачного договора основаны также на общих положениях, которые обязывают супругов при заключении брачного договора соблюдать принципы семейного законодательства, не ставить одного из супругов в крайне неблагоприятное положение, в том числе не ограничивать право нетрудоспособного нуждающегося супруга на получение алиментов от другого супруг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словия брачного договора ставят одного из супругов в крайне неблагоприятное положение ("кабальная сделка"), признание этих условий договора недействительными производится судом по иску заинтересованного лиц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пруги вправе включать в брачный договор иные положения, определяющие их имущественные отношения в браке. К таким положениям можно отнести, например, условие о предоставлении членам семьи в пользование жилой площади, принадлежащей на праве собственности одному супругу, обязательства по оказанию материальной помощи родителям другого супруга, наименование конкретных предметов, которые признаются собственностью супругов, и др. Несмотря на указанные ограничения, брачный договор предоставляет супругам достаточно широкие возможности для самостоятельного определения имущественных отношений. Законность условий брачного договора будет обеспечена при нотариальном удостоверении этого договора, т.к. нотариусы проверяют заверяемые ими документы на соответствие их закону.</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оскольку при жизни родителей ребенок не имеет права собственности на их имущество, а родители на имущество ребенка, при составлении брачного договора следует отграничивать супружеское имущество от имущества детей</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 xml:space="preserve">Обязанностью каждого супруга является </w:t>
      </w:r>
      <w:r>
        <w:rPr>
          <w:rFonts w:cs="Times New Roman" w:ascii="Times New Roman" w:hAnsi="Times New Roman"/>
          <w:color w:val="000000"/>
          <w:sz w:val="28"/>
          <w:szCs w:val="28"/>
          <w:u w:val="single"/>
        </w:rPr>
        <w:t>уведомление своего кредитора</w:t>
      </w:r>
      <w:r>
        <w:rPr>
          <w:rFonts w:cs="Times New Roman" w:ascii="Times New Roman" w:hAnsi="Times New Roman"/>
          <w:color w:val="000000"/>
          <w:sz w:val="28"/>
          <w:szCs w:val="28"/>
        </w:rPr>
        <w:t xml:space="preserve"> (кредиторов) о заключении, изменении или расторжении брачного договора. При невыполнении этой обязанности супруг отвечает по своим обязательствам независимо от содержания брачного договора.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роятно, кредитор не может обладать приоритетным по сравнению с другим супругом правом на охрану своих имущественных прав, и в законе следовало бы оговорить, что вопрос о возможности наступления ответственности супруга независимо от содержания брачного договора должен решаться судом.</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брачным договором регулируются не все, а исключительно имущественные права и обязанности супругов в браке и (или) в случае его расторжения. Личные права и обязанности предметом брачного договора быть не могут.</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упругов брачный договор может быть изменен или расторгнут в любое время, как и любой другой гражданско-правовой договор. Поскольку в законе сказано, что такое соглашение должно быть совершено в той же форме, что и сам брачный договор, нотариальное удостоверение в этом случае является обязательным. Вместе с тем ни один из супругов не в праве в одностороннем порядке отказаться от исполнения брачного договора. Поэтому при отсутствии согласия одного из супругов брачный договор может быть изменен или расторгнут по требованию одного из супругов в судебном порядке.</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Обязательства сторон прекращаются в зависимости от момента расторжения договора. Так, при наличии согласия обоих супругов брачный договор прекращается с момента достижения этого согласия оформленного надлежащим образом, а при разрешении спора судом – с момента вступления решения суда в законную силу. А также, действие брачного договора автоматически прекращается с момента прекращения брака, за исключением обязательств предусмотренных именно на случай развода</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 xml:space="preserve">Серьезные изменения в социально-экономической жизни граждан заставляют вступающих в брак заранее, а подчас и супругов, предпринимать меры по определению правового режима семейных отношений и, главным образом, имущественных прав и обязанностей. Поэтому в последнее время все чаще в своей практике нотариусы совершают удостоверение </w:t>
      </w:r>
      <w:r>
        <w:rPr>
          <w:rFonts w:cs="Times New Roman" w:ascii="Times New Roman" w:hAnsi="Times New Roman"/>
          <w:iCs/>
          <w:color w:val="000000"/>
          <w:sz w:val="28"/>
          <w:szCs w:val="28"/>
        </w:rPr>
        <w:t xml:space="preserve">брачных договоров, </w:t>
      </w:r>
      <w:r>
        <w:rPr>
          <w:rFonts w:cs="Times New Roman" w:ascii="Times New Roman" w:hAnsi="Times New Roman"/>
          <w:color w:val="000000"/>
          <w:sz w:val="28"/>
          <w:szCs w:val="28"/>
        </w:rPr>
        <w:t>право, на заключение которого предоставляется гражданам Семейным кодексом Российской Федерации.</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части 2 статьи 41 Семейного кодекса Российской Федерации брачный договор заключается в письменной форме и подлежит нотариальному удостоверению.</w:t>
      </w:r>
    </w:p>
    <w:p>
      <w:pPr>
        <w:pStyle w:val="Normal"/>
        <w:widowControl/>
        <w:suppressAutoHyphens w:val="true"/>
        <w:spacing w:lineRule="auto" w:line="360"/>
        <w:ind w:firstLine="709"/>
        <w:rPr/>
      </w:pPr>
      <w:r>
        <w:rPr>
          <w:rFonts w:cs="Times New Roman" w:ascii="Times New Roman" w:hAnsi="Times New Roman"/>
          <w:color w:val="000000"/>
          <w:sz w:val="28"/>
          <w:szCs w:val="28"/>
        </w:rPr>
        <w:t>Брачный договор удостоверяется подписью нотариуса в государственной или частной нотариальной конторе. В соответствии со ст. 1, 53 и 54 Основ законодательства Российской Федерации о нотариате</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нотариус должен не только проверить соответствие закону брачного договора, но и разъяснить сторонам его смысл и значение. Сделка в письменной форме должна быть совершена путем составления документа, выражающего его содержание. При необходимости помощь гражданам в составлении проекта брачного договора может быть осуществлена адвокатом юридической консультации или нотариусом, который будет удостоверять договор. Обязанностью нотариуса является разъяснение смысла и значение договора, а также правовых последствий его заключения, с тем, чтобы юридическая неосведомленность граждан не могла быть использована во вре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 договора должен быть написан ясно и четко, относящиеся к содержанию числа и сроки обозначены, хотя бы один раз словами. Фамилии, имена и отчества граждан, их место жительства должны быть указаны полностью. Эти меры направлены на исключение разночтений и возможностей по-разному, истолковать записанное в договоре. Весьма удачно по этому поводу приводит пример Л.Б. Максимович из знаменитой комедии Бомарше «Безумный день или женитьба Фигаро», в которой главный герой вынужден, был доказывать в суде, что в тексте договора под чернильной кляксой скрыт союз «или», а не «и», как утверждала другая сторона. Злополучная клякса могла кардинально изменить судьбу героя, поскольку не позволяла уяснить суть обязательства Фигаро: «уплатить долг или жениться» или «уплатить долг и жениться», что далеко не одно и то же.</w:t>
      </w:r>
      <w:r>
        <w:rPr>
          <w:rStyle w:val="FootnoteCharacters"/>
          <w:rStyle w:val="FootnoteAnchor"/>
          <w:rFonts w:cs="Times New Roman" w:ascii="Times New Roman" w:hAnsi="Times New Roman"/>
          <w:color w:val="000000"/>
          <w:sz w:val="28"/>
          <w:szCs w:val="28"/>
        </w:rPr>
        <w:footnoteReference w:id="42"/>
      </w:r>
    </w:p>
    <w:p>
      <w:pPr>
        <w:pStyle w:val="Normal"/>
        <w:widowControl/>
        <w:suppressAutoHyphens w:val="true"/>
        <w:spacing w:lineRule="auto" w:line="360"/>
        <w:ind w:firstLine="709"/>
        <w:rPr/>
      </w:pPr>
      <w:r>
        <w:rPr>
          <w:rFonts w:cs="Times New Roman" w:ascii="Times New Roman" w:hAnsi="Times New Roman"/>
          <w:color w:val="000000"/>
          <w:sz w:val="28"/>
          <w:szCs w:val="28"/>
        </w:rPr>
        <w:t>Договор должен быть подписан лицами его заключившими. Если же по уважительной причине (вследствие физического недостатка или болезни, неграмотности) гражданин не может осуществить подпись собственноручно, то по его просьбе договор может быть подписан другим лицом. При этом подпись последнего должна быть удостоверена нотариусом либо другим должностным лицом, уполномоченным на осуществление такого нотариального действия, с указанием причин, в силу которых совершающий договор не мог подписать его собственноручно.</w:t>
      </w:r>
    </w:p>
    <w:p>
      <w:pPr>
        <w:pStyle w:val="Normal"/>
        <w:widowControl/>
        <w:suppressAutoHyphens w:val="true"/>
        <w:spacing w:lineRule="auto" w:line="360"/>
        <w:ind w:firstLine="709"/>
        <w:rPr/>
      </w:pPr>
      <w:r>
        <w:rPr>
          <w:rFonts w:cs="Times New Roman" w:ascii="Times New Roman" w:hAnsi="Times New Roman"/>
          <w:color w:val="000000"/>
          <w:sz w:val="28"/>
          <w:szCs w:val="28"/>
        </w:rPr>
        <w:t>Факсимильное воспроизведение подписи с помощью средств механического или иного копирования, являются аналогом собственноручной подписи, допускается в случаях и в порядке, предусмотренных законом иными правовыми актами или соглашением сторон.</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нотариальной формы брачного договора влечет его недействительность. В соответствии с законом такая сделка считается ничтожной, то есть недействительной, независимо от признания ее таковой суд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а взаимосвязанные требования (письменная форма заключения и обязательное нотариальное удостоверение) касающиеся формы брачного договора, по мнению А.М. Нечаево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вободно, по собственному усмотрению распоряжаться своим прав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едотвратить нарушение имущественных прав каждого из супруг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дотвратить нарушение имущественных прав нетрудоспособного, нуждающегося супруг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охранить определенную стабильность в обеспечении имущественных прав супруг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гарантировать соблюдение имущественных интересов не только физических лиц, но и государства.</w:t>
      </w:r>
      <w:r>
        <w:rPr>
          <w:rStyle w:val="FootnoteCharacters"/>
          <w:rStyle w:val="FootnoteAnchor"/>
          <w:rFonts w:cs="Times New Roman" w:ascii="Times New Roman" w:hAnsi="Times New Roman"/>
          <w:color w:val="000000"/>
          <w:sz w:val="28"/>
          <w:szCs w:val="28"/>
        </w:rPr>
        <w:footnoteReference w:id="43"/>
      </w:r>
    </w:p>
    <w:p>
      <w:pPr>
        <w:pStyle w:val="Normal"/>
        <w:widowControl/>
        <w:suppressAutoHyphens w:val="true"/>
        <w:spacing w:lineRule="auto" w:line="360"/>
        <w:ind w:firstLine="709"/>
        <w:rPr/>
      </w:pPr>
      <w:r>
        <w:rPr>
          <w:rFonts w:cs="Times New Roman" w:ascii="Times New Roman" w:hAnsi="Times New Roman"/>
          <w:color w:val="000000"/>
          <w:sz w:val="28"/>
          <w:szCs w:val="28"/>
        </w:rPr>
        <w:t>Брачный договор может быть заключен как до государственной регистрации брака, так и в любое время в период бра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ем – лицами собирающимися вступить в брак, или супругами заключается брачный договор, определяется момент вступления этого договора в законную силу.</w:t>
      </w:r>
    </w:p>
    <w:p>
      <w:pPr>
        <w:pStyle w:val="Normal"/>
        <w:widowControl/>
        <w:suppressAutoHyphens w:val="true"/>
        <w:spacing w:lineRule="auto" w:line="360"/>
        <w:ind w:firstLine="709"/>
        <w:rPr/>
      </w:pPr>
      <w:r>
        <w:rPr>
          <w:rFonts w:cs="Times New Roman" w:ascii="Times New Roman" w:hAnsi="Times New Roman"/>
          <w:color w:val="000000"/>
          <w:sz w:val="28"/>
          <w:szCs w:val="28"/>
        </w:rPr>
        <w:t>В случае, когда заключение брачного договора предшествует регистрации брака, договор вступает в силу только с момента регистрации брака. До тех пор пока брак не будет зарегистрирован, брачный договор не вступает в силу. Таким образом, если, несмотря на заключение брачного договора, государственная регистрация брака почему-то не состоится, не будет и брачного договора. Точнее, заключенный ранее брачный договор не будет иметь правового значения. Поэтому договор, заключенный до вступления в брак следует рассматривать как договор с отлагательным условием. Если же брачный договор заключен после регистрации брака – в любое время и период брака – он вступает в силу с момента его заключения. Не имеет значения, в какой момент заключен брачный договор, в тот час после вступления в брак или спустя многие годы после бракосочетания. Главное чтобы он был заключен, пока существует брак.</w:t>
      </w:r>
    </w:p>
    <w:p>
      <w:pPr>
        <w:pStyle w:val="Normal"/>
        <w:widowControl/>
        <w:tabs>
          <w:tab w:val="clear" w:pos="708"/>
          <w:tab w:val="left" w:pos="102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оне прямого запрета на заключение брачного договора через представителя, хотя, как и в предыдущем случае, это вряд ли допустимо.</w:t>
      </w:r>
      <w:r>
        <w:rPr>
          <w:rStyle w:val="FootnoteCharacters"/>
          <w:rStyle w:val="FootnoteAnchor"/>
          <w:rFonts w:cs="Times New Roman" w:ascii="Times New Roman" w:hAnsi="Times New Roman"/>
          <w:color w:val="000000"/>
          <w:sz w:val="28"/>
          <w:szCs w:val="28"/>
        </w:rPr>
        <w:footnoteReference w:id="44"/>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Нотариальное действие по удостоверению брачного договора считается совершенным после уплаты государственной пошлины, как за удостоверение договоров, предмет которых подлежит оценке. Ее размер, согласно подпункта 3 пункта 4 статьи 4 Закона о государственной пошлине, составляет 1,5 процента от суммы договора, но не менее 50 процентов от минимального размера оплаты труда. В том случае, когда предметом брачного договора является будущее имущество супругов, не подлежащее оценке на момент заключения договора, размер государственной пошлины будет составлять двукратный размер минимального размера оплаты труда. Примерные образцы брачного договора приводятся в правовой литературе</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В нотариальной деятельности необходимо учитывать содержание брачного договора в соответствии со статьёй 42 Семейного кодекса Российской Федерации. Они составляют следующие положения</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Normal"/>
        <w:widowControl/>
        <w:tabs>
          <w:tab w:val="clear" w:pos="708"/>
          <w:tab w:val="left" w:pos="0" w:leader="none"/>
          <w:tab w:val="left" w:pos="710" w:leader="none"/>
        </w:tabs>
        <w:suppressAutoHyphens w:val="true"/>
        <w:spacing w:lineRule="auto" w:line="360"/>
        <w:ind w:firstLine="709"/>
        <w:rPr/>
      </w:pPr>
      <w:r>
        <w:rPr>
          <w:rFonts w:cs="Times New Roman" w:ascii="Times New Roman" w:hAnsi="Times New Roman"/>
          <w:color w:val="000000"/>
          <w:sz w:val="28"/>
          <w:szCs w:val="28"/>
        </w:rPr>
        <w:t>1.</w:t>
        <w:tab/>
        <w:t>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рачный договор может быть заключен как в отношении имеющегося, так и в отношении будущего имущества супругов.</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widowControl/>
        <w:tabs>
          <w:tab w:val="clear" w:pos="708"/>
          <w:tab w:val="left" w:pos="0" w:leader="none"/>
          <w:tab w:val="left" w:pos="710" w:leader="none"/>
          <w:tab w:val="left" w:pos="1134"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w:t>
        <w:tab/>
        <w:t>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 наступления определенных условий.</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Семейный кодекс предоставляет возможность лицам, вступающим в брак, или супругам применить к имуществу супругов договорный режим собственности, в том числе: а) совместной собственности; б) долевой собственности; в) раздельной собственности. Перечисленные режимы собственности могут иметь как всеохватывающий характер (распространяться на все имущество супругов без исключения), так и достаточно узкое применение (иметь отношение только к отдельным видам имущества супругов или даже к имуществу каждого из них)</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черкнем, что режим совместной собственности на общее имущество супругов установлен законом и не требует дополнительной регламентации брачным договором при его применении на общих основаниях, то есть без каких-либо исключений и дополнительных условий. Поэтому брачным договором супругов могут быть предусмотрены те или иные особенности использования режима совместной собственности. Например, не исключено его применение не ко всему нажитому в браке имуществу, а только к его отдельным видам (только к недвижимости или ценным бумагам и т. п.) или может быть предусмотрено неравенство долей супругов при разделе общего имущества и т. п. Кроме того, по желанию сторон режим совместной собственности в качестве договорного может быть применен и к имуществу каждого из супругов (к какому конкретно — определяется в договоре).</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Таким образом, действующим законодательством супругам предоставлена возможность установления различных видов договорного режима имущества. Причем к разному имуществу в договоре могут применяться различные режимы собственности (совместной, долевой и раздельной). Кроме того, договорный режим имущества может применяться супругами не ко всему нажитому в браке имуществу, а лишь к отдельным его видам. В этом случае в отношении имущества, оставшегося за рамками брачного договора, будет действовать режим совместной собственности супругов. Данные вопросы находятся в исключительной компетенции супругов и могут быть решены только ими по взаимному согласованию</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Статьей 44 Семейного кодекса Российской Федерации предусматриваются условия и порядок признания брачного договора недействительным.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или иначе нарушают требования Семейного кодекса.</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Установленный однажды брачным договором режим имущества супругов в соответствии со статьёй 43 Семейного кодекса Российской Федерации может быть изменен или прекращен по желанию супругов в любое время путем составления соглашения об изменении или расторжении договора. Такое соглашение должно быть составлено так же, как и сам договор в нотариальной письменной форме и содержать явное указание на обоюдное желание супругов изменить или расторгнуть договор, так как согласно части второй пункта 1 статьи 43 Семейного кодекса Российской Федерации, ни один из супругов не вправе отказываться от выполнения условий брачного договора в одностороннем порядке. Однако данное положение не лишает супруга, выказавшего намерение изменить или расторгнуть брачный договор, обратиться в суд с требованием об изменении или расторжении брачного договора при несогласии с этим требованием другого супруга. В случае признания судом оснований для расторжения или изменения договора достаточными в соответствии с соответствующими положениями Гражданским кодексом Российской Федерации суд выносит решение, удовлетворяющее требование обратившегося в суд супруга.</w:t>
      </w:r>
    </w:p>
    <w:p>
      <w:pPr>
        <w:pStyle w:val="Normal"/>
        <w:widowControl/>
        <w:suppressAutoHyphens w:val="true"/>
        <w:spacing w:lineRule="auto" w:line="360"/>
        <w:ind w:firstLine="709"/>
        <w:rPr/>
      </w:pPr>
      <w:r>
        <w:rPr>
          <w:rFonts w:cs="Times New Roman" w:ascii="Times New Roman" w:hAnsi="Times New Roman"/>
          <w:color w:val="000000"/>
          <w:sz w:val="28"/>
          <w:szCs w:val="28"/>
        </w:rPr>
        <w:t>У брачного контракта есть еще одна функция. В случае смерти одного из супругов наследственное имущество покойного рассчитывается исходя из условий контракта. Контракт определяет раздельное имущество каждого супруга, поэтому на долю в наследстве из такого имущества переживший супруг может рассчитывать только наравне с остальными наследниками, другими словами, супружеской доли в наследуемом имуществе нет</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widowControl/>
        <w:numPr>
          <w:ilvl w:val="1"/>
          <w:numId w:val="7"/>
        </w:numPr>
        <w:tabs>
          <w:tab w:val="clear" w:pos="708"/>
          <w:tab w:val="left" w:pos="0" w:leader="none"/>
        </w:tabs>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лиментное соглаше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ысказано мнение о том, что соглашения об уплате алиментов никаких семейных правоотношений не порождают. Основаниями возникновения алиментных обязательств выступают прямо обозначенные в Семейном кодексе Российской Федерации фактические составы, которые по общему правилу включают нуждаемость и нетрудоспособность члена семьи. Соглашения же об уплате алиментов не могут рассматриваться в качестве оснований возникновения алиментных обязанностей членов семьи. Юридическое значение этих соглашений заключается в том, что они определяют предмет исполнения алиментной обязанности.</w:t>
      </w:r>
    </w:p>
    <w:p>
      <w:pPr>
        <w:pStyle w:val="Normal"/>
        <w:widowControl/>
        <w:suppressAutoHyphens w:val="true"/>
        <w:spacing w:lineRule="auto" w:line="360"/>
        <w:ind w:firstLine="709"/>
        <w:rPr/>
      </w:pPr>
      <w:r>
        <w:rPr>
          <w:rFonts w:cs="Times New Roman" w:ascii="Times New Roman" w:hAnsi="Times New Roman"/>
          <w:color w:val="000000"/>
          <w:sz w:val="28"/>
          <w:szCs w:val="28"/>
        </w:rPr>
        <w:t>Анализируя законодательство, действовавшее до принятия Семейного кодекса Российской Федерации, О.Ю. Косова приходит к выводу, что и законодатель, и судебная практика того времени различали отношения по материальному содержанию и алиментные обязательства</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Алименты выступали как материальное содержание, предоставляемое по судебному постановлению. Этим они отличались от иных форм содержания, в частности предоставляемого на основе соглашения между сторонами. При этом закон не устанавливал каких-либо специальных требований относительно алиментных соглашений, их формы и содержания и как следствие не оговаривал существования особых правовых гарантий их исполн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зис традиционных семейных ценностей, охвативший российское общество в последние десятилетия, находит свое проявление в распаде семей, в широком распространении случаев отказа в материальной поддержке даже самым близким родственникам. Дела о взыскании алиментов являются одной из распространенных категорий дел, рассматриваемых и разрешаемых в порядке гражданского судопроизводства. В связи с этим особое значение приобретает задача повышения эффективности действующего законодательства, регулирующего алиментные обязательства в целом и соглашение об уплате алиментов в частности, решение которой напрямую связано с обеспечением жизненных интересов миллионов наименее социально защищенных членов общества.</w:t>
      </w:r>
    </w:p>
    <w:p>
      <w:pPr>
        <w:pStyle w:val="Normal"/>
        <w:widowControl/>
        <w:suppressAutoHyphens w:val="true"/>
        <w:spacing w:lineRule="auto" w:line="360"/>
        <w:ind w:firstLine="709"/>
        <w:rPr/>
      </w:pPr>
      <w:r>
        <w:rPr>
          <w:rFonts w:cs="Times New Roman" w:ascii="Times New Roman" w:hAnsi="Times New Roman"/>
          <w:color w:val="000000"/>
          <w:sz w:val="28"/>
          <w:szCs w:val="28"/>
        </w:rPr>
        <w:t>К сожалению, как справедливо отмечается в литературе, соглашения, предусмотренные советским и современным семейным правом, хотя и имеют вековую историю, однако долгое время не были предметом самостоятельного научного исследования. Е.П. Титаренко объясняет данный факт различными причинами: как тем, что семейное право длительное время признавалось частью гражданского права, так и тем, что теории семейного права в принципе уделяется недостаточно внимания</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я, которые произошли в социальной и экономической жизни страны, переход к рыночным отношениям не могли не найти отражения в регулировании алиментных обязательств.</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Алименты (от лат. alimentum – питание, содержание) – в семейном праве средства на содержание. Основой алиментного обязательства являются семейные отношения – брак, усыновление (удочерение) детей и другое</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иментные обязательства обеспечивают получение средств на содержание нетрудоспособных и нуждающихся членов семьи от других ее членов. Эти обязательства носят строго личный характер. Нельзя как переуступать право на получение алиментов, так и передавать обязанности их уплаты другим лицам. Алиментные обязательства всегда безвозмездны, так как не рассчитаны на получение компенсации или встречного удовлетворения. Эти обязательства существуют, пока живы оба их участника – плательщик и получатель алиментов. Со смертью одного из них обязательство прекращается.</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раньше, так и сейчас алименты могут выплачиваться обязанным лицом лично, то есть путем передачи денег или иных средств на содержание непосредственно получателю либо его представителю, или пересылаться почтовым переводом, переводиться на личный счет получателя в банке, а также могут уплачиваться другим способом.</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соглашения во многом определяет его действенность и последствия.</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равовому регулированию соглашения об уплате алиментов посвящены статьи 99 - 105 Семейного кодекса Российской Федерации.</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ейный кодекс Российской Федерации предоставляет возможность заключать соглашения об уплате алиментов. В соответствии со статьёй 99 Семейного кодекса Российской Федерации</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 При удостоверении соглашения об уплате алиментов, одна из сторон которого является не полностью дееспособной, нотариус должен истребовать письменное согласие </w:t>
      </w:r>
      <w:r>
        <w:rPr>
          <w:rFonts w:cs="Times New Roman" w:ascii="Times New Roman" w:hAnsi="Times New Roman"/>
          <w:iCs/>
          <w:color w:val="000000"/>
          <w:sz w:val="28"/>
          <w:szCs w:val="28"/>
        </w:rPr>
        <w:t xml:space="preserve">законного представителя </w:t>
      </w:r>
      <w:r>
        <w:rPr>
          <w:rFonts w:cs="Times New Roman" w:ascii="Times New Roman" w:hAnsi="Times New Roman"/>
          <w:color w:val="000000"/>
          <w:sz w:val="28"/>
          <w:szCs w:val="28"/>
        </w:rPr>
        <w:t>такой сторон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дискуссионным представляется вопрос о правовой природе данного соглашения.</w:t>
      </w:r>
    </w:p>
    <w:p>
      <w:pPr>
        <w:pStyle w:val="Normal"/>
        <w:widowControl/>
        <w:suppressAutoHyphens w:val="true"/>
        <w:spacing w:lineRule="auto" w:line="360"/>
        <w:ind w:firstLine="709"/>
        <w:rPr/>
      </w:pPr>
      <w:r>
        <w:rPr>
          <w:rFonts w:cs="Times New Roman" w:ascii="Times New Roman" w:hAnsi="Times New Roman"/>
          <w:color w:val="000000"/>
          <w:sz w:val="28"/>
          <w:szCs w:val="28"/>
        </w:rPr>
        <w:t>Анализ немногочисленных научных исследований, посвященных данной проблематике, свидетельствует о том, что большинство авторов признают соглашение об уплате алиментов гражданско-правовым договором. В частности, в учебнике гражданского права можно встретить следующее определение рассматриваемого соглашения: соглашение об уплате алиментов представляет собой гражданско-правовой договор, в силу которого плательщик алиментов обязывается предоставлять получателю алиментов материальное содержание на согласованных условиях. По своей природе он является односторонне обязывающим, безвозмездным и консенсуальным</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Встречается и иная точка зрения, согласно которой соглашение об уплате алиментов является юридическим фактом, имеющим свою специфику, отличающую его от гражданско-правового договора (сделки)</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ронами в соглашении об уплате алиментов могут быть не только бывшие супруги, но и другие члены семьи: дед, бабка, внуки, братья, сестры, нетрудоспособные родители, отчимы, мачехи, пасынки и падчерицы.</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Удостоверяя данное соглашение, нотариус руководствуется общими нормативными положениями Гражданского Кодекса Российской Федерации о сделках, и правилами удостоверения сделок, предусмотренными Основами законодательства Российской Федерации о нотариате</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xml:space="preserve"> и Методическими рекомендациями</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 xml:space="preserve"> по совершению отдельных нотариальных действий.</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iCs/>
          <w:color w:val="000000"/>
          <w:sz w:val="28"/>
          <w:szCs w:val="28"/>
        </w:rPr>
        <w:t xml:space="preserve">Существенными условиями соглашения об уплате алиментов, </w:t>
      </w:r>
      <w:r>
        <w:rPr>
          <w:rFonts w:cs="Times New Roman" w:ascii="Times New Roman" w:hAnsi="Times New Roman"/>
          <w:color w:val="000000"/>
          <w:sz w:val="28"/>
          <w:szCs w:val="28"/>
        </w:rPr>
        <w:t>наличие которых обязан проверить нотариус, являются следующие:</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размер алиментов, </w:t>
      </w:r>
      <w:r>
        <w:rPr>
          <w:rFonts w:cs="Times New Roman" w:ascii="Times New Roman" w:hAnsi="Times New Roman"/>
          <w:color w:val="000000"/>
          <w:sz w:val="28"/>
          <w:szCs w:val="28"/>
        </w:rPr>
        <w:t>который устанавливается по соглашению сторон. Однако если удостоверяется соглашение об уплате алиментов на несовершеннолетних детей, то размер алиментов по такому соглашению не может быть определен сторонами, ниже того, который был бы установлен при взыскании в судебном порядке согласно статьи 81 Семейного кодекса Российской Федерации</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способ и порядок уплаты алиментов. </w:t>
      </w:r>
      <w:r>
        <w:rPr>
          <w:rFonts w:cs="Times New Roman" w:ascii="Times New Roman" w:hAnsi="Times New Roman"/>
          <w:color w:val="000000"/>
          <w:sz w:val="28"/>
          <w:szCs w:val="28"/>
        </w:rPr>
        <w:t>Семейный кодекс Российской Федерации предусматривает, что алименты могут выплачиваться следующим образом:</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оле к заработку или иному доходу плательщика алиментов;</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пределенной соглашением неизменяемой денежной сумме, выплачиваемой периодически;</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в твердой денежной сумме, уплачиваемой лицом, обязанным выплачивать алименты, единовременно, путем предоставления имущества; иными способами, определяемыми сторонами соглашения;</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сроки выплаты алиментов, </w:t>
      </w:r>
      <w:r>
        <w:rPr>
          <w:rFonts w:cs="Times New Roman" w:ascii="Times New Roman" w:hAnsi="Times New Roman"/>
          <w:color w:val="000000"/>
          <w:sz w:val="28"/>
          <w:szCs w:val="28"/>
        </w:rPr>
        <w:t>которые обязательно должны быть отражены в соглашении.</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 xml:space="preserve">При удостоверении соглашения об уплате алиментов нотариус должен разъяснить сторонам, что, исходя из интересов получателя алиментов, в Семейном кодексе Российской Федерации установлена обязательная </w:t>
      </w:r>
      <w:r>
        <w:rPr>
          <w:rFonts w:cs="Times New Roman" w:ascii="Times New Roman" w:hAnsi="Times New Roman"/>
          <w:iCs/>
          <w:color w:val="000000"/>
          <w:sz w:val="28"/>
          <w:szCs w:val="28"/>
        </w:rPr>
        <w:t xml:space="preserve">индексация размера алиментов. </w:t>
      </w:r>
      <w:r>
        <w:rPr>
          <w:rFonts w:cs="Times New Roman" w:ascii="Times New Roman" w:hAnsi="Times New Roman"/>
          <w:color w:val="000000"/>
          <w:sz w:val="28"/>
          <w:szCs w:val="28"/>
        </w:rPr>
        <w:t xml:space="preserve">Если порядок индексации не определен в соглашении в соответствии со статьёй 105 Семейного кодекса Российской Федерации, то такая индексация производится по правилам, предусмотренным в статье 117 Семейного кодекса Российской Федерации </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же, как и брачный договор, соглашение об уплате алиментов, может быть в любое время изменено или расторгнуто по инициативе сторон. Изменение или расторжение соглашения, заключаемые по обоюдному согласию плательщика и получателя алиментов, должны быть совершены в письменной форме и подлежат обязательному нотариальному удостоверени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иментные соглашения регулируются нормами как гражданского, так и семейного права. Заключение соглашений о предоставлении содержания прямо законом не предусмотрено, но не противоречит статьям 8 и 421 Гражданского кодекса Российской Федерации. Следовательно, их регламентацию допустимо осуществлять с помощью аналогии закона, применяя главу 16 Семейного кодекса Российской Федерации об алиментных соглашениях.</w:t>
      </w:r>
    </w:p>
    <w:p>
      <w:pPr>
        <w:pStyle w:val="Normal"/>
        <w:widowControl/>
        <w:tabs>
          <w:tab w:val="clear" w:pos="708"/>
          <w:tab w:val="left" w:pos="2090" w:leader="none"/>
        </w:tabs>
        <w:suppressAutoHyphens w:val="true"/>
        <w:spacing w:lineRule="auto" w:line="360"/>
        <w:ind w:firstLine="709"/>
        <w:rPr/>
      </w:pPr>
      <w:r>
        <w:rPr>
          <w:rFonts w:cs="Times New Roman" w:ascii="Times New Roman" w:hAnsi="Times New Roman"/>
          <w:color w:val="000000"/>
          <w:sz w:val="28"/>
          <w:szCs w:val="28"/>
        </w:rPr>
        <w:t>Считаю, что из всех семейно-правовых договоров вопрос об исполнении алиментного соглашения урегулирован в большей степени. Семейный кодекс Российской Федерации предусматривает специальный механизм принудительного исполнения алиментного соглашения. Однако здесь следует учитывать требование законодателя к форме договора.</w:t>
      </w:r>
    </w:p>
    <w:p>
      <w:pPr>
        <w:pStyle w:val="Normal"/>
        <w:widowControl/>
        <w:tabs>
          <w:tab w:val="clear" w:pos="708"/>
          <w:tab w:val="left" w:pos="2090" w:leader="none"/>
        </w:tabs>
        <w:suppressAutoHyphens w:val="true"/>
        <w:spacing w:lineRule="auto" w:line="360"/>
        <w:ind w:firstLine="709"/>
        <w:rPr/>
      </w:pPr>
      <w:r>
        <w:rPr>
          <w:rFonts w:cs="Times New Roman" w:ascii="Times New Roman" w:hAnsi="Times New Roman"/>
          <w:color w:val="000000"/>
          <w:sz w:val="28"/>
          <w:szCs w:val="28"/>
        </w:rPr>
        <w:t>Для алиментного соглашения пунктом 1 статьи 100 Семейного кодекса Российской Федерации предусмотрены письменная форма и обязательное нотариальное удостоверение. Аналогичная форма установлена и для брачного договора. На подписанном обеими сторонами соглашении об уплате алиментов совершается удостоверительная надпись нотариуса. Нотариальное удостоверение может быть осуществлено государственным или частным нотариусом в установленном законом порядке</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Normal"/>
        <w:widowControl/>
        <w:tabs>
          <w:tab w:val="clear" w:pos="708"/>
          <w:tab w:val="left" w:pos="209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установленной статьёй 100 Семейного кодекса Российской Федерации формы соглашения об уплате алиментов влечет его недействительность с последствиями, установленными статьёй 165 Гражданского кодекса Российской Федерации. Такое соглашение считается ничтожным и не будет иметь юридических последствий.</w:t>
      </w:r>
    </w:p>
    <w:p>
      <w:pPr>
        <w:pStyle w:val="Normal"/>
        <w:widowControl/>
        <w:tabs>
          <w:tab w:val="clear" w:pos="708"/>
          <w:tab w:val="left" w:pos="209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письменное соглашение об уплате алиментов нотариусом не удостоверено, а одна из сторон уклоняется от нотариального удостоверения соглашения, оно может быть признано действующим в судебном порядке по требованию стороны, приступившей к его фактическому исполнению. Принятие такого решения судом возможно, и в соответствии с пунктом 2 статьи 165 Гражданского кодекса Российской Федерации последующего нотариального удостоверения такого соглашения не требуется.</w:t>
      </w:r>
    </w:p>
    <w:p>
      <w:pPr>
        <w:pStyle w:val="Normal"/>
        <w:widowControl/>
        <w:tabs>
          <w:tab w:val="clear" w:pos="708"/>
          <w:tab w:val="left" w:pos="209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2 статьи 100 Семейного кодекса Российской Федерации нотариально удостоверенное алиментное соглашение имеет силу исполнительного листа, т.е. приравнивается к исполнительному листу, выдаваемому на основании решения, приговора и постановления суда со всеми вытекающими правовыми последствиями. Это означает, что исполнение по нотариально удостоверенному соглашению в случае отказа от добровольного его выполнения должно осуществляться без учинения исполнительной надписи и тем более без вынесения судебного решения. По смыслу закона выдачи других исполнительных документов не требуется. Однако с технической точки зрения это возможно лишь при условии, что само соглашение будет содержать в себе все реквизиты, присущие исполнительному листу, в том числе и предусматривать возможность проставления отметок об исполнении.</w:t>
      </w:r>
      <w:r>
        <w:rPr>
          <w:rStyle w:val="FootnoteCharacters"/>
          <w:rStyle w:val="FootnoteAnchor"/>
          <w:rFonts w:cs="Times New Roman" w:ascii="Times New Roman" w:hAnsi="Times New Roman"/>
          <w:color w:val="000000"/>
          <w:sz w:val="28"/>
          <w:szCs w:val="28"/>
        </w:rPr>
        <w:footnoteReference w:id="60"/>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ально удостоверенное соглашение об уплате алиментов как вид исполнительного документа исполняется по правилам исполнительного производства, условия и порядок осуществления которого определены Законом об исполнительном производстве и статьёй 39 Гражданского процессуального кодекса Российской Федерации</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ри обращении в суд получателю алиментов необходимо представить нотариально удостоверенный экземпляр соглашения об уплате алиментов. В соглашение об уплате алиментов родители вправе включить положения о порядке осуществления родительских прав родителем, проживающим отдельно. Это будет соглашение об уплате алиментов и о порядке осуществления родительских прав. Кроме того, в соответствии с Семейным кодексом Российской Федерации родители вправе заключить в письменной форме самостоятельное соглашение о порядке осуществления родительских прав родителем, проживающим отдельно от ребенка. Все условия соглашения определяются родителями и не должны быть использованы в ущерб ребенку. Любые разногласия между родителями в отношении воспитания ребенка, проживающего с одним из них, решаются в судебном порядке с участием органов опеки и попечительства</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сторонний отказ от исполнения соглашения об уплате алиментов или одностороннее его изменение не допускаются.</w:t>
      </w:r>
    </w:p>
    <w:p>
      <w:pPr>
        <w:pStyle w:val="Normal"/>
        <w:widowControl/>
        <w:suppressAutoHyphens w:val="true"/>
        <w:spacing w:lineRule="auto" w:line="360"/>
        <w:ind w:firstLine="709"/>
        <w:rPr/>
      </w:pPr>
      <w:r>
        <w:rPr>
          <w:rFonts w:cs="Times New Roman" w:ascii="Times New Roman" w:hAnsi="Times New Roman"/>
          <w:color w:val="000000"/>
          <w:sz w:val="28"/>
          <w:szCs w:val="28"/>
        </w:rPr>
        <w:t>Применение к порядку заключения и исполнения соглашений об уплате алиментов норм Гражданского кодекса Российской Федерации о порядке заключения и исполнения гражданско-правовых сделок позволяет, на мой взгляд, сделать вывод о возможности обеспечить надлежащее исполнение соглашений об уплате алиментов теми способами, которые предусмотрены Гражданским кодексом Российской Федерации, в частности, предусмотрев неустойку за нарушение сроков уплаты алимент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ейный кодекс Российской Федерации допускает возможность признания соглашений об уплате алиментов недействительными по основаниям, предусмотренным гражданским законодательством для признания недействительными сделок. Кроме того, Кодекс устанавливает и дополнительное основание для признания недействительными соглашений об уплате алиментов - в случае существенного нарушения условий содержания несовершеннолетних или совершеннолетних недееспособных лиц.</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учитывая возможность существенного изменения материального или семейного положения одной из сторон (как плательщика, так и получателя алиментов), заинтересованная в изменении или расторжении соглашения сторона вправе обратиться в суд с иском об изменении или расторжения соглашения, если другая сторона отказывается внести в соглашение изменения или расторгнуть его. Таким существенным изменением материального или семейного положения сторон могут быть: замужество не имеющей несовершеннолетних детей бывшей супруги, которой бывший супруг обязан выплачивать алименты, либо уменьшение заработка плательщика алиментов настолько, что в результате исполнения им обязательства по уплате алиментов в установленном размере, остающаяся у него часть заработка не обеспечивает ему достойного существования, либо иные подобные основания. Однако следует принимать во внимание то обстоятельство, что суд при вынесении решения об изменении или расторжении соглашения об уплате алиментов всегда исходит из принципов реальности и достаточности оснований, на которые ссылается сторона, заинтересованная в принятии такого решения</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В соглашении об уплате алиментов может быть предусмотрено сочетание различных способов их уплаты. Сторонам алиментного обязательства предоставлено право самим определять в соглашении, какой способ и порядок уплаты алиментов соответствует их материальным и иным интересам. Соглашение об уплате алиментов может быть изменено или расторгнуто по взаимному согласию сторон. Закон требует, чтобы изменение или расторжение соглашения об уплате алиментов производилось в той же форме, что и само соглашение об уплате алиментов, то есть в письменной форме с нотариальным удостоверением. Если согласие не достигнуто, заинтересованная сторона вправе обратиться в суд с иском об изменении или расторжении соглашения об уплате алиментов, такие требования вправе предъявлять и законные представители недееспособных, органы опеки и попечительства и прокурор.</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Соглашение об уплате алиментов рассматривается судом в случае расторжения брака супругов, имеющих несовершеннолетних детей. Предоставленное сторонами соглашение об уплате алиментов анализируется на предмет соответствия требованиям закона. При обнаружении нарушений интересов детей или одного из супругов, а так же при отсутствии самого соглашения, суд по собственной инициативе, или по требованию одного из супругов определяет, с кого из родителей и в каком размере взыскиваются алименты на детей или нетрудоспособного нуждающегося супруга</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ейным кодексом Российской Федерации установлены следующие сроки исковой давности: супруг, чье нотариально удостоверенное согласие на совершение сделки по распоряжению недвижимостью и сделки, требующей нотариального удостоверения и (или) регистрации в установленном законом порядке,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изложенного можно сделать вывод о том, что соглашения об уплате алиментов являются разновидностью гражданско-правовых сделок, обладающей определенными особенностями, вызванными исключительно важным социальным характером рассматриваемых отнош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правового регулирования не ограничивается внесением дополнений и изменений в Семейном Кодексе Российской Федерации, в частности в его статье 35. Его предлагается вести по следующим направления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нормативно закрепить внесение сведений о праве совместной собственности супругов с указанием ее субъектов во все реестры (кадастр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граничить требование о необходимости предварительного нотариально удостоверенного согласия супруга сделками, направленными на распоряжение недвижимым имуществом, предназначенным для удовлетворения потребностей семьи в жилище, отдыхе, ведении подсобного хозяйства, садоводства и огородничеств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ямо предусмотреть, что требование о необходимости предварительного нотариально удостоверенного согласия не распространяется на сделки, направленные на приобретение в собственность недвижимого имущества любого целевого назначения, а также на сделки с недвижимостью, используемой в предпринимательской деятельности, осуществляемой одним из супруг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ействительность сделки, совершенной одним из супругов без предварительного согласия другого, когда получение такого согласия было необходимо, поставить в зависимость от последующего одобрения сделки супругом, чье предварительное согласие на совершение сделки не было получено; установить срок для одобрения сделки и считать одобренной сделку, если в течение установленного срока не последовало письменного отказа от одобрения;</w:t>
      </w:r>
    </w:p>
    <w:p>
      <w:pPr>
        <w:pStyle w:val="Normal"/>
        <w:widowControl/>
        <w:numPr>
          <w:ilvl w:val="0"/>
          <w:numId w:val="0"/>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 допустить восполнение отсутствующего согласия супруга на совершение сделки судебным решением; предоставить суду право в исключительных случаях, исходя из заслуживающих внимания интересов другого супруга, их общих несовершеннолетних детей, принимать решения, заменяющие согласие супруга, отсутствующего в месте постоянного жительства, если место его пребывания неизвестно, а также супруга, находящегося в болезненном состоянии, препятствующем выражению его отношения к сделке.</w:t>
      </w:r>
    </w:p>
    <w:p>
      <w:pPr>
        <w:pStyle w:val="Heading1"/>
        <w:widowContro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1"/>
          <w:numId w:val="7"/>
        </w:numPr>
        <w:tabs>
          <w:tab w:val="clear" w:pos="708"/>
          <w:tab w:val="left" w:pos="0" w:leader="none"/>
        </w:tabs>
        <w:suppressAutoHyphens w:val="true"/>
        <w:spacing w:lineRule="auto" w:line="360"/>
        <w:ind w:left="0" w:hanging="0"/>
        <w:jc w:val="center"/>
        <w:rPr>
          <w:rFonts w:ascii="Times New Roman" w:hAnsi="Times New Roman" w:cs="Times New Roman"/>
          <w:b/>
          <w:b/>
          <w:color w:val="000000"/>
          <w:sz w:val="28"/>
          <w:szCs w:val="28"/>
        </w:rPr>
      </w:pPr>
      <w:bookmarkStart w:id="26" w:name="sub_310"/>
      <w:bookmarkEnd w:id="26"/>
      <w:r>
        <w:rPr>
          <w:rFonts w:cs="Times New Roman" w:ascii="Times New Roman" w:hAnsi="Times New Roman"/>
          <w:b/>
          <w:color w:val="000000"/>
          <w:sz w:val="28"/>
          <w:szCs w:val="28"/>
        </w:rPr>
        <w:t>Согласие супруга на совершение сделки</w:t>
      </w:r>
    </w:p>
    <w:p>
      <w:pPr>
        <w:pStyle w:val="Normal"/>
        <w:widowControl/>
        <w:tabs>
          <w:tab w:val="clear" w:pos="708"/>
          <w:tab w:val="left" w:pos="0" w:leader="none"/>
        </w:tabs>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0" w:leader="none"/>
        </w:tabs>
        <w:suppressAutoHyphens w:val="true"/>
        <w:spacing w:lineRule="auto" w:line="360"/>
        <w:ind w:firstLine="709"/>
        <w:rPr>
          <w:rFonts w:ascii="Times New Roman" w:hAnsi="Times New Roman" w:cs="Times New Roman"/>
          <w:b/>
          <w:b/>
          <w:color w:val="000000"/>
          <w:sz w:val="28"/>
          <w:szCs w:val="28"/>
          <w:u w:val="single"/>
        </w:rPr>
      </w:pPr>
      <w:r>
        <w:rPr>
          <w:rFonts w:cs="Times New Roman" w:ascii="Times New Roman" w:hAnsi="Times New Roman"/>
          <w:color w:val="000000"/>
          <w:sz w:val="28"/>
          <w:szCs w:val="28"/>
        </w:rPr>
        <w:t>К сделкам, подлежащим обязательному нотариальному удостоверению, относится согласие супруга на отчуждение недвижимого имущества, являющегося общей собственностью в соответствии со статьёй 35 Семейного кодекса Российской Федерации.</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альное удостоверение сделки, предоставляет сторонам некоторые преимущества при последующей государственной регистрации сделки. Закон устанавливает самые строгие последствия несоблюдения нотариальной формы сделки и требования о ее государственной регистрации. Несоблюдение обязательной нотариальной формы во всех случаях влечет ее недействительность.</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совершения нотариального действия,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Совершая в соответствии со статьями 53-56 Основ законодательства о нотариате</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 xml:space="preserve"> удостоверение сделок с имуществом, нотариус проверяет:</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надлежность этого имущества на праве собственности или ином вещном праве;</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ичие сособственников;</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ичие обременений, запрещения отчуждения или ареста данного имущества.</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тариусом, как правило, также проверяются документы об оценке имущества, являющегося предметом сделки.</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ри совершении сделок с недвижимым имуществом нотариусом проверяются документы, предусмотренные Федеральным законом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При удостоверении сделок, указанных в статье 35 Семейного кодекса Российской Федерации, нотариусом проверяется наличие нотариально удостоверенного согласия другого супруга на совершение сделки. Если в нотариально удостоверенном согласии супруга указаны какие-либо условия сделки, нотариус при удостоверении сделки проверяет, соблюдены ли эти условия.</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лицо не состоит в зарегистрированном браке, нотариусу представляется письменное заявление об этом данного лица.</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достоверении сделок с участием несовершеннолетних, недееспособных или не полностью дееспособных нотариус проверяет наличие согласия их законных представителей и (или) органа опеки и попечительства на совершение сделки, когда это требуется в соответствии с законом.</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о экземпляров документов, в которых излагается содержание сделки, удостоверяемой в нотариальном порядке, определяется лицами, обратившимися за совершением нотариального действия, но не может превышать количество сторон, участвующих в сделке.</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bookmarkStart w:id="27" w:name="sub_35"/>
      <w:bookmarkEnd w:id="27"/>
      <w:r>
        <w:rPr>
          <w:rFonts w:cs="Times New Roman" w:ascii="Times New Roman" w:hAnsi="Times New Roman"/>
          <w:color w:val="000000"/>
          <w:sz w:val="28"/>
          <w:szCs w:val="28"/>
        </w:rPr>
        <w:t>Свои равные права в отношении общего имущества супруги реализуют в порядке, установленном законом. Владение, пользование и распоряжение имуществом, находящимся в совместной собственности супругов, осуществляется по их обоюдному согласию. Это правило соответствует общим положениям гражданского законодательства о владении, пользовании и распоряжении имуществом, находящимся в совместной собственности лиц. В данном случае таким основанием является приобретение имущества супругами во время брака. То есть с момента приобретения имущества и до момента его отчуждения либо раздела по соглашению супругов или по решению суда, либо до возникновения оснований для прекращения брака супруги должны согласованно осуществлять владение, пользование и распоряжение этим имуществом.</w:t>
      </w:r>
    </w:p>
    <w:p>
      <w:pPr>
        <w:pStyle w:val="Normal"/>
        <w:widowControl/>
        <w:tabs>
          <w:tab w:val="clear" w:pos="708"/>
          <w:tab w:val="left" w:pos="0" w:leader="none"/>
        </w:tabs>
        <w:suppressAutoHyphens w:val="true"/>
        <w:spacing w:lineRule="auto" w:line="360"/>
        <w:ind w:firstLine="709"/>
        <w:rPr/>
      </w:pPr>
      <w:bookmarkStart w:id="28" w:name="sub_35012"/>
      <w:bookmarkEnd w:id="28"/>
      <w:r>
        <w:rPr>
          <w:rFonts w:cs="Times New Roman" w:ascii="Times New Roman" w:hAnsi="Times New Roman"/>
          <w:color w:val="000000"/>
          <w:sz w:val="28"/>
          <w:szCs w:val="28"/>
        </w:rPr>
        <w:t>Совершать сделки по распоряжению общим имуществом (дарение, купля-продажа, обмен и др.) супруги могут как вместе, так и каждый в отдельности. При этом предполагается, что при совершении одним из супругов сделки по распоряжению общим имуществом он действует с согласия другого супруга. Таким образом, законом установлена презумпция (предположение) согласия другого супруга на акт распоряжения общим имуществом одним из супругов</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 Это означает, что лицу, заключающему сделку с одним из супругов, не нужно проверять, согласен ли на сделку другой супруг, требовать представления доверенности от последнего, а следует исходить из факта его согласия. Иное решение законодателем данного вопроса привело бы к значительному затруднению гражданского оборота. Предположение о наличии согласия супруга на совершение сделки по распоряжению общим имуществом другим супругом на практике может не соответствовать действительному положению дел. В таком случае супруг, чье согласие на сделку получено не было, вправе обратиться за защитой своих нарушенных прав в суд и оспорить такую сделку. Вместе с тем его требование о признании сделки недействительной может быть удовлетворено судом лишь в том случае, если доказано, что другая сторона в сделке знала или заведомо должна была знать о несогласии другого супруга на совершение данной сделки, т.е. действовала заведомо недобросовестно. Данное специальное условие, необходимое для удовлетворения иска супруга о признании сделки недействительной, направлено на защиту законных интересов добросовестных контрагентов в сделках и упрощение правил гражданского оборота. Следует заметить, что на требование супруга о признании сделки по распоряжению общим имуществом, совершенной другим супругом, недействительной по мотиву отсутствия согласия супруга-истца срок исковой давности не установлен, что нельзя признать правильным. С учетом положений статьи 4 Семейного кодекса Российской Федерации о применении к семейным отношениям, не урегулированным семейным законодательством, гражданского законодательства представляется возможным применить к такому требованию супруга срок исковой давности, предусмотренный пунктом 2 статьи 181 Гражданского кодекса Российской Федерации, т.е. применительно к рассматриваемой ситуации один год со дня, когда супруг узнал или должен был узнать о совершении сделки по распоряжению общим имуществом другим супругом без его согласия. Отсутствие же срока исковой давности по требованиям данного вида будет влиять на стабильность и правовую определенность гражданского оборота</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bookmarkStart w:id="29" w:name="sub_35012"/>
      <w:bookmarkEnd w:id="29"/>
      <w:r>
        <w:rPr>
          <w:rFonts w:cs="Times New Roman" w:ascii="Times New Roman" w:hAnsi="Times New Roman"/>
          <w:color w:val="000000"/>
          <w:sz w:val="28"/>
          <w:szCs w:val="28"/>
        </w:rPr>
        <w:t>Таким образом, можно разграничить понятия «соглашение» и «взаимное согласие», употребляемые в Семейном кодексе Российской Федерации. Термин «соглашение» предполагает, как нам кажется, более детальное регламентирование вопроса, чем взаимное согласие. Согласие же — это тот механизм, которым пользуются супруги в нормальной семье, разрешая каждодневные вопросы, начиная с определения меню на обед и заканчивая выбором места отдыха во время отпуска.</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шение в семейном праве — средство добровольного разрешения наиболее важных как для членов семьи, так и для общества вопросов семейной жизни. Являясь юридическим фактом, соглашения в семейном праве в отличие от договора в гражданском праве никаких семейных правоотношений не порождают, поскольку последние порождаются иными юридическими фактами, как-то: брак, родство, принятие детей в семью на воспитание.</w:t>
      </w:r>
    </w:p>
    <w:p>
      <w:pPr>
        <w:pStyle w:val="Normal"/>
        <w:widowControl/>
        <w:tabs>
          <w:tab w:val="clear" w:pos="708"/>
          <w:tab w:val="left" w:pos="0" w:leader="none"/>
        </w:tabs>
        <w:suppressAutoHyphens w:val="true"/>
        <w:spacing w:lineRule="auto" w:line="360"/>
        <w:ind w:firstLine="709"/>
        <w:rPr/>
      </w:pPr>
      <w:r>
        <w:rPr>
          <w:rFonts w:cs="Times New Roman" w:ascii="Times New Roman" w:hAnsi="Times New Roman"/>
          <w:color w:val="000000"/>
          <w:sz w:val="28"/>
          <w:szCs w:val="28"/>
        </w:rPr>
        <w:t>Соглашения в семейном праве преследуют, как представляется, иные цели: 1) согласованно осуществить равные права, присущие супругам и родителям (об имени ребенка, о порядке осуществления родительских прав…); 2) определить порядок и способ исполнения обязанным членом семьи своей обязанности по отношению к другому члену семьи (соглашение об уплате алиментов). Причем если не будет достигнуто соглашение по вопросам, которые должны быть взаимосогласованные (например, о разделе имущества, об имени ребенка), то возникает разногласие, которое может разрешиться судом, органом опеки и попечительства. В случае недостижения соглашения о порядке и способе добровольного исполнения обязанности решением суда обязанный член семьи принуждается к ее исполнению</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ейно-правовые соглашения отличаются и тем, что их совершать могут только физические лица, и то не все, а являющиеся членами семьи, то есть лица, обладающие взаимными семейными правами и обязанностями. Более того, не все члены семьи вправе заключать соглашения, а только супруги (бывшие супруги), родители. Братья и сестры, бабушки (дедушки), внуки (внучки) могут заключить соглашение только при условии возникновения между ними алиментных правоотношений.</w:t>
      </w:r>
    </w:p>
    <w:p>
      <w:pPr>
        <w:pStyle w:val="Normal"/>
        <w:widowControl/>
        <w:tabs>
          <w:tab w:val="clear" w:pos="708"/>
          <w:tab w:val="left" w:pos="0" w:leader="none"/>
        </w:tabs>
        <w:suppressAutoHyphens w:val="true"/>
        <w:spacing w:lineRule="auto" w:line="36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bookmarkStart w:id="30" w:name="sub_35"/>
      <w:bookmarkStart w:id="31" w:name="sub_35"/>
      <w:bookmarkEnd w:id="31"/>
      <w:r>
        <w:br w:type="page"/>
      </w:r>
    </w:p>
    <w:p>
      <w:pPr>
        <w:pStyle w:val="Normal"/>
        <w:widowControl/>
        <w:tabs>
          <w:tab w:val="clear" w:pos="708"/>
          <w:tab w:val="left" w:pos="0" w:leader="none"/>
        </w:tabs>
        <w:suppressAutoHyphens w:val="true"/>
        <w:spacing w:lineRule="auto" w:line="360"/>
        <w:ind w:hanging="0"/>
        <w:jc w:val="center"/>
        <w:rPr>
          <w:rFonts w:ascii="Times New Roman" w:hAnsi="Times New Roman" w:cs="Times New Roman"/>
          <w:b/>
          <w:b/>
          <w:color w:val="000000"/>
          <w:sz w:val="28"/>
          <w:szCs w:val="28"/>
        </w:rPr>
      </w:pPr>
      <w:bookmarkStart w:id="32" w:name="sub_1111"/>
      <w:bookmarkEnd w:id="32"/>
      <w:r>
        <w:rPr>
          <w:rFonts w:cs="Times New Roman" w:ascii="Times New Roman" w:hAnsi="Times New Roman"/>
          <w:b/>
          <w:color w:val="000000"/>
          <w:sz w:val="28"/>
          <w:szCs w:val="28"/>
        </w:rPr>
        <w:t>ЗАКЛЮЧЕНИЕ</w:t>
      </w:r>
    </w:p>
    <w:p>
      <w:pPr>
        <w:pStyle w:val="Normal"/>
        <w:widowControl/>
        <w:tabs>
          <w:tab w:val="clear" w:pos="708"/>
          <w:tab w:val="left" w:pos="0" w:leader="none"/>
          <w:tab w:val="left" w:pos="389" w:leader="none"/>
        </w:tabs>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0" w:leader="none"/>
          <w:tab w:val="left" w:pos="389"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юмируя вышеизложенное, хотелось бы отметить то, что вопрос об исполнении семейно-правового договора и его нотариальном удостоверении в правовой науке не исследован и вызывает споры. Одни спрашивают, можно ли вообще ставить вопрос об исполнении семейно-правового договора. Другие не признают самостоятельной семейно-правовой природы договора, а, следовательно, считают его гражданско-правовым и распространяют на него правила, предусмотренные гражданским законодательством</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рность вопроса об исполнении семейно-правового договора и его нотариальном удостоверении объясняется, с одной стороны, тем, что "теория семейно-правового договора находится пока в зародышевом состоянии"</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 а с другой - тем, что неимущественные отношения вообще с трудом поддаются правовой регламентации, а взаимоотношения между супругами в особенности, прежде всего из-за отсутствия механизма принуждения для реализации нарушенного права. Следует учитывать, что семья, отношения между ее членами представляют собой сложный комплекс связей биологического, психологического, духовного, материального свойства. Не все отношения возможно регулировать правовыми средствами, значительная часть из них регламентируется нравственными правилами</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признать, что в семейном праве отсутствует институт обеспечения исполнения договорных обязательств. Пострадавший контрагент может потребовать в судебном порядке лишь исполнения самого обязательства. Поэтому А. Д. Корецкий не без оснований считает, что "вследствие широкого поля для субъективного усмотрения суда неизвестно, каким будет эффект"</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w:t>
      </w:r>
      <w:r>
        <w:rPr>
          <w:rFonts w:cs="Times New Roman" w:ascii="Times New Roman" w:hAnsi="Times New Roman"/>
          <w:color w:val="000000"/>
          <w:sz w:val="28"/>
          <w:szCs w:val="28"/>
          <w:u w:val="single"/>
        </w:rPr>
        <w:t xml:space="preserve"> </w:t>
      </w:r>
    </w:p>
    <w:p>
      <w:pPr>
        <w:pStyle w:val="Normal"/>
        <w:widowControl/>
        <w:suppressAutoHyphens w:val="true"/>
        <w:spacing w:lineRule="auto" w:line="360"/>
        <w:ind w:firstLine="709"/>
        <w:rPr/>
      </w:pPr>
      <w:r>
        <w:rPr>
          <w:rFonts w:cs="Times New Roman" w:ascii="Times New Roman" w:hAnsi="Times New Roman"/>
          <w:color w:val="000000"/>
          <w:sz w:val="28"/>
          <w:szCs w:val="28"/>
        </w:rPr>
        <w:t>В реальной действительности договорное регулирование отношений членов семьи, явившись результатом изменений в социально-экономической сфере, заняло свое достойное место. В этой связи необходимо работать над развитием такого института семейного права, как семейно-правовая ответственность за неисполнение семейных договорных обязательств, и над созданием такого института, как обеспечение исполнения семейных обязательств, путем их нотариального удостовер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мейном законодательстве отсутствуют правила исполнения семейно-правовых обязательств. Поэтому правомерно ставить вопрос о применении в данном случае норм гражданского законодательства. Ненадлежащее исполнение договорного семейно-правового обязательства влечет ответственность нарушителя. Вместе с тем исходя из диспозиции нормы права статьи 5 Семейного кодекса Российской Федерации "в случае если отношения между членами семьи не урегулированы семейным законодательством или соглашением сторон" можно предложить сторонам семейно-правового договора обозначить в нем, что они понимают под неисполнением или ненадлежащим исполнением договорного обязательства, указать в договоре условия об основаниях, формах и размерах ответственности за неисполнение или ненадлежащее исполнение семейно-правового договора. Это будет отвечать интересам сторон, способствовать стабильности семейно-правовых договоров, позволит сторонам избежать разногласий при исполнении своих договорных обязательств</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интересным с точки зрения теории права представляется вопрос о возможности понуждения к исполнению условий брачного договора, регулирующих порядок владения и пользования общим имуществом, в судебном порядке. По мнению С.А. Бабкина, принудительная реализация порядка пользования и владения общим имуществом, установленного брачным договором, с привлечением публичной власти, в отличие от самого его установления, противоречит сути семейных отношений. Из этого он делает вывод, с которым трудно не согласиться: "Соответствующие нормы гражданского законодательства о понуждении к исполнению договорных обязательств применяться в этой области не могут"</w:t>
      </w:r>
      <w:r>
        <w:rPr>
          <w:rStyle w:val="FootnoteCharacters"/>
          <w:rStyle w:val="FootnoteAnchor"/>
          <w:rFonts w:cs="Times New Roman" w:ascii="Times New Roman" w:hAnsi="Times New Roman"/>
          <w:color w:val="000000"/>
          <w:sz w:val="28"/>
          <w:szCs w:val="28"/>
        </w:rPr>
        <w:footnoteReference w:id="75"/>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Что же касается соглашения супругов о разделе имущества, Семейный кодекс Российской Федерации также не предусматривает мер ответственности за неисполнение его условий. Е.А. Чефранова высказывается в пользу инициативы сторон договора в регулировании вопроса об ответственности в самом соглашении о разделе имущества. По ее мнению, установление в соглашении санкций за неисполнение или ненадлежащее исполнение принятых на себя договорных обязательств вполне допустимо и не противоречит семейному законодательству. "В равной мере возможно применение к лицу, не исполнившему или ненадлежащим образом исполнившему возложенные на него обязанности, мер гражданско-правовой ответственности, в частности взыскание убытков, процентов за пользование чужими денежными средствами. Компенсация морального вреда имеет место при том условии, если потерпевшая сторона докажет, что неисполнением соглашения были нарушены его личные неимущественные права, чем причинены нравственные и физические страдания"</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 Таким образом, можно сделать вывод, что требование одного из супругов, чьи права нарушены неисполнением соглашения о разделе имущества, могут быть рассмотрены только в судебном порядке, что следует признать правильным, так как потерпевшая сторона должна доказать ряд обстоятельств. Однако, высказываясь за установление в договоре ответственности, без внимания оставляет вопрос о ее реализации. В настоящее время семейное законодательство в этой части имеет пробел. Как же следует поступить потерпевшей стороне, желающей получить от виновной стороны предусмотренные договором убытки, проценты за пользование чужими денежными средствами? Полагаю, остается только судебный порядок предъявления иска о взыскании санкций за неисполнение или ненадлежащее исполнение соглашения о разделе имущества супругов и понуждении к его исполнению, а также закрепление условий договоров путем нотариального удостовер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позиция основывается на признании соглашения супругов о разделе имущества семейно-правовым договором, регулирующим семейные правоотношения. Под соглашением (договором) о разделе общего имущества супругов мы понимаем соглашение супругов, заключенное ими в период брака, определяющее имущественные права и обязанности супругов в случае раздела их общего имущества</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Вместе с тем Е. П. Титаренко высказано мнение, что соглашения в семейном праве (в том числе о разделе имущества супругов) не являются регулятором семейных отношений, потому что они определяют порядок и способы исполнения членом семьи уже существующей обязанности и не выступают в качестве его юридического факта. Это определяет семейное соглашение как "взаимное согласие членов семьи, определяющее реализацию или взаимные личные права и обязанности либо порядок и способы исполнения обязанным членом семьи своей имущественной обязанности"</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Для защиты интересов несовершеннолетних законодатель применяет принцип "недопустимости поворота к худшему", что означает, что размер алиментов, указанный в соглашении, не должен быть ниже размера алиментов, которые они получали бы при их взыскании в судебном порядке. Если размер алиментов на несовершеннолетнего ниже установленного законом, алиментное соглашение в этой части является ничтожным, поскольку прямо противоречит императивным правилам статьи 81 Семейного кодекса Российской Федер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удительный порядок исполнения алиментной обязанности чаще всего сопровождается применением к плательщику мер ответственности. Формы и основание ответственности плательщика алиментов за неисполнение или ненадлежащее исполнение алиментного обязательства определяются договором об алиментировании. Но как следует поступать, если таких условий в договоре нет? Закон не дает ответа на этот вопрос. В правовой науке единого подхода нет. Одни авторы считают, что если в договоре отсутствуют конкретные меры ответственности за ненадлежащее исполнение алиментных обязательств, то к виновному лицу по аналогии должны применяться меры, предусмотренные для взыскания алиментов в судебном порядке. Другие ученые полагают, что коль скоро в алиментном соглашении стороны не определили меры ответственности, то, следуя содержанию статьи 101 Семейного кодекса Российской Федерации, можно непосредственно применять нормы о гражданско-правовой ответственности за нарушение обязательств</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О.Ю. Косова вообще категорична в данном вопросе, она полагает, что в настоящее время и вовсе недопустимо применение мер ответственности, если стороны специально не оговорили таких условий в алиментном соглашении</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Таким образом, некоторые условия исполнения семейно-правовых договоров в целях нормативной экономии определяются путем отсылок к нормам Гражданского кодекса Российской Федерации. Это, однако, не означает смешения двух самостоятельных договорных типов. Повлиять на семейно-правовую природу договоров, предусмотренных и урегулированных нормами семейного права, это не может. Их различия очевидны, проводятся по многим позициям и подтверждают самостоятельный характер семейно-правового договора</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w:t>
      </w:r>
    </w:p>
    <w:p>
      <w:pPr>
        <w:pStyle w:val="Normal"/>
        <w:widowControl/>
        <w:suppressAutoHyphens w:val="true"/>
        <w:spacing w:lineRule="auto" w:line="360"/>
        <w:ind w:firstLine="709"/>
        <w:rPr/>
      </w:pPr>
      <w:r>
        <w:rPr>
          <w:rFonts w:cs="Times New Roman" w:ascii="Times New Roman" w:hAnsi="Times New Roman"/>
          <w:color w:val="000000"/>
          <w:sz w:val="28"/>
          <w:szCs w:val="28"/>
        </w:rPr>
        <w:t>Считаю что, основной задачей семейного законодательства является регулирование брачно-семейных отношений в целях создания и дальнейшего существования полноценной семьи, но она не может существовать только на основе имущественных прав, главенствующую роль здесь следует отводить отношениям по воспитанию дете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заключения брака является не создание, приобретение материальных ценностей, а создание семь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в брачном договоре неимущественных прав супругов позволит избежать принуждения со стороны одного из супругов к совершению или, напротив, к воздержанию совершения действий по реализации своих личных неимущественных прав. Это, в свою очередь, позволяет избежать конфликтов в семье и способствует развитию нормальных семейных отношений, укрепляет семью.</w:t>
      </w:r>
    </w:p>
    <w:p>
      <w:pPr>
        <w:pStyle w:val="Normal"/>
        <w:widowControl/>
        <w:suppressAutoHyphens w:val="true"/>
        <w:spacing w:lineRule="auto" w:line="360"/>
        <w:ind w:firstLine="709"/>
        <w:rPr/>
      </w:pPr>
      <w:r>
        <w:rPr>
          <w:rFonts w:cs="Times New Roman" w:ascii="Times New Roman" w:hAnsi="Times New Roman"/>
          <w:color w:val="000000"/>
          <w:sz w:val="28"/>
          <w:szCs w:val="28"/>
        </w:rPr>
        <w:t>Огромное влияние на защищенность имущественных интересов сторон является нотариальное удостоверение семейно-правовых сделок.</w:t>
      </w:r>
    </w:p>
    <w:p>
      <w:pPr>
        <w:pStyle w:val="Normal"/>
        <w:widowControl/>
        <w:suppressAutoHyphens w:val="true"/>
        <w:spacing w:lineRule="auto" w:line="360"/>
        <w:ind w:firstLine="709"/>
        <w:rPr/>
      </w:pPr>
      <w:r>
        <w:rPr>
          <w:rFonts w:cs="Times New Roman" w:ascii="Times New Roman" w:hAnsi="Times New Roman"/>
          <w:color w:val="000000"/>
          <w:sz w:val="28"/>
          <w:szCs w:val="28"/>
        </w:rPr>
        <w:t>Таким образом, анализ механизма семейно-правового регулирования имущественных отношений супругов приводит к необходимости детального рассмотрения и изучения всего спектра социального регулирования общественных отношений, характеризующегося рядом особенностей</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общество на каждом этапе своего исторического развития объективно требует строго определенного объема регулирования, в противном случае неизбежны отрицательные последствия как для всей социальной системы в целом, так и для ее отдельных элементов (семей). Возможна и другая крайность – чрезмерная регламентация, что также недопустимо в рассматриваемой области. Объем регулирования имущественных отношений в семье будет тем больше, чем сложнее внутренняя структура общественных отношений, складывающихся в семье, чем больше необходимость их согласованного и скоординированного развит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в процессе регулирования семейных отношений все более возрастает удельный вес социального; не порывая с психобиологическими факторами поведения субъектов семейных отношений и поначалу сливаясь с ними, регулирование, тем не менее, частично освобождается от стихийно естественных природных элементов, все более связывается с потребностью выражения и обеспечения объективных социальных интересов в поведении люде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закономерной тенденцией развития регулирования семейно-правовых отношений является формирование разнообразных, относительно обособленных социальных регулятивных средств и механизмов, а также нотариальное удостоверение семейно-правовых соглашений.</w:t>
      </w:r>
    </w:p>
    <w:p>
      <w:pPr>
        <w:pStyle w:val="Normal"/>
        <w:widowControl/>
        <w:tabs>
          <w:tab w:val="clear" w:pos="708"/>
          <w:tab w:val="left" w:pos="209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альной действительности нотариальное удостоверение договорных регулирований отношений членов семьи, явившись результатом изменений в социально-экономической сфере, заняло свое достойное место. В этой связи необходимо работать над развитием такого института семейного права, как семейно-правовая ответственность за неисполнение семейных договорных обязательств, и над созданием такого института, как обеспечение исполнения семейных обязательств путём нотариального удостоверения семейно-правовых соглашен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на всенародном голосовании 12.12.1993 г.) // Российская газета. – 1993. – 25 декабря. - № 237.</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 ноября 1994 г. N 51-ФЗ // СЗ РФ. 1994. N 32.</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ый кодекс Российской Федерации от 29 декабря 1995 г. N 223-ФЗ // СЗ РФ. 1996. N 1. Ст. 16.</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Ф от 14 ноября 2002 г. N 138-ФЗ // СЗ РФ. 2002. N 46. Ст. 4532.</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ы законодательства Российской Федерации о нотариате от 11 февраля 1993 г. N 4462-I // ВСНД РФ и ВС РФ. 1993. N 10. Ст. 357.</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июля 1997 г. N 122-ФЗ "О государственной регистрации прав на недвижимое имущество и сделок с ним" // СЗ РФ. 1997. N 30. Ст. 3594.</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каз Минюста РФ от 15 марта 2000 г. N 91 "Об утверждении Методических рекомендаций по совершению отдельных видов нотариальных действий нотариусами Российской Федерации"//Бюллетень Министерства Юстиции Российской Федерации, N 4, 2000 г.</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токольская М. В. Семейное право. -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бкин С.А. Владение, пользование и распоряжение имуществом, находящимся в общей совместной собственности супругов.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якова А.М., Ворожейкин Е.М. Советское семейное право. Учебник для студентов юридических институтов. - М., 1974.</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агинский М.И. Витрянский В.В. Договорное право. Книга 1. Общие положения. -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 А.В. Нотариальные действия. М.: "Феникс",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ласов Ю.Н., Калинин В.В. Нотариат. </w:t>
      </w:r>
      <w:r>
        <w:rPr>
          <w:rFonts w:cs="Times New Roman" w:ascii="Times New Roman" w:hAnsi="Times New Roman"/>
          <w:color w:val="000000"/>
          <w:sz w:val="28"/>
          <w:szCs w:val="28"/>
        </w:rPr>
        <w:t>Курс лекций. — М.: Юрайт-М, 2009.</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нгало Б.М., Крашенинников П.В. Брачный договор – М.: Статут,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нчаренко Е.В. Соглашения об уплате алиментов: правовая природа, соотношение с иными договорами // Семейное и жилищное право. 2008. № 3.</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Ч.3 / Под ред. А.П. Сергеева, Ю.К. Толстого. -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ишаев С.П. Семейное право в вопросах и ответах. – М.: ООО "Новая правовая культура",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нилин В.И., Реутов С.И. Юридические факты в семейном праве. Свердловск,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говорное регулирование имущественных отношений в семье.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ршова Н.И. Вопросы семьи в гражданском праве. - М., 2007.</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йцева Т. И., Галеева Р. Ф., Ярков В. В. Семейное право в нотариальной практике // Бюллетень нотариальной практики. 2008. № 1.</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йцева Т.И. Глава 7 "Удостоверение договоров об отчуждении недвижимого имущества" // Настольная книга нотариуса. М., 2008. Т. 1.</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ецкий А.Д. Теоретико-правовые основы учения о договоре. СПб.,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ова О.Ю. Понятие и виды алиментных обязательств // Гражданско-правовые обязательства: вопросы теории и практики. Владивосток,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ова О.Ю. О предмете семейного права // Сибирский юридический вестник. - 2008. - № 1.</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ова О.Ю. Предмет семейного права и семейного законодательства // Государство и право. - 2008. - № 7.</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ова О.Ю. Семейно-правовое регулирование отношений по предоставлению содержания членам семьи: Автореф. дис. ... д-ра юрид. наук. -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симович Л.Б. Брачный контракт. Комментарии. Разъяснения. М., 2007.</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Мурадян Э.М. </w:t>
      </w:r>
      <w:r>
        <w:rPr>
          <w:rFonts w:cs="Times New Roman" w:ascii="Times New Roman" w:hAnsi="Times New Roman"/>
          <w:color w:val="000000"/>
          <w:sz w:val="28"/>
          <w:szCs w:val="28"/>
        </w:rPr>
        <w:t>Домашняя юридическая энциклопедия. Брак. Развод.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уратова С.А., Тарсамаева Н.Ю. Семейное право: Учебное пособие. - М., 2009.</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чаева A.M. Семейное право: Курс лекций. М.: "Норма"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замиева О.Н. Актуальные проблемы договорного права в семейных отношениях// Цивилистические записки: Проблемы кодификации гражданского законодательства в Российской Федерации. Вып. 5 / под науч. ред. В.А. Рыбакова, А.Я. Гришко.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замиева О.Н., Саккулин Р.А. Брачный договор: актуальные проблемы формирования содержания // Юрист. – 2008. - N 12.</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тариальное оформление согласия // Нотариальный вестник. 2006. NN 11 - 12.</w:t>
      </w:r>
    </w:p>
    <w:p>
      <w:pPr>
        <w:pStyle w:val="Normal"/>
        <w:widowControl/>
        <w:numPr>
          <w:ilvl w:val="0"/>
          <w:numId w:val="2"/>
        </w:numPr>
        <w:tabs>
          <w:tab w:val="clear" w:pos="708"/>
          <w:tab w:val="left" w:pos="426" w:leader="none"/>
        </w:tabs>
        <w:suppressAutoHyphens w:val="true"/>
        <w:autoSpaceDE w:val="true"/>
        <w:spacing w:lineRule="auto" w:line="360"/>
        <w:ind w:left="0" w:hanging="0"/>
        <w:rPr/>
      </w:pPr>
      <w:r>
        <w:rPr>
          <w:rFonts w:cs="Times New Roman" w:ascii="Times New Roman" w:hAnsi="Times New Roman"/>
          <w:color w:val="000000"/>
          <w:sz w:val="28"/>
          <w:szCs w:val="28"/>
        </w:rPr>
        <w:t>Особенности договорного регулирования семейных имущественных отношений /А.В. Одинцов.//Правоведение. -2008. - № 4</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шкова С.Ю. Система договорных обязательств в российском семейном праве // Семья и право (к 10-летию принятия Семейного кодекса Российской Федерации): Материалы научно-практической конференции (Москва, 5-6 декабря 2005 г.): сборник / отв. ред. Л.Ю. Михеева.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челинцева Л.М. Семейное право России. Учебник для вузов. -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челинцева Л.М. </w:t>
      </w:r>
      <w:r>
        <w:rPr>
          <w:rFonts w:cs="Times New Roman" w:ascii="Times New Roman" w:hAnsi="Times New Roman"/>
          <w:color w:val="000000"/>
          <w:sz w:val="28"/>
          <w:szCs w:val="28"/>
        </w:rPr>
        <w:t>Комментарий к Семейному кодексу Российской Федерации.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менова С.Т. Порядок совершения нотариальных действий. М.: "Норма",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сипатрова Н.Е. Брачный договор: правовая природа, содержание, прекращение // Государство и право. - 2008. - № 3.</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русина Н.Н. Семейное право. Учебное пособие. - М., 2009.</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таренко Е.П. Понятие и характеристика соглашений в семейном праве // Семейное и жилищное право. 2008. N 2.</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ашкова С.Ю. Система договорных обязательств в российском семейном праве // Семья и право (к 10-летию принятия Семейного кодекса Российской Федерации): Материалы научно-практической конференции (Москва, 5 - 6 декабря 2005 г.): Сборник/Отв. ред. Л.Ю. Михеева.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франова Е.А. Семейный кодекс РФ и проблемы эффективности правового регулирования семейных отношений // Семья и право (к 10-летию принятия Семейного кодекса Российской Федерации): Материалы научно-практической конференции (Москва, 5-6 декабря 2005 г.): сборник / отв. ред. Л.Ю. Михеева. М., 2008.</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франова Е.А. Имущественные отношения в российской семье. - М, 2007.</w:t>
      </w:r>
    </w:p>
    <w:p>
      <w:pPr>
        <w:pStyle w:val="Normal"/>
        <w:widowControl/>
        <w:numPr>
          <w:ilvl w:val="0"/>
          <w:numId w:val="2"/>
        </w:numPr>
        <w:tabs>
          <w:tab w:val="clear" w:pos="708"/>
          <w:tab w:val="left" w:pos="426"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франова Е.А.Сделки, заключаемые супругами // Юридический мир. - 2008. - № 12.</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sz w:val="24"/>
          <w:szCs w:val="24"/>
        </w:rPr>
        <w:t xml:space="preserve">Пчелинцева Л. М. </w:t>
      </w:r>
      <w:r>
        <w:rPr>
          <w:rFonts w:cs="Times New Roman" w:ascii="Times New Roman" w:hAnsi="Times New Roman"/>
          <w:sz w:val="24"/>
          <w:szCs w:val="24"/>
        </w:rPr>
        <w:t>Комментарий к Семейному кодексу Российской Федерации. М., 2008. С. 127.</w:t>
      </w:r>
    </w:p>
  </w:footnote>
  <w:footnote w:id="3">
    <w:p>
      <w:pPr>
        <w:pStyle w:val="Footnote"/>
        <w:jc w:val="both"/>
        <w:rPr/>
      </w:pPr>
      <w:r>
        <w:rPr>
          <w:rStyle w:val="FootnoteCharacters"/>
        </w:rPr>
        <w:footnoteRef/>
      </w:r>
      <w:r>
        <w:rPr>
          <w:sz w:val="24"/>
          <w:szCs w:val="24"/>
        </w:rPr>
        <w:t xml:space="preserve"> </w:t>
      </w:r>
      <w:r>
        <w:rPr>
          <w:sz w:val="24"/>
          <w:szCs w:val="24"/>
        </w:rPr>
        <w:t>Гришаев С.П. Семейное право в вопросах и ответах. – М.: ООО "Новая правовая культура", 2008.</w:t>
      </w:r>
    </w:p>
  </w:footnote>
  <w:footnote w:id="4">
    <w:p>
      <w:pPr>
        <w:pStyle w:val="Footnote"/>
        <w:jc w:val="both"/>
        <w:rPr/>
      </w:pPr>
      <w:r>
        <w:rPr>
          <w:rStyle w:val="FootnoteCharacters"/>
        </w:rPr>
        <w:footnoteRef/>
      </w:r>
      <w:r>
        <w:rPr>
          <w:sz w:val="24"/>
          <w:szCs w:val="24"/>
        </w:rPr>
        <w:t xml:space="preserve"> </w:t>
      </w:r>
      <w:r>
        <w:rPr>
          <w:sz w:val="24"/>
          <w:szCs w:val="24"/>
        </w:rPr>
        <w:t>Антокольская М. В. Семейное право. - М., 2008. С. 37.</w:t>
      </w:r>
    </w:p>
  </w:footnote>
  <w:footnote w:id="5">
    <w:p>
      <w:pPr>
        <w:pStyle w:val="Footnote"/>
        <w:jc w:val="both"/>
        <w:rPr/>
      </w:pPr>
      <w:r>
        <w:rPr>
          <w:rStyle w:val="FootnoteCharacters"/>
        </w:rPr>
        <w:footnoteRef/>
      </w:r>
      <w:r>
        <w:rPr>
          <w:sz w:val="24"/>
          <w:szCs w:val="24"/>
        </w:rPr>
        <w:t xml:space="preserve"> </w:t>
      </w:r>
      <w:r>
        <w:rPr>
          <w:sz w:val="24"/>
          <w:szCs w:val="24"/>
        </w:rPr>
        <w:t>Косова О.Ю. Предмет семейного права и семейного законодательства // Государство и право. - 2008. - № 7. С. 31.</w:t>
      </w:r>
    </w:p>
  </w:footnote>
  <w:footnote w:id="6">
    <w:p>
      <w:pPr>
        <w:pStyle w:val="Footnote"/>
        <w:jc w:val="both"/>
        <w:rPr/>
      </w:pPr>
      <w:r>
        <w:rPr>
          <w:rStyle w:val="FootnoteCharacters"/>
        </w:rPr>
        <w:footnoteRef/>
      </w:r>
      <w:r>
        <w:rPr>
          <w:sz w:val="24"/>
          <w:szCs w:val="24"/>
        </w:rPr>
        <w:t xml:space="preserve"> </w:t>
      </w:r>
      <w:r>
        <w:rPr>
          <w:sz w:val="24"/>
          <w:szCs w:val="24"/>
        </w:rPr>
        <w:t>Брагинский М.И. Витрянский В.В. Договорное право. Книга 1. Общие положения. - М., 2008. С. 152.</w:t>
      </w:r>
    </w:p>
  </w:footnote>
  <w:footnote w:id="7">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йцева Т. И., Галеева Р. Ф., Ярков В. В.  Семейное право в нотариальной практике // Бюллетень нотариальной практики.  2008.  № 1.  С. 76.</w:t>
      </w:r>
    </w:p>
  </w:footnote>
  <w:footnote w:id="8">
    <w:p>
      <w:pPr>
        <w:pStyle w:val="Footnote"/>
        <w:jc w:val="both"/>
        <w:rPr/>
      </w:pPr>
      <w:r>
        <w:rPr>
          <w:rStyle w:val="FootnoteCharacters"/>
        </w:rPr>
        <w:footnoteRef/>
      </w:r>
      <w:r>
        <w:rPr>
          <w:sz w:val="24"/>
          <w:szCs w:val="24"/>
        </w:rPr>
        <w:t xml:space="preserve"> </w:t>
      </w:r>
      <w:r>
        <w:rPr>
          <w:sz w:val="24"/>
          <w:szCs w:val="24"/>
        </w:rPr>
        <w:t>Ершова Н.И. Вопросы семьи в гражданском праве. - М., 2007. С. 191.</w:t>
      </w:r>
    </w:p>
  </w:footnote>
  <w:footnote w:id="9">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собенности договорного регулирования семейных  имущественных отношений /А. В. Одинцов.//Правоведение. -2008. - № 4. - С. 67 -  72</w:t>
      </w:r>
    </w:p>
  </w:footnote>
  <w:footnote w:id="10">
    <w:p>
      <w:pPr>
        <w:pStyle w:val="Footnote"/>
        <w:jc w:val="both"/>
        <w:rPr/>
      </w:pPr>
      <w:r>
        <w:rPr>
          <w:rStyle w:val="FootnoteCharacters"/>
        </w:rPr>
        <w:footnoteRef/>
      </w:r>
      <w:r>
        <w:rPr>
          <w:sz w:val="24"/>
          <w:szCs w:val="24"/>
        </w:rPr>
        <w:t xml:space="preserve"> </w:t>
      </w:r>
      <w:r>
        <w:rPr>
          <w:sz w:val="24"/>
          <w:szCs w:val="24"/>
        </w:rPr>
        <w:t>Белякова А.М., Ворожейкин Е.М. Советское семейное право. Учебник для студентов юридических институтов. - М., 1974. С. 77.</w:t>
      </w:r>
    </w:p>
  </w:footnote>
  <w:footnote w:id="11">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ечаева A.M. Семейное право: Курс лекций. М.: "Норма" 2008. С. 152.</w:t>
      </w:r>
    </w:p>
  </w:footnote>
  <w:footnote w:id="12">
    <w:p>
      <w:pPr>
        <w:pStyle w:val="Footnote"/>
        <w:jc w:val="both"/>
        <w:rPr/>
      </w:pPr>
      <w:r>
        <w:rPr>
          <w:rStyle w:val="FootnoteCharacters"/>
        </w:rPr>
        <w:footnoteRef/>
      </w:r>
      <w:r>
        <w:rPr>
          <w:sz w:val="24"/>
          <w:szCs w:val="24"/>
        </w:rPr>
        <w:t xml:space="preserve"> </w:t>
      </w:r>
      <w:r>
        <w:rPr>
          <w:sz w:val="24"/>
          <w:szCs w:val="24"/>
        </w:rPr>
        <w:t>Гражданский кодекс Российской Федерации (часть первая) от 30 ноября 1994 г. N 51-ФЗ // СЗ РФ. 1994. N 32.</w:t>
      </w:r>
    </w:p>
  </w:footnote>
  <w:footnote w:id="13">
    <w:p>
      <w:pPr>
        <w:pStyle w:val="Footnote"/>
        <w:rPr/>
      </w:pPr>
      <w:r>
        <w:rPr>
          <w:rStyle w:val="FootnoteCharacters"/>
        </w:rPr>
        <w:footnoteRef/>
      </w:r>
      <w:r>
        <w:rPr>
          <w:sz w:val="24"/>
          <w:szCs w:val="24"/>
        </w:rPr>
        <w:t xml:space="preserve"> </w:t>
      </w:r>
      <w:r>
        <w:rPr>
          <w:sz w:val="24"/>
          <w:szCs w:val="24"/>
        </w:rPr>
        <w:t>Семейный кодекс Российской Федерации от 29 декабря 1995 г. N 223-ФЗ // СЗ РФ. 1996. N 1. Ст. 16.</w:t>
      </w:r>
    </w:p>
  </w:footnote>
  <w:footnote w:id="14">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ецкий А.Д. Теоретико-правовые основы учения о договоре. СПб., 2008. С. 129.</w:t>
      </w:r>
    </w:p>
  </w:footnote>
  <w:footnote w:id="15">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Чашкова С.Ю. Система договорных обязательств в российском семейном праве // Семья и право (к 10-летию принятия Семейного кодекса Российской Федерации): Материалы научно-практической конференции (Москва, 5 - 6 декабря 2005 г.): Сборник / Отв. ред. Л.Ю. Михеева. М., 2008. С. 39 - 40.</w:t>
      </w:r>
    </w:p>
  </w:footnote>
  <w:footnote w:id="16">
    <w:p>
      <w:pPr>
        <w:pStyle w:val="Footnote"/>
        <w:jc w:val="both"/>
        <w:rPr/>
      </w:pPr>
      <w:r>
        <w:rPr>
          <w:rStyle w:val="FootnoteCharacters"/>
        </w:rPr>
        <w:footnoteRef/>
      </w:r>
      <w:r>
        <w:rPr>
          <w:sz w:val="24"/>
          <w:szCs w:val="24"/>
        </w:rPr>
        <w:t xml:space="preserve"> </w:t>
      </w:r>
      <w:r>
        <w:rPr>
          <w:sz w:val="24"/>
          <w:szCs w:val="24"/>
        </w:rPr>
        <w:t>Муратова С.А., Тарсамаева Н.Ю. Семейное право: Учебное пособие. - М., 2009. С. 49.</w:t>
      </w:r>
    </w:p>
  </w:footnote>
  <w:footnote w:id="17">
    <w:p>
      <w:pPr>
        <w:pStyle w:val="Normal"/>
        <w:widowControl/>
        <w:autoSpaceDE w:val="tru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сновы законодательства Российской Федерации о нотариате от 11 февраля 1993 г. N 4462-I // ВСНД РФ и ВС РФ. 1993. N 10. Ст. 357.</w:t>
      </w:r>
    </w:p>
  </w:footnote>
  <w:footnote w:id="18">
    <w:p>
      <w:pPr>
        <w:pStyle w:val="Normal"/>
        <w:shd w:fill="FFFFFF" w:val="clear"/>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Власов Ю.Н., Калинин В.В.  Нотариат. </w:t>
      </w:r>
      <w:r>
        <w:rPr>
          <w:rFonts w:cs="Times New Roman" w:ascii="Times New Roman" w:hAnsi="Times New Roman"/>
          <w:sz w:val="24"/>
          <w:szCs w:val="24"/>
        </w:rPr>
        <w:t>Курс лекций. — М.: Юрайт-М, 2009.  С. 64.</w:t>
      </w:r>
    </w:p>
  </w:footnote>
  <w:footnote w:id="19">
    <w:p>
      <w:pPr>
        <w:pStyle w:val="Footnote"/>
        <w:jc w:val="both"/>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от 11 февраля 1993 г. N 4462-I // ВСНД РФ и ВС РФ. 1993. N 10. Ст. 357.</w:t>
      </w:r>
    </w:p>
  </w:footnote>
  <w:footnote w:id="20">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сильев А.В. Нотариальные действия. М.: "Феникс", 2008. С. 74.</w:t>
      </w:r>
    </w:p>
  </w:footnote>
  <w:footnote w:id="21">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сильев А.В. Нотариальные действия. М.: "Феникс", 2008. С. 99.</w:t>
      </w:r>
    </w:p>
  </w:footnote>
  <w:footnote w:id="22">
    <w:p>
      <w:pPr>
        <w:pStyle w:val="Normal"/>
        <w:widowControl/>
        <w:autoSpaceDE w:val="tru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каз Минюста РФ от 15 марта 2000 г. N 91 "Об утверждении Методических рекомендаций по совершению отдельных видов нотариальных действий нотариусами Российской Федерации"//Бюллетень Министерства Юстиции Российской Федерации, N 4, 2000 г.</w:t>
      </w:r>
    </w:p>
  </w:footnote>
  <w:footnote w:id="23">
    <w:p>
      <w:pPr>
        <w:pStyle w:val="Normal"/>
        <w:widowControl/>
        <w:autoSpaceDE w:val="tru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каз Минюста РФ от 15 марта 2000 г. N 91 "Об утверждении Методических рекомендаций по совершению отдельных видов нотариальных действий нотариусами Российской Федерации"//Бюллетень Министерства Юстиции Российской Федерации, N 4, 2000 г.</w:t>
      </w:r>
    </w:p>
  </w:footnote>
  <w:footnote w:id="24">
    <w:p>
      <w:pPr>
        <w:pStyle w:val="Footnote"/>
        <w:jc w:val="both"/>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от 11 февраля 1993 г. N 4462-I // ВСНД РФ и ВС РФ. 1993. N 10. Ст. 357.</w:t>
      </w:r>
    </w:p>
  </w:footnote>
  <w:footnote w:id="25">
    <w:p>
      <w:pPr>
        <w:pStyle w:val="Footnote"/>
        <w:jc w:val="both"/>
        <w:rPr/>
      </w:pPr>
      <w:r>
        <w:rPr>
          <w:rStyle w:val="FootnoteCharacters"/>
        </w:rPr>
        <w:footnoteRef/>
      </w:r>
      <w:r>
        <w:rPr>
          <w:sz w:val="24"/>
          <w:szCs w:val="24"/>
        </w:rPr>
        <w:t xml:space="preserve"> </w:t>
      </w:r>
      <w:r>
        <w:rPr>
          <w:sz w:val="24"/>
          <w:szCs w:val="24"/>
        </w:rPr>
        <w:t>Семейный кодекс Российской Федерации от 29 декабря 1995 г. N 223-ФЗ // СЗ РФ. 1996. N 1. Ст. 16.</w:t>
      </w:r>
    </w:p>
  </w:footnote>
  <w:footnote w:id="26">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бкин С.А. Владение, пользование и распоряжение имуществом, находящимся в общей совместной собственности супругов. М., 2008. С. 89</w:t>
      </w:r>
    </w:p>
  </w:footnote>
  <w:footnote w:id="27">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йцева Т. И., Галеева Р. Ф., Ярков В. В.  Семейное право в нотариальной практике // Бюллетень нотариальной практики.  2008.  № 1.  С. 49.</w:t>
      </w:r>
    </w:p>
  </w:footnote>
  <w:footnote w:id="28">
    <w:p>
      <w:pPr>
        <w:pStyle w:val="Footnote"/>
        <w:jc w:val="both"/>
        <w:rPr/>
      </w:pPr>
      <w:r>
        <w:rPr>
          <w:rStyle w:val="FootnoteCharacters"/>
        </w:rPr>
        <w:footnoteRef/>
      </w:r>
      <w:r>
        <w:rPr>
          <w:sz w:val="24"/>
          <w:szCs w:val="24"/>
        </w:rPr>
        <w:t xml:space="preserve"> </w:t>
      </w:r>
      <w:r>
        <w:rPr>
          <w:sz w:val="24"/>
          <w:szCs w:val="24"/>
        </w:rPr>
        <w:t>Косова О.Ю. Предмет семейного права и семейного законодательства // Государство и право. - 2008. - № 7. С.22.</w:t>
      </w:r>
    </w:p>
  </w:footnote>
  <w:footnote w:id="29">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еменова С.Т. Порядок совершения нотариальных действий. М.: "Норма", 2008. С. 146.</w:t>
      </w:r>
    </w:p>
  </w:footnote>
  <w:footnote w:id="30">
    <w:p>
      <w:pPr>
        <w:pStyle w:val="Normal"/>
        <w:widowControl/>
        <w:autoSpaceDE w:val="tru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сновы законодательства Российской Федерации о нотариате от 11 февраля 1993 г. N 4462-I // ВСНД РФ и ВС РФ. 1993. N 10. Ст. 357.</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footnote>
  <w:footnote w:id="31">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нгало Б.М., Крашенинников П.В. Брачный договор – М.: Статут, 2008. – С. 28.</w:t>
      </w:r>
    </w:p>
  </w:footnote>
  <w:footnote w:id="32">
    <w:p>
      <w:pPr>
        <w:pStyle w:val="Footnote"/>
        <w:jc w:val="both"/>
        <w:rPr/>
      </w:pPr>
      <w:r>
        <w:rPr>
          <w:rStyle w:val="FootnoteCharacters"/>
        </w:rPr>
        <w:footnoteRef/>
      </w:r>
      <w:r>
        <w:rPr>
          <w:sz w:val="24"/>
          <w:szCs w:val="24"/>
        </w:rPr>
        <w:t xml:space="preserve"> </w:t>
      </w:r>
      <w:r>
        <w:rPr>
          <w:sz w:val="24"/>
          <w:szCs w:val="24"/>
        </w:rPr>
        <w:t>Конституция Российской Федерации (принята на всенародном голосовании 12.12.1993 г.) // Российская газета. – 1993. – 25 декабря. - № 237.</w:t>
      </w:r>
    </w:p>
  </w:footnote>
  <w:footnote w:id="33">
    <w:p>
      <w:pPr>
        <w:pStyle w:val="Footnote"/>
        <w:jc w:val="both"/>
        <w:rPr/>
      </w:pPr>
      <w:r>
        <w:rPr>
          <w:rStyle w:val="FootnoteCharacters"/>
        </w:rPr>
        <w:footnoteRef/>
      </w:r>
      <w:r>
        <w:rPr>
          <w:sz w:val="24"/>
          <w:szCs w:val="24"/>
        </w:rPr>
        <w:t xml:space="preserve"> </w:t>
      </w:r>
      <w:r>
        <w:rPr>
          <w:sz w:val="24"/>
          <w:szCs w:val="24"/>
        </w:rPr>
        <w:t>Гражданский кодекс Российской Федерации (часть первая) от 30 ноября 1994 г. N 51-ФЗ; (часть вторая) от 26 января 1996 г. N 14-ФЗ; (часть третья) от 26 ноября 2001 г. N 146-ФЗ; (часть четвертая) от 18 декабря 2006 г. N 230-ФЗ // СЗ РФ. 1994. N 32.</w:t>
      </w:r>
    </w:p>
  </w:footnote>
  <w:footnote w:id="34">
    <w:p>
      <w:pPr>
        <w:pStyle w:val="Footnote"/>
        <w:jc w:val="both"/>
        <w:rPr/>
      </w:pPr>
      <w:r>
        <w:rPr>
          <w:rStyle w:val="FootnoteCharacters"/>
        </w:rPr>
        <w:footnoteRef/>
      </w:r>
      <w:r>
        <w:rPr>
          <w:sz w:val="24"/>
          <w:szCs w:val="24"/>
        </w:rPr>
        <w:t xml:space="preserve"> </w:t>
      </w:r>
      <w:r>
        <w:rPr>
          <w:sz w:val="24"/>
          <w:szCs w:val="24"/>
        </w:rPr>
        <w:t>Семейный кодекс Российской Федерации от 29 декабря 1995 г. N 223-ФЗ // СЗ РФ. 1996. N 1. Ст. 16.</w:t>
      </w:r>
    </w:p>
  </w:footnote>
  <w:footnote w:id="35">
    <w:p>
      <w:pPr>
        <w:pStyle w:val="Normal"/>
        <w:shd w:fill="FFFFFF" w:val="clear"/>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Власов Ю.Н., Калинин В.В.  Нотариат. </w:t>
      </w:r>
      <w:r>
        <w:rPr>
          <w:rFonts w:cs="Times New Roman" w:ascii="Times New Roman" w:hAnsi="Times New Roman"/>
          <w:sz w:val="24"/>
          <w:szCs w:val="24"/>
        </w:rPr>
        <w:t>Курс лекций. — М.: Юрайт-М, 2009.  С.161.</w:t>
      </w:r>
    </w:p>
  </w:footnote>
  <w:footnote w:id="36">
    <w:p>
      <w:pPr>
        <w:pStyle w:val="Footnote"/>
        <w:jc w:val="both"/>
        <w:rPr/>
      </w:pPr>
      <w:r>
        <w:rPr>
          <w:rStyle w:val="FootnoteCharacters"/>
        </w:rPr>
        <w:footnoteRef/>
      </w:r>
      <w:r>
        <w:rPr>
          <w:sz w:val="24"/>
          <w:szCs w:val="24"/>
        </w:rPr>
        <w:t xml:space="preserve"> </w:t>
      </w:r>
      <w:r>
        <w:rPr>
          <w:sz w:val="24"/>
          <w:szCs w:val="24"/>
        </w:rPr>
        <w:t>Гонгало Б.М., Крашенинников П.В. Брачный договор – М.: Статут, 2008. – С. 26</w:t>
      </w:r>
    </w:p>
  </w:footnote>
  <w:footnote w:id="37">
    <w:p>
      <w:pPr>
        <w:pStyle w:val="Footnote"/>
        <w:jc w:val="both"/>
        <w:rPr/>
      </w:pPr>
      <w:r>
        <w:rPr>
          <w:rStyle w:val="FootnoteCharacters"/>
        </w:rPr>
        <w:footnoteRef/>
      </w:r>
      <w:r>
        <w:rPr>
          <w:sz w:val="24"/>
          <w:szCs w:val="24"/>
        </w:rPr>
        <w:t xml:space="preserve"> </w:t>
      </w:r>
      <w:r>
        <w:rPr>
          <w:sz w:val="24"/>
          <w:szCs w:val="24"/>
        </w:rPr>
        <w:t>Низамиева О.Н., Саккулин Р.А. Брачный договор: актуальные проблемы формирования содержания // Юрист. – 2008. - N 12. С. 23.</w:t>
      </w:r>
    </w:p>
  </w:footnote>
  <w:footnote w:id="38">
    <w:p>
      <w:pPr>
        <w:pStyle w:val="Footnote"/>
        <w:jc w:val="both"/>
        <w:rPr/>
      </w:pPr>
      <w:r>
        <w:rPr>
          <w:rStyle w:val="FootnoteCharacters"/>
        </w:rPr>
        <w:footnoteRef/>
      </w:r>
      <w:r>
        <w:rPr>
          <w:sz w:val="24"/>
          <w:szCs w:val="24"/>
        </w:rPr>
        <w:t xml:space="preserve"> </w:t>
      </w:r>
      <w:r>
        <w:rPr>
          <w:sz w:val="24"/>
          <w:szCs w:val="24"/>
        </w:rPr>
        <w:t>Богатырев Ф.О. К вопросу о существовании обязательств с нематериальным интересом // Журнал российского права. - 2008. - № 1. С. 19.</w:t>
      </w:r>
    </w:p>
  </w:footnote>
  <w:footnote w:id="39">
    <w:p>
      <w:pPr>
        <w:pStyle w:val="Footnote"/>
        <w:jc w:val="both"/>
        <w:rPr/>
      </w:pPr>
      <w:r>
        <w:rPr>
          <w:rStyle w:val="FootnoteCharacters"/>
        </w:rPr>
        <w:footnoteRef/>
      </w:r>
      <w:r>
        <w:rPr>
          <w:sz w:val="24"/>
          <w:szCs w:val="24"/>
        </w:rPr>
        <w:t xml:space="preserve"> </w:t>
      </w:r>
      <w:r>
        <w:rPr>
          <w:sz w:val="24"/>
          <w:szCs w:val="24"/>
        </w:rPr>
        <w:t>Гарин И., Таволжанская А. Оформление прав собственности супругов // Российская юстиция. - 2008. - № 7.</w:t>
      </w:r>
    </w:p>
  </w:footnote>
  <w:footnote w:id="40">
    <w:p>
      <w:pPr>
        <w:pStyle w:val="Footnote"/>
        <w:jc w:val="both"/>
        <w:rPr/>
      </w:pPr>
      <w:r>
        <w:rPr>
          <w:rStyle w:val="FootnoteCharacters"/>
        </w:rPr>
        <w:footnoteRef/>
      </w:r>
      <w:r>
        <w:rPr>
          <w:sz w:val="24"/>
          <w:szCs w:val="24"/>
        </w:rPr>
        <w:t xml:space="preserve"> </w:t>
      </w:r>
      <w:r>
        <w:rPr>
          <w:sz w:val="24"/>
          <w:szCs w:val="24"/>
        </w:rPr>
        <w:t>Сосипатрова Н.Е. Брачный договор: правовая природа, содержание, прекращение // Государство и право. - 2008. - № 3.</w:t>
      </w:r>
    </w:p>
  </w:footnote>
  <w:footnote w:id="41">
    <w:p>
      <w:pPr>
        <w:pStyle w:val="Footnote"/>
        <w:jc w:val="both"/>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от 11 февраля 1993 г. N 4462-I // ВСНД РФ и ВС РФ. 1993. N 10. Ст. 357.</w:t>
      </w:r>
    </w:p>
  </w:footnote>
  <w:footnote w:id="42">
    <w:p>
      <w:pPr>
        <w:pStyle w:val="Footnote"/>
        <w:jc w:val="both"/>
        <w:rPr/>
      </w:pPr>
      <w:r>
        <w:rPr>
          <w:rStyle w:val="FootnoteCharacters"/>
        </w:rPr>
        <w:footnoteRef/>
      </w:r>
      <w:r>
        <w:rPr>
          <w:sz w:val="24"/>
          <w:szCs w:val="24"/>
        </w:rPr>
        <w:t xml:space="preserve"> </w:t>
      </w:r>
      <w:r>
        <w:rPr>
          <w:sz w:val="24"/>
          <w:szCs w:val="24"/>
        </w:rPr>
        <w:t>Максимович Л.Б. Брачный контракт. Комментарии. Разъяснения. М., 2007. С.32.</w:t>
      </w:r>
    </w:p>
  </w:footnote>
  <w:footnote w:id="43">
    <w:p>
      <w:pPr>
        <w:pStyle w:val="Footnote"/>
        <w:jc w:val="both"/>
        <w:rPr/>
      </w:pPr>
      <w:r>
        <w:rPr>
          <w:rStyle w:val="FootnoteCharacters"/>
        </w:rPr>
        <w:footnoteRef/>
      </w:r>
      <w:r>
        <w:rPr>
          <w:sz w:val="24"/>
          <w:szCs w:val="24"/>
        </w:rPr>
        <w:t xml:space="preserve"> </w:t>
      </w:r>
      <w:r>
        <w:rPr>
          <w:sz w:val="24"/>
          <w:szCs w:val="24"/>
        </w:rPr>
        <w:t>Нечаева А.М. Семейное право: Курс лекций. М., 2008. С.138.</w:t>
      </w:r>
    </w:p>
  </w:footnote>
  <w:footnote w:id="44">
    <w:p>
      <w:pPr>
        <w:pStyle w:val="Footnote"/>
        <w:jc w:val="both"/>
        <w:rPr/>
      </w:pPr>
      <w:r>
        <w:rPr>
          <w:rStyle w:val="FootnoteCharacters"/>
        </w:rPr>
        <w:footnoteRef/>
      </w:r>
      <w:r>
        <w:rPr>
          <w:sz w:val="24"/>
          <w:szCs w:val="24"/>
        </w:rPr>
        <w:t xml:space="preserve"> </w:t>
      </w:r>
      <w:r>
        <w:rPr>
          <w:sz w:val="24"/>
          <w:szCs w:val="24"/>
        </w:rPr>
        <w:t>Применение гражданского законодательства в нотариальной практике/ Отв. ред. И.Ф. Качур. Красноярск, 1997. С.44.</w:t>
      </w:r>
    </w:p>
  </w:footnote>
  <w:footnote w:id="45">
    <w:p>
      <w:pPr>
        <w:pStyle w:val="Normal"/>
        <w:shd w:fill="FFFFFF" w:val="clear"/>
        <w:tabs>
          <w:tab w:val="clear" w:pos="708"/>
          <w:tab w:val="left" w:pos="0" w:leader="none"/>
          <w:tab w:val="left" w:pos="120" w:leader="none"/>
        </w:tabs>
        <w:ind w:left="11"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sz w:val="24"/>
          <w:szCs w:val="24"/>
        </w:rPr>
        <w:t xml:space="preserve">Мурадян Э. М. </w:t>
      </w:r>
      <w:r>
        <w:rPr>
          <w:rFonts w:cs="Times New Roman" w:ascii="Times New Roman" w:hAnsi="Times New Roman"/>
          <w:spacing w:val="-5"/>
          <w:sz w:val="24"/>
          <w:szCs w:val="24"/>
        </w:rPr>
        <w:t xml:space="preserve">Домашняя юридическая </w:t>
      </w:r>
      <w:r>
        <w:rPr>
          <w:rFonts w:cs="Times New Roman" w:ascii="Times New Roman" w:hAnsi="Times New Roman"/>
          <w:sz w:val="24"/>
          <w:szCs w:val="24"/>
        </w:rPr>
        <w:t>энциклопедия. Брак. Развод. М., 2008. С. 545—547.</w:t>
      </w:r>
    </w:p>
  </w:footnote>
  <w:footnote w:id="46">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йцева Т.И. Глава 7 "Удостоверение договоров об отчуждении недвижимого имущества" // Настольная книга нотариуса. М., 2008. Т. 1. С. 295.</w:t>
      </w:r>
    </w:p>
  </w:footnote>
  <w:footnote w:id="47">
    <w:p>
      <w:pPr>
        <w:pStyle w:val="Footnote"/>
        <w:jc w:val="both"/>
        <w:rPr/>
      </w:pPr>
      <w:r>
        <w:rPr>
          <w:rStyle w:val="FootnoteCharacters"/>
        </w:rPr>
        <w:footnoteRef/>
      </w:r>
      <w:r>
        <w:rPr>
          <w:sz w:val="24"/>
          <w:szCs w:val="24"/>
        </w:rPr>
        <w:t xml:space="preserve"> </w:t>
      </w:r>
      <w:r>
        <w:rPr>
          <w:sz w:val="24"/>
          <w:szCs w:val="24"/>
        </w:rPr>
        <w:t>Чефранова Е.А.Сделки, заключаемые супругами // Юридический мир. - 2008. - № 12. С.31.</w:t>
      </w:r>
    </w:p>
  </w:footnote>
  <w:footnote w:id="48">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йцева Т. И., Галеева Р. Ф., Ярков В. В.  Семейное право в нотариальной практике // Бюллетень нотариальной практики.  2008.  № 1.  С. 56.</w:t>
      </w:r>
    </w:p>
  </w:footnote>
  <w:footnote w:id="49">
    <w:p>
      <w:pPr>
        <w:pStyle w:val="Footnote"/>
        <w:jc w:val="both"/>
        <w:rPr/>
      </w:pPr>
      <w:r>
        <w:rPr>
          <w:rStyle w:val="FootnoteCharacters"/>
        </w:rPr>
        <w:footnoteRef/>
      </w:r>
      <w:r>
        <w:rPr>
          <w:sz w:val="24"/>
          <w:szCs w:val="24"/>
        </w:rPr>
        <w:t xml:space="preserve"> </w:t>
      </w:r>
      <w:r>
        <w:rPr>
          <w:sz w:val="24"/>
          <w:szCs w:val="24"/>
        </w:rPr>
        <w:t>Косова О.Ю. Предмет семейного права и семейного законодательства // Государство и право. - 2008. - № 7. С. 201.</w:t>
      </w:r>
    </w:p>
  </w:footnote>
  <w:footnote w:id="50">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итаренко Е.П. Понятие и характеристика соглашений в семейном праве // Семейное и жилищное право. 2008. N 2. С. 93.</w:t>
      </w:r>
    </w:p>
  </w:footnote>
  <w:footnote w:id="51">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токольская М. В. Семейное право. - М., 2008. С. 33.</w:t>
      </w:r>
    </w:p>
  </w:footnote>
  <w:footnote w:id="52">
    <w:p>
      <w:pPr>
        <w:pStyle w:val="Footnote"/>
        <w:jc w:val="both"/>
        <w:rPr/>
      </w:pPr>
      <w:r>
        <w:rPr>
          <w:rStyle w:val="FootnoteCharacters"/>
        </w:rPr>
        <w:footnoteRef/>
      </w:r>
      <w:r>
        <w:rPr>
          <w:sz w:val="24"/>
          <w:szCs w:val="24"/>
        </w:rPr>
        <w:t xml:space="preserve"> </w:t>
      </w:r>
      <w:r>
        <w:rPr>
          <w:sz w:val="24"/>
          <w:szCs w:val="24"/>
        </w:rPr>
        <w:t>Семейный кодекс Российской Федерации от 29 декабря 1995 г. N 223-ФЗ // СЗ РФ. 1996. N 1. Ст. 16.</w:t>
      </w:r>
    </w:p>
  </w:footnote>
  <w:footnote w:id="53">
    <w:p>
      <w:pPr>
        <w:pStyle w:val="Footnote"/>
        <w:jc w:val="both"/>
        <w:rPr/>
      </w:pPr>
      <w:r>
        <w:rPr>
          <w:rStyle w:val="FootnoteCharacters"/>
        </w:rPr>
        <w:footnoteRef/>
      </w:r>
      <w:r>
        <w:rPr>
          <w:sz w:val="24"/>
          <w:szCs w:val="24"/>
        </w:rPr>
        <w:t xml:space="preserve"> </w:t>
      </w:r>
      <w:r>
        <w:rPr>
          <w:sz w:val="24"/>
          <w:szCs w:val="24"/>
        </w:rPr>
        <w:t>Гражданское право. Т. 3 / Под ред. А.П. Сергеева, Ю.К. Толстого. М.: Проспект, 1999. С. 484.</w:t>
      </w:r>
    </w:p>
  </w:footnote>
  <w:footnote w:id="54">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итаренко Е.П. Понятие и характеристика соглашений в семейном праве // Семейное и жилищное право. 2008. N 2. С. 29.</w:t>
      </w:r>
    </w:p>
  </w:footnote>
  <w:footnote w:id="55">
    <w:p>
      <w:pPr>
        <w:pStyle w:val="Footnote"/>
        <w:jc w:val="both"/>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от 11 февраля 1993 г. N 4462-I // ВСНД РФ и ВС РФ. 1993. N 10. Ст. 357</w:t>
      </w:r>
    </w:p>
  </w:footnote>
  <w:footnote w:id="56">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каз Минюста РФ от 15 марта 2000 г. N 91 "Об утверждении Методических рекомендаций по совершению отдельных видов нотариальных действий нотариусами Российской Федерации"//Бюллетень Министерства Юстиции Российской Федерации, N 4, 2000 г.</w:t>
      </w:r>
    </w:p>
  </w:footnote>
  <w:footnote w:id="57">
    <w:p>
      <w:pPr>
        <w:pStyle w:val="Footnote"/>
        <w:jc w:val="both"/>
        <w:rPr/>
      </w:pPr>
      <w:r>
        <w:rPr>
          <w:rStyle w:val="FootnoteCharacters"/>
        </w:rPr>
        <w:footnoteRef/>
      </w:r>
      <w:r>
        <w:rPr>
          <w:sz w:val="24"/>
          <w:szCs w:val="24"/>
        </w:rPr>
        <w:t xml:space="preserve"> </w:t>
      </w:r>
      <w:r>
        <w:rPr>
          <w:sz w:val="24"/>
          <w:szCs w:val="24"/>
        </w:rPr>
        <w:t>Семейный кодекс Российской Федерации от 29 декабря 1995 г. N 223-ФЗ // СЗ РФ. 1996. N 1. Ст. 16.</w:t>
      </w:r>
    </w:p>
  </w:footnote>
  <w:footnote w:id="58">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нчаренко Е.В. Соглашения об уплате алиментов: правовая природа, соотношение с иными договорами // Семейное и жилищное право. 2008. № 3. С.21.</w:t>
      </w:r>
    </w:p>
  </w:footnote>
  <w:footnote w:id="59">
    <w:p>
      <w:pPr>
        <w:pStyle w:val="Footnote"/>
        <w:jc w:val="both"/>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от 11 февраля 1993 г. N 4462-I // ВСНД РФ и ВС РФ. 1993. N 10. Ст. 357.</w:t>
      </w:r>
    </w:p>
  </w:footnote>
  <w:footnote w:id="60">
    <w:p>
      <w:pPr>
        <w:pStyle w:val="Footnote"/>
        <w:jc w:val="both"/>
        <w:rPr/>
      </w:pPr>
      <w:r>
        <w:rPr>
          <w:rStyle w:val="FootnoteCharacters"/>
        </w:rPr>
        <w:footnoteRef/>
      </w:r>
      <w:r>
        <w:rPr>
          <w:sz w:val="24"/>
          <w:szCs w:val="24"/>
        </w:rPr>
        <w:t xml:space="preserve"> </w:t>
      </w:r>
      <w:r>
        <w:rPr>
          <w:sz w:val="24"/>
          <w:szCs w:val="24"/>
        </w:rPr>
        <w:t>Чефранова Е.А. Имущественные отношения в российской семье. - М, 2007. С.109.</w:t>
      </w:r>
    </w:p>
  </w:footnote>
  <w:footnote w:id="61">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ий процессуальный кодекс РФ от 14 ноября 2002 г. N 138-ФЗ // СЗ РФ. 2002. N 46. Ст. 4532.</w:t>
      </w:r>
    </w:p>
  </w:footnote>
  <w:footnote w:id="62">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сова О.Ю. Семейно-правовое регулирование отношений по предоставлению содержания членам семьи: Автореф. дис. ... д-ра юрид. наук. - М., 2008. С.64.</w:t>
      </w:r>
    </w:p>
  </w:footnote>
  <w:footnote w:id="63">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русина Н.Н. Семейное право. Учебное пособие. - М., 2009. С.98.</w:t>
      </w:r>
    </w:p>
  </w:footnote>
  <w:footnote w:id="64">
    <w:p>
      <w:pPr>
        <w:pStyle w:val="Footnote"/>
        <w:rPr/>
      </w:pPr>
      <w:r>
        <w:rPr>
          <w:rStyle w:val="FootnoteCharacters"/>
        </w:rPr>
        <w:footnoteRef/>
      </w:r>
      <w:r>
        <w:rPr/>
        <w:t xml:space="preserve"> </w:t>
      </w:r>
      <w:r>
        <w:rPr>
          <w:sz w:val="24"/>
          <w:szCs w:val="24"/>
        </w:rPr>
        <w:t>Семейный кодекс Российской Федерации от 29 декабря 1995 г. N 223-ФЗ // СЗ РФ. 1996. N 1. Ст. 16.</w:t>
      </w:r>
    </w:p>
  </w:footnote>
  <w:footnote w:id="65">
    <w:p>
      <w:pPr>
        <w:pStyle w:val="Footnote"/>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от 11 февраля 1993 г. N 4462-I // ВСНД РФ и ВС РФ. 1993. N 10. Ст. 357.</w:t>
      </w:r>
    </w:p>
  </w:footnote>
  <w:footnote w:id="66">
    <w:p>
      <w:pPr>
        <w:pStyle w:val="Footnote"/>
        <w:jc w:val="both"/>
        <w:rPr/>
      </w:pPr>
      <w:r>
        <w:rPr>
          <w:rStyle w:val="FootnoteCharacters"/>
        </w:rPr>
        <w:footnoteRef/>
      </w:r>
      <w:r>
        <w:rPr>
          <w:sz w:val="24"/>
          <w:szCs w:val="24"/>
        </w:rPr>
        <w:t xml:space="preserve"> </w:t>
      </w:r>
      <w:r>
        <w:rPr>
          <w:sz w:val="24"/>
          <w:szCs w:val="24"/>
        </w:rPr>
        <w:t>Федеральный закон от 21 июля 1997 г. N 122-ФЗ "О государственной регистрации прав на недвижимое имущество и сделок с ним" // СЗ РФ. 1997. N 30. Ст. 3594.</w:t>
      </w:r>
    </w:p>
  </w:footnote>
  <w:footnote w:id="67">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Чефранова Е.А.Сделки, заключаемые супругами // Юридический мир. - 2008. - № 12. С.21.</w:t>
      </w:r>
    </w:p>
    <w:p>
      <w:pPr>
        <w:pStyle w:val="Normal"/>
        <w:ind w:hanging="0"/>
        <w:rPr>
          <w:rFonts w:ascii="Times New Roman" w:hAnsi="Times New Roman" w:cs="Times New Roman"/>
          <w:sz w:val="24"/>
          <w:szCs w:val="24"/>
        </w:rPr>
      </w:pPr>
      <w:r>
        <w:rPr>
          <w:rFonts w:cs="Times New Roman" w:ascii="Times New Roman" w:hAnsi="Times New Roman"/>
          <w:sz w:val="24"/>
          <w:szCs w:val="24"/>
        </w:rPr>
      </w:r>
    </w:p>
  </w:footnote>
  <w:footnote w:id="68">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йцева Т.И. Глава 7 "Удостоверение договоров об отчуждении недвижимого имущества" // Настольная книга нотариуса. М., 2008. Т. 1. С. 295.</w:t>
      </w:r>
    </w:p>
  </w:footnote>
  <w:footnote w:id="69">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уратова С.А., Тарсамаева Н.Ю. Семейное право: Учебное пособие. - М., 2009. С. 143.</w:t>
      </w:r>
    </w:p>
  </w:footnote>
  <w:footnote w:id="70">
    <w:p>
      <w:pPr>
        <w:pStyle w:val="Footnote"/>
        <w:jc w:val="both"/>
        <w:rPr/>
      </w:pPr>
      <w:r>
        <w:rPr>
          <w:rStyle w:val="FootnoteCharacters"/>
        </w:rPr>
        <w:footnoteRef/>
      </w:r>
      <w:r>
        <w:rPr>
          <w:sz w:val="24"/>
          <w:szCs w:val="24"/>
        </w:rPr>
        <w:t xml:space="preserve"> </w:t>
      </w:r>
      <w:r>
        <w:rPr>
          <w:sz w:val="24"/>
          <w:szCs w:val="24"/>
        </w:rPr>
        <w:t>Косова О.Ю. Предмет семейного права и семейного законодательства // Государство и право. - 2008. - № 7. С. 20.</w:t>
      </w:r>
    </w:p>
  </w:footnote>
  <w:footnote w:id="71">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русина Н.Н. Семейное право. Учебное пособие. - М., 2009. С.201.</w:t>
      </w:r>
    </w:p>
  </w:footnote>
  <w:footnote w:id="72">
    <w:p>
      <w:pPr>
        <w:pStyle w:val="Footnote"/>
        <w:jc w:val="both"/>
        <w:rPr/>
      </w:pPr>
      <w:r>
        <w:rPr>
          <w:rStyle w:val="FootnoteCharacters"/>
        </w:rPr>
        <w:footnoteRef/>
      </w:r>
      <w:r>
        <w:rPr>
          <w:sz w:val="24"/>
          <w:szCs w:val="24"/>
        </w:rPr>
        <w:t xml:space="preserve"> </w:t>
      </w:r>
      <w:r>
        <w:rPr>
          <w:sz w:val="24"/>
          <w:szCs w:val="24"/>
        </w:rPr>
        <w:t>Данилин В.И., Реутов С.И. Юридические факты в семейном праве. Свердловск, 2008. С. 59.</w:t>
      </w:r>
    </w:p>
  </w:footnote>
  <w:footnote w:id="73">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ецкий А.Д. Теоретико-правовые основы учения о договоре. СПб., 2008. С. 136.</w:t>
      </w:r>
    </w:p>
  </w:footnote>
  <w:footnote w:id="74">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изамиева О.Н. Актуальные проблемы договорного права в семейных отношениях// Цивилистические записки: Проблемы кодификации гражданского законодательства в Российской Федерации. Вып. 5 / под науч. ред. В.А. Рыбакова, А.Я. Гришко. М., 2008. С. 113.</w:t>
      </w:r>
    </w:p>
  </w:footnote>
  <w:footnote w:id="75">
    <w:p>
      <w:pPr>
        <w:pStyle w:val="Footnote"/>
        <w:jc w:val="both"/>
        <w:rPr/>
      </w:pPr>
      <w:r>
        <w:rPr>
          <w:rStyle w:val="FootnoteCharacters"/>
        </w:rPr>
        <w:footnoteRef/>
      </w:r>
      <w:r>
        <w:rPr>
          <w:sz w:val="24"/>
          <w:szCs w:val="24"/>
        </w:rPr>
        <w:t xml:space="preserve"> </w:t>
      </w:r>
      <w:r>
        <w:rPr>
          <w:sz w:val="24"/>
          <w:szCs w:val="24"/>
        </w:rPr>
        <w:t>Бабкин С.А. Владение, пользование и распоряжение имуществом, находящимся в общей совместной собственности супругов. М., 2008. С. 39</w:t>
      </w:r>
    </w:p>
  </w:footnote>
  <w:footnote w:id="76">
    <w:p>
      <w:pPr>
        <w:pStyle w:val="Footnote"/>
        <w:jc w:val="both"/>
        <w:rPr/>
      </w:pPr>
      <w:r>
        <w:rPr>
          <w:rStyle w:val="FootnoteCharacters"/>
        </w:rPr>
        <w:footnoteRef/>
      </w:r>
      <w:r>
        <w:rPr>
          <w:sz w:val="24"/>
          <w:szCs w:val="24"/>
        </w:rPr>
        <w:t xml:space="preserve"> </w:t>
      </w:r>
      <w:r>
        <w:rPr>
          <w:sz w:val="24"/>
          <w:szCs w:val="24"/>
        </w:rPr>
        <w:t>Чефранова Е.А.Сделки, заключаемые супругами // Юридический мир. - 2008. - № 12. С.11.</w:t>
      </w:r>
    </w:p>
  </w:footnote>
  <w:footnote w:id="77">
    <w:p>
      <w:pPr>
        <w:pStyle w:val="Footnote"/>
        <w:jc w:val="both"/>
        <w:rPr/>
      </w:pPr>
      <w:r>
        <w:rPr>
          <w:rStyle w:val="FootnoteCharacters"/>
        </w:rPr>
        <w:footnoteRef/>
      </w:r>
      <w:r>
        <w:rPr>
          <w:sz w:val="24"/>
          <w:szCs w:val="24"/>
        </w:rPr>
        <w:t xml:space="preserve"> </w:t>
      </w:r>
      <w:r>
        <w:rPr>
          <w:sz w:val="24"/>
          <w:szCs w:val="24"/>
        </w:rPr>
        <w:t>Договорное регулирование имущественных отношений в семье. М., 2008. С. 64.</w:t>
      </w:r>
    </w:p>
  </w:footnote>
  <w:footnote w:id="78">
    <w:p>
      <w:pPr>
        <w:pStyle w:val="Footnote"/>
        <w:jc w:val="both"/>
        <w:rPr/>
      </w:pPr>
      <w:r>
        <w:rPr>
          <w:rStyle w:val="FootnoteCharacters"/>
        </w:rPr>
        <w:footnoteRef/>
      </w:r>
      <w:r>
        <w:rPr>
          <w:sz w:val="24"/>
          <w:szCs w:val="24"/>
        </w:rPr>
        <w:t xml:space="preserve"> </w:t>
      </w:r>
      <w:r>
        <w:rPr>
          <w:sz w:val="24"/>
          <w:szCs w:val="24"/>
        </w:rPr>
        <w:t>Титаренко Е.П. Понятие и характеристика соглашений в семейном праве // Семейное и жилищное право. 2008. N 2. С. 18.</w:t>
      </w:r>
    </w:p>
  </w:footnote>
  <w:footnote w:id="79">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Гражданское право. Учебник. Ч.3 / Под ред. А.П. Сергеева, Ю.К. Толстого. - М., 2008. </w:t>
      </w:r>
    </w:p>
  </w:footnote>
  <w:footnote w:id="80">
    <w:p>
      <w:pPr>
        <w:pStyle w:val="Footnote"/>
        <w:jc w:val="both"/>
        <w:rPr/>
      </w:pPr>
      <w:r>
        <w:rPr>
          <w:rStyle w:val="FootnoteCharacters"/>
        </w:rPr>
        <w:footnoteRef/>
      </w:r>
      <w:r>
        <w:rPr>
          <w:sz w:val="24"/>
          <w:szCs w:val="24"/>
        </w:rPr>
        <w:t xml:space="preserve"> </w:t>
      </w:r>
      <w:r>
        <w:rPr>
          <w:sz w:val="24"/>
          <w:szCs w:val="24"/>
        </w:rPr>
        <w:t>Косова О.Ю. Понятие и виды алиментных обязательств // Гражданско-правовые обязательства: вопросы теории и практики. Владивосток, 2008.</w:t>
      </w:r>
    </w:p>
  </w:footnote>
  <w:footnote w:id="81">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Чашкова С.Ю. Система договорных обязательств в российском семейном праве // Семья и право (к 10-летию принятия Семейного кодекса Российской Федерации): Материалы научно-практической конференции (Москва, 5 - 6 декабря 2005 г.): Сборник/Отв. ред. Л.Ю. Михеева. М., 2008. С. 47.</w:t>
      </w:r>
    </w:p>
  </w:footnote>
  <w:footnote w:id="82">
    <w:p>
      <w:pPr>
        <w:pStyle w:val="Footnote"/>
        <w:jc w:val="both"/>
        <w:rPr/>
      </w:pPr>
      <w:r>
        <w:rPr>
          <w:rStyle w:val="FootnoteCharacters"/>
        </w:rPr>
        <w:footnoteRef/>
      </w:r>
      <w:r>
        <w:rPr>
          <w:sz w:val="24"/>
          <w:szCs w:val="24"/>
        </w:rPr>
        <w:t xml:space="preserve"> </w:t>
      </w:r>
      <w:r>
        <w:rPr>
          <w:sz w:val="24"/>
          <w:szCs w:val="24"/>
        </w:rPr>
        <w:t>Муратова С.А., Тарсамаева Н.Ю. Семейное право: Учебное пособие. - М., 2009. С.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color w:val="333399"/>
      <w:u w:val="none"/>
    </w:rPr>
  </w:style>
  <w:style w:type="character" w:styleId="WW8Num12z1">
    <w:name w:val="WW8Num12z1"/>
    <w:qFormat/>
    <w:rPr>
      <w:rFonts w:cs="Times New Roman"/>
    </w:rPr>
  </w:style>
  <w:style w:type="character" w:styleId="WW8Num13z0">
    <w:name w:val="WW8Num13z0"/>
    <w:qFormat/>
    <w:rPr>
      <w:rFonts w:ascii="Times New Roman" w:hAnsi="Times New Roman" w:cs="Times New Roman"/>
      <w:i w:val="false"/>
      <w:color w:val="333399"/>
      <w:sz w:val="22"/>
      <w:szCs w:val="22"/>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Arial" w:hAnsi="Arial" w:cs="Arial"/>
      <w:i w:val="false"/>
      <w:color w:val="333399"/>
      <w:sz w:val="24"/>
      <w:u w:val="none"/>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Style14">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lang w:val="en-US"/>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b/>
      <w:sz w:val="20"/>
      <w:szCs w:val="20"/>
      <w:lang w:val="en-US" w:bidi="ar-SA"/>
    </w:rPr>
  </w:style>
  <w:style w:type="character" w:styleId="Style17">
    <w:name w:val="Текст сноски Знак"/>
    <w:qFormat/>
    <w:rPr>
      <w:rFonts w:ascii="Times New Roman" w:hAnsi="Times New Roman" w:cs="Times New Roman"/>
      <w:sz w:val="20"/>
      <w:szCs w:val="20"/>
      <w:lang w:val="en-US" w:bidi="ar-SA"/>
    </w:rPr>
  </w:style>
  <w:style w:type="character" w:styleId="3">
    <w:name w:val="Основной текст с отступом 3 Знак"/>
    <w:qFormat/>
    <w:rPr>
      <w:rFonts w:ascii="Arial" w:hAnsi="Arial" w:cs="Arial"/>
      <w:sz w:val="16"/>
      <w:szCs w:val="16"/>
      <w:lang w:val="en-US"/>
    </w:rPr>
  </w:style>
  <w:style w:type="character" w:styleId="Style18">
    <w:name w:val="Текст концевой сноски Знак"/>
    <w:qFormat/>
    <w:rPr>
      <w:rFonts w:ascii="Arial" w:hAnsi="Arial" w:cs="Arial"/>
      <w:sz w:val="20"/>
      <w:szCs w:val="20"/>
      <w:lang w:val="en-US"/>
    </w:rPr>
  </w:style>
  <w:style w:type="character" w:styleId="EndnoteCharacters">
    <w:name w:val="Endnote Characters"/>
    <w:qFormat/>
    <w:rPr>
      <w:rFonts w:cs="Times New Roman"/>
      <w:vertAlign w:val="superscript"/>
    </w:rPr>
  </w:style>
  <w:style w:type="character" w:styleId="Style19">
    <w:name w:val="Подзаголовок Знак"/>
    <w:qFormat/>
    <w:rPr>
      <w:rFonts w:ascii="Cambria" w:hAnsi="Cambria" w:cs="Times New Roman"/>
      <w:sz w:val="24"/>
      <w:szCs w:val="24"/>
    </w:rPr>
  </w:style>
  <w:style w:type="character" w:styleId="FR21">
    <w:name w:val="FR2 Знак1"/>
    <w:qFormat/>
    <w:rPr>
      <w:rFonts w:ascii="Arial" w:hAnsi="Arial" w:cs="Arial"/>
      <w:b/>
      <w:bCs/>
      <w:sz w:val="40"/>
      <w:szCs w:val="4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ind w:hanging="0"/>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suppressAutoHyphens w:val="true"/>
      <w:ind w:hanging="0"/>
      <w:jc w:val="left"/>
    </w:pPr>
    <w:rPr>
      <w:rFonts w:ascii="Times New Roman" w:hAnsi="Times New Roman" w:cs="Times New Roman"/>
    </w:rPr>
  </w:style>
  <w:style w:type="paragraph" w:styleId="31">
    <w:name w:val="Основной текст с отступом 3"/>
    <w:basedOn w:val="Normal"/>
    <w:qFormat/>
    <w:pPr>
      <w:spacing w:before="0" w:after="120"/>
      <w:ind w:left="283" w:firstLine="720"/>
    </w:pPr>
    <w:rPr>
      <w:sz w:val="16"/>
      <w:szCs w:val="16"/>
    </w:rPr>
  </w:style>
  <w:style w:type="paragraph" w:styleId="Style20">
    <w:name w:val="Абзац списка"/>
    <w:basedOn w:val="Normal"/>
    <w:qFormat/>
    <w:pPr>
      <w:spacing w:before="0" w:after="0"/>
      <w:ind w:left="720" w:firstLine="720"/>
      <w:contextualSpacing/>
    </w:pPr>
    <w:rPr/>
  </w:style>
  <w:style w:type="paragraph" w:styleId="Endnote">
    <w:name w:val="Endnote Text"/>
    <w:basedOn w:val="Normal"/>
    <w:pPr/>
    <w:rPr/>
  </w:style>
  <w:style w:type="paragraph" w:styleId="Style21">
    <w:name w:val="Таблицы (моноширинный)"/>
    <w:basedOn w:val="Normal"/>
    <w:next w:val="Normal"/>
    <w:qFormat/>
    <w:pPr>
      <w:ind w:hanging="0"/>
    </w:pPr>
    <w:rPr>
      <w:rFonts w:ascii="Courier New" w:hAnsi="Courier New" w:cs="Courier New"/>
      <w:sz w:val="26"/>
      <w:szCs w:val="26"/>
    </w:rPr>
  </w:style>
  <w:style w:type="paragraph" w:styleId="Style22">
    <w:name w:val="Заголовок статьи"/>
    <w:basedOn w:val="Normal"/>
    <w:next w:val="Normal"/>
    <w:qFormat/>
    <w:pPr>
      <w:ind w:left="1612" w:hanging="892"/>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FR2">
    <w:name w:val="FR2"/>
    <w:qFormat/>
    <w:pPr>
      <w:widowControl w:val="false"/>
      <w:autoSpaceDE w:val="false"/>
      <w:bidi w:val="0"/>
      <w:spacing w:before="580" w:after="0"/>
      <w:jc w:val="center"/>
    </w:pPr>
    <w:rPr>
      <w:rFonts w:ascii="Arial" w:hAnsi="Arial" w:eastAsia="Times New Roman" w:cs="Arial"/>
      <w:b/>
      <w:bCs/>
      <w:color w:val="auto"/>
      <w:sz w:val="40"/>
      <w:szCs w:val="4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8:00Z</dcterms:created>
  <dc:creator>RWT</dc:creator>
  <dc:description/>
  <cp:keywords/>
  <dc:language>en-US</dc:language>
  <cp:lastModifiedBy>SYSTEM</cp:lastModifiedBy>
  <cp:lastPrinted>2010-03-14T16:25:00Z</cp:lastPrinted>
  <dcterms:modified xsi:type="dcterms:W3CDTF">2011-09-24T15:58:00Z</dcterms:modified>
  <cp:revision>2</cp:revision>
  <dc:subject/>
  <dc:title>ДИПЛОМНАЯ РАБОТА</dc:title>
</cp:coreProperties>
</file>