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tabs>
          <w:tab w:val="clear" w:pos="708"/>
          <w:tab w:val="left" w:pos="993" w:leader="none"/>
        </w:tabs>
        <w:spacing w:lineRule="auto" w:line="360" w:before="0" w:after="0"/>
        <w:ind w:firstLine="709"/>
        <w:jc w:val="both"/>
        <w:rPr>
          <w:b/>
          <w:b/>
          <w:bCs/>
          <w:sz w:val="28"/>
          <w:szCs w:val="28"/>
          <w:lang w:val="en-US"/>
        </w:rPr>
      </w:pPr>
      <w:r>
        <w:rPr>
          <w:b/>
          <w:bCs/>
          <w:sz w:val="28"/>
          <w:szCs w:val="28"/>
          <w:lang w:val="en-US"/>
        </w:rPr>
      </w:r>
    </w:p>
    <w:p>
      <w:pPr>
        <w:pStyle w:val="Style15"/>
        <w:widowControl w:val="false"/>
        <w:tabs>
          <w:tab w:val="clear" w:pos="708"/>
          <w:tab w:val="left" w:pos="993" w:leader="none"/>
        </w:tabs>
        <w:spacing w:lineRule="auto" w:line="360" w:before="0" w:after="0"/>
        <w:ind w:firstLine="709"/>
        <w:jc w:val="both"/>
        <w:rPr>
          <w:b/>
          <w:b/>
          <w:bCs/>
          <w:sz w:val="28"/>
          <w:szCs w:val="28"/>
          <w:lang w:val="en-US"/>
        </w:rPr>
      </w:pPr>
      <w:r>
        <w:rPr>
          <w:b/>
          <w:bCs/>
          <w:sz w:val="28"/>
          <w:szCs w:val="28"/>
          <w:lang w:val="en-US"/>
        </w:rPr>
      </w:r>
    </w:p>
    <w:p>
      <w:pPr>
        <w:pStyle w:val="Style15"/>
        <w:widowControl w:val="false"/>
        <w:tabs>
          <w:tab w:val="clear" w:pos="708"/>
          <w:tab w:val="left" w:pos="993" w:leader="none"/>
        </w:tabs>
        <w:spacing w:lineRule="auto" w:line="360" w:before="0" w:after="0"/>
        <w:ind w:firstLine="709"/>
        <w:jc w:val="both"/>
        <w:rPr>
          <w:b/>
          <w:b/>
          <w:bCs/>
          <w:sz w:val="28"/>
          <w:szCs w:val="28"/>
          <w:lang w:val="en-US"/>
        </w:rPr>
      </w:pPr>
      <w:r>
        <w:rPr>
          <w:b/>
          <w:bCs/>
          <w:sz w:val="28"/>
          <w:szCs w:val="28"/>
          <w:lang w:val="en-US"/>
        </w:rPr>
      </w:r>
    </w:p>
    <w:p>
      <w:pPr>
        <w:pStyle w:val="Style15"/>
        <w:widowControl w:val="false"/>
        <w:tabs>
          <w:tab w:val="clear" w:pos="708"/>
          <w:tab w:val="left" w:pos="993" w:leader="none"/>
        </w:tabs>
        <w:spacing w:lineRule="auto" w:line="360" w:before="0" w:after="0"/>
        <w:ind w:firstLine="709"/>
        <w:jc w:val="both"/>
        <w:rPr>
          <w:b/>
          <w:b/>
          <w:bCs/>
          <w:sz w:val="28"/>
          <w:szCs w:val="28"/>
          <w:lang w:val="en-US"/>
        </w:rPr>
      </w:pPr>
      <w:r>
        <w:rPr>
          <w:b/>
          <w:bCs/>
          <w:sz w:val="28"/>
          <w:szCs w:val="28"/>
          <w:lang w:val="en-US"/>
        </w:rPr>
      </w:r>
    </w:p>
    <w:p>
      <w:pPr>
        <w:pStyle w:val="Style15"/>
        <w:widowControl w:val="false"/>
        <w:tabs>
          <w:tab w:val="clear" w:pos="708"/>
          <w:tab w:val="left" w:pos="993" w:leader="none"/>
        </w:tabs>
        <w:spacing w:lineRule="auto" w:line="360" w:before="0" w:after="0"/>
        <w:ind w:firstLine="709"/>
        <w:jc w:val="both"/>
        <w:rPr>
          <w:b/>
          <w:b/>
          <w:bCs/>
          <w:sz w:val="28"/>
          <w:szCs w:val="28"/>
          <w:lang w:val="en-US"/>
        </w:rPr>
      </w:pPr>
      <w:r>
        <w:rPr>
          <w:b/>
          <w:bCs/>
          <w:sz w:val="28"/>
          <w:szCs w:val="28"/>
          <w:lang w:val="en-US"/>
        </w:rPr>
      </w:r>
    </w:p>
    <w:p>
      <w:pPr>
        <w:pStyle w:val="Style15"/>
        <w:widowControl w:val="false"/>
        <w:tabs>
          <w:tab w:val="clear" w:pos="708"/>
          <w:tab w:val="left" w:pos="993" w:leader="none"/>
        </w:tabs>
        <w:spacing w:lineRule="auto" w:line="360" w:before="0" w:after="0"/>
        <w:ind w:firstLine="709"/>
        <w:jc w:val="both"/>
        <w:rPr>
          <w:b/>
          <w:b/>
          <w:bCs/>
          <w:sz w:val="28"/>
          <w:szCs w:val="28"/>
          <w:lang w:val="en-US"/>
        </w:rPr>
      </w:pPr>
      <w:r>
        <w:rPr>
          <w:b/>
          <w:bCs/>
          <w:sz w:val="28"/>
          <w:szCs w:val="28"/>
          <w:lang w:val="en-US"/>
        </w:rPr>
      </w:r>
    </w:p>
    <w:p>
      <w:pPr>
        <w:pStyle w:val="Style15"/>
        <w:widowControl w:val="false"/>
        <w:tabs>
          <w:tab w:val="clear" w:pos="708"/>
          <w:tab w:val="left" w:pos="993" w:leader="none"/>
        </w:tabs>
        <w:spacing w:lineRule="auto" w:line="360" w:before="0" w:after="0"/>
        <w:ind w:firstLine="709"/>
        <w:jc w:val="both"/>
        <w:rPr>
          <w:b/>
          <w:b/>
          <w:bCs/>
          <w:sz w:val="28"/>
          <w:szCs w:val="28"/>
          <w:lang w:val="en-US"/>
        </w:rPr>
      </w:pPr>
      <w:r>
        <w:rPr>
          <w:b/>
          <w:bCs/>
          <w:sz w:val="28"/>
          <w:szCs w:val="28"/>
          <w:lang w:val="en-US"/>
        </w:rPr>
      </w:r>
    </w:p>
    <w:p>
      <w:pPr>
        <w:pStyle w:val="Style15"/>
        <w:widowControl w:val="false"/>
        <w:tabs>
          <w:tab w:val="clear" w:pos="708"/>
          <w:tab w:val="left" w:pos="993" w:leader="none"/>
        </w:tabs>
        <w:spacing w:lineRule="auto" w:line="360" w:before="0" w:after="0"/>
        <w:ind w:firstLine="709"/>
        <w:jc w:val="both"/>
        <w:rPr>
          <w:b/>
          <w:b/>
          <w:bCs/>
          <w:sz w:val="28"/>
          <w:szCs w:val="28"/>
          <w:lang w:val="en-US"/>
        </w:rPr>
      </w:pPr>
      <w:r>
        <w:rPr>
          <w:b/>
          <w:bCs/>
          <w:sz w:val="28"/>
          <w:szCs w:val="28"/>
          <w:lang w:val="en-US"/>
        </w:rPr>
      </w:r>
    </w:p>
    <w:p>
      <w:pPr>
        <w:pStyle w:val="Style15"/>
        <w:widowControl w:val="false"/>
        <w:tabs>
          <w:tab w:val="clear" w:pos="708"/>
          <w:tab w:val="left" w:pos="993" w:leader="none"/>
        </w:tabs>
        <w:spacing w:lineRule="auto" w:line="360" w:before="0" w:after="0"/>
        <w:ind w:firstLine="709"/>
        <w:jc w:val="both"/>
        <w:rPr>
          <w:b/>
          <w:b/>
          <w:bCs/>
          <w:sz w:val="28"/>
          <w:szCs w:val="28"/>
          <w:lang w:val="en-US"/>
        </w:rPr>
      </w:pPr>
      <w:r>
        <w:rPr>
          <w:b/>
          <w:bCs/>
          <w:sz w:val="28"/>
          <w:szCs w:val="28"/>
          <w:lang w:val="en-US"/>
        </w:rPr>
      </w:r>
    </w:p>
    <w:p>
      <w:pPr>
        <w:pStyle w:val="Style15"/>
        <w:widowControl w:val="false"/>
        <w:tabs>
          <w:tab w:val="clear" w:pos="708"/>
          <w:tab w:val="left" w:pos="993" w:leader="none"/>
        </w:tabs>
        <w:spacing w:lineRule="auto" w:line="360" w:before="0" w:after="0"/>
        <w:ind w:firstLine="709"/>
        <w:jc w:val="both"/>
        <w:rPr>
          <w:b/>
          <w:b/>
          <w:bCs/>
          <w:sz w:val="28"/>
          <w:szCs w:val="28"/>
          <w:lang w:val="en-US"/>
        </w:rPr>
      </w:pPr>
      <w:r>
        <w:rPr>
          <w:b/>
          <w:bCs/>
          <w:sz w:val="28"/>
          <w:szCs w:val="28"/>
          <w:lang w:val="en-US"/>
        </w:rPr>
      </w:r>
    </w:p>
    <w:p>
      <w:pPr>
        <w:pStyle w:val="Style15"/>
        <w:widowControl w:val="false"/>
        <w:tabs>
          <w:tab w:val="clear" w:pos="708"/>
          <w:tab w:val="left" w:pos="993" w:leader="none"/>
        </w:tabs>
        <w:spacing w:lineRule="auto" w:line="360" w:before="0" w:after="0"/>
        <w:ind w:firstLine="709"/>
        <w:jc w:val="both"/>
        <w:rPr>
          <w:b/>
          <w:b/>
          <w:bCs/>
          <w:sz w:val="28"/>
          <w:szCs w:val="28"/>
          <w:lang w:val="en-US"/>
        </w:rPr>
      </w:pPr>
      <w:r>
        <w:rPr>
          <w:b/>
          <w:bCs/>
          <w:sz w:val="28"/>
          <w:szCs w:val="28"/>
          <w:lang w:val="en-US"/>
        </w:rPr>
      </w:r>
    </w:p>
    <w:p>
      <w:pPr>
        <w:pStyle w:val="Style15"/>
        <w:widowControl w:val="false"/>
        <w:tabs>
          <w:tab w:val="clear" w:pos="708"/>
          <w:tab w:val="left" w:pos="993" w:leader="none"/>
        </w:tabs>
        <w:spacing w:lineRule="auto" w:line="360" w:before="0" w:after="0"/>
        <w:ind w:firstLine="709"/>
        <w:jc w:val="center"/>
        <w:rPr/>
      </w:pPr>
      <w:r>
        <w:rPr>
          <w:b/>
          <w:bCs/>
          <w:sz w:val="28"/>
          <w:szCs w:val="28"/>
        </w:rPr>
        <w:t>О повышении эффективности деятельности государственного сектора науки</w:t>
      </w:r>
      <w:r>
        <w:br w:type="page"/>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Введение</w:t>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Ключевым условием достижения стратегических целей, включая усиление политической и экономической роли России в мировом сообществе, является обеспечение неуклонного роста ее конкурентоспособ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Для построения современной экономики, основанной на знаниях, государство создает необходимые условия и стимулы для быстрой реализации научно-технических достижений в реальном секторе экономи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xml:space="preserve">За последние годы усилиями органов государственной власти, академий наук, имеющих государственный статус, научных фондов и организаций, научной общественности удалось добиться улучшения ресурсной и организационной поддержки </w:t>
      </w:r>
      <w:r>
        <w:rPr>
          <w:b/>
          <w:bCs/>
          <w:sz w:val="28"/>
          <w:szCs w:val="28"/>
        </w:rPr>
        <w:t>государственного сектора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днако современное состояние российской науки не в полной мере отвечает условиям повышения конкурентоспособности и устойчивого экономического роста, которые обусловлены темпами внедрения новейших научно-технических решений и развития наукоемких отраслей экономи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соответствии с Основными направлениями деятельности Правительства Российской Федерации на период до 2008 года (утверждены Председателем Правительства Российской Федерации 28 июля 2004 г. № 3944п-П13) для подготовки вопроса на заседании Правительства Российской Федерации 26 мая 2005 г. подготовлен проект доклада Правительству Российской Федерации “О повышении эффективности деятельности государственного сектора науки” и проект Плана мероприятий по повышению эффективности деятельности государственного сектора науки на 2005-2006 годы.</w:t>
      </w:r>
      <w:r>
        <w:br w:type="page"/>
      </w:r>
    </w:p>
    <w:p>
      <w:pPr>
        <w:pStyle w:val="Style15"/>
        <w:widowControl w:val="false"/>
        <w:tabs>
          <w:tab w:val="clear" w:pos="708"/>
          <w:tab w:val="left" w:pos="993" w:leader="none"/>
        </w:tabs>
        <w:spacing w:lineRule="auto" w:line="360" w:before="0" w:after="0"/>
        <w:ind w:firstLine="709"/>
        <w:jc w:val="both"/>
        <w:rPr/>
      </w:pPr>
      <w:r>
        <w:rPr>
          <w:b/>
          <w:bCs/>
          <w:sz w:val="28"/>
          <w:szCs w:val="28"/>
        </w:rPr>
        <w:t>1. Современное состояние государственного сектора науки и основные проблемы в его развитии</w:t>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1.1 Масштабы государственного сектора науки</w:t>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гласно постановлению Правительства Российской Федерации от 04 января 1999 г. № 1 (в редакции постановления Правительства Российской Федерации от 30 декабря 2002 г. № 939) к хозяйствующим субъектам государственного сектора экономики отнесен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государственные унитарные предприятия, в том числе казенны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государственные учрежден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хозяйственные общества, в уставном капитале которых более 50% акций (долей) находятся в государственной собственности или в собственности хозяйственных обществ, относящихся к государственному сектору экономи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Для целей указанного доклада под организациями государственного сектора науки понимаются организации, удовлетворяющие указанным признакам, если их основной деятельностью является выполнение исследований и разработок.</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ри описании целостной по функциям и задачам структуры и состава государственного сектора науки используется его условное подразделение на секторы: “академический сектор науки”, “сектор прикладной науки”, “сектор вузовской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о данным за 2003 г., организации государственного сектора науки составили 73% (2760 из 3797) от общего числа организаций, выполняющих исследования и разработки в России. Тенденция к росту доли государственных организаций в науке сохраняется с 2001 года. Частный научный сектор не получил должного развития, хотя его доля за истекшее десятилетие увеличилась с 4% до 11% (434 организации в 2003 году).</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государственном секторе науки в 2003 г. работало 77,4% от общей численности занятых исследованиями и разработками (664 тыс. чел. из 858 тыс. чел.). Общая же численность научного персонала в России к 2003 году сократилась примерно на 2%, при этом доля занятых в частном секторе стабильно составляет 7,6%. Количество персонала, занятого в научных организациях иностранной и совместной российской и иностранной форм собственности, за последние восемь лет увеличилась в 8,1 раз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Материально-техническая база науки в основном сконцентрирована в государственном секторе науки. Подавляющая часть стоимости основных средств исследований и разработок сконцентрирована в научных организациях, находящихся в государственной собственности, и составила в 2003г. почти 300 млрд. руб. (85,6%). При этом доля основных средств исследований и разработок, приходящаяся на частные организации и предприятия смешанной формы собственности, равнялась 3,5% и 9,3%, соответственно.</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рганизации государственного сектора, выполняющие исследования и разработки, в среднем в 1,7 раза крупнее предприятий частной формы собственности. Несмотря на то, что в последние пять лет в частном секторе наблюдается слабая тенденция к укрупнению организаций, средняя численность персонала, занятого исследованиями и разработками, не превышает 150 человек, в то время как в государственном секторе эта цифра составляет 230 человек.</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Таким образом, за прошедшее десятилетие положение государственного сектора в структуре отечественной науки практически не изменилось: научные организации, персонал, занятый в них, и материально-техническая база, находящаяся в государственной собственности, являются основой научно-технического комплекса России.</w:t>
      </w:r>
      <w:r>
        <w:br w:type="page"/>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1.2 Структура и состав государственного сектора науки</w:t>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Функционально в государственном секторе науки можно выделить три основных компонента:</w:t>
      </w:r>
    </w:p>
    <w:p>
      <w:pPr>
        <w:pStyle w:val="Style15"/>
        <w:widowControl w:val="false"/>
        <w:tabs>
          <w:tab w:val="clear" w:pos="708"/>
          <w:tab w:val="left" w:pos="993" w:leader="none"/>
        </w:tabs>
        <w:spacing w:lineRule="auto" w:line="360" w:before="0" w:after="0"/>
        <w:ind w:firstLine="709"/>
        <w:jc w:val="both"/>
        <w:rPr/>
      </w:pPr>
      <w:r>
        <w:rPr>
          <w:sz w:val="28"/>
          <w:szCs w:val="28"/>
        </w:rPr>
        <w:t>1. Академический компонент, преимущественно ориентированный на проведение фундаментальных исследований, включает в себя около  850 организаций, подведомственных академиям наук, имеющим государственный статус (в подавляющей части – государственные учреждения).</w:t>
      </w:r>
    </w:p>
    <w:p>
      <w:pPr>
        <w:pStyle w:val="Style15"/>
        <w:widowControl w:val="false"/>
        <w:tabs>
          <w:tab w:val="clear" w:pos="708"/>
          <w:tab w:val="left" w:pos="993" w:leader="none"/>
        </w:tabs>
        <w:spacing w:lineRule="auto" w:line="360" w:before="0" w:after="0"/>
        <w:ind w:firstLine="709"/>
        <w:jc w:val="both"/>
        <w:rPr/>
      </w:pPr>
      <w:r>
        <w:rPr>
          <w:sz w:val="28"/>
          <w:szCs w:val="28"/>
        </w:rPr>
        <w:t>2. Прикладной компонент, ориентированный в основном на прикладные исследования и разработки, включает в себя более  1200 организаций (в большей части – государственные унитарные предприятия). Более 100 организаций госсектора прикладной науки наделены различными статусами по получению государственной поддержки (58 государственных научных центров Российской Федерации, 46 федеральных научно-производственных центров, 1 федеральный центр науки и высоких технолог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3. Вузовский компонент включает более 500 высших учебных заведений (и организаций в их подчинении), ведущих исследования и разработ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r>
    </w:p>
    <w:tbl>
      <w:tblPr>
        <w:tblW w:w="8976" w:type="dxa"/>
        <w:jc w:val="left"/>
        <w:tblInd w:w="182" w:type="dxa"/>
        <w:tblLayout w:type="fixed"/>
        <w:tblCellMar>
          <w:top w:w="0" w:type="dxa"/>
          <w:left w:w="108" w:type="dxa"/>
          <w:bottom w:w="0" w:type="dxa"/>
          <w:right w:w="108" w:type="dxa"/>
        </w:tblCellMar>
      </w:tblPr>
      <w:tblGrid>
        <w:gridCol w:w="2244"/>
        <w:gridCol w:w="1683"/>
        <w:gridCol w:w="2618"/>
        <w:gridCol w:w="2431"/>
      </w:tblGrid>
      <w:tr>
        <w:trPr>
          <w:trHeight w:val="375" w:hRule="atLeas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b/>
                <w:b/>
                <w:bCs/>
                <w:sz w:val="20"/>
                <w:szCs w:val="20"/>
              </w:rPr>
            </w:pPr>
            <w:r>
              <w:rPr>
                <w:b/>
                <w:bCs/>
                <w:sz w:val="20"/>
                <w:szCs w:val="20"/>
              </w:rPr>
              <w:t>Государственный сектор науки</w:t>
            </w:r>
          </w:p>
        </w:tc>
        <w:tc>
          <w:tcPr>
            <w:tcW w:w="6732" w:type="dxa"/>
            <w:gridSpan w:val="3"/>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rPr>
                <w:b/>
                <w:b/>
                <w:bCs/>
                <w:sz w:val="20"/>
                <w:szCs w:val="20"/>
              </w:rPr>
            </w:pPr>
            <w:r>
              <w:rPr>
                <w:b/>
                <w:bCs/>
                <w:sz w:val="20"/>
                <w:szCs w:val="20"/>
              </w:rPr>
              <w:t>Доля в госсекторе науки по:</w:t>
            </w:r>
          </w:p>
        </w:tc>
      </w:tr>
      <w:tr>
        <w:trPr>
          <w:trHeight w:val="950" w:hRule="atLeas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b/>
                <w:b/>
                <w:bCs/>
                <w:sz w:val="20"/>
                <w:szCs w:val="20"/>
              </w:rPr>
            </w:pPr>
            <w:r>
              <w:rPr>
                <w:b/>
                <w:bCs/>
                <w:sz w:val="20"/>
                <w:szCs w:val="20"/>
              </w:rPr>
            </w:r>
          </w:p>
        </w:tc>
        <w:tc>
          <w:tcPr>
            <w:tcW w:w="1683" w:type="dxa"/>
            <w:tcBorders>
              <w:bottom w:val="single" w:sz="4" w:space="0" w:color="000000"/>
              <w:right w:val="single" w:sz="4" w:space="0" w:color="000000"/>
            </w:tcBorders>
          </w:tcPr>
          <w:p>
            <w:pPr>
              <w:pStyle w:val="Normal"/>
              <w:tabs>
                <w:tab w:val="clear" w:pos="708"/>
                <w:tab w:val="left" w:pos="993" w:leader="none"/>
              </w:tabs>
              <w:spacing w:lineRule="auto" w:line="360"/>
              <w:rPr>
                <w:b/>
                <w:b/>
                <w:bCs/>
                <w:sz w:val="20"/>
                <w:szCs w:val="20"/>
              </w:rPr>
            </w:pPr>
            <w:r>
              <w:rPr>
                <w:b/>
                <w:bCs/>
                <w:sz w:val="20"/>
                <w:szCs w:val="20"/>
              </w:rPr>
              <w:t>численности организаций</w:t>
            </w:r>
          </w:p>
        </w:tc>
        <w:tc>
          <w:tcPr>
            <w:tcW w:w="2618" w:type="dxa"/>
            <w:tcBorders>
              <w:bottom w:val="single" w:sz="4" w:space="0" w:color="000000"/>
              <w:right w:val="single" w:sz="4" w:space="0" w:color="000000"/>
            </w:tcBorders>
          </w:tcPr>
          <w:p>
            <w:pPr>
              <w:pStyle w:val="Normal"/>
              <w:tabs>
                <w:tab w:val="clear" w:pos="708"/>
                <w:tab w:val="left" w:pos="993" w:leader="none"/>
              </w:tabs>
              <w:spacing w:lineRule="auto" w:line="360"/>
              <w:rPr>
                <w:b/>
                <w:b/>
                <w:bCs/>
                <w:sz w:val="20"/>
                <w:szCs w:val="20"/>
              </w:rPr>
            </w:pPr>
            <w:r>
              <w:rPr>
                <w:b/>
                <w:bCs/>
                <w:sz w:val="20"/>
                <w:szCs w:val="20"/>
              </w:rPr>
              <w:t>численности персонала, занятого исследованиями и разработками</w:t>
            </w:r>
          </w:p>
        </w:tc>
        <w:tc>
          <w:tcPr>
            <w:tcW w:w="2431" w:type="dxa"/>
            <w:tcBorders>
              <w:bottom w:val="single" w:sz="4" w:space="0" w:color="000000"/>
              <w:right w:val="single" w:sz="4" w:space="0" w:color="000000"/>
            </w:tcBorders>
          </w:tcPr>
          <w:p>
            <w:pPr>
              <w:pStyle w:val="Normal"/>
              <w:tabs>
                <w:tab w:val="clear" w:pos="708"/>
                <w:tab w:val="left" w:pos="993" w:leader="none"/>
              </w:tabs>
              <w:spacing w:lineRule="auto" w:line="360"/>
              <w:rPr>
                <w:b/>
                <w:b/>
                <w:bCs/>
                <w:sz w:val="20"/>
                <w:szCs w:val="20"/>
              </w:rPr>
            </w:pPr>
            <w:r>
              <w:rPr>
                <w:b/>
                <w:bCs/>
                <w:sz w:val="20"/>
                <w:szCs w:val="20"/>
              </w:rPr>
              <w:t>основным средствам исследований и разработок</w:t>
            </w:r>
          </w:p>
        </w:tc>
      </w:tr>
      <w:tr>
        <w:trPr>
          <w:trHeight w:val="375" w:hRule="atLeast"/>
        </w:trPr>
        <w:tc>
          <w:tcPr>
            <w:tcW w:w="2244" w:type="dxa"/>
            <w:tcBorders>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Академический</w:t>
            </w:r>
          </w:p>
        </w:tc>
        <w:tc>
          <w:tcPr>
            <w:tcW w:w="1683" w:type="dxa"/>
            <w:tcBorders>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29,5</w:t>
            </w:r>
          </w:p>
        </w:tc>
        <w:tc>
          <w:tcPr>
            <w:tcW w:w="2618" w:type="dxa"/>
            <w:tcBorders>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22,6</w:t>
            </w:r>
          </w:p>
        </w:tc>
        <w:tc>
          <w:tcPr>
            <w:tcW w:w="2431" w:type="dxa"/>
            <w:tcBorders>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33,2</w:t>
            </w:r>
          </w:p>
        </w:tc>
      </w:tr>
      <w:tr>
        <w:trPr>
          <w:trHeight w:val="375" w:hRule="atLeast"/>
        </w:trPr>
        <w:tc>
          <w:tcPr>
            <w:tcW w:w="2244" w:type="dxa"/>
            <w:tcBorders>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Прикладной</w:t>
            </w:r>
          </w:p>
        </w:tc>
        <w:tc>
          <w:tcPr>
            <w:tcW w:w="1683" w:type="dxa"/>
            <w:tcBorders>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51,4</w:t>
            </w:r>
          </w:p>
        </w:tc>
        <w:tc>
          <w:tcPr>
            <w:tcW w:w="2618" w:type="dxa"/>
            <w:tcBorders>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70,9</w:t>
            </w:r>
          </w:p>
        </w:tc>
        <w:tc>
          <w:tcPr>
            <w:tcW w:w="2431" w:type="dxa"/>
            <w:tcBorders>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54,6</w:t>
            </w:r>
          </w:p>
        </w:tc>
      </w:tr>
      <w:tr>
        <w:trPr>
          <w:trHeight w:val="111" w:hRule="atLeast"/>
        </w:trPr>
        <w:tc>
          <w:tcPr>
            <w:tcW w:w="2244" w:type="dxa"/>
            <w:tcBorders>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Высшего образования (вузовский)</w:t>
            </w:r>
          </w:p>
        </w:tc>
        <w:tc>
          <w:tcPr>
            <w:tcW w:w="1683" w:type="dxa"/>
            <w:tcBorders>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9,1</w:t>
            </w:r>
          </w:p>
        </w:tc>
        <w:tc>
          <w:tcPr>
            <w:tcW w:w="2618" w:type="dxa"/>
            <w:tcBorders>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6,5</w:t>
            </w:r>
          </w:p>
        </w:tc>
        <w:tc>
          <w:tcPr>
            <w:tcW w:w="2431" w:type="dxa"/>
            <w:tcBorders>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2,2</w:t>
            </w:r>
          </w:p>
        </w:tc>
      </w:tr>
      <w:tr>
        <w:trPr>
          <w:trHeight w:val="375" w:hRule="atLeast"/>
        </w:trPr>
        <w:tc>
          <w:tcPr>
            <w:tcW w:w="2244" w:type="dxa"/>
            <w:tcBorders>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ИТОГО:</w:t>
            </w:r>
          </w:p>
        </w:tc>
        <w:tc>
          <w:tcPr>
            <w:tcW w:w="1683" w:type="dxa"/>
            <w:tcBorders>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00%</w:t>
            </w:r>
          </w:p>
        </w:tc>
        <w:tc>
          <w:tcPr>
            <w:tcW w:w="2618" w:type="dxa"/>
            <w:tcBorders>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00%</w:t>
            </w:r>
          </w:p>
        </w:tc>
        <w:tc>
          <w:tcPr>
            <w:tcW w:w="2431" w:type="dxa"/>
            <w:tcBorders>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00%</w:t>
            </w:r>
          </w:p>
        </w:tc>
      </w:tr>
    </w:tbl>
    <w:p>
      <w:pPr>
        <w:pStyle w:val="Style15"/>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структуре государственного сектора науки по организационно-правовым формам доминируют государственные учреждения (50% от числа организаций в государственном секторе науки) и государственные унитарные предприятия (48%). По состоянию на начало 2003 года, в отрасли “Наука и научное обслуживание” насчитывалось 1477 государственных учреждений (примерно 4% от общего числа государственных учреждений) и 1431 государственное унитарное предприятие (14,5% от общего числа ФГУП). За прошедшее десятилетие количество учреждений в науке увеличилось в 1,5 раз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1.3. Ключевые проблемы в развитии государственного сектора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развитии государственного сектора науки отмечаются следующие основные тенденци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о сравнению с 1998 г. внутренние затраты на исследования и разработки в целом в постоянных ценах выросли в 1,85 раза, составив в 2003 году около 170 млрд. руб., или около 10% ежегодно.</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последние годы доля капитальных затрат во внутренних затратах на исследования и разработки составляла порядка 5%, а расходы на покупку оборудования составили в среднем 1,8%.</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Учитывая, что в составе основных фондов доля машин и оборудования старше 11 лет составляет 42%, сложившиеся диспропорции могут существенно ослабить материально-техническую базу науки и обусловить падение уровня исследований и разработок.</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сновные расходы в государственном секторе науки приходятся на оплату труда персонала. В структуре расходов научных организаций в федеральной собственности лишь 4,4% затрат приходится на покупку оборудован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целом по научному сектору в 2003 г. внутренних затрат на исследования и разработки на одного занятого исследованиями и разработками приходилось 197,9 тыс. руб./чел. При этом наиболее высокий уровень этого показателя наблюдается в частных бесприбыльных организациях (636,8 тыс. руб./чел.).</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2003 году доля организаций сектора высшего образования во внутренних затратах на исследования и разработки в 2003 году составила 6,1% (их число – 526 или 19% от числа организаций государственного сектора науки), в основных средствах – 7,6 %, а по машинам и оборудованию – 4,8%. Количество персонала, занятого в сфере исследований и разработок- 41 тыс. чел., что составляет 6,1% от общей численности персонала в государственном секторе науки. Роль вузовской науки в целом малозначительна: в настоящее время затраты на научную деятельность зафиксированы только в 40% российских вузов (государственных и негосударственных).</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азмещение научных организаций по территории страны характеризуется существенной неравномерностью, которая усилилась за прошедшее десятилетие. В 2003 г. 39,2% организаций, выполняющих исследования и разработки, было сосредоточено в Центральном федеральном округе (из них г. Москва – 22,3%). Такие же тенденции проявляются в распределении кадрового потенциала (в г. Москва сосредоточена треть научного персонала) и в затратах на науку (на г. Москва и г. Санкт-Петербург приходится около 45% внутренних затрат на исследования и разработ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храняется недостаточная патентная активность научных организаций: удельный вес числа поданных ими заявок на изобретения составил примерно 29% от всех заявок, поданных в стране отечественными заявителями, удельный вес полученных патентов – около 34% от общего числа выданных отечественным заявителям патентов на изобретен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аблюдается низкая активность в развитии сетей обмена технологиями. В 2003 г. в коммерческом обмене технологиями участвовало лишь 463 НИИ и КБ (около 20% от общего числа научных организаций). При этом поступления от сделок с зарубежными партнерами составили менее 15% суммарных поступлений от продажи технологий в стран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Государственные научные организации слабо участвуют в трансфере объектов промышленной собственности (доля организаций государственного сектора науки в заключенных договорах на передачу запатентованных объектов промышленной собственности не превышает 9-11% в их общем числ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сновной формой экспорта научно-технической продукции является заключение договоров на выполнение научно-исследовательских работ с иностранными заказчиками. В результате интеллектуальная рента от производства инновационной продукции остается за рубежом.</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Для научных организаций характерен низкий уровень капитализации нематериальных активов. В 2003 г. лишь 46,3% научных организаций имели на своем балансе нематериальные активы. Подавляющая доля стоимости нематериальных активов (88%) приходилась на научно-исследовательские институты прикладного профил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изкий уровень капитализации нематериальных активов во многом обусловлен несовершенством нормативной правовой базы. Так, в соответствии с действующим налоговым законодательством при постановке стоимости прав на результаты научно-технической деятельности на баланс организаций в качестве нематериального актива необходима уплата налога на прибыль. Кроме того, результаты научно-технической деятельности, не являющиеся объектами исключительных прав, нельзя поставить на баланс организации, что резко сужает возможности для роста величины нематериальных активов (Положение о бухгалтерском учете ПБУ 14/2000).</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целом, недостаточный уровень эффективности и результативности государственного сектора науки определяется следующим:</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избыточный размер и раздробленность государственного сектора науки, наличие в его составе организаций, не реализующих функции государства, препятствует концентрации ресурсов на приоритетных направлениях развития науки и техни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есовершенна структура государственного сектора науки по используемым организационно-правовым формам. Большинство организаций продолжают оставаться в форме государственных учреждений и унитарных предприятий, что препятствует росту капитализации и инвестиционной привлекательности этих организац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изкая бюджетная обеспеченность научных работников приводит к невысокой результативности научных исследований. Преимущественно сметное финансирование исследований (прежде всего, фундаментального характера) создает ориентированность научных организаций на ресурсы, а не на результат;</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ущественная неравномерность размещения государственного сектора науки по территории страны нарушает территориальную целостность национальной инновационной систем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изкий уровень оплаты труда работников, занимающихся научной деятельностью, приводит к внутренней и внешней утечке специалистов и недостатку молодых кадров в научно-технической сфер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еопределенность целевых индикаторов деятельности организаций госсектора науки, преимущественно однолетний цикл государственного финансирования существенно снижают программный потенциал развит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храняются организационно-правовые барьеры между фундаментальной наукой и образованием – новые научные результаты слабо используются в сфере образования (прежде всего университетского), а в проведение научных исследований недостаточно вовлекаются молодые специалисты и вузовские учены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еоптимальность состава и нерациональность использования имущественных комплексов научных организаций ведет к низкой эффективности использования государственного имуществ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есовершенна нормативная правовая база, регламентирующая правоотношения в сфере оборота прав на результаты научно-технической деятельности (далее – РНТД), что не позволяет юридически корректно производить идентификацию правообладателей результатов РНТД, закрепление за ними прав и осуществлять введение РНТД в гражданский оборот (в первую очередь в отношении РНТД, созданных за счет средств государства, в том числе, созданных до 1992 год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едостаточное качество системы управления государственным сектором науки, низкий уровень требовательности к руководителям организаций по обеспечению результативности и эффективности деятельности, дефицит профессиональных управляющих, отсутствие практики привлечения к процессу управления государственными организациями науки специализированных компаний приводит к неэффективному менеджменту в этих организациях.</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Таким образом, общественная полезность государственного сектора науки остается низкой, что является следствием недостаточной эффективности реализации его потенциала в интересах выполнения функций государства по развитию научной и инновационной деятельности и обеспечения конкурентоспособности России на мировом рынке.</w:t>
      </w:r>
      <w:r>
        <w:br w:type="page"/>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2. Перспективная модель государственного сектора науки</w:t>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2.1 Задачи и функции государственного сектора науки</w:t>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условиях перехода экономики на инновационный путь развития на государственный сектор науки возлагаются следующие задач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беспечение прогрессивных структурных сдвигов в экономике и реализации национальных конкурентных преимуществ в научно-технологической сфере;</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научная поддержка и сопровождение выполнения функций государства, таких как обеспечение национальной безопасности и обороноспособност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беспечение высокого уровня фундаментальных исследований, как основного элемента генерации новых знаний в инновационной экономике;</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беспечение развития национальной научно-технологической базы наукоемких отраслей экономики (национальных приоритетов технологического развития) в условиях неразвитости частного сектора исследований и разработок;</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беспечение целостности национальной инновационной системы и эффективного восполнения “провалов рынка” посредством формирования элементов инновационной инфраструктуры и осуществления видов деятельности в тех сферах, где наблюдается недостаток предпринимательской инициативы;</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развитие кадрового потенциала организаций науки и высшего образования, основная часть которых остается в государственной собственности, путем эффективной интеграции научной и образовательной деятельност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гармонизация интересов государства, частного бизнеса, менеджмента и коллективов научных организаций, институтов гражданского общества при реализации научной и инновационной политики.</w:t>
      </w:r>
      <w:r>
        <w:br w:type="page"/>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2.2 Критерии сохранения научных организаций в составе государственного сектора науки</w:t>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соответствии с задачами, возлагаемыми на государственный сектор науки, выделяются две группы критериев для принятия решений о сохранении участия Российской Федерации в управлении научными организациям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1) основные критерии, соответствие которым научных организаций служит безусловным основанием для сохранения участия Российской Федерации в управлении им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2) дополнительные критерии, соответствие которым научных организаций может служить основанием для принятия федеральными органами исполнительной власти решений о сохранении участия Российской Федерации в управлении им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сновные критерии:</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Научная организация выполняет фундаментальные научные исследования и имеет потенциал к продолжению исследований на требуемом качественном уровне.</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Научная организация выполняет прикладные исследования и разработки по приоритетным направлениям развития науки, технологий и техники и имеет потенциал к продолжению исследований на требуемом качественном уровне.</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Научная организация располагает уникальным оборудованием, установками, стендами и/или уникальными знаниями и технологиями, утрата которых приведет к снижению научно-технического потенциала страны, ее обороноспособности и безопасности.</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Научная организация располагает специалистами, ведущими исследования на уровне, отвечающем требованиям мирового рынка знаний по отдельным научным направлениям, утрата которых может привести к потере устойчивых позиций России в соответствующем секторе мирового рынка научно-технической продукции и услуг.</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Научная организация выполняет функции, которые в соответствии с законодательством могут осуществляться исключительно государственными организациям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Дополнительные критерии:</w:t>
      </w:r>
    </w:p>
    <w:p>
      <w:pPr>
        <w:pStyle w:val="Normal"/>
        <w:widowControl w:val="false"/>
        <w:numPr>
          <w:ilvl w:val="1"/>
          <w:numId w:val="1"/>
        </w:numPr>
        <w:tabs>
          <w:tab w:val="clear" w:pos="708"/>
          <w:tab w:val="left" w:pos="993" w:leader="none"/>
        </w:tabs>
        <w:spacing w:lineRule="auto" w:line="360"/>
        <w:ind w:left="0" w:firstLine="709"/>
        <w:jc w:val="both"/>
        <w:rPr>
          <w:sz w:val="28"/>
          <w:szCs w:val="28"/>
        </w:rPr>
      </w:pPr>
      <w:r>
        <w:rPr>
          <w:sz w:val="28"/>
          <w:szCs w:val="28"/>
        </w:rPr>
        <w:t>Научная организация является основным (единственным) производителем определенного вида научно-технической продукции (работ, услуг).</w:t>
      </w:r>
    </w:p>
    <w:p>
      <w:pPr>
        <w:pStyle w:val="Normal"/>
        <w:widowControl w:val="false"/>
        <w:numPr>
          <w:ilvl w:val="1"/>
          <w:numId w:val="1"/>
        </w:numPr>
        <w:tabs>
          <w:tab w:val="clear" w:pos="708"/>
          <w:tab w:val="left" w:pos="993" w:leader="none"/>
        </w:tabs>
        <w:spacing w:lineRule="auto" w:line="360"/>
        <w:ind w:left="0" w:firstLine="709"/>
        <w:jc w:val="both"/>
        <w:rPr>
          <w:sz w:val="28"/>
          <w:szCs w:val="28"/>
        </w:rPr>
      </w:pPr>
      <w:r>
        <w:rPr>
          <w:sz w:val="28"/>
          <w:szCs w:val="28"/>
        </w:rPr>
        <w:t>В составе имущественного комплекса научной организации имеются центры коллективного пользования или иные особо значимые элементы инфраструктуры национальной инновационной системы.</w:t>
      </w:r>
    </w:p>
    <w:p>
      <w:pPr>
        <w:pStyle w:val="Normal"/>
        <w:widowControl w:val="false"/>
        <w:numPr>
          <w:ilvl w:val="1"/>
          <w:numId w:val="1"/>
        </w:numPr>
        <w:tabs>
          <w:tab w:val="clear" w:pos="708"/>
          <w:tab w:val="left" w:pos="993" w:leader="none"/>
        </w:tabs>
        <w:spacing w:lineRule="auto" w:line="360"/>
        <w:ind w:left="0" w:firstLine="709"/>
        <w:jc w:val="both"/>
        <w:rPr>
          <w:sz w:val="28"/>
          <w:szCs w:val="28"/>
        </w:rPr>
      </w:pPr>
      <w:r>
        <w:rPr>
          <w:sz w:val="28"/>
          <w:szCs w:val="28"/>
        </w:rPr>
        <w:t>Имущество научной организации в среднесрочной перспективе планируется использовать в рамках структурной перестройки отрасли в целях развития новых форм научно-технической и образовательной деятельности и создания необходимых элементов инновационной инфраструктуры.</w:t>
      </w:r>
    </w:p>
    <w:p>
      <w:pPr>
        <w:pStyle w:val="Normal"/>
        <w:widowControl w:val="false"/>
        <w:numPr>
          <w:ilvl w:val="1"/>
          <w:numId w:val="1"/>
        </w:numPr>
        <w:tabs>
          <w:tab w:val="clear" w:pos="708"/>
          <w:tab w:val="left" w:pos="993" w:leader="none"/>
        </w:tabs>
        <w:spacing w:lineRule="auto" w:line="360"/>
        <w:ind w:left="0" w:firstLine="709"/>
        <w:jc w:val="both"/>
        <w:rPr>
          <w:sz w:val="28"/>
          <w:szCs w:val="28"/>
        </w:rPr>
      </w:pPr>
      <w:r>
        <w:rPr>
          <w:sz w:val="28"/>
          <w:szCs w:val="28"/>
        </w:rPr>
        <w:t>Научная организация подлежит структурному и/или организационному реформированию с целью увеличения капитализации и повышения инвестиционной привлекательности, если изменение ее организационно-правовой формы и/или формы собственности затруднит проведение соответствующих преобразований.</w:t>
      </w:r>
    </w:p>
    <w:p>
      <w:pPr>
        <w:pStyle w:val="Normal"/>
        <w:widowControl w:val="false"/>
        <w:numPr>
          <w:ilvl w:val="1"/>
          <w:numId w:val="1"/>
        </w:numPr>
        <w:tabs>
          <w:tab w:val="clear" w:pos="708"/>
          <w:tab w:val="left" w:pos="993" w:leader="none"/>
        </w:tabs>
        <w:spacing w:lineRule="auto" w:line="360"/>
        <w:ind w:left="0" w:firstLine="709"/>
        <w:jc w:val="both"/>
        <w:rPr>
          <w:sz w:val="28"/>
          <w:szCs w:val="28"/>
        </w:rPr>
      </w:pPr>
      <w:r>
        <w:rPr>
          <w:sz w:val="28"/>
          <w:szCs w:val="28"/>
        </w:rPr>
        <w:t>Деятельность научной организации обеспечивает общественно-значимые сопутствующие эффекты (активное участие в образовательной деятельности, руководство дипломными работами студентов, подготовка аспирантов и докторантов и др.), а изменение ее организационно-правовой формы и/или формы собственности приведет к утрате этих функций.</w:t>
      </w:r>
    </w:p>
    <w:p>
      <w:pPr>
        <w:pStyle w:val="Normal"/>
        <w:widowControl w:val="false"/>
        <w:numPr>
          <w:ilvl w:val="1"/>
          <w:numId w:val="1"/>
        </w:numPr>
        <w:tabs>
          <w:tab w:val="clear" w:pos="708"/>
          <w:tab w:val="left" w:pos="993" w:leader="none"/>
        </w:tabs>
        <w:spacing w:lineRule="auto" w:line="360"/>
        <w:ind w:left="0" w:firstLine="709"/>
        <w:jc w:val="both"/>
        <w:rPr>
          <w:sz w:val="28"/>
          <w:szCs w:val="28"/>
        </w:rPr>
      </w:pPr>
      <w:r>
        <w:rPr>
          <w:sz w:val="28"/>
          <w:szCs w:val="28"/>
        </w:rPr>
        <w:t>Научная организация осуществляет производство продукции (выполнение работ, оказание услуг), необходимых для реализации полномочий федеральных органов исполнительной власти, если таковая продукция (работы, услуги) не может быть разумным образом приобретена у негосударственных организаций за счет средств федерального бюджет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орядок и процедуры реализации основных и дополнительных критериев должны определяться Межведомственной комиссией по научно-инновационной политике.</w:t>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2.3 Индикаторы оценки эффективности и результативности государственного сектора науки</w:t>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Для оценки эффективности и результативности государственного сектора науки выделяются две категории индикаторов:</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экономические, связанные с обеспечением поступлений в бюджет, привлечением и освоением внебюджетных средств, ростом рыночной стоимости организаций науки и др.</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функциональные, связанные с исполнением государственных функций, реализацией стратегических приоритетов государства, обеспечением позитивных структурных сдвигов в экономике, производством общественных благ.</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еобходимость введения системы функциональных индикаторов обусловлена тем, что государственные научные организации участвуют в реализации функций Российской Федерации, и это может приводить к существенному снижению их экономической эффективности. Эффект от такой деятельности, в том числе значимый в национальном масштабе, может проявляться лишь в средне- и долгосрочной перспективе и при этом не иметь четкого стоимостного выражен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1. Экономические индикатор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бъем внутренних затрат на исследования и разработ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бъем привлеченных внебюджетных средств на проведение исследований и разработок, включая создание новых рабочих мест;</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редняя заработная плата исследователей в организациях государственного сектора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умма налоговых и иных обязательных платежей государственных организаций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еречисляемая в бюджет прибыль государственных унитарных предприят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дивиденды по принадлежащим государству акциям научных организац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рирост рыночной стоимости государственных организаций науки, в том числе за счет капитализации нематериальных активов;</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доходы от приватизации государственных организаций науки с учетом стоимости нематериальных активов;</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увеличение объема высокотехнологичной продукции (услуг) на каждый рубль бюджетных средств, вложенный в исследования и разработ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уровень бюджетной обеспеченности одного научного сотрудник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2. Функциональные индикатор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а) организации, осуществляющие фундаментальные исследован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уровень фундаментальных исследований в сравнении с мировым уровнем и их ориентированность на достижение результатов в приоритетных областях знан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количество публикаций (индексы цитирования ведущих исследователей) в реферируемых отечественных и зарубежных научных журналах;</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количество диссертаций на соискание ученых степеней, защищенных в рамках выполнения исследовательских проектов;</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доля сотрудников в возрасте до 39 лет;</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количество патентов (в т.ч. международных) на результаты интеллектуальной деятельности, полученные в рамках выполнения исследовательских проектов;</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уровень участия в международных проектах и программах;</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б) организации, осуществляющие прикладные исследования и разработ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количество реализованных проектов опытно-конструкторских, технологических и экспериментальных разработок;</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количество разработанных технологий, соответствующих или превосходящих мировой уровень;</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количество патентов (в том числе международных), на результаты интеллектуальной деятельности, полученные в рамках выполнения проектов научно-исследовательских и опытно-конструкторских работ;</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количество заключенных соглашений по распределению прав на использование результатов интеллектуальной деятель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количество зарегистрированных договоров об уступке патента и лицензионных договоров;</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уровень вовлечения в хозяйственный оборот результатов интеллектуальной деятель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количество диссертаций на соискание ученых степеней, защищенных в рамках выполнения проектов научно-исследовательских и опытно-конструкторских работ;</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доля сотрудников в возрасте до 39 лет;</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организации, совмещающие научную и образовательную деятельность:</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число сотрудников, ведущих преподавательскую деятельность и осуществляющих научное руководство;</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число учащихся, вовлеченных в процесс проведения научных исследован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количество реализуемых учащимися самостоятельных исследовательских проектов;</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число публикаций учащихся по итогам участия в научных исследованиях;</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количество дипломных работ, подготовленных учащимися по результатам участия в научных исследованиях;</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число подготовленных магистров и специалистов по передовым направлениям исследований и разработок; эффективность аспирантуры и докторантур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риведенная выше система основных индикаторов является инструментом для оценки тенденций развития государственного сектора науки, эффективности выполнения возложенных на него функций, качества системы управления.</w:t>
      </w:r>
      <w:r>
        <w:br w:type="page"/>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3. Задачи и целевые индикаторы модернизации государственного сектора науки</w:t>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93" w:leader="none"/>
        </w:tabs>
        <w:spacing w:lineRule="auto" w:line="360" w:before="0" w:after="0"/>
        <w:ind w:firstLine="709"/>
        <w:jc w:val="both"/>
        <w:rPr/>
      </w:pPr>
      <w:r>
        <w:rPr>
          <w:sz w:val="28"/>
          <w:szCs w:val="28"/>
        </w:rPr>
        <w:t>Основной целью модернизации государственного сектора науки</w:t>
      </w:r>
      <w:r>
        <w:rPr>
          <w:b/>
          <w:bCs/>
          <w:sz w:val="28"/>
          <w:szCs w:val="28"/>
        </w:rPr>
        <w:t xml:space="preserve"> </w:t>
      </w:r>
      <w:r>
        <w:rPr>
          <w:sz w:val="28"/>
          <w:szCs w:val="28"/>
        </w:rPr>
        <w:t>является обеспечение конкурентоспособности отечественной науки и повышение ее роли в экономическом развитии страны путем обеспечения прорыва на приоритетных направлениях развития науки, технологий и техни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сновными задачами модернизации государственного сектора науки являютс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вершенствование системы управления государственными научными организациями в соответствии с распределением полномочий между органами государственной власти Российской Федерации и субъектов Российской Федераци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птимизация организационных и финансовых затрат государства по управлению организациями государственного сектора науки, включая повышение бюджетной эффективности использования государственной собственности в научно-технической сфер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существление эффективной государственной поддержки фундаментальной науки и обеспечение ее опережающего развит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оэтапное реформирование системы управления организациями государственного сектора науки, осуществляющими фундаментальные исследования, в том числе повышение роли конкурсной формы финансирования и создание конкурентной среды в научных организациях;</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здание крупных научно-производственных интегрированных структур, обеспечивающих концентрацию ресурсов государства и бизнеса на прорывных направлениях развития науки и техники для решения важнейших проблем развития высокотехнологичных отраслей экономики и освоения секторов наукоемкой продукции мирового рынк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вершенствование нормативно-правовой базы функционирования организаций государственного сектора науки, включая создание условий для вовлечения в гражданский оборот прав на РНТД в организациях государственного сектора науки, развитие инфраструктуры, обеспечивающей их передачу в промышленность и учреждения высшей школ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вершенствование учета стоимости РНТД, имеющихся в организациях, и роста их капитализации за счет увеличения величины нематериальных активов;</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азвитие кадрового потенциала науки, включая сохранение и поддержку ведущих научных школ и коллективов, в части эффективного восполнения и повышения качественного уровня научно-исследовательских кадров и повышения уровня мотивации сотрудников, а также подготовки квалифицированного административно-управленческого персонал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хранение, восполнение и повышение эффективности использования уникальной материально-технической базы научных организаций, включая уникальное научно-исследовательское и лабораторно-испытательное оборудование, установки, стенд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беспечение системной интеграции научной и образовательной деятель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асширение возможностей профессиональной самореализации талантливой молодежи в сфере науки и технолог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действие развитию элементов инфраструктуры национальной инновационной системы (центры трансфера технологий, технопарки, центры коллективного пользования и т.д.).</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widowControl w:val="false"/>
        <w:tabs>
          <w:tab w:val="clear" w:pos="708"/>
          <w:tab w:val="left" w:pos="993" w:leader="none"/>
        </w:tabs>
        <w:spacing w:lineRule="auto" w:line="360" w:before="0" w:after="0"/>
        <w:ind w:firstLine="709"/>
        <w:jc w:val="both"/>
        <w:rPr>
          <w:sz w:val="28"/>
          <w:szCs w:val="28"/>
        </w:rPr>
      </w:pPr>
      <w:r>
        <w:rPr>
          <w:sz w:val="28"/>
          <w:szCs w:val="28"/>
        </w:rPr>
        <w:t>В результате реализации системы мер, направленных на решение задач модернизации государственного сектора науки, должны быть достигнуты следующие основные целевые индикаторы:</w:t>
      </w:r>
    </w:p>
    <w:tbl>
      <w:tblPr>
        <w:tblW w:w="9095" w:type="dxa"/>
        <w:jc w:val="left"/>
        <w:tblInd w:w="93" w:type="dxa"/>
        <w:tblLayout w:type="fixed"/>
        <w:tblCellMar>
          <w:top w:w="0" w:type="dxa"/>
          <w:left w:w="108" w:type="dxa"/>
          <w:bottom w:w="0" w:type="dxa"/>
          <w:right w:w="108" w:type="dxa"/>
        </w:tblCellMar>
      </w:tblPr>
      <w:tblGrid>
        <w:gridCol w:w="3864"/>
        <w:gridCol w:w="748"/>
        <w:gridCol w:w="748"/>
        <w:gridCol w:w="748"/>
        <w:gridCol w:w="743"/>
        <w:gridCol w:w="748"/>
        <w:gridCol w:w="730"/>
        <w:gridCol w:w="766"/>
      </w:tblGrid>
      <w:tr>
        <w:trPr>
          <w:trHeight w:val="345" w:hRule="atLeast"/>
        </w:trPr>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b/>
                <w:b/>
                <w:bCs/>
                <w:sz w:val="20"/>
                <w:szCs w:val="20"/>
              </w:rPr>
            </w:pPr>
            <w:r>
              <w:rPr>
                <w:b/>
                <w:bCs/>
                <w:sz w:val="20"/>
                <w:szCs w:val="20"/>
              </w:rPr>
              <w:t>Показатели</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b/>
                <w:b/>
                <w:bCs/>
                <w:sz w:val="20"/>
                <w:szCs w:val="20"/>
              </w:rPr>
            </w:pPr>
            <w:r>
              <w:rPr>
                <w:b/>
                <w:bCs/>
                <w:sz w:val="20"/>
                <w:szCs w:val="20"/>
              </w:rPr>
              <w:t>Ед. изм.</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b/>
                <w:b/>
                <w:bCs/>
                <w:sz w:val="20"/>
                <w:szCs w:val="20"/>
              </w:rPr>
            </w:pPr>
            <w:r>
              <w:rPr>
                <w:b/>
                <w:bCs/>
                <w:sz w:val="20"/>
                <w:szCs w:val="20"/>
              </w:rPr>
              <w:t>2003</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b/>
                <w:b/>
                <w:bCs/>
                <w:sz w:val="20"/>
                <w:szCs w:val="20"/>
              </w:rPr>
            </w:pPr>
            <w:r>
              <w:rPr>
                <w:b/>
                <w:bCs/>
                <w:sz w:val="20"/>
                <w:szCs w:val="20"/>
              </w:rPr>
              <w:t>2004</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b/>
                <w:b/>
                <w:bCs/>
                <w:sz w:val="20"/>
                <w:szCs w:val="20"/>
              </w:rPr>
            </w:pPr>
            <w:r>
              <w:rPr>
                <w:b/>
                <w:bCs/>
                <w:sz w:val="20"/>
                <w:szCs w:val="20"/>
              </w:rPr>
              <w:t>2005</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b/>
                <w:b/>
                <w:bCs/>
                <w:sz w:val="20"/>
                <w:szCs w:val="20"/>
              </w:rPr>
            </w:pPr>
            <w:r>
              <w:rPr>
                <w:b/>
                <w:bCs/>
                <w:sz w:val="20"/>
                <w:szCs w:val="20"/>
              </w:rPr>
              <w:t>2006</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b/>
                <w:b/>
                <w:bCs/>
                <w:sz w:val="20"/>
                <w:szCs w:val="20"/>
              </w:rPr>
            </w:pPr>
            <w:r>
              <w:rPr>
                <w:b/>
                <w:bCs/>
                <w:sz w:val="20"/>
                <w:szCs w:val="20"/>
              </w:rPr>
              <w:t>2007</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b/>
                <w:b/>
                <w:bCs/>
                <w:sz w:val="20"/>
                <w:szCs w:val="20"/>
              </w:rPr>
            </w:pPr>
            <w:r>
              <w:rPr>
                <w:b/>
                <w:bCs/>
                <w:sz w:val="20"/>
                <w:szCs w:val="20"/>
              </w:rPr>
              <w:t>2008</w:t>
            </w:r>
          </w:p>
        </w:tc>
      </w:tr>
      <w:tr>
        <w:trPr>
          <w:trHeight w:val="345" w:hRule="atLeast"/>
        </w:trPr>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b/>
                <w:b/>
                <w:bCs/>
                <w:sz w:val="20"/>
                <w:szCs w:val="20"/>
              </w:rPr>
            </w:pPr>
            <w:r>
              <w:rPr>
                <w:b/>
                <w:bCs/>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b/>
                <w:b/>
                <w:bCs/>
                <w:sz w:val="20"/>
                <w:szCs w:val="20"/>
              </w:rPr>
            </w:pPr>
            <w:r>
              <w:rPr>
                <w:b/>
                <w:bCs/>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b/>
                <w:b/>
                <w:bCs/>
                <w:sz w:val="20"/>
                <w:szCs w:val="20"/>
              </w:rPr>
            </w:pPr>
            <w:r>
              <w:rPr>
                <w:b/>
                <w:bCs/>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b/>
                <w:b/>
                <w:bCs/>
                <w:sz w:val="20"/>
                <w:szCs w:val="20"/>
              </w:rPr>
            </w:pPr>
            <w:r>
              <w:rPr>
                <w:b/>
                <w:bCs/>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b/>
                <w:b/>
                <w:bCs/>
                <w:sz w:val="20"/>
                <w:szCs w:val="20"/>
              </w:rPr>
            </w:pPr>
            <w:r>
              <w:rPr>
                <w:b/>
                <w:bCs/>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b/>
                <w:b/>
                <w:bCs/>
                <w:sz w:val="20"/>
                <w:szCs w:val="20"/>
              </w:rPr>
            </w:pPr>
            <w:r>
              <w:rPr>
                <w:b/>
                <w:bCs/>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b/>
                <w:b/>
                <w:bCs/>
                <w:sz w:val="20"/>
                <w:szCs w:val="20"/>
              </w:rPr>
            </w:pPr>
            <w:r>
              <w:rPr>
                <w:b/>
                <w:bCs/>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b/>
                <w:b/>
                <w:bCs/>
                <w:sz w:val="20"/>
                <w:szCs w:val="20"/>
              </w:rPr>
            </w:pPr>
            <w:r>
              <w:rPr>
                <w:b/>
                <w:bCs/>
                <w:sz w:val="20"/>
                <w:szCs w:val="20"/>
              </w:rPr>
            </w:r>
          </w:p>
        </w:tc>
      </w:tr>
      <w:tr>
        <w:trPr>
          <w:trHeight w:val="175"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Внутренние затраты на исследования и разработки, к ВВП</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29</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36</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47</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57</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6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78</w:t>
            </w:r>
          </w:p>
        </w:tc>
      </w:tr>
      <w:tr>
        <w:trPr>
          <w:trHeight w:val="553"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Удельный вес внебюджетных средств во внутренних затратах на исследования и разработки</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41,6</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41,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42,1</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42,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42,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43,2</w:t>
            </w:r>
          </w:p>
        </w:tc>
      </w:tr>
      <w:tr>
        <w:trPr>
          <w:trHeight w:val="238"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Удельный вес расходов на гражданскую науку в общем объеме расходов федерального бюджета</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r>
      <w:tr>
        <w:trPr>
          <w:trHeight w:val="375"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вариант 1</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71</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74</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84</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2,1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2,5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3</w:t>
            </w:r>
          </w:p>
        </w:tc>
      </w:tr>
      <w:tr>
        <w:trPr>
          <w:trHeight w:val="375"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вариант 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2,18</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2,21</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2,3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2,6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2,9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3,3</w:t>
            </w:r>
          </w:p>
        </w:tc>
      </w:tr>
      <w:tr>
        <w:trPr>
          <w:trHeight w:val="203"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Удельный вес финансирования фундаментальных исследований в расходах федерального бюджета на гражданскую науку</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49</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51</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5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55</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5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58</w:t>
            </w:r>
          </w:p>
        </w:tc>
      </w:tr>
      <w:tr>
        <w:trPr>
          <w:trHeight w:val="111"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Удельный вес персонала, занятого исследованиями и разработками, государственного сектора науки в общей численности персонала, занятого исследованиями и разработками</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77,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77,2</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72,9</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69,5</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66,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64,3</w:t>
            </w:r>
          </w:p>
        </w:tc>
      </w:tr>
      <w:tr>
        <w:trPr>
          <w:trHeight w:val="1386"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Удельный вес организаций государственного сектора науки в общем числе организаций, выполняющих исследования и разработки</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72,7</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72,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7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65,6</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61,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56</w:t>
            </w:r>
          </w:p>
        </w:tc>
      </w:tr>
      <w:tr>
        <w:trPr>
          <w:trHeight w:val="361"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Удельный вес в общем числе организаций государственного сектора науки</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r>
      <w:tr>
        <w:trPr>
          <w:trHeight w:val="111"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академического сектора</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30,8</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29,5</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29,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29,5</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29,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31</w:t>
            </w:r>
          </w:p>
        </w:tc>
      </w:tr>
      <w:tr>
        <w:trPr>
          <w:trHeight w:val="111"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сектора высшего образования</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9,1</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9</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9,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20,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22,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25</w:t>
            </w:r>
          </w:p>
        </w:tc>
      </w:tr>
      <w:tr>
        <w:trPr>
          <w:trHeight w:val="375"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прикладного сектора</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50,1</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51,6</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48,1</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49,7</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47,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44</w:t>
            </w:r>
          </w:p>
        </w:tc>
      </w:tr>
      <w:tr>
        <w:trPr>
          <w:trHeight w:val="189"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Внутренние затраты на исследования и разработки, приходящиеся на 1 занятого</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Тыс. руб. / чел.</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r>
      <w:tr>
        <w:trPr>
          <w:trHeight w:val="111"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в академическом секторе</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54,4</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209,8</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289,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398,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549,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758</w:t>
            </w:r>
          </w:p>
        </w:tc>
      </w:tr>
      <w:tr>
        <w:trPr>
          <w:trHeight w:val="111"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в секторе высшего образования</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238,8</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369,6</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462,8</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562,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678,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791,7</w:t>
            </w:r>
          </w:p>
        </w:tc>
      </w:tr>
      <w:tr>
        <w:trPr>
          <w:trHeight w:val="375"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в системе ГНЦ</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254,8</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336,8</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445,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588,5</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777,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028,2</w:t>
            </w:r>
          </w:p>
        </w:tc>
      </w:tr>
      <w:tr>
        <w:trPr>
          <w:trHeight w:val="111"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Удельный вес во внутренних затратах на исследования и разработки</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r>
      <w:tr>
        <w:trPr>
          <w:trHeight w:val="111"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академического сектора</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3,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3,3</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4</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5,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7,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9,4</w:t>
            </w:r>
          </w:p>
        </w:tc>
      </w:tr>
      <w:tr>
        <w:trPr>
          <w:trHeight w:val="111"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сектора высшего образования</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6,1</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6,8</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7,8</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0,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2</w:t>
            </w:r>
          </w:p>
        </w:tc>
      </w:tr>
      <w:tr>
        <w:trPr>
          <w:trHeight w:val="375"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системы ГНЦ</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7,7</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8,4</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9,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0,5</w:t>
            </w:r>
          </w:p>
        </w:tc>
      </w:tr>
    </w:tbl>
    <w:p>
      <w:pPr>
        <w:pStyle w:val="Style15"/>
        <w:widowControl w:val="false"/>
        <w:tabs>
          <w:tab w:val="clear" w:pos="708"/>
          <w:tab w:val="left" w:pos="993" w:leader="none"/>
        </w:tabs>
        <w:spacing w:lineRule="auto" w:line="360" w:before="0" w:after="0"/>
        <w:ind w:firstLine="709"/>
        <w:jc w:val="both"/>
        <w:rPr>
          <w:b/>
          <w:b/>
          <w:bCs/>
          <w:sz w:val="28"/>
          <w:szCs w:val="28"/>
        </w:rPr>
      </w:pPr>
      <w:r>
        <w:br w:type="page"/>
      </w:r>
      <w:r>
        <w:rPr>
          <w:b/>
          <w:bCs/>
          <w:sz w:val="28"/>
          <w:szCs w:val="28"/>
        </w:rPr>
        <w:t>4. Основные направления повышения эффективности государственного сектора науки</w:t>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4.1 Общие направления модернизации государственного сектора науки</w:t>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качестве основных направлений реформирования государственного сектора науки в интересах повышения его эффективности и результативности определен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1. Структурное направлени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птимизация имущественных комплексов организаций и повышение их капитализаци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птимизация размеров организаций, в том числе укрупнение на основе слияний и присоединен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акционирование и приватизация организаций, неэффективных и (или) избыточных для выполнения возлагаемых на госсектор науки функц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2. Институциональное направлени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кращение числа государственных учрежден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рименение новых организационно-правовых форм (ГАУ, ГМАНО);</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реобразование государственных унитарных предприятий в иные организационно-правовые форм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асширение круга организаций смешанной собствен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3. Финансовое направлени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асширение программно-целевого подхода и переход к “управлению результатам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птимизация пропорций между базовым и программным финансированием;</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овышение финансовой обеспеченности одного занятого исследованиями и разработкам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увеличение доли инвестиций в бюджетном финансировани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4. Управленческое направлени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формирование целевых программ развития (задачи, целевые индикаторы, мероприятия, ресурс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азвитие системы мониторинга и контроля за результативностью;</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овышение ответственности руководителей научных организаций за достижение показателей результативности и эффектив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азвитие системы статистической отчет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оскольку каждый из компонентов государственного сектора науки (академический, прикладной и вузовский) обладает существенной спецификой, сформулированные общие направления далее конкретизируются применительно к этим компонентам.</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4.2 Особенности модернизации государственного сектора науки</w:t>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4.2.1 Академический сектор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Модернизация академического сектора науки основана на том, что в настоящем и в среднесрочной перспективе академический сектор науки – основа проведения фундаментальных исследований в стран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Главной целью академического сектора науки является расширенное воспроизводство знаний мирового уровня, способствующих технологическому, экономическому, социальному и духовному развитию России; сохранение на этой основе статуса России как мировой научной державы.</w:t>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4.2.1.1 Система регулирования, структура и характеристика состоян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Академический сектор науки образуют Российская академия наук (далее именуется – РАН) и отраслевые академии наук, имеющие государственный статус: Российская академия медицинских наук (далее именуется – РАМН), Российская академия сельскохозяйственных наук (далее именуется – РАСХН), Российская академия образования (далее именуется – РАО), Российская академия архитектуры и строительных наук (далее именуется – РААСН), Российская академия художеств (далее именуется – РАХ).</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равовые основы академического сектора науки установлены Федеральным законом от 23 августа 1996 г. №127-ФЗ “О науке и государственной научно-технической политике”. РАН и отраслевые академии наук являются некоммерческими организациями (учреждениями), имеющими государственный статус, которые наделяются правом управления своей деятельностью, правом владения, пользования и распоряжения переданным им имуществом, находящимся в федеральной собственности, в том числе правом на создание, реорганизацию и ликвидацию входящих в их состав предприятий, учреждений и организаций, закрепление за ними федерального имущества, а также правом на утверждение их уставов и назначение руководителе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АН и отраслевые академии наук, имеющие государственный статус, построены по научно-отраслевому и территориальному принципу. Каждая из академий имеет в своем составе специализированные по областям науки отделения, региональные отделения и научные центры. В отделения в качестве основных структурных элементов входят научно-исследовательские институты, а также иные учреждения.</w:t>
      </w:r>
    </w:p>
    <w:p>
      <w:pPr>
        <w:pStyle w:val="Style15"/>
        <w:widowControl w:val="false"/>
        <w:tabs>
          <w:tab w:val="clear" w:pos="708"/>
          <w:tab w:val="left" w:pos="993" w:leader="none"/>
        </w:tabs>
        <w:spacing w:lineRule="auto" w:line="360" w:before="0" w:after="0"/>
        <w:ind w:firstLine="709"/>
        <w:jc w:val="both"/>
        <w:rPr/>
      </w:pPr>
      <w:r>
        <w:rPr>
          <w:sz w:val="28"/>
          <w:szCs w:val="28"/>
        </w:rPr>
        <w:t>Главным центром проведения фундаментальных исследований в стране является Российская академия наук. В настоящее время РАН включает девять специализированных отделений (математических наук; физических наук; информационных технологий и вычислительных систем; энергетики, машиностроения, механики и процессов управления; химии и наук о материалах; биологических наук; наук о Земле; общественных наук; историко-филологических наук), три региональных отделения (Сибирское, Уральское, Дальневосточное) и 14 региональных научных центров. В  2003 г. в составе РАН насчитывалось 463 организации, выполняющие исследования и разработки, что составляло 12,2% от общего их числа в стране (в 1999 году – 454 организации или 11,1%).</w:t>
      </w:r>
    </w:p>
    <w:p>
      <w:pPr>
        <w:pStyle w:val="Style15"/>
        <w:widowControl w:val="false"/>
        <w:tabs>
          <w:tab w:val="clear" w:pos="708"/>
          <w:tab w:val="left" w:pos="993" w:leader="none"/>
        </w:tabs>
        <w:spacing w:lineRule="auto" w:line="360" w:before="0" w:after="0"/>
        <w:ind w:firstLine="709"/>
        <w:jc w:val="both"/>
        <w:rPr/>
      </w:pPr>
      <w:r>
        <w:rPr>
          <w:sz w:val="28"/>
          <w:szCs w:val="28"/>
        </w:rPr>
        <w:t>В Российской академии сельскохозяйственных наук имеется  8 отраслевых отделений (экономики и земельных отношений агропромышленного комплекса; земледелия, мелиорации и лесного хозяйства; растениеводства; защиты растений; зоотехнии; ветеринарной медицины; механизации, электрификации и автоматизации; хранения и переработки сельскохозяйственной продукции), одно региональное отделение (Сибирское) и 10 региональных научно-методических центров. В 2003 г. в составе РАСХН насчитывалось 286 организаций, выполняющих исследования и разработки (7,5% от общего числа таких организаций в стране, в 1999 году – 266 организации или 6,5%).</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оссийская академия медицинских наук состоит из трех отраслевых отделений (медико-биологических наук; клинической медицины; профилактической медицины), двух региональных отделений (Сибирское, Северо-Западное) и 24 региональных научных центров. В 2003 году в составе РАМН насчитывалось 67 организаций, выполняющих исследования и разработки (1,8% от общего числа таких организаций в стране, в 1999 году – 62 организации и 1,5%).</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Российской академии образования имеется пять отраслевых отделений (философии образования и теоретической педагогики; психологии и возрастной физиологии; общего среднего образования; профессионального образования; образования и культуры), пять региональных отделений (Северо-Западное, Поволжское, Сибирское, Уральское, Южное) и 26 научных учрежден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оссийская академия архитектуры и строительных наук включает три отраслевых отделения (архитектуры; градостроительства; строительных наук) и шесть региональных отделений (Волжское, Северо-Западное, Сибирское, Уральское, Центральное, Южное), насчитывает в своем составе семь научных учрежден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Академический сектор науки представлен достаточно крупными организациями. Если в среднем по научным организациям государственного сектора науки численность персонала составляет порядка 230 человек, частного сектора – 137 человек, то по академическому сектору – 184 человека. В 2003 г. внутренние затраты на исследования и разработки по трем академиям наук (РАН, РАСХН, РАМН), вклад которых в проведение исследований и разработок является наибольшим, составили около 23 млрд. руб., а численность персонала, занятого исследованиями и разработками – 148338 человек.</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4.2.1.2 Основные показатели деятель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оль и место академического сектора науки в современном научном секторе характеризуется следующими показателям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r>
    </w:p>
    <w:tbl>
      <w:tblPr>
        <w:tblW w:w="8976" w:type="dxa"/>
        <w:jc w:val="left"/>
        <w:tblInd w:w="182" w:type="dxa"/>
        <w:tblLayout w:type="fixed"/>
        <w:tblCellMar>
          <w:top w:w="105" w:type="dxa"/>
          <w:left w:w="108" w:type="dxa"/>
          <w:bottom w:w="105" w:type="dxa"/>
          <w:right w:w="108" w:type="dxa"/>
        </w:tblCellMar>
      </w:tblPr>
      <w:tblGrid>
        <w:gridCol w:w="8041"/>
        <w:gridCol w:w="935"/>
      </w:tblGrid>
      <w:tr>
        <w:trPr>
          <w:trHeight w:val="31"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Показатели</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b/>
                <w:b/>
                <w:bCs/>
                <w:sz w:val="20"/>
                <w:szCs w:val="20"/>
              </w:rPr>
            </w:pPr>
            <w:r>
              <w:rPr>
                <w:b/>
                <w:bCs/>
                <w:sz w:val="20"/>
                <w:szCs w:val="20"/>
              </w:rPr>
              <w:t>2003 г.</w:t>
            </w:r>
          </w:p>
        </w:tc>
      </w:tr>
      <w:tr>
        <w:trPr>
          <w:trHeight w:val="378"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Доля академического сектора в общем объеме внутренних затрат на исследования и разработки,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3,5</w:t>
            </w:r>
          </w:p>
        </w:tc>
      </w:tr>
      <w:tr>
        <w:trPr>
          <w:trHeight w:val="369"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Объем внебюджетных средств на один рубль расходов консолидированного бюджета на исследования и разработки в академическом секторе,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0,25</w:t>
            </w:r>
          </w:p>
        </w:tc>
      </w:tr>
      <w:tr>
        <w:trPr>
          <w:trHeight w:val="178"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Удельный вес персонала, занятого исследованиями и разработками, в общей численности занятых исследованиями и разработками,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7,3</w:t>
            </w:r>
          </w:p>
        </w:tc>
      </w:tr>
      <w:tr>
        <w:trPr>
          <w:trHeight w:val="197"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Удельный вес персонала, занятого исследованиями и разработками, в общей численности занятых исследованиями и разработками в государственном секторе,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22,3</w:t>
            </w:r>
          </w:p>
        </w:tc>
      </w:tr>
      <w:tr>
        <w:trPr>
          <w:trHeight w:val="23"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Удельный вес аспирантов, обучающихся в академическом секторе, в общей численности аспирантов,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8,1</w:t>
            </w:r>
          </w:p>
        </w:tc>
      </w:tr>
      <w:tr>
        <w:trPr>
          <w:trHeight w:val="190"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Удельный вес академического сектора в числе научных организаций государственного сектора,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29,5</w:t>
            </w:r>
          </w:p>
        </w:tc>
      </w:tr>
      <w:tr>
        <w:trPr>
          <w:trHeight w:val="23"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Удельный вес патентов, полученных в академическом секторе в общем числе патентных заявок, поступивших от отечественных заявителей,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0,6</w:t>
            </w:r>
          </w:p>
        </w:tc>
      </w:tr>
      <w:tr>
        <w:trPr>
          <w:trHeight w:val="23"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Доля бюджетных расходов на поддержку академического сектора в общем объеме ассигнований из федерального бюджета на гражданскую науку,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34,2</w:t>
            </w:r>
          </w:p>
        </w:tc>
      </w:tr>
      <w:tr>
        <w:trPr>
          <w:trHeight w:val="23"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Доля бюджетных расходов на поддержку академического сектора в общем объеме ассигнований из федерального бюджета по разделу “Фундаментальные исследования и содействие научно-техническому прогрессу”,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39,8</w:t>
            </w:r>
          </w:p>
        </w:tc>
      </w:tr>
    </w:tbl>
    <w:p>
      <w:pPr>
        <w:pStyle w:val="Style15"/>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редний возраст исследователя составляет около 60 лет, в результате чего возникает угроза преемственности поколений и утраты уникальных научных знаний. Например, ежегодный приток молодых ученых в институты РАН составляет около 4% от общей численности научных сотрудников.</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составе основных фондов РАН доля машин и оборудования старше 11 лет достигла 49,8%, а не превышающих по возрасту двух лет – 22%. Основная часть научного и медицинского оборудования в институтах РАМН находится в эксплуатации более 10-15 лет и по степени своего морального и физического износа не позволяет обеспечивать необходимый уровень проводимых исследован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бъем внутренних затрат на исследования и разработки в академическом секторе за прошедшее десятилетие увеличился в 2 раза (среднегодовой темп роста составил 7,2%), численность персонала сократилась на 15% (при этом численность исследователей уменьшилась на 19%, численность техников уменьшилась на 14,2%). Объем внутренних затрат на исследования и разработки, приходящийся на одного занятого исследованиями и разработками, в академическом секторе науки составил в 2003 г. 154,4 тыс. руб./чел., что ниже, чем в целом по сектору науки (197,9 тыс. руб./чел.). По академическому сектору науки уровень внебюджетного финансирования исследований и разработок составляет: в РАН – 26,0%, РАСХН – 50,0%, а в РАМН – 22,5%.</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о экспертным оценкам, доля академического сектора науки в общем числе поданных патентных заявок по России составляет около 11%. Количество поданных патентных заявок на сто занятых исследованиями и разработками в 2003 г. составило 1,1 в целом по РАН (по стране – 2,9).</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Академический сектор науки является неоднородным по показателям ресурсной обеспеченности и результативности работ. К примеру, по показателю количества поданных патентных заявок, приходящихся на сто занятых исследованиями и разработками, также наблюдаются существенные различия: в РАН – 1,1, в РАМН – 4,5, а в РАСХН – 3,1. В целом, различия организаций академического сектора по показателям, характеризующим ресурсную обеспеченность и эффективность их функционирования, представлены в Приложении №1.</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4.2.1.3 Задачи и направления модернизаци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сновной целью модернизации академического сектора науки является повышение его эффективности и результативности как среды для расширенного воспроизводства знаний, обеспечение сохранения, активного использования и активного восполнения созданного задела в области фундаментальной науки как основы для развития отечественной науки и образования на мировом уровн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сновными направлениями модернизации академического сектора науки являютс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1. Повышение уровня фундаментальных исследований и координация фундаментальных исследований, проводящихся за счет средств федерального бюджета, включа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а) преодоление ведомственной разделенности фундаментальной науки и создание предпосылок для объединения в перспективе научных организаций, ориентированных на выполнение фундаментальных исследований мирового уровня, вне зависимости от ведомственной принадлежности, в рамках РАН;</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б) повышение уровня объективности в выборе перспективных и приоритетных направлений фундаментальных исследований за счет разработки методологии выбора приоритетов, развития системы экспертизы и создания сети координационных советов по приоритетным направлениям фундаментальных исследован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усиление функции Российской академии наук по координации фундаментальных научных исследований, ведущихся за счет федерального бюджет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г) создание конкурентной среды в научных организациях академического сектора науки за счет оптимизации соотношения базового, программно-целевого и конкурсного финансирования и совершенствования конкурсного порядка замещения должносте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2. Развитие образовательной деятельности и участия в подготовке кадров высшей квалификации, включа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а) внедрение оптимальных форм интеграции с ведущими российскими университетами, включая организационную и экономическую интеграцию;</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б) создание (при условии достижения в результате позитивных общественно-значимых эффектов в системах высшего образования и науки) в составе РАН академических университетов на базе государственных образовательных учреждений высшего профессионального образования, исторически тесно связанных с академическим сектором науки и ведущих подготовку научных кадров мирового уровня, и включение отдельных научных организаций академий наук в состав ведущих вузов стран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повышение эффективности аспирантуры и докторантуры в организациях академического сектора науки; создание системы академической магистратуры; реструктуризация сети диссертационных советов.</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3. Развитие экспертной деятельности, включа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а) повышение значимости экспертной деятельности академического сектора науки в отношении важнейших государственных проектов;</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б) разработку системы мониторинга и оценки результативности государственных научных организаций независимо от их ведомственной принадлеж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разработку и реализацию в организациях академического сектора науки современных моделей финансового и научного менеджмент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4. Совершенствование механизмов финансирования академического сектора науки, включа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а) увеличение расходов на фундаментальную науку как в абсолютном, так и в относительном выражении в сочетании с концентрацией ресурсов на программах, реализуемых ведущими научными и научно-образовательными центрам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б) расширение проектного финансирования с использованием механизмов целевых программ, разработка крупных долгосрочных научно-технических программ по приоритетным направлениям исследован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разработку реализацию целевой программы РАН “Приоритетная поддержка фундаментальных исследований мирового уровня”, основанной на принципах проектной организации фундаментальных исследований, конкурентности, объективной экспертизы, строгой отчет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г) выход в течение 2007 г. на показатели минимальной бюджетной обеспеченности научного работника 700000-750000 руб. в год с предполагаемым средним уровнем заработной платы научного работника не менее 30000 руб. в месяц, а молодых специалистов – 15-20 тыс. руб. в месяц;</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д) переход в перспективе к системе распределения средств федерального бюджета, предназначенных на финансирование фундаментальных исследований, включающей РАН; высшую школу; государственные научные фонд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е) финансирование прикладных исследований и разработок исключительно на условиях открытых конкурсов или за счет средств хозяйствующих субъектов.</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5. Создание условий для эффективной реализации инновационного потенциала академического сектора науки, включа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а) активное участие организаций академического сектора науки в процессе формирования новых элементов инновационной инфраструктур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б) создание “центров коммуникации” (инновационного пояса), обеспечивающего эффективный трансфер результатов исследований академического сектора науки на внутренний и глобальный рынки знан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6. Повышение эффективности управления государственным имуществом и земельными ресурсами, включа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а) создание новой системы управления активами академического сектора науки в целях повышения эффективности использования государственного имуществ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б) направление имущества, высвобождаемого в результате оптимизации сети научных организаций, в интересах развития инновационной деятельности, поддержки малого предпринимательства в научно-технической сфере, развития образовательной деятельности и дополнительной поддержки фундаментальных исследований в академическом секторе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переход к системе консолидации средств, полученных в результате использования государственного, в том числе недвижимого, имущества, в целях дополнительной поддержки фундаментальных исследований в академическом секторе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7. Оптимизация сети организаций академического сектора науки, включа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а) создание предпосылок для включения в перспективе в состав РАН ряда научных организаций отраслевых академий наук, других научных организаций, ведущих фундаментальные исследования мирового уровня, с соответствующим имуществом и финансированием;</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б) консолидацию, при наличии целесообразности, однопрофильных научных организаций в рамках отдельных направлений деятельности или выделение в качестве филиалов ведущих академических научных организаций с обязательным учетом региональных особенносте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перепрофилирование организаций, не обеспечивающих выполнение публичных полномочий государства в сфере науки, в интересах осуществления инновационной деятель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г) передачу научных организаций, осуществляющих деятельность регионального или местного характера, соответствующим субъектам Российской Федерации или органам местного самоуправления, а научных организаций, осуществляющих узковедомственную (отраслевую) деятельность – в ведение соответствующих федеральных органов исполнительной вла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8. Совершенствование системы управления академическим сектором науки на основе сочетания государственного управления и самоорганизации научного сообщества, включа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а) введение в действие (при необходимости) нового порядка утверждения в должности президентов в академиях наук, имеющих государственный статус, и уставов соответствующих академ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б) повышение демократичности системы управления за счет увеличения уровня открытости и привлечения молодых кадров в органы управления академического сектора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разработку общих требований к структуре научной организации академического сектора науки для эффективной реализации его функций и подготовку предложений по типовому уставу научной организации академического сектора науки с закреплением в уставах конкретных организаций их функций и основных направлений деятель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9. Приведение организационно-правового статуса научных организаций в соответствие с осуществляемыми ими функциями, включа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а) сохранение в форме государственных учреждений организаций, преимущественно выполняющих фундаментальные исследования (после внесения соответствующих изменений в законодательство - также в форме государственных автономных учрежден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б) преобразование организаций, осуществляющих преимущественно прикладные исследования и разработки и/или инновационную деятельность, в акционерные общества (после внесения соответствующих изменений в законодательство – также в формах государственных автономных учреждений и государственных автономных некоммерческих организац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перевод организаций, оказывающих социальные услуги сотрудникам, в новые организационно-правовые форм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4.2.1.4 Ожидаемые результаты модернизаци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результате реализации предлагаемой системы мероприятий будет достигнута консолидация усилий академического сообщества для решения задач общенациональной значимости: усиления статуса России как мировой научной державы; расширенного воспроизводства знаний мирового уровня; повышения уровня конкурентоспособности “человеческого капитал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Координация и/или научное руководство организациями академического сектора науки будет осуществляться РАН, в которую будет включен ряд организаций отраслевых академий наук и иные научные организации, ориентированные на выполнение фундаментальных исследований мирового уровня. Деятельность академического сектора науки будет осуществляться, исходя из принципов объективного выбора приоритетных направлений, повышения открытости и демократичности при принятии решений, повышения ответственности за результаты деятельности. В результате роста объемов финансирования академического сектора науки, оптимизации структуры научных учреждений и кадрового состава сотрудников, занятых фундаментальными исследованиями, к 2008 году академический сектор науки будет представлять собой сеть технически оснащенных на мировом уровне, укомплектованных квалифицированными кадрами, достаточно крупных и финансово устойчивых научных и научно-образовательных организаций.</w:t>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4.2.2 Сектор прикладной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ектор прикладной науки образуют отраслевые научно-исследовательские институты, конструкторские, проектно-конструкторские, технологические организации, опытные базы и опытные производства, конструкторские бюро отдельных промышленных предприят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4.2.2.1 Структура и характеристика состоян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ектор прикладной науки включает свыше 1200 организаций, преимущественно в форме государственных унитарных предприятий, основанных на праве хозяйственного ведения. Более 100 крупнейших организаций наделены различными статусами по получению государственной поддержки (58 государственных научных центров Российской Федерации, 46 федеральных научно производственных центров, один федеральный центр науки и высоких технолог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Ключевые проблемы повышения эффективности сектора прикладной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тсутствие четких приоритетов проведения прикладных исследований, множественность научных организаций, ориентированных на государственную поддержку, приводят к распылению бюджетных средств и ограничению возможностей воспроизводства результатов прикладных исследован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есурсы на проведение прикладных исследований, в первую очередь в рамках крупных научно-технических программ, распределены по различным ведомствам;</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структуре бюджетного финансирования организаций сектора прикладной науки доля инвестиционной составляющей остается незначительно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еопределенность целевых индикаторов деятельности организаций сектора прикладной науки и преимущественно однолетний цикл финансирования существенно снижают потенциал его развит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интеграция сектора прикладной науки в глобальную экономику носит несистемный характер;</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большинство организаций государственного сектора прикладной науки осуществляют свою деятельность в организационно-правовой форме государственных унитарных предприятий, что препятствует росту капитализации и инвестиционной привлекательности этих организац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рганизации сектора прикладной науки недостаточно активны в вовлечении в гражданский оборот РНТД;</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еопределенность принадлежности прав на созданные и создаваемые РНТД, а также неразвитость инфраструктуры, обеспечивающей их передачу в промышленность;</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большая часть организаций сектора прикладной науки проявляют недостаточную активность в развитии устойчивых связей по направлениям “наука-производство” и “наука-образование - производство”.</w:t>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4.2.2.2 Задачи и направления модернизаци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ектор прикладной науки – инструмент концентрации ресурсов на приоритетных направлениях технологического развития для обеспечения реализации конкурентных преимуществ отечественного сектора исследований и разработок на мировом рынк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целях повышения результативности сектора прикладной науки, преобразования его в базовый сегмент инновационной экономики необходимо решить следующие ключевые задач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концентрировать бюджетные ресурсы на развитии оптимального числа крупных организаций сектора прикладной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вершенствовать механизмы и меры государственной поддержки организаций сектора прикладной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существить институциональное реформирование сектора прикладной науки, включая оптимизацию реализуемых организационно-правовых форм;</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вершенствовать программно-целевые механизмы в целях развития организаций сектора прикладной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углубить процессы интеграции научной и образовательной деятель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Для решения указанных задач необходима реализация комплекса мер по следующим направлениям:</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птимизация государственных организаций в секторе прикладной науки, включая акционирование при условии безусловного сохранения их научного и технологического профил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здание крупных конкурентоспособных “национальных лабораторий” по приоритетным направлениям технологического развит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активное позиционирование ключевых организаций сектора прикладной науки в крупных международных научно-технических программах;</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овышение капитализации прав организаций сектора прикладной науки на РНТД;</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вершенствование нормативно-правовой базы, регламентирующей возникновение и вовлечение в гражданский оборот прав на РНТД, создание инфраструктуры, обеспечивающей их передачу в промышленность;</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вершенствование существующей системы предоставления статусов (ГНЦ РФ, ФЦНВТ, ФНПЦ) для государственной поддержки организациям сектора прикладной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асширение программного финансирования сектора прикладной науки на основе реализации ведомственных целевых программ;</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участие организаций прикладного сектора науки в реализации ограниченного числа крупных федеральных целевых программ научно- технологического профил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эффективное позиционирование программ развития сектора прикладной науки в стратегиях развития секторов экономи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пределение системы целевых показателей деятельности государственного сектора прикладной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формирование системы мониторинга, оценки результативности и глобальной конкурентоспособности организаций сектора прикладной науки.</w:t>
      </w:r>
      <w:r>
        <w:br w:type="page"/>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4.2.2.3 Государственные научные центры Российской Федераци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истема регулирования, структура и характеристика состоян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ормативно-правовая основа института ГНЦ РФ определяется Федеральным законом от 23 августа 1996 г. № 127-ФЗ “О науке и государственной научно-технической политике”, согласно которому научной организации, которая находится в ведении федерального органа исполнительной власти или академии наук, имеющей государственный статус, и ее региональных отделений, которая имеет уникальное опытно-экспериментальное оборудование, располагает научными работниками и специалистами высокой квалификации и научная и (или) научно-техническая деятельность которой получила международное признание, Правительством Российской Федерации может присваиваться статус государственного научного центра Российской Федераци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Кроме того, Положением о приватизации объектов научно-технической сферы (постановление Правительства Российской Федерации от 26 июня 1994 г. № 870) установлено, что приватизация предприятий, учреждений и организаций науки, которым присвоен статус ГНЦ РФ, осуществляется по решению Правительства Российской Федерации, при этом Правительство Российской Федерации принимает решения о необходимости сохранения профиля деятельности приватизируемого ГНЦ РФ и о закреплении пакетов акций в государственной собствен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а ГНЦ РФ распространена следующая система налоговых льгот:</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соответствии с действующей редакцией закона РФ от 11 октября 1991 г. № 1738-1 “О плате за землю” ГНЦ РФ полностью освобождаются от уплаты земельного налог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алоговый кодекс Российской Федерации (часть вторая – федеральный закон от 05 августа 2000 г. № 117-ФЗ) предусматривает полное освобождение имущества ГНЦ РФ от налога на имущество организац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соответствии с Основами политики Российской Федерации в области развития науки и технологий на период до 2010 года и дальнейшую перспективу ГНЦ РФ должны быть приданы функции ведущих организаций по важнейшим направлениям развития науки, технологий и техники, включа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существление прогнозно-аналитической деятельности, направленной на получение объективной оценки состояния и перспектив развития определенных направлений науки, технологий и техни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роведение фундаментальных, поисковых и прикладных исследований, ориентированных на стратегическое развитие соответствующего научно – технического направлен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беспечение усиления взаимосвязи между научно-технической сферой и промышленностью;</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существление подготовки и переподготовки высококвалифицированных научных и инженерных кадров, в частности посредством интеграции с академической и вузовской науко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действие коммерциализации и вовлечению в хозяйственный оборот результатов исследований и разработок;</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участие в международном научно-техническом сотрудничеств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роцесс образования ГНЦ РФ начался в 1994 г. В 1997 г. статусом ГНЦ РФ были наделены 62 организации, после этого в 1998 г. их число уменьшилось до 58 и остается неизменным до настоящего времени, в их числе: 48 государственных унитарных предприятий, восемь государственных учреждений, два акционерных обществ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ГНЦ РФ являются ключевым элементом сектора прикладной науки. Внутренние затраты на исследования и разработки в ГНЦ РФ в 2003 г. превысили 13 млрд. руб., а численность персонала ГНЦ РФ, занятого исследованиями и разработками, составила почти 62700 челов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widowControl w:val="false"/>
        <w:tabs>
          <w:tab w:val="clear" w:pos="708"/>
          <w:tab w:val="left" w:pos="993" w:leader="none"/>
        </w:tabs>
        <w:spacing w:lineRule="auto" w:line="360" w:before="0" w:after="0"/>
        <w:ind w:firstLine="709"/>
        <w:jc w:val="both"/>
        <w:rPr>
          <w:sz w:val="28"/>
          <w:szCs w:val="28"/>
        </w:rPr>
      </w:pPr>
      <w:r>
        <w:rPr>
          <w:sz w:val="28"/>
          <w:szCs w:val="28"/>
        </w:rPr>
        <w:t>Роль ГНЦ РФ в государственном секторе науки характеризуется следующими основными показателями:</w:t>
      </w:r>
    </w:p>
    <w:tbl>
      <w:tblPr>
        <w:tblW w:w="8976" w:type="dxa"/>
        <w:jc w:val="left"/>
        <w:tblInd w:w="182" w:type="dxa"/>
        <w:tblLayout w:type="fixed"/>
        <w:tblCellMar>
          <w:top w:w="105" w:type="dxa"/>
          <w:left w:w="108" w:type="dxa"/>
          <w:bottom w:w="105" w:type="dxa"/>
          <w:right w:w="108" w:type="dxa"/>
        </w:tblCellMar>
      </w:tblPr>
      <w:tblGrid>
        <w:gridCol w:w="8041"/>
        <w:gridCol w:w="935"/>
      </w:tblGrid>
      <w:tr>
        <w:trPr>
          <w:trHeight w:val="64"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Показатели</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b/>
                <w:b/>
                <w:bCs/>
                <w:sz w:val="20"/>
                <w:szCs w:val="20"/>
              </w:rPr>
            </w:pPr>
            <w:r>
              <w:rPr>
                <w:b/>
                <w:bCs/>
                <w:sz w:val="20"/>
                <w:szCs w:val="20"/>
              </w:rPr>
              <w:t>2003 г.</w:t>
            </w:r>
          </w:p>
        </w:tc>
      </w:tr>
      <w:tr>
        <w:trPr>
          <w:trHeight w:val="43"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Доля ГНЦ РФ в общем объеме внутренних затрат на исследования и разработки,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7,8</w:t>
            </w:r>
          </w:p>
        </w:tc>
      </w:tr>
      <w:tr>
        <w:trPr>
          <w:trHeight w:val="189"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Удельный вес персонала ГНЦ РФ, занятого исследованиями и разработками, в общей численности занятых исследованиями и разработками,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7,3</w:t>
            </w:r>
          </w:p>
        </w:tc>
      </w:tr>
      <w:tr>
        <w:trPr>
          <w:trHeight w:val="178"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Удельный вес персонала ГНЦ РФ, занятого исследованиями и разработками, в общей численности занятых исследованиями и разработками в государственном секторе,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9,44</w:t>
            </w:r>
          </w:p>
        </w:tc>
      </w:tr>
      <w:tr>
        <w:trPr>
          <w:trHeight w:val="155"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Удельный вес ГНЦ РФ в общем числе научных организаций государственного сектора,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96</w:t>
            </w:r>
          </w:p>
        </w:tc>
      </w:tr>
      <w:tr>
        <w:trPr>
          <w:trHeight w:val="508"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Доля бюджетных расходов на поддержку ГНЦ РФ в общем объеме ассигнований из федерального бюджета на гражданскую науку,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2,24</w:t>
            </w:r>
          </w:p>
        </w:tc>
      </w:tr>
      <w:tr>
        <w:trPr>
          <w:trHeight w:val="498"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Доля бюджетных расходов на поддержку ГНЦ РФ в общем объеме ассигнований из федерального бюджета по ФЦНТП “Исследования и разработки по приоритетным направлениям развития науки и техники” на 2002-2006 годы,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47,6</w:t>
            </w:r>
          </w:p>
        </w:tc>
      </w:tr>
    </w:tbl>
    <w:p>
      <w:pPr>
        <w:pStyle w:val="Style15"/>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ГНЦ РФ представляют собой наиболее крупные научные организации: численность в среднем примерно 1080 чел., при этом по 19 ГНЦ РФ численность персонала превышает 1000 чел. В настоящее время наблюдается сокращение численности персонала ГНЦ РФ не только в абсолютном, но и относительном выражении: 2000 г. - численность персонала ГНЦ РФ, занятого исследованиями и разработками, составляла около 73 тысяч человек (8,26% от общей численности занятых исследованиями и разработками), 2003 г. – примерно 63 тысячи человек (7,3%).</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бъем внутренних затрат в ГНЦ РФ на исследования и разработки, приходящийся на одного занятого в этой сфере, в 2003 г. составил примерно 211 тыс. руб./чел. (в целом по государственному сектору науки – 197,9 тыс. руб./чел.) В целом по ГНЦ РФ достаточно высок уровень внебюджетного финансирования затрат на исследования и разработки: в 2003 г. удельный вес внебюджетных средств составил 42 процент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месте с тем остается низкой патентная активность ГНЦ РФ (в 2003 г. доля поданных патентных заявок составила примерно 2,4% в общем числе заявок в целом по стране). Недостаточно активно обновляется оборудование: по 34 ГНЦ РФ доля машин и оборудования с возрастом до 6 лет не превышает 30%, а по 15 ГНЦ РФ этот показатель ниже 10 процентов.</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Диапазон удельных значений внутренних затрат на исследования и разработки по ГНЦ РФ составляет от 49 до 858 тыс. руб./чел. По 12 ГНЦ РФ удельный вес внебюджетных средств во внутренних затратах на исследования и разработки ниже 10%, но при этом по 13 другим ГНЦ РФ данный показатель превышает 70 процентов. Результаты деятельности ГНЦ РФ по вовлечению в хозяйственный оборот РНТД следующие: по итогам 2003 года по 14 ГНЦ РФ около 80%, однако по 10 другим ГНЦ РФ – нулевые показател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Таким образом, исходя из оценок показателей ГНЦ РФ, в их среде сформировались явно выраженные кластеры. В этой связи система мер по повышению эффективности ГНЦ РФ должна быть ориентированной на учет особенностей и потенциальной роли каждого из этих кластеров в решении задач, возлагаемых на государственный сектор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Для решения проблем развития ГНЦ РФ необходимо:</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о-первых, изменить роль и место ГНЦ РФ в государственном секторе науки, имея в виду переход от задачи сохранения научно-технического потенциала к задаче ускоренной реализации этого потенциала по приоритетным направлениям развития науки, технологий и техни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о-вторых, усилить механизмы реализации ключевых функций ГНЦ РФ в части укрепления взаимосвязи между научно-технической сферой и промышленностью, коммерциализации и вовлечения в хозяйственный оборот РНТД, подготовки высококвалифицированных научных кадров, интеграции научной и образовательной деятель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третьих, уточнить статус ГНЦ РФ, а также порядок их государственной поддерж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четвертых, принять систему целевых индикаторов для комплексной оценки деятельности ГНЦ РФ;</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пятых, совершенствовать систему бюджетного финансирования ГНЦ РФ, имея в виду уход от однолетнего (зачастую – ситуативного) цикла финансирования, увязанную с программами их развития, которые определяются заинтересованными министерствам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Задачи и направления модернизаци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Ключевыми задачами реформирования системы ГНЦ РФ являютс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а) совершенствование регулирования деятельности ГНЦ РФ, включа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более четкое определение критериев, которым должна отвечать организация для получения статуса ГНЦ РФ, в том числе в отношении акционерных обществ (при участия государства в их капитале – не менее контрольного пакета акц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бязательность среднесрочной программы деятельности организации, увязанной со стратегией развития соответствующего сектора экономи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пределение условий и приоритетности включения мероприятий по развитию материальной базы ГНЦ РФ в федеральную адресную инвестиционную программу;</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пределение целевых индикаторов для оценки деятельности ГНЦ РФ;</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установление целесообразности сочетания статуса ГНЦ РФ со статусом стратегического предприятия (акционерного обществ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пределение особенностей акционирования организаций со статусом ГНЦ РФ;</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б) формирование рациональной системы финансирования ГНЦ РФ, включа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вершенствование системы финансирования ГНЦ РФ, включая обеспечение существенной доли инвестиций для обновления основных фондов;</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тражение результатов и показателей эффективности ГНЦ РФ, планируемых бюджетных расходов на поддержку их деятельности в специальном приложении к бюджетному докладу федерального органа исполнительной власти, к которому относятся данные ГНЦ РФ;</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пределение места и роли ГНЦ РФ в рамках целевых программ, заказчиком которых является федеральный орган исполнительной власти, к которому относятся данные ГНЦ РФ;</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формирование механизма государственной поддержки на конкурсной основе проектов совместных исследований ГНЦ РФ и частных компаний в рамках приоритетов развития науки, технологий и техни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оптимизация организационно-правовых форм и ведомственной подчиненности ГНЦ РФ, включа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роведение инвентаризации ГНЦ РФ и оценки вклада каждого ГНЦ РФ в реализацию приоритетных направлений развития науки, технологий и техни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ценку роли и места ГНЦ РФ в реализации стратегий развития секторов экономи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тказ от применения в отношении ГНЦ РФ организационно-правовой формы государственного предприятия, основанного на праве хозяйственного веден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4.2.2.4 Система “национальных лаборатор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дновременно с совершенствованием системы поддержки ГНЦ РФ, оптимизацией их состава необходим переход к формированию “национальных лабораторий”, ориентированных на динамичное продвижение по отдельным направлениям технологического развития, то есть на создание условий для освоения производства новых конкурентоспособных продуктов с высокой степенью обработ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w:t>
      </w:r>
      <w:r>
        <w:rPr>
          <w:sz w:val="28"/>
          <w:szCs w:val="28"/>
        </w:rPr>
        <w:t>Национальные лаборатории” предполагается создавать на базе существующих организаций, как наделенных статусом ГНЦ РФ, так и не имеющих такового. Специальное формирование новых юридических лиц или изменение формы собственности имущества в рамках данного процесса не планируетс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риоритетными для “национальных лабораторий” должны стать следующие задач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беспечение реализации приоритетных направлений технологического развития на основе механизмов государственно-частного партнерств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аучная координация реализации целевых программ технологического профил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азработка конкурентоспособных на глобальном рынке коммерческих технолог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координация участия в международном научно-техническом сотрудничестве и выработка предложений по активной стратегии интеграции сектора прикладных исследований и разработок в мировую систему.</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аиболее целесообразной для “национальных лабораторий” (с позиций обеспечения устойчивого финансирования среднесрочных программ их развития) представляется организационно-правовая форма государственного автономного учреждения, в рамках которой сочетается сметное финансирование программ их развития и программное финансирование в рамках федеральных целевых программ научно- технологического профил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о оценкам, к 2008 г. может быть создано (сформировано) около 5-7 “национальных лабораторий” двух типов:</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траслевые (обеспечивающие принципиально более высокий технологический уровень в отрасли в целях расширения экспорта ее продукции (услуг);</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технологические (обеспечивающие разработку принципиально новых технологий в целях стимулирования развития новых секторов экономики, либо применение которых возможно во многих отраслях и существенным образом влияет на характеристики соответствующей продукции (услуг).</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качестве основных мероприятий на 2005-2008 годы по формированию “национальных лабораторий” можно выделить следующие этап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2005- 2006 год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азработка и принятие Концепции формирования и развития “национальных лабораторий”, включая определение научно-технологических направлений, по которым целесообразно создание “национальных лаборатор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азработка и принятие нормативной правовой базы формирования и деятельности “национальных лабораторий”, включая определение порядка и критериев принятия решений об их создании, механизмов государственной поддержки и финансирован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2006-2007 год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азработка ведомственных целевых программ по формированию и поддержке деятельности “национальных лаборатор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роведение на конкурсной основе отбора проектов создания (формирования) “национальных лаборатор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ачало финансирования ведомственных целевых программ по формированию и поддержке деятельности “национальных лаборатор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4.2.2.5 Ожидаемые результаты модернизаци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редполагается, что к 2008 г. за счет проведенных преобразований в структуре государственного сектора прикладной науки произойдет масштабное сокращение численности государственных унитарных предприятий, существенное увеличение количества акционерных обществ с преобладающей долей участия государства в капитале. Также в секторе путем трансформации существующих организаций будет образован ряд государственных автономных некоммерческих организаций и автономных учрежден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Ключевыми компонентами государственного сектора прикладной науки станут:</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ГНЦ РФ – не более 25-35 крупных, наукоемких, хорошо технически оснащенных организаций преимущественно в форме акционерных обществ, а также в форме государственных автономных учрежден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w:t>
      </w:r>
      <w:r>
        <w:rPr>
          <w:sz w:val="28"/>
          <w:szCs w:val="28"/>
        </w:rPr>
        <w:t>национальные лаборатории” - не более 5-7 крупных передовых технологических организаций в форме государственных автономных учрежден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4.2.3 Сектор вузовской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 позиций обеспечения целостности и единства отечественной научной системы и неразрывности процессов ее модификации представляется целесообразным меры по модернизации государственного сектора исследований и разработок осуществлять в тесной связи с мерами по развитию вузовской науки.</w:t>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4.2.3.1 Структура и характеристика состоян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настоящее время в Российской Федерации действуют около 680 аккредитованных государственных высших учебных заведений, ведущих исследования и разработки. Вузовский сектор науки является плодотворной средой для создания и становления инфраструктуры научно-технической и инновационной деятель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составе вузовского сектора науки имеются научно-исследовательские и проектно-конструкторские подразделения, выполняющие исследования и разработки: 260 НИИ, более 60 КБ и 1200 проблемных лабораторий, включая полигоны, около 600 инженерных и научно-методических центров, 135 опытно-экспериментальных производств, 76 уникальных объектов (22 ботанических сада, 37 научных музеев, 7 обсерваторий), более 80 технопарков, а также многочисленные технологические и информационные центры. Вузами созданы также более 2,2 тыс. малых инновационных предприятий, обеспечивающих разработку и выпуск новых видов продукци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Численность работников высшей научной квалификации (по данным за 2003 год) составляла 23512 докторов наук, 99487 кандидатов наук, из них на долю научных работников приходилось: доктора наук – 8,4%, кандидаты наук – 39,5 процентов.</w:t>
      </w:r>
      <w:r>
        <w:br w:type="page"/>
      </w:r>
    </w:p>
    <w:p>
      <w:pPr>
        <w:pStyle w:val="Style15"/>
        <w:widowControl w:val="false"/>
        <w:tabs>
          <w:tab w:val="clear" w:pos="708"/>
          <w:tab w:val="left" w:pos="993" w:leader="none"/>
        </w:tabs>
        <w:spacing w:lineRule="auto" w:line="360" w:before="0" w:after="0"/>
        <w:ind w:firstLine="709"/>
        <w:jc w:val="both"/>
        <w:rPr>
          <w:b/>
          <w:b/>
          <w:bCs/>
          <w:sz w:val="28"/>
          <w:szCs w:val="28"/>
          <w:lang w:val="en-US"/>
        </w:rPr>
      </w:pPr>
      <w:r>
        <w:rPr>
          <w:b/>
          <w:bCs/>
          <w:sz w:val="28"/>
          <w:szCs w:val="28"/>
        </w:rPr>
        <w:t>4.2.3.2 Основные показатели деятельности</w:t>
      </w:r>
    </w:p>
    <w:p>
      <w:pPr>
        <w:pStyle w:val="Style15"/>
        <w:widowControl w:val="false"/>
        <w:tabs>
          <w:tab w:val="clear" w:pos="708"/>
          <w:tab w:val="left" w:pos="993" w:leader="none"/>
        </w:tabs>
        <w:spacing w:lineRule="auto" w:line="360" w:before="0" w:after="0"/>
        <w:ind w:firstLine="709"/>
        <w:jc w:val="both"/>
        <w:rPr>
          <w:b/>
          <w:b/>
          <w:bCs/>
          <w:sz w:val="28"/>
          <w:szCs w:val="28"/>
          <w:lang w:val="en-US"/>
        </w:rPr>
      </w:pPr>
      <w:r>
        <w:rPr>
          <w:b/>
          <w:bCs/>
          <w:sz w:val="28"/>
          <w:szCs w:val="28"/>
          <w:lang w:val="en-US"/>
        </w:rPr>
      </w:r>
    </w:p>
    <w:tbl>
      <w:tblPr>
        <w:tblW w:w="8976" w:type="dxa"/>
        <w:jc w:val="left"/>
        <w:tblInd w:w="182" w:type="dxa"/>
        <w:tblLayout w:type="fixed"/>
        <w:tblCellMar>
          <w:top w:w="105" w:type="dxa"/>
          <w:left w:w="108" w:type="dxa"/>
          <w:bottom w:w="105" w:type="dxa"/>
          <w:right w:w="108" w:type="dxa"/>
        </w:tblCellMar>
      </w:tblPr>
      <w:tblGrid>
        <w:gridCol w:w="8041"/>
        <w:gridCol w:w="935"/>
      </w:tblGrid>
      <w:tr>
        <w:trPr>
          <w:trHeight w:val="31"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Показатели</w:t>
            </w:r>
          </w:p>
        </w:tc>
        <w:tc>
          <w:tcPr>
            <w:tcW w:w="935"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rPr>
                <w:b/>
                <w:b/>
                <w:bCs/>
                <w:sz w:val="20"/>
                <w:szCs w:val="20"/>
              </w:rPr>
            </w:pPr>
            <w:r>
              <w:rPr>
                <w:b/>
                <w:bCs/>
                <w:sz w:val="20"/>
                <w:szCs w:val="20"/>
              </w:rPr>
              <w:t>2003 г.</w:t>
            </w:r>
          </w:p>
        </w:tc>
      </w:tr>
      <w:tr>
        <w:trPr>
          <w:trHeight w:val="750" w:hRule="atLeast"/>
        </w:trPr>
        <w:tc>
          <w:tcPr>
            <w:tcW w:w="8041" w:type="dxa"/>
            <w:tcBorders>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Доля вузовского сектора в общем объеме внутренних затрат на исследования и разработки, %</w:t>
            </w:r>
          </w:p>
        </w:tc>
        <w:tc>
          <w:tcPr>
            <w:tcW w:w="935" w:type="dxa"/>
            <w:tcBorders>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6,1</w:t>
            </w:r>
          </w:p>
        </w:tc>
      </w:tr>
      <w:tr>
        <w:trPr>
          <w:trHeight w:val="115" w:hRule="atLeast"/>
        </w:trPr>
        <w:tc>
          <w:tcPr>
            <w:tcW w:w="8041" w:type="dxa"/>
            <w:tcBorders>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Объем внебюджетных средств на один рубль расходов консолидированного бюджета на исследования и разработки в вузовском секторе, руб.</w:t>
            </w:r>
          </w:p>
        </w:tc>
        <w:tc>
          <w:tcPr>
            <w:tcW w:w="935" w:type="dxa"/>
            <w:tcBorders>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0,95</w:t>
            </w:r>
          </w:p>
        </w:tc>
      </w:tr>
      <w:tr>
        <w:trPr>
          <w:trHeight w:val="23" w:hRule="atLeast"/>
        </w:trPr>
        <w:tc>
          <w:tcPr>
            <w:tcW w:w="8041" w:type="dxa"/>
            <w:tcBorders>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Удельный вес персонала, занятого исследованиями и разработками, в общей численности занятых исследованиями и разработками, %</w:t>
            </w:r>
          </w:p>
        </w:tc>
        <w:tc>
          <w:tcPr>
            <w:tcW w:w="935" w:type="dxa"/>
            <w:tcBorders>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5</w:t>
            </w:r>
          </w:p>
        </w:tc>
      </w:tr>
      <w:tr>
        <w:trPr>
          <w:trHeight w:val="454" w:hRule="atLeast"/>
        </w:trPr>
        <w:tc>
          <w:tcPr>
            <w:tcW w:w="8041" w:type="dxa"/>
            <w:tcBorders>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Удельный вес персонала вузовского сектора, занятого исследованиями и разработками, в общей численности занятых исследованиями и разработками в государственном секторе, %</w:t>
            </w:r>
          </w:p>
        </w:tc>
        <w:tc>
          <w:tcPr>
            <w:tcW w:w="935" w:type="dxa"/>
            <w:tcBorders>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6,5</w:t>
            </w:r>
          </w:p>
        </w:tc>
      </w:tr>
      <w:tr>
        <w:trPr>
          <w:trHeight w:val="288" w:hRule="atLeast"/>
        </w:trPr>
        <w:tc>
          <w:tcPr>
            <w:tcW w:w="8041" w:type="dxa"/>
            <w:tcBorders>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Удельный вес вузовского сектора в числе научных организаций государственного сектора, %</w:t>
            </w:r>
          </w:p>
        </w:tc>
        <w:tc>
          <w:tcPr>
            <w:tcW w:w="935" w:type="dxa"/>
            <w:tcBorders>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19,1</w:t>
            </w:r>
          </w:p>
        </w:tc>
      </w:tr>
      <w:tr>
        <w:trPr>
          <w:trHeight w:val="278" w:hRule="atLeast"/>
        </w:trPr>
        <w:tc>
          <w:tcPr>
            <w:tcW w:w="8041" w:type="dxa"/>
            <w:tcBorders>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Доля бюджетных расходов на поддержку вузовского сектора в общем объеме ассигнований из федерального бюджета на гражданскую науку, %</w:t>
            </w:r>
          </w:p>
        </w:tc>
        <w:tc>
          <w:tcPr>
            <w:tcW w:w="935" w:type="dxa"/>
            <w:tcBorders>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6</w:t>
            </w:r>
          </w:p>
        </w:tc>
      </w:tr>
      <w:tr>
        <w:trPr>
          <w:trHeight w:val="116" w:hRule="atLeast"/>
        </w:trPr>
        <w:tc>
          <w:tcPr>
            <w:tcW w:w="8041" w:type="dxa"/>
            <w:tcBorders>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Удельный вес аспирантов, обучающихся в вузовском секторе, в общей численности аспирантов, %</w:t>
            </w:r>
          </w:p>
        </w:tc>
        <w:tc>
          <w:tcPr>
            <w:tcW w:w="935" w:type="dxa"/>
            <w:tcBorders>
              <w:bottom w:val="single" w:sz="4" w:space="0" w:color="000000"/>
              <w:right w:val="single" w:sz="4" w:space="0" w:color="000000"/>
            </w:tcBorders>
          </w:tcPr>
          <w:p>
            <w:pPr>
              <w:pStyle w:val="Normal"/>
              <w:tabs>
                <w:tab w:val="clear" w:pos="708"/>
                <w:tab w:val="left" w:pos="993" w:leader="none"/>
              </w:tabs>
              <w:spacing w:lineRule="auto" w:line="360"/>
              <w:rPr>
                <w:sz w:val="20"/>
                <w:szCs w:val="20"/>
              </w:rPr>
            </w:pPr>
            <w:r>
              <w:rPr>
                <w:sz w:val="20"/>
                <w:szCs w:val="20"/>
              </w:rPr>
              <w:t>86,5</w:t>
            </w:r>
          </w:p>
        </w:tc>
      </w:tr>
    </w:tbl>
    <w:p>
      <w:pPr>
        <w:pStyle w:val="Style15"/>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r>
    </w:p>
    <w:p>
      <w:pPr>
        <w:pStyle w:val="Style15"/>
        <w:widowControl w:val="false"/>
        <w:tabs>
          <w:tab w:val="clear" w:pos="708"/>
          <w:tab w:val="left" w:pos="993" w:leader="none"/>
        </w:tabs>
        <w:spacing w:lineRule="auto" w:line="360" w:before="0" w:after="0"/>
        <w:ind w:firstLine="709"/>
        <w:jc w:val="both"/>
        <w:rPr/>
      </w:pPr>
      <w:r>
        <w:rPr>
          <w:sz w:val="28"/>
          <w:szCs w:val="28"/>
        </w:rPr>
        <w:t>Хотя доля вузовской науки в общей структуре бюджетных расходов имеет устойчивую тенденцию к снижению (в 2005 г. эта доля составила 4,3% по сравнению с 6,16% в 2004 г.), по многим показателям результативности вузовский сектор опережает академический и прикладной секторы (Приложение 1). Так, например, объем внебюджетных средств, приходящихся на один рубль расходов консолидированного бюджета на исследования и разработки (по данным 2003 г.), в вузовском секторе составляет 0,95 руб., в то время как в академическом секторе – 0,25 руб. Показатель эффективности аспирантуры в 2003 г. (удельный вес аспирантов, защитивших кандидатские диссертации в период аспирантской подготовки, в общем выпуске аспирантов) составляет для вузовского сектора 28,5%, тогда как по академическому сектору – 17,2 процента. Количество патентов на сто работников, занятых исследованиями и разработками, в вузовском секторе (с учетом профессорско-преподавательского состава) составляло в 2003 г. 1,7, а в Российской академии наук – 1,1. В 2003 г. показатель, отражающий количество созданных передовых производственных технологий на 1000 человек, занятых следованиями и разработками, для вузов составляет 7,3, в то время как для Российской академии наук – 0,2.</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4.2.3.3 Задачи и направления модернизаци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Модернизация системы высшего образования и повышение эффективности интеграционных процессов в научно-образовательном комплексе России требуют особого внимания к проблемам вузовской науки. Сектор вузовской науки призван обеспечить взаимосвязь фундаментального образования с возможностями гибкого реагирования на потребности в кадрах по актуальным для страны научным направлениям, наукоемким технологиям и производствам; развитие интеллектуальных способностей будущих специалистов и ученых; воспроизводство научных школ.</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Таким образом, целью научной, научно-технической и инновационной политики в системе высшего образования является обеспечение подготовки высококвалифицированных специалистов, научных и научно-педагогических кадров, эффективное использование ее образовательного, научно-технического и инновационного потенциала для развития экономики и решения социальных задач стран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К числу основных направлений модернизации сектора вузовской науки относятс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1. Формирование сбалансированной структуры и механизмов финансирования, включа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а) формирование системы средне- и долгосрочного финансирования научных исследований за счет средств федерального бюджета в состав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базовой части – выделяется на период 3-5 лет для обеспечения содержания основного персонала, а также приобретения оборудования, развития инфраструктуры и оплаты коммунальных расходов вузов для выполнения ими основных функц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роектной части – выделяется в качестве основы для селективной поддержки конкурентоспособных коллективов и отдельных ученых;</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б) совершенствование процедур конкурсного отбора научно-исследовательских программ и проектов, финансируемых за счет средств федерального бюджет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существенное увеличение финансирования фундаментальных исследований в рамках тематических планов вузов;</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г) опережающий рост финансирования исследований, проводимых в ведущих университетах;</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д) финансирование проектов молодых преподавателей, ученых и аспирантов.</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е) синхронизацию мероприятий по развитию и модернизации образования, развитию вузовской науки, интеграции науки и образования в рамках федеральных целевых программ.</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2. Развитие кооперационных связей вузовского сектора науки с организациями академического сектора науки и сектора прикладной науки, а также реального сектора экономики, включа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а) заключение договоров на реализацию совместных образовательных программ, научных и инновационных проектов, организацию совместных научных изданий, а также участие в конкурсах на получение российских и международных грантов;</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б) создание центров передовых исследований, совместных испытательных центров, полигонов, научных и технологических парков;</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организацию региональных межведомственных координационных центров и специализированных советов по присуждению ученых степеней; проведение совместных конкурсов научных проектов для молодых ученых и преподавателей, учреждение совместных стипенд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г) активизацию взаимосвязей с бизнесом, процессов коммерциализации результатов прикладных научных исследований и разработок, а также передачу технологий в реальный сектор экономи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3. Модернизация системы подготовки кадров высшей квалификации и федеральной системы повышения научной квалификации профессорско-преподавательского состава, включа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а) уточнение требований по аккредитации (аттестации) высших учебных заведений для привлечения и закрепления талантливой молодых кадров в науке и образовани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б) повышение эффективности работы аспирантуры и докторантур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отработка критериев и механизмов отбора и формирования федеральных исследовательских университетов и научно-образовательных центров.</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4. Проведение структурных преобразований, направленных на повышение эффективности использования кадрового потенциала и имущества, включа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а) реорганизацию научных организаций, ранее созданных при вузах в качестве юридических лиц, путем их присоединения к соответствующим вузам;</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б) реорганизацию научных организаций путем их слияния (укрупнения) и создание укрупненных научно-образовательных структур по направлениям деятельности, включая создание учебно-научно-производственных комплексов;</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ликвидацию неэффективных научных организаций, утративших связи с высшей школой, и передачу федерального имущества этих организаций в оперативное управление вузам.</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993" w:leader="none"/>
        </w:tabs>
        <w:spacing w:lineRule="auto" w:line="360" w:before="0" w:after="0"/>
        <w:ind w:firstLine="709"/>
        <w:jc w:val="both"/>
        <w:rPr>
          <w:b/>
          <w:b/>
          <w:sz w:val="28"/>
          <w:szCs w:val="28"/>
        </w:rPr>
      </w:pPr>
      <w:r>
        <w:rPr>
          <w:b/>
          <w:sz w:val="28"/>
          <w:szCs w:val="28"/>
        </w:rPr>
        <w:t>4.2.3.4 Ожидаемые результаты модернизаци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результате вузовский сектор науки будет трансформирован в эффективную составляющую национальной инновационной системы страны с дополнительным эффектом повышения уровня высшего профессионального образован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еализация указанных мер позволит создать условия дл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овышения качества образования и обеспечения доступности качественного профессионального образования, приобретения студентами практических навыков научной, конструкторской и организационно-производственной работ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пережающей подготовки кадров, способных ответить на вызовы времени, в том числе, кадрового обеспечения самой научно-образовательной сфер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азвития ведущих научно-педагогических коллективов вузов, привлечение и закрепление талантливой молодежи в сфере высшего образования, создания условий для проведения научных исследований на высоком уровне и повышения престижности научно-педагогической деятель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овышения ресурсной обеспеченности и роста эффективности использования бюджетных и внебюджетных средств, инвестиционной привлекательности вузовского сектора науки, его гибкости в реагировании на потребности общества и рынка труд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Будет обеспечено более эффективное включение вузовского сектора науки в решение национальных задач, в процессы повышения уровня благосостояния граждан, сохранения социальной стабильности, развития институтов гражданского общества и обеспечения устойчивого социально-экономического развития стран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4.3 Ресурсное обеспечение государственного сектора науки</w:t>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приложении к протоколу совместного заседания Совета Безопасности Российской Федерации, Президиума Государственного Совета Российской Федерации и Совета при Президенте Российской Федерации от 20 марта 2002 г. установлены минимальные объемы финансирования научных исследований и экспериментальных разработок гражданского назначения в Российской Федерации на период до 2010 года. Указанные объемы представлены как в абсолютном выражении, так и в относительном – в процентах к расходной части федерального бюджета – что определяет два варианта минимальных пороговых значений бюджетного финансирования гражданской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r>
    </w:p>
    <w:tbl>
      <w:tblPr>
        <w:tblW w:w="8976" w:type="dxa"/>
        <w:jc w:val="left"/>
        <w:tblInd w:w="182" w:type="dxa"/>
        <w:tblLayout w:type="fixed"/>
        <w:tblCellMar>
          <w:top w:w="105" w:type="dxa"/>
          <w:left w:w="108" w:type="dxa"/>
          <w:bottom w:w="105" w:type="dxa"/>
          <w:right w:w="108" w:type="dxa"/>
        </w:tblCellMar>
      </w:tblPr>
      <w:tblGrid>
        <w:gridCol w:w="2431"/>
        <w:gridCol w:w="935"/>
        <w:gridCol w:w="935"/>
        <w:gridCol w:w="935"/>
        <w:gridCol w:w="935"/>
        <w:gridCol w:w="935"/>
        <w:gridCol w:w="935"/>
        <w:gridCol w:w="935"/>
      </w:tblGrid>
      <w:tr>
        <w:trPr>
          <w:trHeight w:val="211"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jc w:val="both"/>
              <w:rPr>
                <w:sz w:val="20"/>
                <w:szCs w:val="20"/>
              </w:rPr>
            </w:pPr>
            <w:r>
              <w:rPr>
                <w:sz w:val="20"/>
                <w:szCs w:val="20"/>
              </w:rPr>
            </w:r>
          </w:p>
        </w:tc>
        <w:tc>
          <w:tcPr>
            <w:tcW w:w="935"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sz w:val="20"/>
                <w:szCs w:val="20"/>
              </w:rPr>
            </w:pPr>
            <w:r>
              <w:rPr>
                <w:sz w:val="20"/>
                <w:szCs w:val="20"/>
              </w:rPr>
              <w:t>2002 год</w:t>
            </w:r>
          </w:p>
        </w:tc>
        <w:tc>
          <w:tcPr>
            <w:tcW w:w="935"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sz w:val="20"/>
                <w:szCs w:val="20"/>
              </w:rPr>
            </w:pPr>
            <w:r>
              <w:rPr>
                <w:sz w:val="20"/>
                <w:szCs w:val="20"/>
              </w:rPr>
              <w:t>2003 год</w:t>
            </w:r>
          </w:p>
        </w:tc>
        <w:tc>
          <w:tcPr>
            <w:tcW w:w="935"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sz w:val="20"/>
                <w:szCs w:val="20"/>
              </w:rPr>
            </w:pPr>
            <w:r>
              <w:rPr>
                <w:sz w:val="20"/>
                <w:szCs w:val="20"/>
              </w:rPr>
              <w:t>2004 год</w:t>
            </w:r>
          </w:p>
        </w:tc>
        <w:tc>
          <w:tcPr>
            <w:tcW w:w="935"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sz w:val="20"/>
                <w:szCs w:val="20"/>
              </w:rPr>
            </w:pPr>
            <w:r>
              <w:rPr>
                <w:sz w:val="20"/>
                <w:szCs w:val="20"/>
              </w:rPr>
              <w:t>2005 год</w:t>
            </w:r>
          </w:p>
        </w:tc>
        <w:tc>
          <w:tcPr>
            <w:tcW w:w="935"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sz w:val="20"/>
                <w:szCs w:val="20"/>
              </w:rPr>
            </w:pPr>
            <w:r>
              <w:rPr>
                <w:sz w:val="20"/>
                <w:szCs w:val="20"/>
              </w:rPr>
              <w:t>2006 год</w:t>
            </w:r>
          </w:p>
        </w:tc>
        <w:tc>
          <w:tcPr>
            <w:tcW w:w="935"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sz w:val="20"/>
                <w:szCs w:val="20"/>
              </w:rPr>
            </w:pPr>
            <w:r>
              <w:rPr>
                <w:sz w:val="20"/>
                <w:szCs w:val="20"/>
              </w:rPr>
              <w:t>2007 год</w:t>
            </w:r>
          </w:p>
        </w:tc>
        <w:tc>
          <w:tcPr>
            <w:tcW w:w="935" w:type="dxa"/>
            <w:tcBorders>
              <w:top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sz w:val="20"/>
                <w:szCs w:val="20"/>
              </w:rPr>
            </w:pPr>
            <w:r>
              <w:rPr>
                <w:sz w:val="20"/>
                <w:szCs w:val="20"/>
              </w:rPr>
              <w:t>2008 год</w:t>
            </w:r>
          </w:p>
        </w:tc>
      </w:tr>
      <w:tr>
        <w:trPr>
          <w:trHeight w:val="201" w:hRule="atLeast"/>
        </w:trPr>
        <w:tc>
          <w:tcPr>
            <w:tcW w:w="2431" w:type="dxa"/>
            <w:tcBorders>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sz w:val="20"/>
                <w:szCs w:val="20"/>
              </w:rPr>
            </w:pPr>
            <w:r>
              <w:rPr>
                <w:sz w:val="20"/>
                <w:szCs w:val="20"/>
              </w:rPr>
              <w:t>Вариант 1*,</w:t>
            </w:r>
          </w:p>
        </w:tc>
        <w:tc>
          <w:tcPr>
            <w:tcW w:w="935" w:type="dxa"/>
            <w:tcBorders>
              <w:bottom w:val="single" w:sz="4" w:space="0" w:color="000000"/>
              <w:right w:val="single" w:sz="4" w:space="0" w:color="000000"/>
            </w:tcBorders>
          </w:tcPr>
          <w:p>
            <w:pPr>
              <w:pStyle w:val="Normal"/>
              <w:tabs>
                <w:tab w:val="clear" w:pos="708"/>
                <w:tab w:val="left" w:pos="993" w:leader="none"/>
              </w:tabs>
              <w:snapToGrid w:val="false"/>
              <w:spacing w:lineRule="auto" w:line="360"/>
              <w:jc w:val="both"/>
              <w:rPr>
                <w:sz w:val="20"/>
                <w:szCs w:val="20"/>
              </w:rPr>
            </w:pPr>
            <w:r>
              <w:rPr>
                <w:sz w:val="20"/>
                <w:szCs w:val="20"/>
              </w:rPr>
            </w:r>
          </w:p>
        </w:tc>
        <w:tc>
          <w:tcPr>
            <w:tcW w:w="935" w:type="dxa"/>
            <w:tcBorders>
              <w:bottom w:val="single" w:sz="4" w:space="0" w:color="000000"/>
              <w:right w:val="single" w:sz="4" w:space="0" w:color="000000"/>
            </w:tcBorders>
          </w:tcPr>
          <w:p>
            <w:pPr>
              <w:pStyle w:val="Normal"/>
              <w:tabs>
                <w:tab w:val="clear" w:pos="708"/>
                <w:tab w:val="left" w:pos="993" w:leader="none"/>
              </w:tabs>
              <w:snapToGrid w:val="false"/>
              <w:spacing w:lineRule="auto" w:line="360"/>
              <w:jc w:val="both"/>
              <w:rPr>
                <w:sz w:val="20"/>
                <w:szCs w:val="20"/>
              </w:rPr>
            </w:pPr>
            <w:r>
              <w:rPr>
                <w:sz w:val="20"/>
                <w:szCs w:val="20"/>
              </w:rPr>
            </w:r>
          </w:p>
        </w:tc>
        <w:tc>
          <w:tcPr>
            <w:tcW w:w="935" w:type="dxa"/>
            <w:tcBorders>
              <w:bottom w:val="single" w:sz="4" w:space="0" w:color="000000"/>
              <w:right w:val="single" w:sz="4" w:space="0" w:color="000000"/>
            </w:tcBorders>
          </w:tcPr>
          <w:p>
            <w:pPr>
              <w:pStyle w:val="Normal"/>
              <w:tabs>
                <w:tab w:val="clear" w:pos="708"/>
                <w:tab w:val="left" w:pos="993" w:leader="none"/>
              </w:tabs>
              <w:snapToGrid w:val="false"/>
              <w:spacing w:lineRule="auto" w:line="360"/>
              <w:jc w:val="both"/>
              <w:rPr>
                <w:sz w:val="20"/>
                <w:szCs w:val="20"/>
              </w:rPr>
            </w:pPr>
            <w:r>
              <w:rPr>
                <w:sz w:val="20"/>
                <w:szCs w:val="20"/>
              </w:rPr>
            </w:r>
          </w:p>
        </w:tc>
        <w:tc>
          <w:tcPr>
            <w:tcW w:w="935" w:type="dxa"/>
            <w:tcBorders>
              <w:bottom w:val="single" w:sz="4" w:space="0" w:color="000000"/>
              <w:right w:val="single" w:sz="4" w:space="0" w:color="000000"/>
            </w:tcBorders>
          </w:tcPr>
          <w:p>
            <w:pPr>
              <w:pStyle w:val="Normal"/>
              <w:tabs>
                <w:tab w:val="clear" w:pos="708"/>
                <w:tab w:val="left" w:pos="993" w:leader="none"/>
              </w:tabs>
              <w:snapToGrid w:val="false"/>
              <w:spacing w:lineRule="auto" w:line="360"/>
              <w:jc w:val="both"/>
              <w:rPr>
                <w:sz w:val="20"/>
                <w:szCs w:val="20"/>
              </w:rPr>
            </w:pPr>
            <w:r>
              <w:rPr>
                <w:sz w:val="20"/>
                <w:szCs w:val="20"/>
              </w:rPr>
            </w:r>
          </w:p>
        </w:tc>
        <w:tc>
          <w:tcPr>
            <w:tcW w:w="935" w:type="dxa"/>
            <w:tcBorders>
              <w:bottom w:val="single" w:sz="4" w:space="0" w:color="000000"/>
              <w:right w:val="single" w:sz="4" w:space="0" w:color="000000"/>
            </w:tcBorders>
          </w:tcPr>
          <w:p>
            <w:pPr>
              <w:pStyle w:val="Normal"/>
              <w:tabs>
                <w:tab w:val="clear" w:pos="708"/>
                <w:tab w:val="left" w:pos="993" w:leader="none"/>
              </w:tabs>
              <w:snapToGrid w:val="false"/>
              <w:spacing w:lineRule="auto" w:line="360"/>
              <w:jc w:val="both"/>
              <w:rPr>
                <w:sz w:val="20"/>
                <w:szCs w:val="20"/>
              </w:rPr>
            </w:pPr>
            <w:r>
              <w:rPr>
                <w:sz w:val="20"/>
                <w:szCs w:val="20"/>
              </w:rPr>
            </w:r>
          </w:p>
        </w:tc>
        <w:tc>
          <w:tcPr>
            <w:tcW w:w="935" w:type="dxa"/>
            <w:tcBorders>
              <w:bottom w:val="single" w:sz="4" w:space="0" w:color="000000"/>
              <w:right w:val="single" w:sz="4" w:space="0" w:color="000000"/>
            </w:tcBorders>
          </w:tcPr>
          <w:p>
            <w:pPr>
              <w:pStyle w:val="Normal"/>
              <w:tabs>
                <w:tab w:val="clear" w:pos="708"/>
                <w:tab w:val="left" w:pos="993" w:leader="none"/>
              </w:tabs>
              <w:snapToGrid w:val="false"/>
              <w:spacing w:lineRule="auto" w:line="360"/>
              <w:jc w:val="both"/>
              <w:rPr>
                <w:sz w:val="20"/>
                <w:szCs w:val="20"/>
              </w:rPr>
            </w:pPr>
            <w:r>
              <w:rPr>
                <w:sz w:val="20"/>
                <w:szCs w:val="20"/>
              </w:rPr>
            </w:r>
          </w:p>
        </w:tc>
        <w:tc>
          <w:tcPr>
            <w:tcW w:w="935" w:type="dxa"/>
            <w:tcBorders>
              <w:bottom w:val="single" w:sz="4" w:space="0" w:color="000000"/>
              <w:right w:val="single" w:sz="4" w:space="0" w:color="000000"/>
            </w:tcBorders>
          </w:tcPr>
          <w:p>
            <w:pPr>
              <w:pStyle w:val="Normal"/>
              <w:tabs>
                <w:tab w:val="clear" w:pos="708"/>
                <w:tab w:val="left" w:pos="993" w:leader="none"/>
              </w:tabs>
              <w:snapToGrid w:val="false"/>
              <w:spacing w:lineRule="auto" w:line="360"/>
              <w:jc w:val="both"/>
              <w:rPr>
                <w:sz w:val="20"/>
                <w:szCs w:val="20"/>
              </w:rPr>
            </w:pPr>
            <w:r>
              <w:rPr>
                <w:sz w:val="20"/>
                <w:szCs w:val="20"/>
              </w:rPr>
            </w:r>
          </w:p>
        </w:tc>
      </w:tr>
      <w:tr>
        <w:trPr>
          <w:trHeight w:val="23" w:hRule="atLeast"/>
        </w:trPr>
        <w:tc>
          <w:tcPr>
            <w:tcW w:w="2431" w:type="dxa"/>
            <w:tcBorders>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sz w:val="20"/>
                <w:szCs w:val="20"/>
              </w:rPr>
            </w:pPr>
            <w:r>
              <w:rPr>
                <w:sz w:val="20"/>
                <w:szCs w:val="20"/>
              </w:rPr>
              <w:t>млрд. руб.</w:t>
            </w:r>
          </w:p>
        </w:tc>
        <w:tc>
          <w:tcPr>
            <w:tcW w:w="935" w:type="dxa"/>
            <w:tcBorders>
              <w:bottom w:val="single" w:sz="4" w:space="0" w:color="000000"/>
              <w:right w:val="single" w:sz="4" w:space="0" w:color="000000"/>
            </w:tcBorders>
          </w:tcPr>
          <w:p>
            <w:pPr>
              <w:pStyle w:val="Normal"/>
              <w:tabs>
                <w:tab w:val="clear" w:pos="708"/>
                <w:tab w:val="left" w:pos="993" w:leader="none"/>
              </w:tabs>
              <w:spacing w:lineRule="auto" w:line="360"/>
              <w:jc w:val="both"/>
              <w:rPr>
                <w:sz w:val="20"/>
                <w:szCs w:val="20"/>
              </w:rPr>
            </w:pPr>
            <w:r>
              <w:rPr>
                <w:sz w:val="20"/>
                <w:szCs w:val="20"/>
              </w:rPr>
              <w:t>34</w:t>
            </w:r>
          </w:p>
        </w:tc>
        <w:tc>
          <w:tcPr>
            <w:tcW w:w="935" w:type="dxa"/>
            <w:tcBorders>
              <w:bottom w:val="single" w:sz="4" w:space="0" w:color="000000"/>
              <w:right w:val="single" w:sz="4" w:space="0" w:color="000000"/>
            </w:tcBorders>
          </w:tcPr>
          <w:p>
            <w:pPr>
              <w:pStyle w:val="Normal"/>
              <w:tabs>
                <w:tab w:val="clear" w:pos="708"/>
                <w:tab w:val="left" w:pos="993" w:leader="none"/>
              </w:tabs>
              <w:spacing w:lineRule="auto" w:line="360"/>
              <w:jc w:val="both"/>
              <w:rPr>
                <w:sz w:val="20"/>
                <w:szCs w:val="20"/>
              </w:rPr>
            </w:pPr>
            <w:r>
              <w:rPr>
                <w:sz w:val="20"/>
                <w:szCs w:val="20"/>
              </w:rPr>
              <w:t>39,9</w:t>
            </w:r>
          </w:p>
        </w:tc>
        <w:tc>
          <w:tcPr>
            <w:tcW w:w="935" w:type="dxa"/>
            <w:tcBorders>
              <w:bottom w:val="single" w:sz="4" w:space="0" w:color="000000"/>
              <w:right w:val="single" w:sz="4" w:space="0" w:color="000000"/>
            </w:tcBorders>
          </w:tcPr>
          <w:p>
            <w:pPr>
              <w:pStyle w:val="Normal"/>
              <w:tabs>
                <w:tab w:val="clear" w:pos="708"/>
                <w:tab w:val="left" w:pos="993" w:leader="none"/>
              </w:tabs>
              <w:spacing w:lineRule="auto" w:line="360"/>
              <w:jc w:val="both"/>
              <w:rPr>
                <w:sz w:val="20"/>
                <w:szCs w:val="20"/>
              </w:rPr>
            </w:pPr>
            <w:r>
              <w:rPr>
                <w:sz w:val="20"/>
                <w:szCs w:val="20"/>
              </w:rPr>
              <w:t>46</w:t>
            </w:r>
          </w:p>
        </w:tc>
        <w:tc>
          <w:tcPr>
            <w:tcW w:w="935" w:type="dxa"/>
            <w:tcBorders>
              <w:bottom w:val="single" w:sz="4" w:space="0" w:color="000000"/>
              <w:right w:val="single" w:sz="4" w:space="0" w:color="000000"/>
            </w:tcBorders>
          </w:tcPr>
          <w:p>
            <w:pPr>
              <w:pStyle w:val="Normal"/>
              <w:tabs>
                <w:tab w:val="clear" w:pos="708"/>
                <w:tab w:val="left" w:pos="993" w:leader="none"/>
              </w:tabs>
              <w:spacing w:lineRule="auto" w:line="360"/>
              <w:jc w:val="both"/>
              <w:rPr>
                <w:sz w:val="20"/>
                <w:szCs w:val="20"/>
              </w:rPr>
            </w:pPr>
            <w:r>
              <w:rPr>
                <w:sz w:val="20"/>
                <w:szCs w:val="20"/>
              </w:rPr>
              <w:t>56</w:t>
            </w:r>
          </w:p>
        </w:tc>
        <w:tc>
          <w:tcPr>
            <w:tcW w:w="935" w:type="dxa"/>
            <w:tcBorders>
              <w:bottom w:val="single" w:sz="4" w:space="0" w:color="000000"/>
              <w:right w:val="single" w:sz="4" w:space="0" w:color="000000"/>
            </w:tcBorders>
          </w:tcPr>
          <w:p>
            <w:pPr>
              <w:pStyle w:val="Normal"/>
              <w:tabs>
                <w:tab w:val="clear" w:pos="708"/>
                <w:tab w:val="left" w:pos="993" w:leader="none"/>
              </w:tabs>
              <w:spacing w:lineRule="auto" w:line="360"/>
              <w:jc w:val="both"/>
              <w:rPr>
                <w:sz w:val="20"/>
                <w:szCs w:val="20"/>
              </w:rPr>
            </w:pPr>
            <w:r>
              <w:rPr>
                <w:sz w:val="20"/>
                <w:szCs w:val="20"/>
              </w:rPr>
              <w:t>71,7</w:t>
            </w:r>
          </w:p>
        </w:tc>
        <w:tc>
          <w:tcPr>
            <w:tcW w:w="935" w:type="dxa"/>
            <w:tcBorders>
              <w:bottom w:val="single" w:sz="4" w:space="0" w:color="000000"/>
              <w:right w:val="single" w:sz="4" w:space="0" w:color="000000"/>
            </w:tcBorders>
          </w:tcPr>
          <w:p>
            <w:pPr>
              <w:pStyle w:val="Normal"/>
              <w:tabs>
                <w:tab w:val="clear" w:pos="708"/>
                <w:tab w:val="left" w:pos="993" w:leader="none"/>
              </w:tabs>
              <w:spacing w:lineRule="auto" w:line="360"/>
              <w:jc w:val="both"/>
              <w:rPr>
                <w:sz w:val="20"/>
                <w:szCs w:val="20"/>
              </w:rPr>
            </w:pPr>
            <w:r>
              <w:rPr>
                <w:sz w:val="20"/>
                <w:szCs w:val="20"/>
              </w:rPr>
              <w:t>89</w:t>
            </w:r>
          </w:p>
        </w:tc>
        <w:tc>
          <w:tcPr>
            <w:tcW w:w="935" w:type="dxa"/>
            <w:tcBorders>
              <w:bottom w:val="single" w:sz="4" w:space="0" w:color="000000"/>
              <w:right w:val="single" w:sz="4" w:space="0" w:color="000000"/>
            </w:tcBorders>
          </w:tcPr>
          <w:p>
            <w:pPr>
              <w:pStyle w:val="Normal"/>
              <w:tabs>
                <w:tab w:val="clear" w:pos="708"/>
                <w:tab w:val="left" w:pos="993" w:leader="none"/>
              </w:tabs>
              <w:spacing w:lineRule="auto" w:line="360"/>
              <w:jc w:val="both"/>
              <w:rPr>
                <w:sz w:val="20"/>
                <w:szCs w:val="20"/>
              </w:rPr>
            </w:pPr>
            <w:r>
              <w:rPr>
                <w:sz w:val="20"/>
                <w:szCs w:val="20"/>
              </w:rPr>
              <w:t>110</w:t>
            </w:r>
          </w:p>
        </w:tc>
      </w:tr>
      <w:tr>
        <w:trPr>
          <w:trHeight w:val="308" w:hRule="atLeast"/>
        </w:trPr>
        <w:tc>
          <w:tcPr>
            <w:tcW w:w="2431" w:type="dxa"/>
            <w:tcBorders>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sz w:val="20"/>
                <w:szCs w:val="20"/>
              </w:rPr>
            </w:pPr>
            <w:r>
              <w:rPr>
                <w:sz w:val="20"/>
                <w:szCs w:val="20"/>
              </w:rPr>
              <w:t>(в ценах текущих лет)</w:t>
            </w:r>
          </w:p>
        </w:tc>
        <w:tc>
          <w:tcPr>
            <w:tcW w:w="935" w:type="dxa"/>
            <w:tcBorders>
              <w:bottom w:val="single" w:sz="4" w:space="0" w:color="000000"/>
              <w:right w:val="single" w:sz="4" w:space="0" w:color="000000"/>
            </w:tcBorders>
          </w:tcPr>
          <w:p>
            <w:pPr>
              <w:pStyle w:val="Normal"/>
              <w:tabs>
                <w:tab w:val="clear" w:pos="708"/>
                <w:tab w:val="left" w:pos="993" w:leader="none"/>
              </w:tabs>
              <w:snapToGrid w:val="false"/>
              <w:spacing w:lineRule="auto" w:line="360"/>
              <w:rPr>
                <w:rFonts w:ascii="Arial" w:hAnsi="Arial" w:cs="Arial"/>
                <w:sz w:val="20"/>
                <w:szCs w:val="20"/>
              </w:rPr>
            </w:pPr>
            <w:r>
              <w:rPr>
                <w:rFonts w:cs="Arial" w:ascii="Arial" w:hAnsi="Arial"/>
                <w:sz w:val="20"/>
                <w:szCs w:val="20"/>
              </w:rPr>
            </w:r>
          </w:p>
        </w:tc>
        <w:tc>
          <w:tcPr>
            <w:tcW w:w="935" w:type="dxa"/>
            <w:tcBorders>
              <w:bottom w:val="single" w:sz="4" w:space="0" w:color="000000"/>
              <w:right w:val="single" w:sz="4" w:space="0" w:color="000000"/>
            </w:tcBorders>
          </w:tcPr>
          <w:p>
            <w:pPr>
              <w:pStyle w:val="Normal"/>
              <w:tabs>
                <w:tab w:val="clear" w:pos="708"/>
                <w:tab w:val="left" w:pos="993" w:leader="none"/>
              </w:tabs>
              <w:snapToGrid w:val="false"/>
              <w:spacing w:lineRule="auto" w:line="360"/>
              <w:rPr>
                <w:rFonts w:ascii="Arial" w:hAnsi="Arial" w:cs="Arial"/>
                <w:sz w:val="20"/>
                <w:szCs w:val="20"/>
              </w:rPr>
            </w:pPr>
            <w:r>
              <w:rPr>
                <w:rFonts w:cs="Arial" w:ascii="Arial" w:hAnsi="Arial"/>
                <w:sz w:val="20"/>
                <w:szCs w:val="20"/>
              </w:rPr>
            </w:r>
          </w:p>
        </w:tc>
        <w:tc>
          <w:tcPr>
            <w:tcW w:w="935" w:type="dxa"/>
            <w:tcBorders>
              <w:bottom w:val="single" w:sz="4" w:space="0" w:color="000000"/>
              <w:right w:val="single" w:sz="4" w:space="0" w:color="000000"/>
            </w:tcBorders>
          </w:tcPr>
          <w:p>
            <w:pPr>
              <w:pStyle w:val="Normal"/>
              <w:tabs>
                <w:tab w:val="clear" w:pos="708"/>
                <w:tab w:val="left" w:pos="993" w:leader="none"/>
              </w:tabs>
              <w:snapToGrid w:val="false"/>
              <w:spacing w:lineRule="auto" w:line="360"/>
              <w:rPr>
                <w:rFonts w:ascii="Arial" w:hAnsi="Arial" w:cs="Arial"/>
                <w:sz w:val="20"/>
                <w:szCs w:val="20"/>
              </w:rPr>
            </w:pPr>
            <w:r>
              <w:rPr>
                <w:rFonts w:cs="Arial" w:ascii="Arial" w:hAnsi="Arial"/>
                <w:sz w:val="20"/>
                <w:szCs w:val="20"/>
              </w:rPr>
            </w:r>
          </w:p>
        </w:tc>
        <w:tc>
          <w:tcPr>
            <w:tcW w:w="935" w:type="dxa"/>
            <w:tcBorders>
              <w:bottom w:val="single" w:sz="4" w:space="0" w:color="000000"/>
              <w:right w:val="single" w:sz="4" w:space="0" w:color="000000"/>
            </w:tcBorders>
          </w:tcPr>
          <w:p>
            <w:pPr>
              <w:pStyle w:val="Normal"/>
              <w:tabs>
                <w:tab w:val="clear" w:pos="708"/>
                <w:tab w:val="left" w:pos="993" w:leader="none"/>
              </w:tabs>
              <w:snapToGrid w:val="false"/>
              <w:spacing w:lineRule="auto" w:line="360"/>
              <w:rPr>
                <w:rFonts w:ascii="Arial" w:hAnsi="Arial" w:cs="Arial"/>
                <w:sz w:val="20"/>
                <w:szCs w:val="20"/>
              </w:rPr>
            </w:pPr>
            <w:r>
              <w:rPr>
                <w:rFonts w:cs="Arial" w:ascii="Arial" w:hAnsi="Arial"/>
                <w:sz w:val="20"/>
                <w:szCs w:val="20"/>
              </w:rPr>
            </w:r>
          </w:p>
        </w:tc>
        <w:tc>
          <w:tcPr>
            <w:tcW w:w="935" w:type="dxa"/>
            <w:tcBorders>
              <w:bottom w:val="single" w:sz="4" w:space="0" w:color="000000"/>
              <w:right w:val="single" w:sz="4" w:space="0" w:color="000000"/>
            </w:tcBorders>
          </w:tcPr>
          <w:p>
            <w:pPr>
              <w:pStyle w:val="Normal"/>
              <w:tabs>
                <w:tab w:val="clear" w:pos="708"/>
                <w:tab w:val="left" w:pos="993" w:leader="none"/>
              </w:tabs>
              <w:snapToGrid w:val="false"/>
              <w:spacing w:lineRule="auto" w:line="360"/>
              <w:rPr>
                <w:rFonts w:ascii="Arial" w:hAnsi="Arial" w:cs="Arial"/>
                <w:sz w:val="20"/>
                <w:szCs w:val="20"/>
              </w:rPr>
            </w:pPr>
            <w:r>
              <w:rPr>
                <w:rFonts w:cs="Arial" w:ascii="Arial" w:hAnsi="Arial"/>
                <w:sz w:val="20"/>
                <w:szCs w:val="20"/>
              </w:rPr>
            </w:r>
          </w:p>
        </w:tc>
        <w:tc>
          <w:tcPr>
            <w:tcW w:w="935" w:type="dxa"/>
            <w:tcBorders>
              <w:bottom w:val="single" w:sz="4" w:space="0" w:color="000000"/>
              <w:right w:val="single" w:sz="4" w:space="0" w:color="000000"/>
            </w:tcBorders>
          </w:tcPr>
          <w:p>
            <w:pPr>
              <w:pStyle w:val="Normal"/>
              <w:tabs>
                <w:tab w:val="clear" w:pos="708"/>
                <w:tab w:val="left" w:pos="993" w:leader="none"/>
              </w:tabs>
              <w:snapToGrid w:val="false"/>
              <w:spacing w:lineRule="auto" w:line="360"/>
              <w:rPr>
                <w:rFonts w:ascii="Arial" w:hAnsi="Arial" w:cs="Arial"/>
                <w:sz w:val="20"/>
                <w:szCs w:val="20"/>
              </w:rPr>
            </w:pPr>
            <w:r>
              <w:rPr>
                <w:rFonts w:cs="Arial" w:ascii="Arial" w:hAnsi="Arial"/>
                <w:sz w:val="20"/>
                <w:szCs w:val="20"/>
              </w:rPr>
            </w:r>
          </w:p>
        </w:tc>
        <w:tc>
          <w:tcPr>
            <w:tcW w:w="935" w:type="dxa"/>
            <w:tcBorders>
              <w:bottom w:val="single" w:sz="4" w:space="0" w:color="000000"/>
              <w:right w:val="single" w:sz="4" w:space="0" w:color="000000"/>
            </w:tcBorders>
          </w:tcPr>
          <w:p>
            <w:pPr>
              <w:pStyle w:val="Normal"/>
              <w:tabs>
                <w:tab w:val="clear" w:pos="708"/>
                <w:tab w:val="left" w:pos="993" w:leader="none"/>
              </w:tabs>
              <w:snapToGrid w:val="false"/>
              <w:spacing w:lineRule="auto" w:line="360"/>
              <w:rPr>
                <w:rFonts w:ascii="Arial" w:hAnsi="Arial" w:cs="Arial"/>
                <w:sz w:val="20"/>
                <w:szCs w:val="20"/>
              </w:rPr>
            </w:pPr>
            <w:r>
              <w:rPr>
                <w:rFonts w:cs="Arial" w:ascii="Arial" w:hAnsi="Arial"/>
                <w:sz w:val="20"/>
                <w:szCs w:val="20"/>
              </w:rPr>
            </w:r>
          </w:p>
        </w:tc>
      </w:tr>
      <w:tr>
        <w:trPr>
          <w:trHeight w:val="288" w:hRule="atLeast"/>
        </w:trPr>
        <w:tc>
          <w:tcPr>
            <w:tcW w:w="2431" w:type="dxa"/>
            <w:tcBorders>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sz w:val="20"/>
                <w:szCs w:val="20"/>
              </w:rPr>
            </w:pPr>
            <w:r>
              <w:rPr>
                <w:sz w:val="20"/>
                <w:szCs w:val="20"/>
              </w:rPr>
              <w:t>Вариант 2**,</w:t>
            </w:r>
          </w:p>
        </w:tc>
        <w:tc>
          <w:tcPr>
            <w:tcW w:w="935" w:type="dxa"/>
            <w:vMerge w:val="restart"/>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both"/>
              <w:rPr>
                <w:sz w:val="20"/>
                <w:szCs w:val="20"/>
              </w:rPr>
            </w:pPr>
            <w:r>
              <w:rPr>
                <w:sz w:val="20"/>
                <w:szCs w:val="20"/>
              </w:rPr>
              <w:t>41,9</w:t>
            </w:r>
          </w:p>
        </w:tc>
        <w:tc>
          <w:tcPr>
            <w:tcW w:w="935" w:type="dxa"/>
            <w:vMerge w:val="restart"/>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both"/>
              <w:rPr>
                <w:sz w:val="20"/>
                <w:szCs w:val="20"/>
              </w:rPr>
            </w:pPr>
            <w:r>
              <w:rPr>
                <w:sz w:val="20"/>
                <w:szCs w:val="20"/>
              </w:rPr>
              <w:t>51,4</w:t>
            </w:r>
          </w:p>
        </w:tc>
        <w:tc>
          <w:tcPr>
            <w:tcW w:w="935" w:type="dxa"/>
            <w:vMerge w:val="restart"/>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both"/>
              <w:rPr>
                <w:sz w:val="20"/>
                <w:szCs w:val="20"/>
              </w:rPr>
            </w:pPr>
            <w:r>
              <w:rPr>
                <w:sz w:val="20"/>
                <w:szCs w:val="20"/>
              </w:rPr>
              <w:t>59,6</w:t>
            </w:r>
          </w:p>
        </w:tc>
        <w:tc>
          <w:tcPr>
            <w:tcW w:w="935" w:type="dxa"/>
            <w:vMerge w:val="restart"/>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both"/>
              <w:rPr>
                <w:sz w:val="20"/>
                <w:szCs w:val="20"/>
              </w:rPr>
            </w:pPr>
            <w:r>
              <w:rPr>
                <w:sz w:val="20"/>
                <w:szCs w:val="20"/>
              </w:rPr>
              <w:t>76,1</w:t>
            </w:r>
          </w:p>
        </w:tc>
        <w:tc>
          <w:tcPr>
            <w:tcW w:w="935" w:type="dxa"/>
            <w:vMerge w:val="restart"/>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both"/>
              <w:rPr>
                <w:sz w:val="20"/>
                <w:szCs w:val="20"/>
              </w:rPr>
            </w:pPr>
            <w:r>
              <w:rPr>
                <w:sz w:val="20"/>
                <w:szCs w:val="20"/>
              </w:rPr>
              <w:t>96,2</w:t>
            </w:r>
          </w:p>
        </w:tc>
        <w:tc>
          <w:tcPr>
            <w:tcW w:w="935" w:type="dxa"/>
            <w:vMerge w:val="restart"/>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both"/>
              <w:rPr>
                <w:sz w:val="20"/>
                <w:szCs w:val="20"/>
              </w:rPr>
            </w:pPr>
            <w:r>
              <w:rPr>
                <w:sz w:val="20"/>
                <w:szCs w:val="20"/>
              </w:rPr>
              <w:t>119</w:t>
            </w:r>
          </w:p>
        </w:tc>
        <w:tc>
          <w:tcPr>
            <w:tcW w:w="935" w:type="dxa"/>
            <w:vMerge w:val="restart"/>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jc w:val="both"/>
              <w:rPr>
                <w:sz w:val="20"/>
                <w:szCs w:val="20"/>
              </w:rPr>
            </w:pPr>
            <w:r>
              <w:rPr>
                <w:sz w:val="20"/>
                <w:szCs w:val="20"/>
              </w:rPr>
              <w:t>155,2</w:t>
            </w:r>
          </w:p>
        </w:tc>
      </w:tr>
      <w:tr>
        <w:trPr>
          <w:trHeight w:val="88" w:hRule="atLeast"/>
        </w:trPr>
        <w:tc>
          <w:tcPr>
            <w:tcW w:w="2431" w:type="dxa"/>
            <w:tcBorders>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sz w:val="20"/>
                <w:szCs w:val="20"/>
              </w:rPr>
            </w:pPr>
            <w:r>
              <w:rPr>
                <w:sz w:val="20"/>
                <w:szCs w:val="20"/>
              </w:rPr>
              <w:t>млрд. руб.</w:t>
            </w:r>
          </w:p>
        </w:tc>
        <w:tc>
          <w:tcPr>
            <w:tcW w:w="935" w:type="dxa"/>
            <w:vMerge w:val="continue"/>
            <w:tcBorders>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935" w:type="dxa"/>
            <w:vMerge w:val="continue"/>
            <w:tcBorders>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935" w:type="dxa"/>
            <w:vMerge w:val="continue"/>
            <w:tcBorders>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935" w:type="dxa"/>
            <w:vMerge w:val="continue"/>
            <w:tcBorders>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935" w:type="dxa"/>
            <w:vMerge w:val="continue"/>
            <w:tcBorders>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935" w:type="dxa"/>
            <w:vMerge w:val="continue"/>
            <w:tcBorders>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935" w:type="dxa"/>
            <w:vMerge w:val="continue"/>
            <w:tcBorders>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r>
      <w:tr>
        <w:trPr>
          <w:trHeight w:val="23" w:hRule="atLeast"/>
        </w:trPr>
        <w:tc>
          <w:tcPr>
            <w:tcW w:w="2431" w:type="dxa"/>
            <w:tcBorders>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sz w:val="20"/>
                <w:szCs w:val="20"/>
              </w:rPr>
            </w:pPr>
            <w:r>
              <w:rPr>
                <w:sz w:val="20"/>
                <w:szCs w:val="20"/>
              </w:rPr>
              <w:t>(в ценах текущих лет)</w:t>
            </w:r>
          </w:p>
        </w:tc>
        <w:tc>
          <w:tcPr>
            <w:tcW w:w="935" w:type="dxa"/>
            <w:vMerge w:val="continue"/>
            <w:tcBorders>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935" w:type="dxa"/>
            <w:vMerge w:val="continue"/>
            <w:tcBorders>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935" w:type="dxa"/>
            <w:vMerge w:val="continue"/>
            <w:tcBorders>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935" w:type="dxa"/>
            <w:vMerge w:val="continue"/>
            <w:tcBorders>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935" w:type="dxa"/>
            <w:vMerge w:val="continue"/>
            <w:tcBorders>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935" w:type="dxa"/>
            <w:vMerge w:val="continue"/>
            <w:tcBorders>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935" w:type="dxa"/>
            <w:vMerge w:val="continue"/>
            <w:tcBorders>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r>
    </w:tbl>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объемы приведены в приложении к протоколу в абсолютном выражени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объемы рассчитаны на основе приведенного в приложении к протоколу показателя удельного веса финансирования исследований и разработок гражданского назначения в расходах федерального бюджета, исходя из фактических бюджетных расходов и бюджетных проектировок, приведенных в рамках “Сценарных условий социально-экономического развития и основных показателей сводного финансового баланса Российской Федерации на 2006 год и на период до 2008 года” от 7 апреля 2005 г.</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еобходимым условием целевого и эффективного использования денежных средств, выделяемых из федерального бюджета на финансирование исследований и разработок, является наличие действенной системы координации производимых расходов. Координатором планов и тематики работ, выполняемых за счет бюджета в целях развития среды генерации знаний, формирования инновационной инфраструктуры, стимулирования инноваций и осуществления НИОКР на направлениях, перспективных для технологического использования в широком спектре секторов экономики, должно выступать Минобрнауки Росси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оссийская академия наук, отраслевые академии наук, имеющие государственный статус, обеспечивают формирование и реализацию приоритетных направлений фундаментальных исследован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Минпромэнерго России, МПР России, Мининформсвязи России, Минтранс России, Минздравсоцразвития России, Росатом, Роскосмос, иные федеральные органы исполнительной власти, а также академии наук, имеющие государственный статус, в пределах своей компетенции обеспечивают формирование и реализацию целевых программ технологического развит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Координация деятельности ведомств в сфере ресурсного обеспечения НИОКР, в том числе военного и двойного назначения, осуществляется Межведомственной комиссией по научно-инновационной политике (далее – Комиссия) (утверждена приказом Минобрнауки России № от 17 ноября 2004 г.), рабочим органом которой является Минобрнауки Росси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Ежегодно не позднее 1 февраля ведомства и государственные академии представляют в Комиссию информацию о результатах работ в сфере науки и развития технологий за предыдущий год и о своих перспективных планах. Для эффективной координации реформирования государственного сектора науки федеральные органы исполнительной власти ежегодно представляют в Комиссию информацию о функционировании подведомственных им государственных научных организаций. Не позднее 1 марта каждого года указанная Комиссия готовит доклад о результатах развития науки и технологий в предыдущем году, в том числе о выполнении ФЦП технологического профиля. Кроме того, в тот же срок Комиссия готовит рекомендации по корректировке научных и технологических приоритетов, реализуемых в рамках ФЦП, ведомственных программ, программ и планов работ государственных академий. Рекомендации должны использоваться ведомствами и государственными академиями при формировании бюджета на следующий год.</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связи с переходом на новую систему бюджетного планирования, ориентированного на результат, возникает необходимость совершенствования механизмов финансирования научных исследований, проводимых организациями государственного сектора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Финансовое обеспечение академического сектора науки представляется целесообразным развивать в направлении планомерного увеличения бюджетных расходов на проведение фундаментальных исследований. При этом выделяемые средства должны концентрироваться на проектах, реализуемых ведущими научными и научно-образовательными центрами.</w:t>
      </w:r>
    </w:p>
    <w:p>
      <w:pPr>
        <w:pStyle w:val="Style15"/>
        <w:widowControl w:val="false"/>
        <w:tabs>
          <w:tab w:val="clear" w:pos="708"/>
          <w:tab w:val="left" w:pos="993" w:leader="none"/>
        </w:tabs>
        <w:spacing w:lineRule="auto" w:line="360" w:before="0" w:after="0"/>
        <w:ind w:firstLine="709"/>
        <w:jc w:val="both"/>
        <w:rPr/>
      </w:pPr>
      <w:r>
        <w:rPr>
          <w:sz w:val="28"/>
          <w:szCs w:val="28"/>
        </w:rPr>
        <w:t>В рамках перехода на новую систему бюджетного планирования, ориентированного на результат, необходимо изменить соотношение базового, программно-целевого и конкурсного финансирования научных организаций. При этом доминирующим должно стать расширение проектного финансирования на основе реализации крупных долгосрочных научно-технических программ по приоритетным направлениям фундаментальных исследований, в том числе ведомственной целевой программы РАН (с участием других академий, имеющих государственный статус) “Приоритетная поддержка фундаментальных исследований мирового уровн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Доля вузовской науки в структуре бюджетных расходов является весьма незначительной, имеет устойчивую тенденцию к снижению и, вообще говоря, не соответствует текущей и перспективной роли данного сектора в построении инновационной экономики. В этой связи финансовое обеспечение сектора вузовской науки представляется целесообразным развивать в направлении планомерного увеличение доли бюджетного финансирования – 2006 г. до 4,5-5 млрд. руб. и к 2008 г. – до уровня 8-9 млрд. руб. Выделение бюджетных средств предлагается осуществить:</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рамках научной программы “Развитие научного потенциала высшей школы” – подведомственным Рособразованию организациям на основе конкурсного отбора (годовой объем финансирования – порядка 3 млрд. руб.);</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рамках ведомственной целевой программы Роснауки “Ориентированные фундаментальные исследования в высшей школе”. В данную программу целесообразно интегрировать мероприятия, реализуемые до настоящего времени в рамках программы “Университеты России”. Также целесообразно предусмотреть возможность финансирования в рамках данной программы исследований всех высших учебных заведений России вне зависимости от формы собственности и ведомственной принадлежности. Предполагаемый объем финансирования программы в 2006 г. составляет около 2 млрд. руб. и увеличивается к 2008 г. до уровня 5 млрд. руб.</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сновным направлением модификации системы ресурсного обеспечения прикладного сектора науки должны стать разработка и реализация ведомственной целевой программы организации и развития сети “национальных лабораторий” по прорывным направлениям развития науки и техники.</w:t>
      </w:r>
      <w:r>
        <w:br w:type="page"/>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5. Перспективная структура и состав государственного сектора науки</w:t>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рамках повышения эффективности и результативности государственного сектора науки предполагается решение следующих основных задач:</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2006-2008 годах (этап институциональных преобразован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вершенствование нормативной правовой базы и оптимизация организационно-правовых форм в государственном секторе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формирование эффективных механизмов финансирования государственного сектора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овышение качества управления государственным сектором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ационализация имущественных комплексов организац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птимизация количества и размера научных организаций, включая укрупнение организаций путем слияний и присоединен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кращение числа организаций в государственном секторе науки на первом этапе будет в основном связано с укрупнением организаций, передачей части организаций на иной уровень бюджетной системы, а также акционированием отдельных организаций (направления и механизмы институциональных преобразований государственного сектора науки приведены в Приложении №2).</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а первом этапе будут реализованы следующие основные мероприят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инвентаризация имущества организаций, регистрация прав на РНТД, постановка нематериальных активов на баланс;</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пределение и нормативное закрепление способов акционирования, способствующих сохранению научно-технологического профиля организаций, включая их позиционирование в реальном секторе экономи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здание системы мониторинга результативности и эффективности организаций государственного сектора науки, проведение ранжирования научной и экономической эффективности организац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птимизация соотношения базового и программного финансирования, включая увеличение финансовой обеспеченности одного занятого исследованиями и разработками, расширение инвестиций в обновление экспериментальной баз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формирование и реализация ведомственных программ по развитию академического сектора науки и сектора вузовской науки, включая формирование сети исследовательских университетов и научно-образовательных центров как среды расширенного воспроизводства знан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азвитие системы государственных научных учреждений, включая федеральные центры науки и высоких технологий, а также “национальные лаборатории” по приоритетным направлениям развития науки, технологий и техни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результате реализации мероприятий первого этапа будут:</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формированы критерии оценки эффективности научной и экономической деятельности организаций, разработана нормативная правовая база, определяющая уточненный порядок финансирования организаций государственного сектора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зданы предпосылки для реструктуризации организаций государственного сектора науки (по оценкам, их количество может уменьшится на 15-20%) при этом сократится число государственных учреждений (по оценкам, удельный вес государственных учреждений в общем числе организаций государственного сектора науки сократится с 50% в 2005 году до 29% в 2008 году), численность персонала будет сокращаться меньшими темпами (по оценкам, на 14-16% к 2008 году);</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зданы предпосылки для акционирования государственных унитарных предприятий (по оценкам, удельный вес акционерных обществ в общем числе организаций государственного сектора науки возрастет с 2% в 2005 году до 48% в 2008 году), включая их приватизацию исходя из экономической целесообраз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2009-2010 годах (этап структурной модернизаци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а втором этапе будут реализованы следующие основные мероприят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труктурная оптимизация государственного сектора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риватизация организаций, избыточных для реализации возложенных на государственный сектор науки функц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формирование сектора научных организаций со смешанной формой собствен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консолидация ресурсов в рамках развития системы “национальных лаборатор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азвитие системы связей в рамках государственного сектора науки, в том числе укрепление экономических связей с хозяйствующими субъектами реального сектора экономи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активное позиционирование государственного сектора в реальном секторе отечественной экономики, в мировой науке и инновациях.</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результате реализации мероприятий второго этап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риватизируется при условии сохранения научного профиля в течение 5 лет часть акционерных обществ с обеспечением привлечения инвестиций для их развития (в качестве научных, научно-исследовательских, проектных и т.п. организац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родолжится процесс сокращения численности государственных учреждений (к 2010 году удельный вес государственных учреждений снизится, по оценкам, до 25 процентов).</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Таким образом, к 2010 году в организационной структуре государственного сектора науки произойдут следующие изменен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о-первых, опережающими темпами будет реформирован сектор прикладной науки в направлении его эффективной адаптации к функционированию в предпринимательском сектор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о-вторых, будет существенно расширяться участие организаций сектора вузовской науки в проведении исследований и разработок.</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Функциональная структура государственного сектора науки будет трансформироваться следующим образом:</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r>
    </w:p>
    <w:tbl>
      <w:tblPr>
        <w:tblW w:w="8976" w:type="dxa"/>
        <w:jc w:val="left"/>
        <w:tblInd w:w="182" w:type="dxa"/>
        <w:tblLayout w:type="fixed"/>
        <w:tblCellMar>
          <w:top w:w="0" w:type="dxa"/>
          <w:left w:w="108" w:type="dxa"/>
          <w:bottom w:w="0" w:type="dxa"/>
          <w:right w:w="108" w:type="dxa"/>
        </w:tblCellMar>
      </w:tblPr>
      <w:tblGrid>
        <w:gridCol w:w="5423"/>
        <w:gridCol w:w="1309"/>
        <w:gridCol w:w="1122"/>
        <w:gridCol w:w="1122"/>
      </w:tblGrid>
      <w:tr>
        <w:trPr>
          <w:trHeight w:val="282"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bCs/>
                <w:sz w:val="20"/>
                <w:szCs w:val="20"/>
              </w:rPr>
            </w:pPr>
            <w:r>
              <w:rPr>
                <w:bCs/>
                <w:sz w:val="20"/>
                <w:szCs w:val="20"/>
              </w:rPr>
              <w:t>Удельный вес в общем числе организаций государственного сектора науки</w:t>
            </w:r>
          </w:p>
        </w:tc>
        <w:tc>
          <w:tcPr>
            <w:tcW w:w="1309" w:type="dxa"/>
            <w:tcBorders>
              <w:top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bCs/>
                <w:sz w:val="20"/>
                <w:szCs w:val="20"/>
              </w:rPr>
            </w:pPr>
            <w:r>
              <w:rPr>
                <w:bCs/>
                <w:sz w:val="20"/>
                <w:szCs w:val="20"/>
              </w:rPr>
              <w:t>2005 год</w:t>
            </w:r>
          </w:p>
        </w:tc>
        <w:tc>
          <w:tcPr>
            <w:tcW w:w="1122" w:type="dxa"/>
            <w:tcBorders>
              <w:top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bCs/>
                <w:sz w:val="20"/>
                <w:szCs w:val="20"/>
              </w:rPr>
            </w:pPr>
            <w:r>
              <w:rPr>
                <w:bCs/>
                <w:sz w:val="20"/>
                <w:szCs w:val="20"/>
              </w:rPr>
              <w:t>2008 год</w:t>
            </w:r>
          </w:p>
        </w:tc>
        <w:tc>
          <w:tcPr>
            <w:tcW w:w="1122" w:type="dxa"/>
            <w:tcBorders>
              <w:top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bCs/>
                <w:sz w:val="20"/>
                <w:szCs w:val="20"/>
              </w:rPr>
            </w:pPr>
            <w:r>
              <w:rPr>
                <w:bCs/>
                <w:sz w:val="20"/>
                <w:szCs w:val="20"/>
              </w:rPr>
              <w:t>2010 год</w:t>
            </w:r>
          </w:p>
        </w:tc>
      </w:tr>
      <w:tr>
        <w:trPr>
          <w:trHeight w:val="121" w:hRule="atLeast"/>
        </w:trPr>
        <w:tc>
          <w:tcPr>
            <w:tcW w:w="5423"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академический сектор</w:t>
            </w:r>
          </w:p>
        </w:tc>
        <w:tc>
          <w:tcPr>
            <w:tcW w:w="1309"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2,7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1,0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4,40%</w:t>
            </w:r>
          </w:p>
        </w:tc>
      </w:tr>
      <w:tr>
        <w:trPr>
          <w:trHeight w:val="111" w:hRule="atLeast"/>
        </w:trPr>
        <w:tc>
          <w:tcPr>
            <w:tcW w:w="5423"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прикладной сектор</w:t>
            </w:r>
          </w:p>
        </w:tc>
        <w:tc>
          <w:tcPr>
            <w:tcW w:w="1309"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8,1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4,3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1,30%</w:t>
            </w:r>
          </w:p>
        </w:tc>
      </w:tr>
      <w:tr>
        <w:trPr>
          <w:trHeight w:val="111" w:hRule="atLeast"/>
        </w:trPr>
        <w:tc>
          <w:tcPr>
            <w:tcW w:w="5423"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сектор высшего образования</w:t>
            </w:r>
          </w:p>
        </w:tc>
        <w:tc>
          <w:tcPr>
            <w:tcW w:w="1309"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9,2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4,8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4,40%</w:t>
            </w:r>
          </w:p>
        </w:tc>
      </w:tr>
      <w:tr>
        <w:trPr>
          <w:trHeight w:val="375" w:hRule="atLeast"/>
        </w:trPr>
        <w:tc>
          <w:tcPr>
            <w:tcW w:w="5423"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bCs/>
                <w:sz w:val="20"/>
                <w:szCs w:val="20"/>
              </w:rPr>
            </w:pPr>
            <w:r>
              <w:rPr>
                <w:bCs/>
                <w:sz w:val="20"/>
                <w:szCs w:val="20"/>
              </w:rPr>
              <w:t>Итого</w:t>
            </w:r>
          </w:p>
        </w:tc>
        <w:tc>
          <w:tcPr>
            <w:tcW w:w="1309"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bCs/>
                <w:sz w:val="20"/>
                <w:szCs w:val="20"/>
              </w:rPr>
            </w:pPr>
            <w:r>
              <w:rPr>
                <w:bCs/>
                <w:sz w:val="20"/>
                <w:szCs w:val="20"/>
              </w:rPr>
              <w:t>10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bCs/>
                <w:sz w:val="20"/>
                <w:szCs w:val="20"/>
              </w:rPr>
            </w:pPr>
            <w:r>
              <w:rPr>
                <w:bCs/>
                <w:sz w:val="20"/>
                <w:szCs w:val="20"/>
              </w:rPr>
              <w:t>10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bCs/>
                <w:sz w:val="20"/>
                <w:szCs w:val="20"/>
              </w:rPr>
            </w:pPr>
            <w:r>
              <w:rPr>
                <w:bCs/>
                <w:sz w:val="20"/>
                <w:szCs w:val="20"/>
              </w:rPr>
              <w:t>100%</w:t>
            </w:r>
          </w:p>
        </w:tc>
      </w:tr>
      <w:tr>
        <w:trPr>
          <w:trHeight w:val="120" w:hRule="atLeast"/>
        </w:trPr>
        <w:tc>
          <w:tcPr>
            <w:tcW w:w="5423"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Число организаций (справочно)</w:t>
            </w:r>
          </w:p>
        </w:tc>
        <w:tc>
          <w:tcPr>
            <w:tcW w:w="1309"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60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10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600</w:t>
            </w:r>
          </w:p>
        </w:tc>
      </w:tr>
    </w:tbl>
    <w:p>
      <w:pPr>
        <w:pStyle w:val="Style15"/>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рганизационно-правая структура государственного сектора науки будет трансформироваться следующим образом:</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r>
    </w:p>
    <w:tbl>
      <w:tblPr>
        <w:tblW w:w="8976" w:type="dxa"/>
        <w:jc w:val="left"/>
        <w:tblInd w:w="182" w:type="dxa"/>
        <w:tblLayout w:type="fixed"/>
        <w:tblCellMar>
          <w:top w:w="0" w:type="dxa"/>
          <w:left w:w="108" w:type="dxa"/>
          <w:bottom w:w="0" w:type="dxa"/>
          <w:right w:w="108" w:type="dxa"/>
        </w:tblCellMar>
      </w:tblPr>
      <w:tblGrid>
        <w:gridCol w:w="5423"/>
        <w:gridCol w:w="1309"/>
        <w:gridCol w:w="1122"/>
        <w:gridCol w:w="1122"/>
      </w:tblGrid>
      <w:tr>
        <w:trPr>
          <w:trHeight w:val="510"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bCs/>
                <w:sz w:val="20"/>
                <w:szCs w:val="20"/>
              </w:rPr>
            </w:pPr>
            <w:r>
              <w:rPr>
                <w:bCs/>
                <w:sz w:val="20"/>
                <w:szCs w:val="20"/>
              </w:rPr>
              <w:t>Удельный вес в общем числе организаций государственного сектора науки</w:t>
            </w:r>
          </w:p>
        </w:tc>
        <w:tc>
          <w:tcPr>
            <w:tcW w:w="1309" w:type="dxa"/>
            <w:tcBorders>
              <w:top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bCs/>
                <w:sz w:val="20"/>
                <w:szCs w:val="20"/>
              </w:rPr>
            </w:pPr>
            <w:r>
              <w:rPr>
                <w:bCs/>
                <w:sz w:val="20"/>
                <w:szCs w:val="20"/>
              </w:rPr>
              <w:t>2005 год</w:t>
            </w:r>
          </w:p>
        </w:tc>
        <w:tc>
          <w:tcPr>
            <w:tcW w:w="1122" w:type="dxa"/>
            <w:tcBorders>
              <w:top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bCs/>
                <w:sz w:val="20"/>
                <w:szCs w:val="20"/>
              </w:rPr>
            </w:pPr>
            <w:r>
              <w:rPr>
                <w:bCs/>
                <w:sz w:val="20"/>
                <w:szCs w:val="20"/>
              </w:rPr>
              <w:t>2008 год</w:t>
            </w:r>
          </w:p>
        </w:tc>
        <w:tc>
          <w:tcPr>
            <w:tcW w:w="1122" w:type="dxa"/>
            <w:tcBorders>
              <w:top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bCs/>
                <w:sz w:val="20"/>
                <w:szCs w:val="20"/>
              </w:rPr>
            </w:pPr>
            <w:r>
              <w:rPr>
                <w:bCs/>
                <w:sz w:val="20"/>
                <w:szCs w:val="20"/>
              </w:rPr>
              <w:t>2010 год</w:t>
            </w:r>
          </w:p>
        </w:tc>
      </w:tr>
      <w:tr>
        <w:trPr>
          <w:trHeight w:val="255" w:hRule="atLeast"/>
        </w:trPr>
        <w:tc>
          <w:tcPr>
            <w:tcW w:w="5423"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Государственные унитарные предприятия</w:t>
            </w:r>
          </w:p>
        </w:tc>
        <w:tc>
          <w:tcPr>
            <w:tcW w:w="1309"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8,0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4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30%</w:t>
            </w:r>
          </w:p>
        </w:tc>
      </w:tr>
      <w:tr>
        <w:trPr>
          <w:trHeight w:val="255" w:hRule="atLeast"/>
        </w:trPr>
        <w:tc>
          <w:tcPr>
            <w:tcW w:w="5423"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Государственные учреждения</w:t>
            </w:r>
          </w:p>
        </w:tc>
        <w:tc>
          <w:tcPr>
            <w:tcW w:w="1309"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0,0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8,6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5,00%</w:t>
            </w:r>
          </w:p>
        </w:tc>
      </w:tr>
      <w:tr>
        <w:trPr>
          <w:trHeight w:val="255" w:hRule="atLeast"/>
        </w:trPr>
        <w:tc>
          <w:tcPr>
            <w:tcW w:w="5423"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Государственные автономные учреждения</w:t>
            </w:r>
          </w:p>
        </w:tc>
        <w:tc>
          <w:tcPr>
            <w:tcW w:w="1309"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1,9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1,90%</w:t>
            </w:r>
          </w:p>
        </w:tc>
      </w:tr>
      <w:tr>
        <w:trPr>
          <w:trHeight w:val="111" w:hRule="atLeast"/>
        </w:trPr>
        <w:tc>
          <w:tcPr>
            <w:tcW w:w="5423"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Государственные автономные некоммерческие организации</w:t>
            </w:r>
          </w:p>
        </w:tc>
        <w:tc>
          <w:tcPr>
            <w:tcW w:w="1309"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5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5,60%</w:t>
            </w:r>
          </w:p>
        </w:tc>
      </w:tr>
      <w:tr>
        <w:trPr>
          <w:trHeight w:val="510" w:hRule="atLeast"/>
        </w:trPr>
        <w:tc>
          <w:tcPr>
            <w:tcW w:w="5423"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Акционерные общества, более 50% акций которых находится в федеральной собственности</w:t>
            </w:r>
          </w:p>
        </w:tc>
        <w:tc>
          <w:tcPr>
            <w:tcW w:w="1309"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7,6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6,30%</w:t>
            </w:r>
          </w:p>
        </w:tc>
      </w:tr>
      <w:tr>
        <w:trPr>
          <w:trHeight w:val="111" w:hRule="atLeast"/>
        </w:trPr>
        <w:tc>
          <w:tcPr>
            <w:tcW w:w="5423"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bCs/>
                <w:sz w:val="20"/>
                <w:szCs w:val="20"/>
              </w:rPr>
            </w:pPr>
            <w:r>
              <w:rPr>
                <w:bCs/>
                <w:sz w:val="20"/>
                <w:szCs w:val="20"/>
              </w:rPr>
              <w:t>Итого</w:t>
            </w:r>
          </w:p>
        </w:tc>
        <w:tc>
          <w:tcPr>
            <w:tcW w:w="1309"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bCs/>
                <w:sz w:val="20"/>
                <w:szCs w:val="20"/>
              </w:rPr>
            </w:pPr>
            <w:r>
              <w:rPr>
                <w:bCs/>
                <w:sz w:val="20"/>
                <w:szCs w:val="20"/>
              </w:rPr>
              <w:t>10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bCs/>
                <w:sz w:val="20"/>
                <w:szCs w:val="20"/>
              </w:rPr>
            </w:pPr>
            <w:r>
              <w:rPr>
                <w:bCs/>
                <w:sz w:val="20"/>
                <w:szCs w:val="20"/>
              </w:rPr>
              <w:t>10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bCs/>
                <w:sz w:val="20"/>
                <w:szCs w:val="20"/>
              </w:rPr>
            </w:pPr>
            <w:r>
              <w:rPr>
                <w:bCs/>
                <w:sz w:val="20"/>
                <w:szCs w:val="20"/>
              </w:rPr>
              <w:t>100%</w:t>
            </w:r>
          </w:p>
        </w:tc>
      </w:tr>
      <w:tr>
        <w:trPr>
          <w:trHeight w:val="255" w:hRule="atLeast"/>
        </w:trPr>
        <w:tc>
          <w:tcPr>
            <w:tcW w:w="5423"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Число организаций (справочно)</w:t>
            </w:r>
          </w:p>
        </w:tc>
        <w:tc>
          <w:tcPr>
            <w:tcW w:w="1309"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60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100</w:t>
            </w:r>
          </w:p>
        </w:tc>
        <w:tc>
          <w:tcPr>
            <w:tcW w:w="1122" w:type="dxa"/>
            <w:tcBorders>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600</w:t>
            </w:r>
          </w:p>
        </w:tc>
      </w:tr>
    </w:tbl>
    <w:p>
      <w:pPr>
        <w:pStyle w:val="Style15"/>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государственном секторе науки будет сформирована сеть крупных, конкурентоспособных научных организаций, эффективно интегрированных в национальную инновационную систему.</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целом государственный сектор науки будет представлять собой научно-технологическую основу национальной инновационной системы, обеспечивающую построение экономики знаний, эффективную реализацию результатов научно-технической деятельности на внутреннем и глобальном рынках инноваций.</w:t>
      </w:r>
      <w:r>
        <w:br w:type="page"/>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Выводы и предложения:</w:t>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1. В настоящее время, как и десятилетие назад, государственный сектор науки продолжает играть основополагающую роль в функционировании российского сектора исследований и разработок. На государственные организации приходится преобладающая часть персонала, занятого исследованиями и разработками, и материально-технической базы нау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2. К числу ключевых проблем государственного сектора науки, снижающих его экономическую эффективность и общественную полезность, необходимо отне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избыточную размерность, наличие в составе государственного сектора науки организаций, не обеспечивающих эффективную реализацию функций государств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ерациональность используемых организационно-правовых форм;</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функциональную несбалансированность, недостаточную эффективность кооперационных связей между организациями фундаментальной и прикладной науки, вузами, бизнесом;</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изкий уровень капитализации и вовлечения в хозяйственный оборот нематериальных активов, недостаточная патентная активность;</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ерациональность имущественных комплексов научных организац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едостаточное качество системы управлен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3. Основной целью реформирования государственного сектора науки является обеспечение конкурентоспособности отечественной науки и повышение ее роли в экономическом развитии страны путем обеспечения прорыва на приоритетных направлениях развития науки, технологий и техни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4. Основу перспективной модели государственного сектора науки составят: институты академий наук, имеющих государственный статус; ведущие университеты и крупные научно-образовательные центры; крупные организации, работающие в области прикладных исследований и разработок, деятельность которых будет направлена на эффективную реализацию стратегических приоритетов России в научно-инновационной сфер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5. В основу предложений по формированию перспективной структуры и состава государственного сектора науки положен принцип поэтапной реструктуризации на основе формализованных программно-целевые индикаторов повышения его эффективности и результатив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а первом этапе (2006-2008 годы) предполагается сконцентрировать усилия на институциональном реформировании государственного сектора науки, включая совершенствование нормативной правовой базы, оптимизацию правовых форм государственных организаций науки, модификацию системы управления государственным сектором науки и его финансирования за счет средств федерального бюджет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а втором этапе (2009-2010 годы) предполагается провести структурную модификацию государственного сектора науки, включая приватизацию организаций, избыточных с позиций реализации возложенных на государственный сектор науки функций, формирование сектора научных организаций смешанной формы собственности, консолидация ресурсов в рамках развития системы “национальных лаборатор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6. В числе инструментов осуществления преобразований в академическом секторе науки важнейшая роль должна быть отведена целевой программе РАН “Приоритетная поддержка фундаментальных исследований мирового уровня”, основанной на принципах проектной организации фундаментальных исследований, конкурентности, объективной экспертизы, строгой отчет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6. Ресурсное обеспечение модернизации государственного сектора науки предполагает выполнение решения по минимальным объемам финансирования из федерального бюджета научных исследований и экспериментальных разработок гражданского назначения в Российской Федерации на период до 2010 года (протокол совместного заседания Совета Безопасности Российской Федерации, президиума Государствен-ного совета Российской Федерации и Совета при Президенте Российской Федерации по науке и высоким технологиям от 20 марта 2002 г.)</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7. В целях сохранения доли средств федерального бюджета, расходуемых в рамках программно-целевого подхода, и, учитывая успешный опыт реализации новой редакции ФЦНТП “Исследования и разработки по приоритетным направлениям науки и техники” на 2002-2006 годы в 2005 г., целесообразно расширить финансирование ряда ключевых мероприятий программы, увеличив совокупный объем бюджетных средств, выделяемых на реализацию программы в 2006 г., до 10,8 млрд. руб.</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8. Представляется необходимым провести разработку проекта новой федеральной целевой научно технической программы (“Научно-технологическая база” на 2007-2010 годы), развивающей прогрессивные подходы и достигнутые положительные результаты текущей ФЦНТП.</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9. Необходимым условием эффективного организационного и информационного обеспечения реформирования государственного сектора науки является реализация мероприятий по совершенствованию системы статистического учета деятельности научных организаций государственного сектор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Детализация предложений по реструктуризации государственного сектора науки на ближайшую перспективу приведена в прилагаемом Плане мероприятий по повышению эффективности деятельности государственного сектора науки на 2005-2006 годы (проект).</w:t>
      </w:r>
      <w:r>
        <w:br w:type="page"/>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t>Заключение</w:t>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целом с учетом приоритетных задач социально-экономического развития Российской Федерации в 2008 году государственный сектор науки будет представлять собой целостную сеть технически оснащенных, укомплектованных квалифицированными кадрами, достаточно крупных и устойчивых в финансовом отношении, объединенных интеграционными процессами научных, научно-исследовательских и научно-образовательных организаций различных организационно-правовых форм, проводящих фундаментальные исследования мирового уровня и создающих прикладные разработки по приоритетным направлениям развития науки, технологий и техники с высоким уровнем коммерциализации в рамках национальной инновационной систе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5:00Z</dcterms:created>
  <dc:creator>User</dc:creator>
  <dc:description/>
  <cp:keywords/>
  <dc:language>en-US</dc:language>
  <cp:lastModifiedBy>SYSTEM</cp:lastModifiedBy>
  <dcterms:modified xsi:type="dcterms:W3CDTF">2011-09-24T15:55:00Z</dcterms:modified>
  <cp:revision>2</cp:revision>
  <dc:subject/>
  <dc:title>О повышении эффективности деятельности </dc:title>
</cp:coreProperties>
</file>