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ind w:left="0" w:firstLine="54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/>
        <w:spacing w:lineRule="auto" w:line="24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uto" w:line="24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uto" w:line="24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uto" w:line="24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uto" w:line="24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jc w:val="center"/>
        <w:rPr>
          <w:i/>
          <w:i/>
          <w:iCs/>
          <w:sz w:val="56"/>
          <w:szCs w:val="56"/>
          <w:lang w:val="uk-UA"/>
        </w:rPr>
      </w:pPr>
      <w:r>
        <w:rPr>
          <w:i/>
          <w:iCs/>
          <w:sz w:val="56"/>
          <w:szCs w:val="56"/>
          <w:lang w:val="uk-UA"/>
        </w:rPr>
        <w:t>Курсова робота</w:t>
      </w:r>
    </w:p>
    <w:p>
      <w:pPr>
        <w:pStyle w:val="Normal"/>
        <w:widowControl/>
        <w:spacing w:lineRule="auto" w:line="240"/>
        <w:ind w:left="0" w:hanging="0"/>
        <w:jc w:val="center"/>
        <w:rPr>
          <w:sz w:val="40"/>
          <w:szCs w:val="40"/>
        </w:rPr>
      </w:pPr>
      <w:r>
        <w:rPr>
          <w:sz w:val="40"/>
          <w:szCs w:val="40"/>
        </w:rPr>
        <w:t>на тему: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40"/>
          <w:szCs w:val="40"/>
          <w:lang w:val="uk-UA"/>
        </w:rPr>
      </w:pPr>
      <w:r>
        <w:rPr>
          <w:rFonts w:cs="Times New Roman" w:ascii="Times New Roman" w:hAnsi="Times New Roman"/>
          <w:sz w:val="50"/>
          <w:szCs w:val="50"/>
          <w:lang w:val="uk-UA"/>
        </w:rPr>
        <w:t>«</w:t>
      </w:r>
      <w:r>
        <w:rPr>
          <w:rFonts w:cs="Times New Roman" w:ascii="Times New Roman" w:hAnsi="Times New Roman"/>
          <w:color w:val="000000"/>
          <w:sz w:val="40"/>
          <w:szCs w:val="40"/>
          <w:lang w:val="uk-UA"/>
        </w:rPr>
        <w:t>Обвинувачений, його права та обов’язки</w:t>
      </w:r>
      <w:r>
        <w:rPr>
          <w:rFonts w:cs="Times New Roman" w:ascii="Times New Roman" w:hAnsi="Times New Roman"/>
          <w:color w:val="000000"/>
          <w:sz w:val="40"/>
          <w:szCs w:val="40"/>
        </w:rPr>
        <w:t xml:space="preserve"> 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color w:val="000000"/>
          <w:sz w:val="40"/>
          <w:szCs w:val="40"/>
          <w:lang w:val="uk-UA"/>
        </w:rPr>
        <w:t>в кримінальному процесі</w:t>
      </w:r>
      <w:r>
        <w:rPr>
          <w:rFonts w:cs="Times New Roman" w:ascii="Times New Roman" w:hAnsi="Times New Roman"/>
          <w:sz w:val="50"/>
          <w:szCs w:val="50"/>
          <w:lang w:val="uk-UA"/>
        </w:rPr>
        <w:t>»</w:t>
      </w:r>
    </w:p>
    <w:p>
      <w:pPr>
        <w:pStyle w:val="Footer"/>
        <w:rPr>
          <w:rFonts w:ascii="Times New Roman" w:hAnsi="Times New Roman" w:cs="Times New Roman"/>
          <w:sz w:val="50"/>
          <w:szCs w:val="50"/>
          <w:lang w:val="uk-UA"/>
        </w:rPr>
      </w:pPr>
      <w:r>
        <w:rPr>
          <w:rFonts w:cs="Times New Roman"/>
          <w:sz w:val="50"/>
          <w:szCs w:val="50"/>
          <w:lang w:val="uk-UA"/>
        </w:rPr>
      </w:r>
    </w:p>
    <w:p>
      <w:pPr>
        <w:pStyle w:val="Normal"/>
        <w:widowControl/>
        <w:spacing w:lineRule="auto" w:line="240"/>
        <w:ind w:left="0" w:firstLine="5040"/>
        <w:jc w:val="left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</w:r>
    </w:p>
    <w:p>
      <w:pPr>
        <w:pStyle w:val="Normal"/>
        <w:widowControl/>
        <w:spacing w:lineRule="auto" w:line="240"/>
        <w:ind w:left="0" w:firstLine="504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widowControl/>
        <w:spacing w:lineRule="auto" w:line="240"/>
        <w:ind w:left="0" w:firstLine="504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  <w:r>
        <w:br w:type="page"/>
      </w:r>
    </w:p>
    <w:p>
      <w:pPr>
        <w:pStyle w:val="22"/>
        <w:spacing w:lineRule="auto" w:line="396"/>
        <w:jc w:val="center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  <w:t>ПЛАН</w:t>
      </w:r>
    </w:p>
    <w:p>
      <w:pPr>
        <w:pStyle w:val="22"/>
        <w:spacing w:lineRule="auto" w:line="396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</w:r>
    </w:p>
    <w:p>
      <w:pPr>
        <w:pStyle w:val="22"/>
        <w:spacing w:lineRule="auto" w:line="396"/>
        <w:ind w:left="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ВСТУП</w:t>
      </w:r>
    </w:p>
    <w:p>
      <w:pPr>
        <w:pStyle w:val="22"/>
        <w:spacing w:lineRule="auto" w:line="396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22"/>
        <w:spacing w:lineRule="auto" w:line="396"/>
        <w:ind w:left="0" w:hanging="0"/>
        <w:rPr/>
      </w:pPr>
      <w:r>
        <w:rPr>
          <w:rFonts w:cs="Courier New" w:ascii="Courier New" w:hAnsi="Courier New"/>
          <w:b/>
          <w:bCs/>
        </w:rPr>
        <w:t>1.</w:t>
      </w:r>
      <w:r>
        <w:rPr>
          <w:rFonts w:cs="Courier New" w:ascii="Courier New" w:hAnsi="Courier New"/>
        </w:rPr>
        <w:t xml:space="preserve"> Пред’явлення обвинувачення та роз’яснення обвинуваченому його процесуальних прав.</w:t>
      </w:r>
    </w:p>
    <w:p>
      <w:pPr>
        <w:pStyle w:val="22"/>
        <w:spacing w:lineRule="auto" w:line="396"/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22"/>
        <w:spacing w:lineRule="auto" w:line="396"/>
        <w:ind w:left="0" w:hanging="0"/>
        <w:rPr/>
      </w:pPr>
      <w:r>
        <w:rPr>
          <w:rFonts w:cs="Courier New" w:ascii="Courier New" w:hAnsi="Courier New"/>
          <w:b/>
          <w:bCs/>
        </w:rPr>
        <w:t>2.</w:t>
      </w:r>
      <w:r>
        <w:rPr>
          <w:rFonts w:cs="Courier New" w:ascii="Courier New" w:hAnsi="Courier New"/>
        </w:rPr>
        <w:t xml:space="preserve"> Встановлення місця перебування обвинуваченого і оголошення його в розшук.</w:t>
      </w:r>
    </w:p>
    <w:p>
      <w:pPr>
        <w:pStyle w:val="22"/>
        <w:spacing w:lineRule="auto" w:line="396"/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spacing w:lineRule="auto" w:line="396"/>
        <w:jc w:val="both"/>
        <w:rPr/>
      </w:pPr>
      <w:r>
        <w:rPr>
          <w:lang w:val="uk-UA"/>
        </w:rPr>
        <w:t>3.</w:t>
      </w:r>
      <w:r>
        <w:rPr>
          <w:b w:val="false"/>
          <w:bCs w:val="false"/>
          <w:lang w:val="uk-UA"/>
        </w:rPr>
        <w:t xml:space="preserve"> Права обвинуваченого</w:t>
      </w:r>
    </w:p>
    <w:p>
      <w:pPr>
        <w:pStyle w:val="22"/>
        <w:spacing w:lineRule="auto" w:line="396"/>
        <w:ind w:left="0" w:hanging="0"/>
        <w:rPr>
          <w:rFonts w:ascii="Courier New" w:hAnsi="Courier New" w:cs="Courier New"/>
          <w:b/>
          <w:b/>
          <w:bCs/>
          <w:lang w:val="uk-UA"/>
        </w:rPr>
      </w:pPr>
      <w:r>
        <w:rPr>
          <w:rFonts w:cs="Courier New" w:ascii="Courier New" w:hAnsi="Courier New"/>
          <w:b/>
          <w:bCs/>
          <w:lang w:val="uk-UA"/>
        </w:rPr>
      </w:r>
    </w:p>
    <w:p>
      <w:pPr>
        <w:pStyle w:val="22"/>
        <w:spacing w:lineRule="auto" w:line="396"/>
        <w:ind w:left="0" w:hanging="0"/>
        <w:rPr/>
      </w:pPr>
      <w:r>
        <w:rPr>
          <w:rFonts w:cs="Courier New" w:ascii="Courier New" w:hAnsi="Courier New"/>
          <w:b/>
          <w:bCs/>
        </w:rPr>
        <w:t>4.</w:t>
      </w:r>
      <w:r>
        <w:rPr>
          <w:rFonts w:cs="Courier New" w:ascii="Courier New" w:hAnsi="Courier New"/>
        </w:rPr>
        <w:t xml:space="preserve"> Обов’язки обвинуваченого</w:t>
      </w:r>
    </w:p>
    <w:p>
      <w:pPr>
        <w:pStyle w:val="22"/>
        <w:spacing w:lineRule="auto" w:line="396"/>
        <w:ind w:left="0" w:hanging="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</w:r>
    </w:p>
    <w:p>
      <w:pPr>
        <w:pStyle w:val="Normal"/>
        <w:spacing w:lineRule="auto" w:line="396"/>
        <w:ind w:left="0" w:hanging="0"/>
        <w:jc w:val="left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ВИСНОВОК</w:t>
      </w:r>
    </w:p>
    <w:p>
      <w:pPr>
        <w:pStyle w:val="Normal"/>
        <w:spacing w:lineRule="auto" w:line="396"/>
        <w:ind w:left="0" w:hanging="0"/>
        <w:jc w:val="left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widowControl/>
        <w:spacing w:lineRule="auto" w:line="240"/>
        <w:ind w:left="0" w:hanging="0"/>
        <w:jc w:val="left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СПИСОК ВИКОРИСТАНОЇ ЛІТЕРАТУРИ</w:t>
      </w:r>
    </w:p>
    <w:p>
      <w:pPr>
        <w:pStyle w:val="Normal"/>
        <w:widowControl/>
        <w:spacing w:lineRule="auto" w:line="240"/>
        <w:ind w:left="0" w:hanging="0"/>
        <w:jc w:val="left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/>
        <w:spacing w:lineRule="auto" w:line="240"/>
        <w:ind w:left="0" w:hanging="0"/>
        <w:jc w:val="lef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/>
        <w:spacing w:lineRule="auto" w:line="240"/>
        <w:ind w:left="0" w:hanging="0"/>
        <w:jc w:val="lef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/>
        <w:spacing w:lineRule="auto" w:line="240"/>
        <w:ind w:left="0" w:hanging="0"/>
        <w:jc w:val="lef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/>
        <w:spacing w:lineRule="auto" w:line="240"/>
        <w:ind w:left="0" w:hanging="0"/>
        <w:jc w:val="lef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/>
        <w:spacing w:lineRule="auto" w:line="240"/>
        <w:ind w:left="0" w:hanging="0"/>
        <w:jc w:val="lef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/>
        <w:spacing w:lineRule="auto" w:line="240"/>
        <w:ind w:left="0" w:hanging="0"/>
        <w:jc w:val="lef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/>
        <w:spacing w:lineRule="auto" w:line="240"/>
        <w:ind w:left="0" w:hanging="0"/>
        <w:jc w:val="lef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/>
        <w:spacing w:lineRule="auto" w:line="240"/>
        <w:ind w:left="0" w:hanging="0"/>
        <w:jc w:val="lef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/>
        <w:spacing w:lineRule="auto" w:line="240"/>
        <w:ind w:left="0" w:hanging="0"/>
        <w:jc w:val="lef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/>
        <w:spacing w:lineRule="auto" w:line="240"/>
        <w:ind w:left="0" w:hanging="0"/>
        <w:jc w:val="lef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/>
        <w:spacing w:lineRule="auto" w:line="240"/>
        <w:ind w:left="0" w:hanging="0"/>
        <w:jc w:val="lef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/>
        <w:spacing w:lineRule="auto" w:line="240"/>
        <w:ind w:left="0" w:hanging="0"/>
        <w:jc w:val="lef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/>
        <w:spacing w:lineRule="auto" w:line="240"/>
        <w:ind w:left="0" w:hanging="0"/>
        <w:jc w:val="lef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/>
        <w:spacing w:lineRule="auto" w:line="240"/>
        <w:ind w:left="0" w:hanging="0"/>
        <w:jc w:val="lef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/>
        <w:spacing w:lineRule="auto" w:line="240"/>
        <w:ind w:left="0" w:hanging="0"/>
        <w:jc w:val="lef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/>
        <w:spacing w:lineRule="auto" w:line="240"/>
        <w:ind w:left="0" w:hanging="0"/>
        <w:jc w:val="lef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/>
        <w:spacing w:lineRule="auto" w:line="240"/>
        <w:ind w:left="0" w:hanging="0"/>
        <w:jc w:val="lef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22"/>
        <w:spacing w:lineRule="auto" w:line="360"/>
        <w:ind w:left="0" w:firstLine="567"/>
        <w:jc w:val="center"/>
        <w:rPr>
          <w:b/>
          <w:b/>
          <w:bCs/>
        </w:rPr>
      </w:pPr>
      <w:r>
        <w:rPr>
          <w:b/>
          <w:bCs/>
        </w:rPr>
        <w:t>ВСТУП</w:t>
      </w:r>
    </w:p>
    <w:p>
      <w:pPr>
        <w:pStyle w:val="22"/>
        <w:spacing w:lineRule="auto" w:line="360"/>
        <w:ind w:left="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0" w:firstLine="567"/>
        <w:rPr/>
      </w:pPr>
      <w:r>
        <w:rPr>
          <w:b/>
          <w:bCs/>
          <w:i/>
          <w:iCs/>
          <w:sz w:val="28"/>
          <w:szCs w:val="28"/>
        </w:rPr>
        <w:t>Суб'єкти кримінального процесу —</w:t>
      </w:r>
      <w:r>
        <w:rPr>
          <w:sz w:val="28"/>
          <w:szCs w:val="28"/>
        </w:rPr>
        <w:t xml:space="preserve"> це особи, які вступають у кримінально-процесуальні правовідносини у зв'язку з подією зло</w:t>
        <w:softHyphen/>
        <w:t>чину, чиї права, повноваження та обов'язки регламентуються чин</w:t>
        <w:softHyphen/>
        <w:t>ним законодавством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Усі особи, які вступають в процесуальні правовідносини, неза</w:t>
        <w:softHyphen/>
        <w:t>лежно від підстав і обсягу їх прав, повноважень чи обов'язків, стадії кримінального процесу, в котрій вони беруть участь, чи тривалості їх участі в процесі, є суб'єктами (учасниками) кримінального про</w:t>
        <w:softHyphen/>
        <w:t>цесу. В кримінально-процесуальні відносини різні особи втягують</w:t>
        <w:softHyphen/>
        <w:t>ся по-різному. Перші — в силу необхідності захищати свої права і законні інтереси (потерпілий, цивільний позивач та інші); другі — в силу своїх посадових обов'язків (слідчий, прокурор, суддя та інші); треті — за дорученням чи угодою (представник цивільного позивача, захисник та інші); четверті — притягаються до участі в процесі в примусовому порядку (обвинувачуваний, підозрюваний, підсудний).</w:t>
      </w:r>
    </w:p>
    <w:p>
      <w:pPr>
        <w:pStyle w:val="Normal"/>
        <w:spacing w:lineRule="auto" w:line="360"/>
        <w:ind w:left="0" w:firstLine="567"/>
        <w:rPr/>
      </w:pPr>
      <w:r>
        <w:rPr>
          <w:i/>
          <w:iCs/>
          <w:sz w:val="28"/>
          <w:szCs w:val="28"/>
        </w:rPr>
        <w:t>Усі суб'єкти (учасника) процесу характеризуються тим, що вони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а) беруть участь у справі на підставах і в порядку, передбаче</w:t>
        <w:softHyphen/>
        <w:t>них кримінально-процесуальним законом, за умови, що відсутні об</w:t>
        <w:softHyphen/>
        <w:t>ставини, за яких закон виключає можливість їх участі у справі;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б) мають визначені права та обов'язки (закон визначає порядок їх реалізації); 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в) діють у кримінальному судочинстві відповідно до своїх прав та обов'язків у встановленому порядку; 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г) вступають у процесуальні правовідносини; 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д) несуть відповідальність за невико</w:t>
        <w:softHyphen/>
        <w:t>нання своїх обов'язків або порушення прав інших учасників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Усі без винятку суб'єкти кримінального процесу зобов'язані до</w:t>
        <w:softHyphen/>
        <w:t>тримуватись чинного законодавства, поважати честь і гідність інших учасників процесу і мають право на забезпечення-особистої безпеки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характером виконуваних функцій, завдань і свого процесу</w:t>
        <w:softHyphen/>
        <w:t>ального статусу вони можуть бути поділені на чотири групи: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1. Органи та посадові особи, які ведуть та безпосередньо здійснюють кримінально-процесуальне провадження: слідчий, на</w:t>
        <w:softHyphen/>
        <w:t>чальник слідчого відділу, орган дізнання, особа, яка провадить дізнання, суд (суддя), прокурор. Загальним для них є охорона дер</w:t>
        <w:softHyphen/>
        <w:t>жавних інтересів та виконання функцій, спрямованих на досягнен</w:t>
        <w:softHyphen/>
        <w:t>ня завдань кримінального процесу. Вони наділені владно-розпоряд</w:t>
        <w:softHyphen/>
        <w:t>чими повноваженнями та повинні бути не заінтересовані в резуль</w:t>
        <w:softHyphen/>
        <w:t>татах справи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2. Особи, які мають та відстоюють самостійний інтерес: по</w:t>
        <w:softHyphen/>
        <w:t>терпілий, підозрюваний, обвинувачений, правопорушник у справах протокольної форми досудової підготовки матеріалів, цивільний по</w:t>
        <w:softHyphen/>
        <w:t>зивач, цивільний відповідач. За слушною думкою деяких вчених, сюди слід відносити і жертву злочину — особу, яка постраждала. від злочину, але до порушення кримінальної справи ще не визнана потерпілим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3. Особи, які захищають та представляють інтереси "третіх осіб": захисник, представник цивільного позивача, представник цивільного відповідача. Спільним для них є те, що вони сприяють захисту прав осіб, які мають свої інтереси. Вони не можуть бути допитані про обставини справи, що стали відомі їм у зв'язку з ви</w:t>
        <w:softHyphen/>
        <w:t>конуваною ними функцією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4. Особи, які сприяють кримінальному судочинству; свідок, за</w:t>
        <w:softHyphen/>
        <w:t>явник про злочин, поняті, перекладач, експерт, спеціаліст, секретар судового засідання та інші. Ці учасники кримінального процесу сприяють кримінальному судочинству виконанням завдань, покла</w:t>
        <w:softHyphen/>
        <w:t>дених на них законом.</w:t>
      </w:r>
    </w:p>
    <w:p>
      <w:pPr>
        <w:pStyle w:val="22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left="0" w:firstLine="567"/>
        <w:rPr/>
      </w:pPr>
      <w:r>
        <w:rPr/>
      </w:r>
    </w:p>
    <w:p>
      <w:pPr>
        <w:pStyle w:val="22"/>
        <w:spacing w:lineRule="auto" w:line="360"/>
        <w:ind w:left="0" w:firstLine="567"/>
        <w:rPr/>
      </w:pPr>
      <w:r>
        <w:rPr/>
      </w:r>
    </w:p>
    <w:p>
      <w:pPr>
        <w:pStyle w:val="22"/>
        <w:spacing w:lineRule="auto" w:line="360"/>
        <w:ind w:left="0" w:firstLine="567"/>
        <w:rPr/>
      </w:pPr>
      <w:r>
        <w:rPr/>
      </w:r>
    </w:p>
    <w:p>
      <w:pPr>
        <w:pStyle w:val="22"/>
        <w:spacing w:lineRule="auto" w:line="360"/>
        <w:ind w:left="0" w:firstLine="567"/>
        <w:rPr/>
      </w:pPr>
      <w:r>
        <w:rPr/>
      </w:r>
    </w:p>
    <w:p>
      <w:pPr>
        <w:pStyle w:val="22"/>
        <w:spacing w:lineRule="auto" w:line="360"/>
        <w:ind w:left="0" w:firstLine="567"/>
        <w:rPr/>
      </w:pPr>
      <w:r>
        <w:rPr/>
      </w:r>
    </w:p>
    <w:p>
      <w:pPr>
        <w:pStyle w:val="22"/>
        <w:spacing w:lineRule="auto" w:line="360"/>
        <w:ind w:left="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numPr>
          <w:ilvl w:val="0"/>
          <w:numId w:val="3"/>
        </w:numP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ред’явлення обвинувачення та роз’яснення обвинуваченому його процесуальних прав</w:t>
      </w:r>
    </w:p>
    <w:p>
      <w:pPr>
        <w:pStyle w:val="22"/>
        <w:spacing w:lineRule="auto" w:line="360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i/>
          <w:iCs/>
          <w:sz w:val="28"/>
          <w:szCs w:val="28"/>
        </w:rPr>
        <w:t>Обвинувачений —</w:t>
      </w:r>
      <w:r>
        <w:rPr>
          <w:sz w:val="28"/>
          <w:szCs w:val="28"/>
        </w:rPr>
        <w:t xml:space="preserve"> це особа, щодо якої в установленому законом порядку винесено постанову про притягнення її як обвинуваченого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Притягнення як обвинуваченого відбувається у стадії досудового слідства, коли зібрані достатні докази, що вказують на вчинення злочину даною особою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Після віддання до суду обвинувачений стає підсудним.</w:t>
      </w:r>
    </w:p>
    <w:p>
      <w:pPr>
        <w:pStyle w:val="Normal"/>
        <w:spacing w:lineRule="auto" w:line="360"/>
        <w:ind w:left="0" w:firstLine="567"/>
        <w:rPr/>
      </w:pPr>
      <w:r>
        <w:rPr>
          <w:sz w:val="28"/>
          <w:szCs w:val="28"/>
        </w:rPr>
        <w:t>Обвинувачений не вважається винним, доки його винніст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буде доведена в передбаченому законом порядку та встановлена вироком суду, що набрав законної сили.</w:t>
      </w:r>
    </w:p>
    <w:p>
      <w:pPr>
        <w:pStyle w:val="Normal"/>
        <w:widowControl/>
        <w:spacing w:lineRule="auto" w:line="360" w:before="40" w:after="0"/>
        <w:ind w:left="0" w:firstLine="567"/>
        <w:rPr/>
      </w:pPr>
      <w:r>
        <w:rPr>
          <w:i/>
          <w:iCs/>
          <w:sz w:val="28"/>
          <w:szCs w:val="28"/>
        </w:rPr>
        <w:t>Пред'явлення обвинувачення —</w:t>
      </w:r>
      <w:r>
        <w:rPr>
          <w:sz w:val="28"/>
          <w:szCs w:val="28"/>
        </w:rPr>
        <w:t xml:space="preserve"> одна із складних і важливих про</w:t>
        <w:softHyphen/>
        <w:t>цесуальних дій, у процесі якої має бути покладено початок та здійснені акти по практичній реалізації функції обвинувачення, а також вжито необхідних у зв'язку з цим заходів щодо забезпечення гарантій захисту обвинуваченим своїх прав.</w:t>
      </w:r>
    </w:p>
    <w:p>
      <w:pPr>
        <w:pStyle w:val="Normal"/>
        <w:widowControl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Пред'явлення обвинувачення включає в себе певну систему правовідносин слідчого й обвинуваченого та інших учасників процесу.</w:t>
      </w:r>
    </w:p>
    <w:p>
      <w:pPr>
        <w:pStyle w:val="Normal"/>
        <w:widowControl/>
        <w:spacing w:lineRule="auto" w:line="360"/>
        <w:ind w:left="0" w:firstLine="567"/>
        <w:rPr/>
      </w:pPr>
      <w:r>
        <w:rPr>
          <w:sz w:val="28"/>
          <w:szCs w:val="28"/>
        </w:rPr>
        <w:t xml:space="preserve">Пред'явленню обвинувачення має </w:t>
      </w:r>
      <w:r>
        <w:rPr>
          <w:i/>
          <w:iCs/>
          <w:sz w:val="28"/>
          <w:szCs w:val="28"/>
        </w:rPr>
        <w:t>передувати роз'яснення обви</w:t>
        <w:softHyphen/>
        <w:t>нуваченому його права на захист</w:t>
      </w:r>
      <w:r>
        <w:rPr>
          <w:sz w:val="28"/>
          <w:szCs w:val="28"/>
        </w:rPr>
        <w:t xml:space="preserve"> та забезпечення реалізації його процесуальних прав у цій частині.</w:t>
      </w:r>
    </w:p>
    <w:p>
      <w:pPr>
        <w:pStyle w:val="Normal"/>
        <w:widowControl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Захисник допускається до участі у справі з моменту пред'явлення обвинувачення, затримання чи арешту підозрювано</w:t>
        <w:softHyphen/>
        <w:t>го, а в справі про суспільно небезпечне діяння, вчинене особою в неосудному стані або особою, яка захворіла душевною хворобою після вчинення злочину, — з моменту отримання доказів про ду</w:t>
        <w:softHyphen/>
        <w:t>шевну хворобу.</w:t>
      </w:r>
    </w:p>
    <w:p>
      <w:pPr>
        <w:pStyle w:val="Normal"/>
        <w:widowControl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Слідчий, особа, яка провадить дізнання, прокурор та суд зобов'язані до першого допиту обвинуваченого роз'яснити йому право мати захисника та скласти про це протокол, а також надати обвинуваченому можливість захищатися встановленими законом засобами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widowControl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Порушення права обвинуваченого на захист у процесуальному аспекті може бути підставою для скасування вироку суду і повер</w:t>
        <w:softHyphen/>
        <w:t>нення справи на додаткове розслідування, а в кримінальному ас</w:t>
        <w:softHyphen/>
        <w:t>пекті — підставою притягнення винних посадових осіб до кримінальної відповідальності. Згідно зі ст. 374 КК України: "Не</w:t>
        <w:softHyphen/>
        <w:t>допущення чи ненадання своєчасно захисника, а також інше грубе порушення права підозрюваного, обвинуваченого, підсудного на захист, вчинене особою, яка провадить дізнання, слідчим, проку</w:t>
        <w:softHyphen/>
        <w:t>рором або суддею, — карається штрафом від трьохсот до п'ятисот неоподатковуваних мінімумів доходів громадян або виправними роботами на строк до двох років, або арештом на строк до шести місяців, з позбавленням права обіймати певні посади чи займатися певною діяльністю на строк до трьох років або без такого. Ті самі дії, які призвели до засудження невинної у вчиненні злочину особи, або вчинені за попередньою змовою групою осіб, або такі, що по</w:t>
        <w:softHyphen/>
        <w:t>тягли інші тяжкі наслідки, — караються позбавленням волі на строк від трьох до семи років з позбавленням права обіймати певні посади чи займатися певною діяльністю на строк до трьох років".</w:t>
      </w:r>
    </w:p>
    <w:p>
      <w:pPr>
        <w:pStyle w:val="Normal"/>
        <w:widowControl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Роз'яснивши обвинуваченому право на захист, слідчий зобов'язаний вжити заходів до забезпечення участі захисника у справі. Захисник може бути запрошений самим обвинуваченим або іншими особами за його дорученням. У тих випадках, коли з'явлення для участі у справі захисника, </w:t>
      </w:r>
      <w:r>
        <w:rPr>
          <w:i/>
          <w:iCs/>
          <w:sz w:val="28"/>
          <w:szCs w:val="28"/>
        </w:rPr>
        <w:t>обраного</w:t>
      </w:r>
      <w:r>
        <w:rPr>
          <w:sz w:val="28"/>
          <w:szCs w:val="28"/>
        </w:rPr>
        <w:t xml:space="preserve"> обвинуваченим, неможливе протягом сімдесяти двох годин, слідчий має право за</w:t>
        <w:softHyphen/>
        <w:t>пропонувати обвинуваченому іншого захисника або забезпечити участь захисника у справі через адвокатське об'єднання.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widowControl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дати можливість захищатися самому — це означає, по-перше, ознайомити обвинуваченого з обвинуваченням, по-друге, роз'яснити обвинуваченому всі його права, по-третє, забезпечити можливість їх реалізації.</w:t>
      </w:r>
    </w:p>
    <w:p>
      <w:pPr>
        <w:pStyle w:val="Normal"/>
        <w:widowControl/>
        <w:spacing w:lineRule="auto" w:line="360"/>
        <w:ind w:left="0" w:firstLine="567"/>
        <w:rPr/>
      </w:pPr>
      <w:r>
        <w:rPr>
          <w:sz w:val="28"/>
          <w:szCs w:val="28"/>
        </w:rPr>
        <w:t>Отже, обвинуваченому необхідно роз'яснити не тільки право мати захисника, а й усі інші його права. У такому випадку доцільно це зробити одним актом — скласти відповідно до вимог ст. 21 КПК України єдиний протокол — протокол роз'яснення об</w:t>
        <w:softHyphen/>
        <w:t>винуваченому його процесуальних прав, і копію такого протоколу вручити обвинуваченому під розписку. Даний документ може бути і названим декларацією прав обвинуваченого.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Такий підхід уявляється логічним, законним, доцільним, корис</w:t>
        <w:softHyphen/>
        <w:t xml:space="preserve">ним, таким, що сприяє процесуальній економії. </w:t>
      </w:r>
    </w:p>
    <w:p>
      <w:pPr>
        <w:pStyle w:val="Normal"/>
        <w:widowControl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Згідно зі ст. 140 КПК України при пред'явленні особі обвину</w:t>
        <w:softHyphen/>
        <w:t>вачення присутність захисника є обов'язковою, крім випадків, коли сам обвинувачений відмовився від захисника і його відмова може бути прийнята (на дану ситуацію не поширюються вимоги закону про обов'язкову участь захисника у справі).</w:t>
      </w:r>
    </w:p>
    <w:p>
      <w:pPr>
        <w:pStyle w:val="Normal"/>
        <w:widowControl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Зауважимо все-таки, що саме обвинувачення при цьому має бути пред'явлене не пізніше двох днів з моменту винесення поста</w:t>
        <w:softHyphen/>
        <w:t>нови про притягнення як обвинуваченого (ст. 133 КПК України), а присутність захисника під час пред'явлення обвинувачення, якщо обвинувачений від нього не відмовився, обов'язкова (ст. 140 КПК України). У такій ситуації слідчий повинен забезпечити участь за</w:t>
        <w:softHyphen/>
        <w:t>хисника під час пред'явлення обвинувачення через адвокатське об'єднання і пред'явити обвинувачення в передбачені строки, інакше буде порушено більш важливе право обвинуваченого — знати, в чому він обвинувачується, і самому захищатися від безпідставного обвинувачення.</w:t>
      </w:r>
    </w:p>
    <w:p>
      <w:pPr>
        <w:pStyle w:val="Normal"/>
        <w:widowControl/>
        <w:spacing w:lineRule="auto" w:line="360"/>
        <w:ind w:left="0" w:firstLine="567"/>
        <w:rPr>
          <w:sz w:val="28"/>
          <w:szCs w:val="28"/>
        </w:rPr>
      </w:pPr>
      <w:r>
        <w:rPr>
          <w:i/>
          <w:iCs/>
          <w:sz w:val="28"/>
          <w:szCs w:val="28"/>
        </w:rPr>
        <w:t>Пред'явлення обвинувачення</w:t>
      </w:r>
      <w:r>
        <w:rPr>
          <w:sz w:val="28"/>
          <w:szCs w:val="28"/>
        </w:rPr>
        <w:t xml:space="preserve"> полягає в тому, що слідчий, пе</w:t>
        <w:softHyphen/>
        <w:t>ресвідчившись в особі обвинуваченого, оголошує йому постанову про притягнення як обвинуваченого, роз'яснює сутність пред'явленого обвинувачення, права обвинуваченого та порядок їх реалізації.</w:t>
      </w:r>
      <w:r>
        <w:rPr>
          <w:rStyle w:val="FootnoteCharacters"/>
          <w:rStyle w:val="FootnoteAnchor"/>
          <w:sz w:val="28"/>
          <w:szCs w:val="28"/>
        </w:rPr>
        <w:footnoteReference w:id="7"/>
      </w:r>
    </w:p>
    <w:p>
      <w:pPr>
        <w:pStyle w:val="Normal"/>
        <w:widowControl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бвинувачення має бути пред'явлене не пізніше двох днів з мо</w:t>
        <w:softHyphen/>
        <w:t>менту винесення слідчим постанови про притягнення особи як об</w:t>
        <w:softHyphen/>
        <w:t>винуваченого і в усякому разі не пізніше дня з'явлення обвинува</w:t>
        <w:softHyphen/>
        <w:t>ченого або його приводу.</w:t>
      </w:r>
    </w:p>
    <w:p>
      <w:pPr>
        <w:pStyle w:val="Normal"/>
        <w:widowControl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Якщо обвинувачений не володіє мовою, якою ведеться судо</w:t>
        <w:softHyphen/>
        <w:t>чинство, то зміст постанови йому перекладається мовою, якою він володіє. Про це робиться відмітка у постанові.</w:t>
      </w:r>
    </w:p>
    <w:p>
      <w:pPr>
        <w:pStyle w:val="Normal"/>
        <w:widowControl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Факт оголошення обвинуваченому постанови та роз'яснення сутності пред'явленого обвинувачення засвідчується підписами об</w:t>
        <w:softHyphen/>
        <w:t>винуваченого, захисника та слідчого на самій постанові.</w:t>
      </w:r>
    </w:p>
    <w:p>
      <w:pPr>
        <w:pStyle w:val="Normal"/>
        <w:widowControl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Після пред'явлення обвинувачення слідчий зобов'язаний роз'яснити обвинуваченому його права, передбачені ст. 43 та 142 КПК України. </w:t>
      </w:r>
    </w:p>
    <w:p>
      <w:pPr>
        <w:pStyle w:val="Normal"/>
        <w:widowControl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left="0" w:firstLine="567"/>
        <w:rPr/>
      </w:pPr>
      <w:r>
        <w:rPr/>
      </w:r>
    </w:p>
    <w:p>
      <w:pPr>
        <w:pStyle w:val="22"/>
        <w:spacing w:lineRule="auto" w:line="360"/>
        <w:ind w:left="0" w:firstLine="567"/>
        <w:rPr/>
      </w:pPr>
      <w:r>
        <w:rPr/>
      </w:r>
    </w:p>
    <w:p>
      <w:pPr>
        <w:pStyle w:val="22"/>
        <w:spacing w:lineRule="auto" w:line="360"/>
        <w:ind w:left="0" w:firstLine="567"/>
        <w:rPr/>
      </w:pPr>
      <w:r>
        <w:rPr/>
      </w:r>
    </w:p>
    <w:p>
      <w:pPr>
        <w:pStyle w:val="22"/>
        <w:spacing w:lineRule="auto" w:line="360"/>
        <w:ind w:left="0" w:firstLine="567"/>
        <w:rPr/>
      </w:pPr>
      <w:r>
        <w:rPr/>
      </w:r>
    </w:p>
    <w:p>
      <w:pPr>
        <w:pStyle w:val="22"/>
        <w:spacing w:lineRule="auto" w:line="360"/>
        <w:ind w:left="0" w:firstLine="567"/>
        <w:rPr/>
      </w:pPr>
      <w:r>
        <w:rPr/>
      </w:r>
    </w:p>
    <w:p>
      <w:pPr>
        <w:pStyle w:val="22"/>
        <w:spacing w:lineRule="auto" w:line="360"/>
        <w:ind w:left="0" w:firstLine="567"/>
        <w:rPr/>
      </w:pPr>
      <w:r>
        <w:rPr/>
      </w:r>
    </w:p>
    <w:p>
      <w:pPr>
        <w:pStyle w:val="22"/>
        <w:spacing w:lineRule="auto" w:line="360"/>
        <w:ind w:left="0" w:firstLine="567"/>
        <w:rPr/>
      </w:pPr>
      <w:r>
        <w:rPr/>
      </w:r>
    </w:p>
    <w:p>
      <w:pPr>
        <w:pStyle w:val="22"/>
        <w:spacing w:lineRule="auto" w:line="360"/>
        <w:ind w:left="0" w:firstLine="567"/>
        <w:rPr/>
      </w:pPr>
      <w:r>
        <w:rPr/>
      </w:r>
    </w:p>
    <w:p>
      <w:pPr>
        <w:pStyle w:val="22"/>
        <w:spacing w:lineRule="auto" w:line="360"/>
        <w:ind w:left="0" w:firstLine="567"/>
        <w:rPr/>
      </w:pPr>
      <w:r>
        <w:rPr/>
      </w:r>
    </w:p>
    <w:p>
      <w:pPr>
        <w:pStyle w:val="22"/>
        <w:spacing w:lineRule="auto" w:line="360"/>
        <w:ind w:left="0" w:firstLine="567"/>
        <w:rPr/>
      </w:pPr>
      <w:r>
        <w:rPr/>
      </w:r>
    </w:p>
    <w:p>
      <w:pPr>
        <w:pStyle w:val="22"/>
        <w:spacing w:lineRule="auto" w:line="360"/>
        <w:ind w:left="0" w:firstLine="567"/>
        <w:rPr/>
      </w:pPr>
      <w:r>
        <w:rPr/>
      </w:r>
    </w:p>
    <w:p>
      <w:pPr>
        <w:pStyle w:val="22"/>
        <w:spacing w:lineRule="auto" w:line="360"/>
        <w:ind w:left="0" w:firstLine="567"/>
        <w:rPr/>
      </w:pPr>
      <w:r>
        <w:rPr/>
      </w:r>
    </w:p>
    <w:p>
      <w:pPr>
        <w:pStyle w:val="22"/>
        <w:spacing w:lineRule="auto" w:line="360"/>
        <w:ind w:left="0" w:firstLine="567"/>
        <w:rPr/>
      </w:pPr>
      <w:r>
        <w:rPr/>
      </w:r>
    </w:p>
    <w:p>
      <w:pPr>
        <w:pStyle w:val="22"/>
        <w:spacing w:lineRule="auto" w:line="360"/>
        <w:ind w:left="0" w:firstLine="567"/>
        <w:rPr/>
      </w:pPr>
      <w:r>
        <w:rPr/>
      </w:r>
    </w:p>
    <w:p>
      <w:pPr>
        <w:pStyle w:val="22"/>
        <w:spacing w:lineRule="auto" w:line="360"/>
        <w:ind w:left="0" w:firstLine="567"/>
        <w:rPr/>
      </w:pPr>
      <w:r>
        <w:rPr/>
      </w:r>
    </w:p>
    <w:p>
      <w:pPr>
        <w:pStyle w:val="22"/>
        <w:spacing w:lineRule="auto" w:line="360"/>
        <w:ind w:left="0" w:firstLine="567"/>
        <w:rPr/>
      </w:pPr>
      <w:r>
        <w:rPr/>
      </w:r>
    </w:p>
    <w:p>
      <w:pPr>
        <w:pStyle w:val="22"/>
        <w:spacing w:lineRule="auto" w:line="360"/>
        <w:ind w:left="0" w:firstLine="567"/>
        <w:rPr/>
      </w:pPr>
      <w:r>
        <w:rPr/>
      </w:r>
    </w:p>
    <w:p>
      <w:pPr>
        <w:pStyle w:val="22"/>
        <w:spacing w:lineRule="auto" w:line="360"/>
        <w:ind w:left="0" w:firstLine="567"/>
        <w:rPr/>
      </w:pPr>
      <w:r>
        <w:rPr/>
      </w:r>
    </w:p>
    <w:p>
      <w:pPr>
        <w:pStyle w:val="22"/>
        <w:spacing w:lineRule="auto" w:line="360"/>
        <w:ind w:left="0" w:firstLine="567"/>
        <w:rPr/>
      </w:pPr>
      <w:r>
        <w:rPr/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становлення місця перебування обвинуваченого і оголошення його в розшук.</w:t>
      </w:r>
    </w:p>
    <w:p>
      <w:pPr>
        <w:pStyle w:val="TextBody"/>
        <w:spacing w:lineRule="auto" w:line="360"/>
        <w:ind w:left="56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widowControl/>
        <w:shd w:fill="FFFFFF" w:val="clear"/>
        <w:spacing w:lineRule="auto" w:line="360" w:before="5" w:after="0"/>
        <w:ind w:left="0" w:right="5" w:firstLine="567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Коли місце перебування обвинуваченого невідоме, а також, коли він ухиляється від слідства, слідчий до закінчення строку, встановленого для провадження досудового слідства, зобов'язаний вжити всіх необхідних заходів до встановлення місця перебування обвинуваченого.</w:t>
      </w:r>
    </w:p>
    <w:p>
      <w:pPr>
        <w:pStyle w:val="Normal"/>
        <w:widowControl/>
        <w:shd w:fill="FFFFFF" w:val="clear"/>
        <w:spacing w:lineRule="auto" w:line="360" w:before="5" w:after="0"/>
        <w:ind w:left="0" w:right="5" w:firstLine="567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Коли місце перебування особи, щодо якої винесена постанова про притягнення її в справі як обвинуваченого, не встановлене, слідчий оголошує її розшук. При наявності підстав, передбачених у статті 155 КПК, слідчий може обрати щодо обвинуваченого, який розшукується, запобіжний захід у вигляді тримання під вартою.</w:t>
      </w:r>
    </w:p>
    <w:p>
      <w:pPr>
        <w:pStyle w:val="Normal"/>
        <w:widowControl/>
        <w:shd w:fill="FFFFFF" w:val="clear"/>
        <w:spacing w:lineRule="auto" w:line="360"/>
        <w:ind w:left="0" w:right="5" w:firstLine="567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Розшук може бути оголошений як під час досудового слідства, так і одночасно з його зупиненням.</w:t>
      </w:r>
    </w:p>
    <w:p>
      <w:pPr>
        <w:pStyle w:val="Normal"/>
        <w:widowControl/>
        <w:shd w:fill="FFFFFF" w:val="clear"/>
        <w:spacing w:lineRule="auto" w:line="360"/>
        <w:ind w:left="0" w:right="5" w:firstLine="567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Про оголошення розшуку слідчий складає постанову, в якій зазначає потрібні відомості про особу розшукуваного. Постанова про розшук і обрання запобіжного заходу направляється до відповідних органів розшуку.</w:t>
      </w:r>
    </w:p>
    <w:p>
      <w:pPr>
        <w:pStyle w:val="Normal"/>
        <w:widowControl/>
        <w:shd w:fill="FFFFFF" w:val="clear"/>
        <w:spacing w:lineRule="auto" w:line="360"/>
        <w:ind w:left="0" w:right="5" w:firstLine="567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Після оголошення розшуку слідчий продовжує вживати всіх необхідних заходів для встановлення місця перебування обвинуваченого.</w:t>
      </w:r>
    </w:p>
    <w:p>
      <w:pPr>
        <w:pStyle w:val="Normal"/>
        <w:widowControl/>
        <w:shd w:fill="FFFFFF" w:val="clear"/>
        <w:spacing w:lineRule="auto" w:line="360"/>
        <w:ind w:left="0" w:right="5" w:firstLine="567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При затриманні обвинуваченого, якого розшукували і щодо якого обрано як запобіжний захід тримання під вартою, орган розшуку негайно доповідає про це прокуророві за місцем   затримання.</w:t>
      </w:r>
    </w:p>
    <w:p>
      <w:pPr>
        <w:pStyle w:val="Normal"/>
        <w:widowControl/>
        <w:shd w:fill="FFFFFF" w:val="clear"/>
        <w:spacing w:lineRule="auto" w:line="360"/>
        <w:ind w:left="0" w:right="5" w:firstLine="567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Прокурор протягом двадцяти чотирьох годин зобов'язаний перевірити, чи дійсно затриманий є тією особою, яка розшукується, і, упевнившись в наявності законних підстав для арешту, дає санкцію на відправлення заарештованого етапом до   місця   провадження слідства.</w:t>
      </w:r>
    </w:p>
    <w:p>
      <w:pPr>
        <w:pStyle w:val="TextBody"/>
        <w:spacing w:lineRule="auto" w:line="360"/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auto" w:line="360"/>
        <w:ind w:left="0" w:firstLine="567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spacing w:lineRule="auto" w:line="360"/>
        <w:ind w:left="0" w:firstLine="567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spacing w:lineRule="auto" w:line="360"/>
        <w:ind w:left="0" w:firstLine="567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spacing w:lineRule="auto" w:line="360"/>
        <w:ind w:left="0" w:firstLine="567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. Права обвинуваченого</w:t>
      </w:r>
    </w:p>
    <w:p>
      <w:pPr>
        <w:pStyle w:val="22"/>
        <w:spacing w:lineRule="auto" w:line="360"/>
        <w:ind w:left="0" w:firstLine="567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</w:r>
    </w:p>
    <w:p>
      <w:pPr>
        <w:pStyle w:val="Normal"/>
        <w:spacing w:lineRule="auto" w:line="360"/>
        <w:ind w:left="0" w:firstLine="567"/>
        <w:rPr/>
      </w:pPr>
      <w:r>
        <w:rPr>
          <w:sz w:val="28"/>
          <w:szCs w:val="28"/>
        </w:rPr>
        <w:t xml:space="preserve">Відстоюючи свої інтереси, </w:t>
      </w:r>
      <w:r>
        <w:rPr>
          <w:i/>
          <w:iCs/>
          <w:sz w:val="28"/>
          <w:szCs w:val="28"/>
        </w:rPr>
        <w:t>обвинувачений має право,</w:t>
      </w:r>
      <w:r>
        <w:rPr>
          <w:sz w:val="28"/>
          <w:szCs w:val="28"/>
        </w:rPr>
        <w:t xml:space="preserve"> знати, в чому його обвинувачують; давати показання за пред'явленим йому обвинуваченням або відмовитися давати показання та відповідати на запитання; мати захисника та побачення з ним до першого до</w:t>
        <w:softHyphen/>
        <w:t>питу; подавати докази; заявляти клопотання; заявляти відводи; подавати скарги на дії та рішення особи, яка провадить дізнання, слідчого, прокурора, судді та суду; ознайомлюватися після закінчення досудового слідства або дізнання з усіма матеріалами справи; брати участь у судовому розгляді в суді першої інстанції, а за наявності відповідних підстав — на забезпечення безпеки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бвинувачуваний має право на повагу до його честі і гідності, захист його життя і здоров'я, на поводження з ним як невинним до набрання обвинувальним вироком законної сили, давати пока</w:t>
        <w:softHyphen/>
        <w:t>зання рідною мовою і безкоштовно користуватись допомогою пе</w:t>
        <w:softHyphen/>
        <w:t>рекладача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Реалізація прав обвинуваченого пов'язана зі вступом його у правовідносини із слідчим та іншими учасниками процесу і здійснюється в передбаченому законом порядку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Розглянемо порядок реалізації зазначених прав обвинуваченого.</w:t>
      </w:r>
    </w:p>
    <w:p>
      <w:pPr>
        <w:pStyle w:val="Normal"/>
        <w:spacing w:lineRule="auto" w:line="360"/>
        <w:ind w:left="0" w:firstLine="567"/>
        <w:rPr/>
      </w:pPr>
      <w:r>
        <w:rPr>
          <w:b/>
          <w:bCs/>
          <w:sz w:val="28"/>
          <w:szCs w:val="28"/>
        </w:rPr>
        <w:t xml:space="preserve">1. Право обвинуваченого знати, в чому його обвинувачують. </w:t>
      </w:r>
      <w:r>
        <w:rPr>
          <w:sz w:val="28"/>
          <w:szCs w:val="28"/>
        </w:rPr>
        <w:t>Винісши мотивовану постанову про притягнення особи як обви</w:t>
        <w:softHyphen/>
        <w:t>нуваченого з викладенням конкретних дій, що ставляться в вину, та їх юридичної кваліфікації, слідчий не пізніше двох днів з мо</w:t>
        <w:softHyphen/>
        <w:t>менту винесення такої постанови зобов'язаний пред'явити її обви</w:t>
        <w:softHyphen/>
        <w:t>нуваченому та вручити йому копію постанови про притягнення як обвинуваченого. Останній у такий самий строк має бути повідо</w:t>
        <w:softHyphen/>
        <w:t>млений про всі зміни обвинувачення. Обвинувачений має бути до</w:t>
        <w:softHyphen/>
        <w:t>питаний не пізніше однієї доби після висунення обвинувачення та мати можливість дати свої пояснення і зробити зауваження. Під час пред'явлення   обвинувачення   та   допиту   обвинуваченого обов'язковою є присутність захисника, крім випадків, коли він не бере участі у справі взагалі. В суді в разі зміни обвинувачення прокурором копія відповідної постанови прокурора має бути вручена підсудному та його захиснику й іншим сторонам, а розгляд справи відкладається на три доби з тим, щоб у підсудного було достатньо часу для озна</w:t>
        <w:softHyphen/>
        <w:t>йомлення з новим обвинуваченням і підготовки до захисту.</w:t>
      </w:r>
    </w:p>
    <w:p>
      <w:pPr>
        <w:pStyle w:val="Normal"/>
        <w:spacing w:lineRule="auto" w:line="360"/>
        <w:ind w:left="0" w:firstLine="567"/>
        <w:rPr/>
      </w:pPr>
      <w:r>
        <w:rPr>
          <w:b/>
          <w:bCs/>
          <w:sz w:val="28"/>
          <w:szCs w:val="28"/>
        </w:rPr>
        <w:t>2. Право обвинуваченого давати показання або відмовитися да</w:t>
        <w:softHyphen/>
        <w:t>вати показання та відповідати на запитання.</w:t>
      </w:r>
      <w:r>
        <w:rPr>
          <w:sz w:val="28"/>
          <w:szCs w:val="28"/>
        </w:rPr>
        <w:t xml:space="preserve"> Згідно зі ст. 63 Кон</w:t>
        <w:softHyphen/>
        <w:t>ституції України ніхто не може примушуватись давати показання відносно самого себе і не несе відповідальності за відмову від да</w:t>
        <w:softHyphen/>
        <w:t>вання показань стосовно самого себе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бвинувачений не несе ніякої відповідальності за відмову від давання показань або за давання хибних показань. Давання пока</w:t>
        <w:softHyphen/>
        <w:t>зань — його право, а не обов'язок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Згодившись на давання показань, обвинувачений має знати, що його показання можуть бути використані для доказування його винуватості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Допит обвинуваченого провадиться негайно і в усякому разі не пізніше доби після пред'явлення обвинувачення. На початку до</w:t>
        <w:softHyphen/>
        <w:t>питу слідчий повинен запитати обвинуваченого, чи визнає він себе винним у пред'явленому обвинуваченні, після чого запропонувати йому дати показання по суті обвинувачення. Обвинувачений має право викласти свої показання власноручно, а також скористатися послугами перекладача. Доводи обвинуваченого мають бути ре</w:t>
        <w:softHyphen/>
        <w:t>тельно та всебічно перевірені.</w:t>
      </w:r>
    </w:p>
    <w:p>
      <w:pPr>
        <w:pStyle w:val="Normal"/>
        <w:widowControl/>
        <w:spacing w:lineRule="auto" w:line="360"/>
        <w:ind w:left="0" w:firstLine="567"/>
        <w:rPr/>
      </w:pPr>
      <w:r>
        <w:rPr>
          <w:b/>
          <w:bCs/>
          <w:sz w:val="28"/>
          <w:szCs w:val="28"/>
        </w:rPr>
        <w:t>3. Право обвинуваченого мати захисника та побачення з ним до першого допиту.</w:t>
      </w:r>
      <w:r>
        <w:rPr>
          <w:sz w:val="28"/>
          <w:szCs w:val="28"/>
        </w:rPr>
        <w:t xml:space="preserve"> Захисник допускається до участі на будь-яких стадіях процесу. В певних випадках участь захисника в справі обов'язкова, незважаючи на наявність клопотання особи про це. В цих випадках, а також в разі заяви клопотань затриманим, ареш</w:t>
        <w:softHyphen/>
        <w:t>тованим чи обвинуваченим щонайменше захисник має бути допу</w:t>
        <w:softHyphen/>
        <w:t>щений до справи з моменту пред'явлення обвинувачення, а в разі затримання особи, яка підозрюється у вчиненні злочину, або за</w:t>
        <w:softHyphen/>
        <w:t>стосування запобіжного заходу у вигляді взяття під варту — з мо</w:t>
        <w:softHyphen/>
        <w:t>менту оголошення їй протоколу про затримання або постанови про застосування запобіжного заходу, але не пізніше двадцяти чо</w:t>
        <w:softHyphen/>
        <w:t>тирьох годин з моменту затримання.</w:t>
      </w:r>
    </w:p>
    <w:p>
      <w:pPr>
        <w:pStyle w:val="Normal"/>
        <w:widowControl/>
        <w:spacing w:lineRule="auto" w:line="360"/>
        <w:ind w:left="0" w:firstLine="567"/>
        <w:rPr/>
      </w:pPr>
      <w:r>
        <w:rPr>
          <w:sz w:val="28"/>
          <w:szCs w:val="28"/>
        </w:rPr>
        <w:t>Як захисники допускаються фахівці у галузі права (тобто особи з юридичною освітою), які за законом мають право на надання правової допомоги особисто чи за дорученням, а також особи, які мають свідоцтво про право на заняття адвокатською діяльністю в Україні. З моменту пред'явлення обвинуваченому для ознайомлен</w:t>
        <w:softHyphen/>
        <w:t>ня матеріалів досудового слідства та при розгляді справи в суді як захисники допускаються близькі родичі обвинуваченого, підсудно</w:t>
        <w:softHyphen/>
        <w:t>го, засудженого, виправданого, його опікуни або піклувальники.</w:t>
      </w:r>
    </w:p>
    <w:p>
      <w:pPr>
        <w:pStyle w:val="Normal"/>
        <w:widowControl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Повноваження захисника на участь у справі стверджується:</w:t>
      </w:r>
    </w:p>
    <w:p>
      <w:pPr>
        <w:pStyle w:val="Normal"/>
        <w:widowControl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1) адвоката — ордером відповідного адвокатського об'єднання;</w:t>
      </w:r>
    </w:p>
    <w:p>
      <w:pPr>
        <w:pStyle w:val="Normal"/>
        <w:widowControl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2) адвоката, який не є членом адвокатського об'єднання, — угодою, інших фахівців у галузі права, які за законом мають право на надання правової допомоги особисто чи за дорученням юри</w:t>
        <w:softHyphen/>
        <w:t>дичної особи або дорученням юридичної особи — угодою або до</w:t>
        <w:softHyphen/>
        <w:t>рученням юридичної особи;</w:t>
      </w:r>
    </w:p>
    <w:p>
      <w:pPr>
        <w:pStyle w:val="Normal"/>
        <w:widowControl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3) близьких родичів, опікунів або піклувальників — заявою обвинуваченого, підсудного, засудженого, виправданого про їх до</w:t>
        <w:softHyphen/>
        <w:t>пуск до участі в справі як захисників.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Normal"/>
        <w:widowControl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У випадках, коли відповідно до вимог ст. 45 цього Кодексу участь захисника є обов'язковою, близькі родичі обвинуваченого, його опікуни або піклувальники як захисники можуть брати участь у справі лише одночасно з захисником — адвокатом чи іншим фахівцем у галузі права, який за законом має право на надання пра</w:t>
        <w:softHyphen/>
        <w:t>вової допомоги особисто чи за дорученням юридичної особи.</w:t>
      </w:r>
    </w:p>
    <w:p>
      <w:pPr>
        <w:pStyle w:val="Normal"/>
        <w:widowControl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Про допуск захисника до участі в справі особа, яка провадить дізнання, слідчий, прокурор, суддя виносять постанову, а суд — ухвалу.</w:t>
      </w:r>
    </w:p>
    <w:p>
      <w:pPr>
        <w:pStyle w:val="Normal"/>
        <w:widowControl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Згідно зі ст. 45 КПК України участь захисника при провад</w:t>
        <w:softHyphen/>
        <w:t>женні дізнання, досудового слідства і в розгляді кримінальної спра</w:t>
        <w:softHyphen/>
        <w:t>ви в суді першої інстанції є обов'язковою:</w:t>
      </w:r>
    </w:p>
    <w:p>
      <w:pPr>
        <w:pStyle w:val="Normal"/>
        <w:widowControl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1) у справах осіб, які підозрюються або обвинувачуються у вчиненні злочину у віці до 18 років, — з моменту визнання особи підозрюваною чи пред'явлення їй обвинувачення;</w:t>
      </w:r>
    </w:p>
    <w:p>
      <w:pPr>
        <w:pStyle w:val="Normal"/>
        <w:widowControl/>
        <w:spacing w:lineRule="auto" w:line="360"/>
        <w:ind w:left="0" w:firstLine="567"/>
        <w:rPr/>
      </w:pPr>
      <w:r>
        <w:rPr>
          <w:sz w:val="28"/>
          <w:szCs w:val="28"/>
        </w:rPr>
        <w:t>2) у справах про злочини осіб, які через свої фізичні або психічні вади (німі, глухі, сліпі тощо) не можуть самі реалізувати своє право на захист, — з моменту затримання особ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ч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ед'явлення їй обвинувачення або з моменту встановлення цих вад;</w:t>
      </w:r>
    </w:p>
    <w:p>
      <w:pPr>
        <w:pStyle w:val="Normal"/>
        <w:widowControl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3) у справах осіб, що не володіють мовою, якою ведеться су</w:t>
        <w:softHyphen/>
        <w:t>дочинство, — з моменту затримання особи чи пред'явлення їй об</w:t>
        <w:softHyphen/>
        <w:t>винувачення;</w:t>
      </w:r>
    </w:p>
    <w:p>
      <w:pPr>
        <w:pStyle w:val="Normal"/>
        <w:widowControl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4) коли санкція статті, за якою кваліфікується злочин, передба</w:t>
        <w:softHyphen/>
        <w:t>чає довічне ув'язнення — з моменту затримання особи чи пред'явлення їй обвинувачення;</w:t>
      </w:r>
    </w:p>
    <w:p>
      <w:pPr>
        <w:pStyle w:val="Normal"/>
        <w:widowControl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5) при провадженні справи про застосування примусових заходів медичного характеру — з моменту встановлення факту на</w:t>
        <w:softHyphen/>
        <w:t>явності в особи душевної хвороби;</w:t>
      </w:r>
    </w:p>
    <w:p>
      <w:pPr>
        <w:pStyle w:val="Normal"/>
        <w:widowControl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6) при провадженні справи про застосування примусових заходів виховного характеру — з моменту першого допиту непов</w:t>
        <w:softHyphen/>
        <w:t>нолітнього або з моменту поміщення його до приймальника-роз</w:t>
        <w:softHyphen/>
        <w:t>подільника.</w:t>
      </w:r>
    </w:p>
    <w:p>
      <w:pPr>
        <w:pStyle w:val="Normal"/>
        <w:widowControl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У суді апеляційної інстанції участь захисника у передбачених випадках є обов'язковою, якщо в апеляції ставиться питання про погіршення становища засудженого чи виправданого.</w:t>
      </w:r>
    </w:p>
    <w:p>
      <w:pPr>
        <w:pStyle w:val="Normal"/>
        <w:widowControl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ідповідно до приписів ст. 47 КПК України захисника запро</w:t>
        <w:softHyphen/>
        <w:t>шують сам обвинувачений чи підозрюваний, його законні пред</w:t>
        <w:softHyphen/>
        <w:t>ставники, родичі або інші особи за дорученням або на прохання обвинуваченого чи підозрюваного. У тих випадках, коли з'явлення для участі у справі захисника, обраного обвинуваченим, неможли</w:t>
        <w:softHyphen/>
        <w:t>ве протягом 72 годин, особа, яка провадить дізнання, або слідчий відповідно мають право запропонувати обвинуваченому запроси</w:t>
        <w:softHyphen/>
        <w:t>ти іншого захисника або забезпечують йому захисника.</w:t>
      </w:r>
    </w:p>
    <w:p>
      <w:pPr>
        <w:pStyle w:val="Normal"/>
        <w:widowControl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бвинувачений має право на побачення з захисником наодинці до першого допиту, а після першого допиту — без обмеження кількості та тривалості.</w:t>
      </w:r>
    </w:p>
    <w:p>
      <w:pPr>
        <w:pStyle w:val="Normal"/>
        <w:widowControl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Замінити одного захисника іншим можна тільки за клопотан</w:t>
        <w:softHyphen/>
        <w:t>ням або за згодою обвинуваченого.</w:t>
      </w:r>
    </w:p>
    <w:p>
      <w:pPr>
        <w:pStyle w:val="Normal"/>
        <w:widowControl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При виконанні даних приписів виникає низка проблем. Напри</w:t>
        <w:softHyphen/>
        <w:t>клад, на підставі ч. 5 ст. 47 КПК України в тих випадках, коли з'явлення для участі у справі захисника, обраного обвинуваченим, неможливе протягом 72 годин, слідчий, суд мають право запропо</w:t>
        <w:softHyphen/>
        <w:t>нувати обвинуваченому запросити іншого захисника або призна</w:t>
        <w:softHyphen/>
        <w:t>чають йому захисника своїм рішенням.</w:t>
      </w:r>
    </w:p>
    <w:p>
      <w:pPr>
        <w:pStyle w:val="Normal"/>
        <w:widowControl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Займатися запрошеннями у слідчого просто немає процесуаль</w:t>
        <w:softHyphen/>
        <w:t>ного часу, оскільки на підставі ст. 133 КПК України він зобов'язаний вже протягом 48 годин пред'явити обвинувачення, а згідно зі ст. 140 КПК України присутність захисника при пред'явленні обвинувачення обов'язкова. Вихід один: суворо до</w:t>
        <w:softHyphen/>
        <w:t>держувати строки пред'явлення обвинувачення та забезпечувати присутність при пред'явленні обвинувачення захисника, який ви</w:t>
        <w:softHyphen/>
        <w:t>конуватиме свої повноваження до прибуття захисника, обраного обвинуваченим.</w:t>
      </w:r>
    </w:p>
    <w:p>
      <w:pPr>
        <w:pStyle w:val="Normal"/>
        <w:widowControl/>
        <w:spacing w:lineRule="auto" w:line="360"/>
        <w:ind w:left="0" w:firstLine="567"/>
        <w:rPr/>
      </w:pPr>
      <w:r>
        <w:rPr>
          <w:sz w:val="28"/>
          <w:szCs w:val="28"/>
        </w:rPr>
        <w:t>Проте і тут н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без проблем — держава покладає на адвокатуру завдання забезпечення обвинувачуваному права на захист. Але ад</w:t>
        <w:softHyphen/>
        <w:t>вокатура є добровільним професійним об'єднанням, яке не підпо</w:t>
        <w:softHyphen/>
        <w:t>рядковане державним органам влади, об'єднанням, яким держава фактично не керує, закон відносить адвокатуру до громадських об'єднань, що працюють на принципах самоврядування.</w:t>
      </w:r>
    </w:p>
    <w:p>
      <w:pPr>
        <w:pStyle w:val="Normal"/>
        <w:widowControl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Де гарантії, що з'явиться захисник з колегії адвокатів, якщо у обвинуваченого немає коштів на оплату його послуг. Слідчому пропонується розв'язати дуже складне завдання: забезпечити участь захисника в справі за призначенням, наприклад, при неба</w:t>
        <w:softHyphen/>
        <w:t>жанні його мати самим обвинуваченим і відсутності зацікавленості в здійсненні захисту малозабезпечених обвинувачуваних з боку адво</w:t>
        <w:softHyphen/>
        <w:t>катів, відсутності можливості вплинути на адвокатські об'єднання, які працюють на засадах самоврядування і по суті "некеровані".</w:t>
      </w:r>
      <w:r>
        <w:rPr>
          <w:rStyle w:val="FootnoteCharacters"/>
          <w:rStyle w:val="FootnoteAnchor"/>
          <w:sz w:val="28"/>
          <w:szCs w:val="28"/>
        </w:rPr>
        <w:footnoteReference w:id="9"/>
      </w:r>
    </w:p>
    <w:p>
      <w:pPr>
        <w:pStyle w:val="Normal"/>
        <w:widowControl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бвинувачений (підсудний) має право в будь-який момент провадження у справі відмовитися від захисника. Така відмова до</w:t>
        <w:softHyphen/>
        <w:t>пускається тільки за ініціативою обвинуваченого або підсудного і не може бути перешкодою для продовження участі у справі про</w:t>
        <w:softHyphen/>
        <w:t>курора або громадського обвинувача, а також захисників інших підозрюваних, обвинувачених або підсудних.</w:t>
      </w:r>
    </w:p>
    <w:p>
      <w:pPr>
        <w:pStyle w:val="Normal"/>
        <w:widowControl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При відмові від захисника особа, яка провадить дізнання, або слідчий складає протокол, суд виносить ухвалу, а суддя — постанову.</w:t>
      </w:r>
    </w:p>
    <w:p>
      <w:pPr>
        <w:pStyle w:val="Normal"/>
        <w:widowControl/>
        <w:spacing w:lineRule="auto" w:line="360"/>
        <w:ind w:left="0" w:firstLine="567"/>
        <w:rPr/>
      </w:pPr>
      <w:r>
        <w:rPr>
          <w:sz w:val="28"/>
          <w:szCs w:val="28"/>
        </w:rPr>
        <w:t>Слідчий може звільнити обвинуваченого від оплати послуг за</w:t>
        <w:softHyphen/>
        <w:t xml:space="preserve">хисника, якщо останній брав участь у справі за призначенням та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 разі малозабезпеченості обвинуваченого.</w:t>
      </w:r>
    </w:p>
    <w:p>
      <w:pPr>
        <w:pStyle w:val="Normal"/>
        <w:widowControl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Участь захисника в судовому розгляді обов'язкова також у справах осіб, між інтересами яких є протиріччя, та якщо хоч одна з них має захисника. Ці положення логічно випли</w:t>
        <w:softHyphen/>
        <w:t>вають зі ст. 261 КПК України, що проголошує рівність прав та можливостей учасників судового розгляду щодо надання та дослідження доказів.</w:t>
      </w:r>
    </w:p>
    <w:p>
      <w:pPr>
        <w:pStyle w:val="Normal"/>
        <w:widowControl/>
        <w:spacing w:lineRule="auto" w:line="360"/>
        <w:ind w:left="0" w:firstLine="567"/>
        <w:rPr/>
      </w:pPr>
      <w:r>
        <w:rPr>
          <w:sz w:val="28"/>
          <w:szCs w:val="28"/>
        </w:rPr>
        <w:t>Зауважимо, що порушення права обвинуваченого на захист не тільки може мати процесуальні наслідки — повернення справи на додаткове розслідування тощо, а й тягти більш негативні наслідки, навіть притягнення винних до кримінальної відповідальності.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left="0" w:firstLine="567"/>
        <w:rPr/>
      </w:pPr>
      <w:r>
        <w:rPr>
          <w:b/>
          <w:bCs/>
          <w:sz w:val="28"/>
          <w:szCs w:val="28"/>
        </w:rPr>
        <w:t>4. Право подавати докази</w:t>
      </w:r>
      <w:r>
        <w:rPr>
          <w:sz w:val="28"/>
          <w:szCs w:val="28"/>
        </w:rPr>
        <w:t xml:space="preserve"> обвинувачений здійснює: безпосе</w:t>
        <w:softHyphen/>
        <w:t>редньо передаючи особі, у провадженні якої перебуває справа, речові докази, що є в його розпорядженні, сліди злочину, матеріали відеозапису, звукозапису, кінозйомки, фотознімки, інші матеріали   технічного   документування   своєї   діяльності, комп'ютерні дискети, факси, телетайпограми, а також письмові до</w:t>
        <w:softHyphen/>
        <w:t>кументи та інші докази; даючи показання та пояснення у справі; заявляючи клопотання про провадження слідчих дій або про пос</w:t>
        <w:softHyphen/>
        <w:t>тавлення додаткових запитань перед експертами; особисто беручи участь у слідчих діях, а також у судовому слідстві та ставлячи за</w:t>
        <w:softHyphen/>
        <w:t>питання свідкам, експертам й іншим учасникам процесу.</w:t>
      </w:r>
    </w:p>
    <w:p>
      <w:pPr>
        <w:pStyle w:val="Normal"/>
        <w:widowControl/>
        <w:spacing w:lineRule="auto" w:line="360"/>
        <w:ind w:left="0" w:firstLine="567"/>
        <w:rPr/>
      </w:pPr>
      <w:r>
        <w:rPr>
          <w:sz w:val="28"/>
          <w:szCs w:val="28"/>
        </w:rPr>
        <w:t>Беручи участь у судових дебатах або виступаючи з останнім словом, обвинувачений (підсудний) може піддати докази аналізу, да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їм оцінку, звернути увагу на прогалини, сумніви, алібі або недоброякісність тих чи інших доказів.</w:t>
      </w:r>
    </w:p>
    <w:p>
      <w:pPr>
        <w:pStyle w:val="Normal"/>
        <w:widowControl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Подання доказів — право, а не обов'язок обвинуваченого. Ор</w:t>
        <w:softHyphen/>
        <w:t>гани та особи, які ведуть кримінальний процес, не мають права перекладати обов'язок доказування на обвинуваченого.</w:t>
      </w:r>
      <w:r>
        <w:rPr>
          <w:rStyle w:val="FootnoteCharacters"/>
          <w:rStyle w:val="FootnoteAnchor"/>
          <w:sz w:val="28"/>
          <w:szCs w:val="28"/>
        </w:rPr>
        <w:footnoteReference w:id="11"/>
      </w:r>
    </w:p>
    <w:p>
      <w:pPr>
        <w:pStyle w:val="Normal"/>
        <w:widowControl/>
        <w:spacing w:lineRule="auto" w:line="360"/>
        <w:ind w:left="0" w:firstLine="567"/>
        <w:rPr/>
      </w:pPr>
      <w:r>
        <w:rPr>
          <w:b/>
          <w:bCs/>
          <w:sz w:val="28"/>
          <w:szCs w:val="28"/>
        </w:rPr>
        <w:t>5. Право обвинуваченого заявляти клопотання.</w:t>
      </w:r>
      <w:r>
        <w:rPr>
          <w:sz w:val="28"/>
          <w:szCs w:val="28"/>
        </w:rPr>
        <w:t xml:space="preserve"> Письмові або усні клопотання обвинуваченого приймаються до розгляду та підля</w:t>
        <w:softHyphen/>
        <w:t>гають перевірці у строк не більше доби. Обвинувачений має право заявиши клопотання на будь-якій стадії кримінального процесу.</w:t>
      </w:r>
    </w:p>
    <w:p>
      <w:pPr>
        <w:pStyle w:val="Normal"/>
        <w:widowControl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ні клопотання підлягають занесенню до протоколів відповідних слідчих, судових або інших процесуальних дій. Кло</w:t>
        <w:softHyphen/>
        <w:t>потання або задовольняються, або ні. У разі відмови у задоволенні клопотання слідчий виносить про це мотивовану постанову (ст. 129 КПК України), з якою ознайомлює обвинуваченого.</w:t>
      </w:r>
    </w:p>
    <w:p>
      <w:pPr>
        <w:pStyle w:val="Normal"/>
        <w:widowControl/>
        <w:spacing w:lineRule="auto" w:line="360"/>
        <w:ind w:left="0" w:firstLine="567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6. Право обвинуваченого заявляти відводи.</w:t>
      </w:r>
      <w:r>
        <w:rPr>
          <w:sz w:val="28"/>
          <w:szCs w:val="28"/>
        </w:rPr>
        <w:t xml:space="preserve"> Обвинувачений має право заявити відвід слідчому, особі, яка провадить дізнання, прокурору, судді, присяжному засідателю, захиснику та секретарю су</w:t>
        <w:softHyphen/>
        <w:t>дового засідання, якщо за будь-якими обставинами вони будуть зацікавленими в результаті справи. Заявлений відвід розглядається та розв'язується в порядку ст. 54-62 КПК України.</w:t>
      </w:r>
    </w:p>
    <w:p>
      <w:pPr>
        <w:pStyle w:val="Normal"/>
        <w:widowControl/>
        <w:spacing w:lineRule="auto" w:line="360"/>
        <w:ind w:left="0" w:firstLine="567"/>
        <w:rPr/>
      </w:pPr>
      <w:r>
        <w:rPr>
          <w:b/>
          <w:bCs/>
          <w:sz w:val="28"/>
          <w:szCs w:val="28"/>
        </w:rPr>
        <w:t>7. Право обвинуваченого подавати скарги.</w:t>
      </w:r>
      <w:r>
        <w:rPr>
          <w:sz w:val="28"/>
          <w:szCs w:val="28"/>
        </w:rPr>
        <w:t xml:space="preserve"> Дії слідчого оскар</w:t>
        <w:softHyphen/>
        <w:t>жуються прокурору, а в окремих випадках — до суду. Постанова про закриття справи оскаржується прокурору протягом семи днів з дня отримання письмового повідомлення або копії постанови про закриття справи. Поряд з цим рішення як слідчого, так і про</w:t>
        <w:softHyphen/>
        <w:t>курора може бути оскаржене обвинуваченим до суду.</w:t>
      </w:r>
    </w:p>
    <w:p>
      <w:pPr>
        <w:pStyle w:val="Normal"/>
        <w:widowControl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Згідно зі ст. 110 КПК України дії та постанови органів дізнання оскаржуються прокурору та розглядаються ним протягом десяти днів.</w:t>
      </w:r>
    </w:p>
    <w:p>
      <w:pPr>
        <w:pStyle w:val="Normal"/>
        <w:widowControl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Скарга, що подана на слідчого, розглядається прокурором про</w:t>
        <w:softHyphen/>
        <w:t>тягом трьох днів (ст. 235 КПК України).</w:t>
      </w:r>
    </w:p>
    <w:p>
      <w:pPr>
        <w:pStyle w:val="Normal"/>
        <w:widowControl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Вирок суду оскаржується в апеляційному порядку протягом п'ятнадцяти діб з моменту проголошення вироку, а якщо засудже</w:t>
        <w:softHyphen/>
        <w:t>ний тримається під вартою,— протягом п'ятнадцяти діб з моменту вручення йому копії вироку.</w:t>
      </w:r>
    </w:p>
    <w:p>
      <w:pPr>
        <w:pStyle w:val="Normal"/>
        <w:widowControl/>
        <w:spacing w:lineRule="auto" w:line="360"/>
        <w:ind w:left="0" w:firstLine="567"/>
        <w:rPr/>
      </w:pPr>
      <w:r>
        <w:rPr>
          <w:b/>
          <w:bCs/>
          <w:sz w:val="28"/>
          <w:szCs w:val="28"/>
        </w:rPr>
        <w:t xml:space="preserve">8. Право обвинуваченого на ознайомлення з матеріалами справи. </w:t>
      </w:r>
      <w:r>
        <w:rPr>
          <w:sz w:val="28"/>
          <w:szCs w:val="28"/>
        </w:rPr>
        <w:t>Слідчий зобов'язаний пояснити обвинуваченому його право зна</w:t>
        <w:softHyphen/>
        <w:t>йомитися з усіма матеріалами справи як особисто, так і з допомо</w:t>
        <w:softHyphen/>
        <w:t>гою захисника. Обмежувати час для ознайомлення зі справою не можна, за винятком випадків, коли обвинувачений явно нама</w:t>
        <w:softHyphen/>
        <w:t>гається цим шляхом затягувати закінчення розслідування.</w:t>
      </w:r>
    </w:p>
    <w:p>
      <w:pPr>
        <w:pStyle w:val="23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ле 3 квітня 2003 року Верховна Рада України прийняла Закон України “Про внесення змін в Кримінально-процесуальний кодекс України (відносно приведення положень Кодексу до відповідності з Конституцією)”. Після чого при обчисленні строків тримання під вартою враховується час ознайомлення обвинуваченого та його захисника з матеріалами кримінальної справи. Крім того, матеріали розслідування кримінальної справи повинні бути пред’явлені обвинуваченому та його захиснику не пізніше ніж за місяць до закінчення граничного строку тримання під вартою, а якщо цього часу не вистачить для ознайомлення з ними, строк може бути продовжено, але не більше ніж на два місяці. Продовжити строк може суддя апеляційного суду за поданням слідчого, яке повинно бути погоджене з Генеральним прокурором України або його заступником, а також за поданням самого Генпрокурора або його заступника. Закон набуває сили через 90 днів після його офіційного опублікування. </w:t>
      </w:r>
    </w:p>
    <w:p>
      <w:pPr>
        <w:pStyle w:val="Normal"/>
        <w:widowControl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знайомлення з усіма матеріалами справи — право обвинува</w:t>
        <w:softHyphen/>
        <w:t>ченого; відмова його скористатися цим правом не означає, що у справі допущено порушення процесуального закону, і не тягне за собою затримки подальшого провадження у справі,</w:t>
      </w:r>
    </w:p>
    <w:p>
      <w:pPr>
        <w:pStyle w:val="Normal"/>
        <w:widowControl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епред'явлення обвинуваченому всіх матеріалів справи повинно розглядатися як суттєве порушення прав обвинуваченого на захист.</w:t>
      </w:r>
    </w:p>
    <w:p>
      <w:pPr>
        <w:pStyle w:val="Normal"/>
        <w:widowControl/>
        <w:spacing w:lineRule="auto" w:line="360"/>
        <w:ind w:left="0" w:firstLine="567"/>
        <w:rPr/>
      </w:pPr>
      <w:r>
        <w:rPr>
          <w:b/>
          <w:bCs/>
          <w:sz w:val="28"/>
          <w:szCs w:val="28"/>
        </w:rPr>
        <w:t xml:space="preserve">9. Право обвинуваченого брати участь у розгляді справи в суді. </w:t>
      </w:r>
      <w:r>
        <w:rPr>
          <w:sz w:val="28"/>
          <w:szCs w:val="28"/>
        </w:rPr>
        <w:t>Після закінчення досудового слідства обвинуваченому вручається копія обвинувального висновку не пізніше як за три доби до дня розгляду справи в суді.</w:t>
      </w:r>
    </w:p>
    <w:p>
      <w:pPr>
        <w:pStyle w:val="Normal"/>
        <w:widowControl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Розгляд справи в суді першої інстанції проходить за участю підсудного. За відсутності підсудного розгляд справи допускається лише в тому разі, якщо він перебуває за межами держави і ухиляється від з'явлення до суду або просить розглянути справу, за якою не передбачається покарання у вигляді позбавлення волі, за його відсутності.</w:t>
      </w:r>
      <w:r>
        <w:rPr>
          <w:rStyle w:val="FootnoteCharacters"/>
          <w:rStyle w:val="FootnoteAnchor"/>
          <w:sz w:val="28"/>
          <w:szCs w:val="28"/>
        </w:rPr>
        <w:footnoteReference w:id="12"/>
      </w:r>
    </w:p>
    <w:p>
      <w:pPr>
        <w:pStyle w:val="Normal"/>
        <w:widowControl/>
        <w:spacing w:lineRule="auto" w:line="360"/>
        <w:ind w:left="0" w:firstLine="567"/>
        <w:rPr/>
      </w:pPr>
      <w:r>
        <w:rPr>
          <w:sz w:val="28"/>
          <w:szCs w:val="28"/>
        </w:rPr>
        <w:t>Беручи участь у розгляді справи в суді, обвинувачений (підсуд</w:t>
        <w:softHyphen/>
        <w:t>ний) використовує всі свої права, що передбачаються ст. 43 КПК України. Крім того, він має право: просити про оголошення доказів, що є у справі, а суд зобов'язаний прохання задовольнити; ставити запитання іншим підсудним, свідкам, потерпілому, експер</w:t>
        <w:softHyphen/>
        <w:t>ту, спеціалісту, перекладачу, цивільному позивачу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а цивільному відповідачу; брати участь у судових дебатах сторін; звертатися до суду з останнім словом (ст. 263 КПК України).</w:t>
      </w:r>
    </w:p>
    <w:p>
      <w:pPr>
        <w:pStyle w:val="Normal"/>
        <w:widowControl/>
        <w:spacing w:lineRule="auto" w:line="360"/>
        <w:ind w:left="0" w:firstLine="567"/>
        <w:rPr/>
      </w:pPr>
      <w:r>
        <w:rPr>
          <w:b/>
          <w:bCs/>
          <w:sz w:val="28"/>
          <w:szCs w:val="28"/>
        </w:rPr>
        <w:t>10. Право на забезпечення безпеки</w:t>
      </w:r>
      <w:r>
        <w:rPr>
          <w:sz w:val="28"/>
          <w:szCs w:val="28"/>
        </w:rPr>
        <w:t xml:space="preserve"> реалізується за наявності відповідних підстав відповідно до ст. 52-1 КПК України шляхом переведення арештованого в іншу камеру, тимчасове переведення із слідчого ізолятора в ізолятор тимчасового утримання і навпаки, зміни місця роботи і проживання та інших заходів, передбачених Законом України "Про забезпечення безпеки осіб, які беруть участь у кримінальному судочинстві".  </w:t>
      </w:r>
    </w:p>
    <w:p>
      <w:pPr>
        <w:pStyle w:val="22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left="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spacing w:lineRule="auto" w:line="360"/>
        <w:ind w:left="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spacing w:lineRule="auto" w:line="360"/>
        <w:ind w:left="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spacing w:lineRule="auto" w:line="360"/>
        <w:ind w:left="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spacing w:lineRule="auto" w:line="360"/>
        <w:ind w:left="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spacing w:lineRule="auto" w:line="360"/>
        <w:ind w:left="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spacing w:lineRule="auto" w:line="360"/>
        <w:ind w:left="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spacing w:lineRule="auto" w:line="360"/>
        <w:ind w:left="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spacing w:lineRule="auto" w:line="360"/>
        <w:ind w:left="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spacing w:lineRule="auto" w:line="360"/>
        <w:ind w:left="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spacing w:lineRule="auto" w:line="360"/>
        <w:ind w:left="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spacing w:lineRule="auto" w:line="360"/>
        <w:ind w:left="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spacing w:lineRule="auto" w:line="360"/>
        <w:ind w:left="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spacing w:lineRule="auto" w:line="360"/>
        <w:ind w:left="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spacing w:lineRule="auto" w:line="360"/>
        <w:ind w:left="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spacing w:lineRule="auto" w:line="360"/>
        <w:ind w:left="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spacing w:lineRule="auto" w:line="360"/>
        <w:ind w:left="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spacing w:lineRule="auto" w:line="360"/>
        <w:ind w:left="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spacing w:lineRule="auto" w:line="360"/>
        <w:ind w:left="0" w:firstLine="567"/>
        <w:jc w:val="center"/>
        <w:rPr>
          <w:b/>
          <w:b/>
          <w:bCs/>
        </w:rPr>
      </w:pPr>
      <w:r>
        <w:rPr>
          <w:b/>
          <w:bCs/>
        </w:rPr>
        <w:t>4. Обов’язки обвинуваченого</w:t>
      </w:r>
    </w:p>
    <w:p>
      <w:pPr>
        <w:pStyle w:val="22"/>
        <w:spacing w:lineRule="auto" w:line="360"/>
        <w:ind w:left="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Закон покладає на обвинуваченого низку обов'язків.</w:t>
      </w:r>
    </w:p>
    <w:p>
      <w:pPr>
        <w:pStyle w:val="Normal"/>
        <w:widowControl/>
        <w:spacing w:lineRule="auto" w:line="360"/>
        <w:ind w:left="0" w:firstLine="567"/>
        <w:rPr/>
      </w:pPr>
      <w:r>
        <w:rPr>
          <w:i/>
          <w:iCs/>
          <w:sz w:val="28"/>
          <w:szCs w:val="28"/>
        </w:rPr>
        <w:t>Обвинувачений зобов'язаний</w:t>
      </w:r>
      <w:r>
        <w:rPr>
          <w:sz w:val="28"/>
          <w:szCs w:val="28"/>
        </w:rPr>
        <w:t xml:space="preserve"> з'являтися за викликом особи, яка провадить дізнання, слідчого, прокурора, суду (у разі нез'явлення щодо нього можуть бути застосовані встановлені законом приму</w:t>
        <w:softHyphen/>
        <w:t>сові заходи — привід, запобіжний захід), не перешкоджати вста</w:t>
        <w:softHyphen/>
        <w:t>новленню істини незаконними засобами. Обвинувачений повинен виконувати вимоги слідчого щодо проведення огляду, надання зразків для порівняльного дослідження, участі в огляді та відтво</w:t>
        <w:softHyphen/>
        <w:t>ренні обстановки й обставин події; дотримуватися порядку в су</w:t>
        <w:softHyphen/>
        <w:t>довому засіданні.</w:t>
      </w:r>
    </w:p>
    <w:p>
      <w:pPr>
        <w:pStyle w:val="22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left="0" w:firstLine="567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2"/>
        <w:spacing w:lineRule="auto" w:line="360"/>
        <w:ind w:left="0" w:firstLine="567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2"/>
        <w:spacing w:lineRule="auto" w:line="360"/>
        <w:ind w:left="0" w:firstLine="567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2"/>
        <w:spacing w:lineRule="auto" w:line="360"/>
        <w:ind w:left="0" w:firstLine="567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2"/>
        <w:spacing w:lineRule="auto" w:line="360"/>
        <w:ind w:left="0" w:firstLine="567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2"/>
        <w:spacing w:lineRule="auto" w:line="360"/>
        <w:ind w:left="0" w:firstLine="567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2"/>
        <w:spacing w:lineRule="auto" w:line="360"/>
        <w:ind w:left="0" w:firstLine="567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2"/>
        <w:spacing w:lineRule="auto" w:line="360"/>
        <w:ind w:left="0" w:firstLine="567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2"/>
        <w:spacing w:lineRule="auto" w:line="360"/>
        <w:ind w:left="0" w:firstLine="567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2"/>
        <w:spacing w:lineRule="auto" w:line="360"/>
        <w:ind w:left="0" w:firstLine="567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2"/>
        <w:spacing w:lineRule="auto" w:line="360"/>
        <w:ind w:left="0" w:firstLine="567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2"/>
        <w:spacing w:lineRule="auto" w:line="360"/>
        <w:ind w:left="0" w:firstLine="567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2"/>
        <w:spacing w:lineRule="auto" w:line="360"/>
        <w:ind w:left="0" w:firstLine="567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ind w:left="0" w:firstLine="56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lef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СНОВОК</w:t>
      </w:r>
    </w:p>
    <w:p>
      <w:pPr>
        <w:pStyle w:val="Normal"/>
        <w:widowControl/>
        <w:spacing w:lineRule="auto" w:line="360"/>
        <w:ind w:left="0" w:firstLine="567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567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Обвинувачений —</w:t>
      </w:r>
      <w:r>
        <w:rPr>
          <w:sz w:val="28"/>
          <w:szCs w:val="28"/>
        </w:rPr>
        <w:t xml:space="preserve"> це особа, щодо якої в установленому законом порядку винесено постанову про притягнення її як обвинуваченого.</w:t>
      </w:r>
    </w:p>
    <w:p>
      <w:pPr>
        <w:pStyle w:val="Normal"/>
        <w:spacing w:lineRule="auto" w:line="360"/>
        <w:ind w:left="0" w:firstLine="567"/>
        <w:rPr/>
      </w:pPr>
      <w:r>
        <w:rPr>
          <w:sz w:val="28"/>
          <w:szCs w:val="28"/>
        </w:rPr>
        <w:t xml:space="preserve">Відстоюючи свої інтереси, </w:t>
      </w:r>
      <w:r>
        <w:rPr>
          <w:i/>
          <w:iCs/>
          <w:sz w:val="28"/>
          <w:szCs w:val="28"/>
        </w:rPr>
        <w:t>обвинувачений має право,</w:t>
      </w:r>
      <w:r>
        <w:rPr>
          <w:sz w:val="28"/>
          <w:szCs w:val="28"/>
        </w:rPr>
        <w:t xml:space="preserve"> знати, в чому його обвинувачують; давати показання за пред'явленим йому обвинуваченням або відмовитися давати показання та відповідати на запитання; мати захисника та побачення з ним до першого до</w:t>
        <w:softHyphen/>
        <w:t>питу; подавати докази; заявляти клопотання; заявляти відводи; подавати скарги на дії та рішення особи, яка провадить дізнання, слідчого, прокурора, судді та суду; ознайомлюватися після закінчення досудового слідства або дізнання з усіма матеріалами справи; брати участь у судовому розгляді в суді першої інстанції, а за наявності відповідних підстав — на забезпечення безпеки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бвинувачуваний має право на повагу до його честі і гідності, захист його життя і здоров'я, на поводження з ним як невинним до набрання обвинувальним вироком законної сили, давати пока</w:t>
        <w:softHyphen/>
        <w:t>зання рідною мовою і безкоштовно користуватись допомогою пе</w:t>
        <w:softHyphen/>
        <w:t>рекладача.</w:t>
      </w:r>
    </w:p>
    <w:p>
      <w:pPr>
        <w:pStyle w:val="Normal"/>
        <w:widowControl/>
        <w:spacing w:lineRule="auto" w:line="360"/>
        <w:ind w:left="0" w:firstLine="567"/>
        <w:rPr/>
      </w:pPr>
      <w:r>
        <w:rPr>
          <w:i/>
          <w:iCs/>
          <w:sz w:val="28"/>
          <w:szCs w:val="28"/>
        </w:rPr>
        <w:t>Обвинувачений зобов'язаний</w:t>
      </w:r>
      <w:r>
        <w:rPr>
          <w:sz w:val="28"/>
          <w:szCs w:val="28"/>
        </w:rPr>
        <w:t xml:space="preserve"> з'являтися за викликом особи, яка провадить дізнання, слідчого, прокурора, суду (у разі нез'явлення щодо нього можуть бути застосовані встановлені законом приму</w:t>
        <w:softHyphen/>
        <w:t>сові заходи — привід, запобіжний захід), не перешкоджати вста</w:t>
        <w:softHyphen/>
        <w:t>новленню істини незаконними засобами.</w:t>
      </w:r>
    </w:p>
    <w:p>
      <w:pPr>
        <w:pStyle w:val="Normal"/>
        <w:widowControl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56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ВИКОРИСТАНОЇ ЛІТЕРАТУРИ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37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Конституція України. - К.: ІВА, 1996.</w:t>
      </w:r>
    </w:p>
    <w:p>
      <w:pPr>
        <w:pStyle w:val="Normal"/>
        <w:numPr>
          <w:ilvl w:val="0"/>
          <w:numId w:val="2"/>
        </w:numPr>
        <w:spacing w:lineRule="auto" w:line="360" w:before="22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Кримінально-процесуальний кодекс України. - К.: А.С.К., 2002.</w:t>
      </w:r>
    </w:p>
    <w:p>
      <w:pPr>
        <w:pStyle w:val="Normal"/>
        <w:numPr>
          <w:ilvl w:val="0"/>
          <w:numId w:val="2"/>
        </w:numPr>
        <w:spacing w:lineRule="auto" w:line="360" w:before="22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Кримінальний кодекс України. - К.: ЮрІнком Інтер, 2001.</w:t>
      </w:r>
    </w:p>
    <w:p>
      <w:pPr>
        <w:pStyle w:val="Footnote"/>
        <w:numPr>
          <w:ilvl w:val="0"/>
          <w:numId w:val="2"/>
        </w:numPr>
        <w:spacing w:lineRule="auto" w:line="360"/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хеєнко М.М., Нор В.Т., Шибіко В.П. Кримінальний процес України. – К.: Либідь, 1999.</w:t>
      </w:r>
    </w:p>
    <w:p>
      <w:pPr>
        <w:pStyle w:val="Footnote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во-практичний коментар до Кримінально-процесуального кодексу України / за ред. В.Т. Маляренка, В.Г. Гончаренка. – К.: Форум, 2003.</w:t>
      </w:r>
    </w:p>
    <w:p>
      <w:pPr>
        <w:pStyle w:val="Normal"/>
        <w:numPr>
          <w:ilvl w:val="0"/>
          <w:numId w:val="2"/>
        </w:numPr>
        <w:spacing w:lineRule="auto" w:line="360" w:before="22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Тертишник В.М. Кримінально-процесуальне право України: підручник. – К.: А.С.К., 2003.</w:t>
      </w:r>
    </w:p>
    <w:p>
      <w:pPr>
        <w:pStyle w:val="Footnote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тишник В.М. Науково-практичний коментар до Кримінально-процесуального кодексу України. – К.: А.С.К., 2002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849" w:gutter="0" w:header="720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G Times (W1)">
    <w:altName w:val="Times New Roman"/>
    <w:charset w:val="00"/>
    <w:family w:val="roma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ртишник В.М. Науково-практичний коментар до Кримінально-процесуального кодексу України. – К.: А.С.К.,</w:t>
      </w:r>
      <w:r>
        <w:rPr>
          <w:lang w:val="uk-UA"/>
        </w:rPr>
        <w:t xml:space="preserve"> 2002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ив. ст. 43 КПК України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ив. </w:t>
      </w:r>
      <w:r>
        <w:rPr>
          <w:lang w:val="uk-UA"/>
        </w:rPr>
        <w:t>ст. 21 КПК України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ив. ст. 47 КПК України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ртишник В.М. Кримінально-процесуальне право України: підручник. – К.: А.С.К., 2003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ив. </w:t>
      </w:r>
      <w:r>
        <w:rPr>
          <w:lang w:val="uk-UA"/>
        </w:rPr>
        <w:t>ч. 1 ст. 140 КПК України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ив. ст. 44 КПК України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ртишник В.М. Кримінально-процесуальне право України: підручник. – К.: А.С.К., 2003</w:t>
      </w:r>
    </w:p>
    <w:p>
      <w:pPr>
        <w:pStyle w:val="Footnote"/>
        <w:rPr/>
      </w:pPr>
      <w:r>
        <w:rPr/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ив. </w:t>
      </w:r>
      <w:r>
        <w:rPr>
          <w:lang w:val="uk-UA"/>
        </w:rPr>
        <w:t>ст. 374 КК України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ртишник В.М. Кримінально-процесуальне право України: підручник. – К.: А.С.К., 2003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ив. </w:t>
      </w:r>
      <w:r>
        <w:rPr>
          <w:lang w:val="uk-UA"/>
        </w:rPr>
        <w:t>ст. 262 КПК Україн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6795770</wp:posOffset>
              </wp:positionH>
              <wp:positionV relativeFrom="paragraph">
                <wp:posOffset>635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5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480"/>
      <w:ind w:left="1080" w:hanging="10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spacing w:lineRule="auto" w:line="360"/>
      <w:ind w:left="0" w:firstLine="567"/>
      <w:jc w:val="center"/>
      <w:outlineLvl w:val="0"/>
    </w:pPr>
    <w:rPr>
      <w:rFonts w:ascii="Courier New" w:hAnsi="Courier New" w:cs="Courier New"/>
      <w:b/>
      <w:b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/>
      <w:spacing w:lineRule="auto" w:line="240" w:before="240" w:after="60"/>
      <w:ind w:left="0" w:hanging="0"/>
      <w:jc w:val="left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widowControl/>
      <w:spacing w:lineRule="auto" w:line="240" w:before="240" w:after="60"/>
      <w:ind w:left="0" w:hanging="0"/>
      <w:jc w:val="left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widowControl/>
      <w:spacing w:lineRule="auto" w:line="240" w:before="240" w:after="60"/>
      <w:ind w:left="0" w:hanging="0"/>
      <w:jc w:val="left"/>
      <w:outlineLvl w:val="4"/>
    </w:pPr>
    <w:rPr>
      <w:b/>
      <w:bCs/>
      <w:i/>
      <w:iCs/>
      <w:sz w:val="26"/>
      <w:szCs w:val="26"/>
      <w:lang w:val="ru-RU"/>
    </w:rPr>
  </w:style>
  <w:style w:type="paragraph" w:styleId="Heading7">
    <w:name w:val="Heading 7"/>
    <w:basedOn w:val="Normal"/>
    <w:next w:val="Style15"/>
    <w:qFormat/>
    <w:pPr>
      <w:keepLines/>
      <w:widowControl/>
      <w:numPr>
        <w:ilvl w:val="6"/>
        <w:numId w:val="1"/>
      </w:numPr>
      <w:suppressAutoHyphens w:val="true"/>
      <w:spacing w:lineRule="auto" w:line="240"/>
      <w:ind w:left="568" w:hanging="0"/>
      <w:outlineLvl w:val="6"/>
    </w:pPr>
    <w:rPr>
      <w:rFonts w:ascii="CG Times (W1);Times New Roman" w:hAnsi="CG Times (W1);Times New Roman" w:cs="CG Times (W1);Times New Roman"/>
      <w:i/>
      <w:i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Основной текст 2 Знак"/>
    <w:qFormat/>
    <w:rPr>
      <w:sz w:val="24"/>
      <w:szCs w:val="24"/>
      <w:lang w:val="uk-UA"/>
    </w:rPr>
  </w:style>
  <w:style w:type="character" w:styleId="Style11">
    <w:name w:val="Основной текст Знак"/>
    <w:qFormat/>
    <w:rPr>
      <w:sz w:val="24"/>
      <w:szCs w:val="24"/>
      <w:lang w:val="uk-UA"/>
    </w:rPr>
  </w:style>
  <w:style w:type="character" w:styleId="Style12">
    <w:name w:val="Текст сноски Знак"/>
    <w:qFormat/>
    <w:rPr>
      <w:sz w:val="20"/>
      <w:szCs w:val="20"/>
      <w:lang w:val="uk-UA"/>
    </w:rPr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с отступом 2 Знак"/>
    <w:qFormat/>
    <w:rPr>
      <w:sz w:val="24"/>
      <w:szCs w:val="24"/>
      <w:lang w:val="uk-UA"/>
    </w:rPr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432"/>
      <w:ind w:left="0" w:hanging="0"/>
      <w:jc w:val="center"/>
    </w:pPr>
    <w:rPr>
      <w:rFonts w:ascii="Courier New" w:hAnsi="Courier New" w:cs="Courier New"/>
      <w:sz w:val="40"/>
      <w:szCs w:val="40"/>
    </w:rPr>
  </w:style>
  <w:style w:type="paragraph" w:styleId="TextBody">
    <w:name w:val="Body Text"/>
    <w:basedOn w:val="Normal"/>
    <w:pPr>
      <w:widowControl/>
      <w:spacing w:lineRule="auto" w:line="408"/>
      <w:ind w:left="0" w:hanging="0"/>
      <w:jc w:val="center"/>
    </w:pPr>
    <w:rPr>
      <w:rFonts w:ascii="Courier New" w:hAnsi="Courier New" w:cs="Courier New"/>
      <w:b/>
      <w:bCs/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отступ"/>
    <w:basedOn w:val="Normal"/>
    <w:qFormat/>
    <w:pPr>
      <w:keepLines/>
      <w:widowControl/>
      <w:suppressAutoHyphens w:val="true"/>
      <w:spacing w:lineRule="auto" w:line="240"/>
      <w:ind w:left="720" w:hanging="0"/>
    </w:pPr>
    <w:rPr>
      <w:rFonts w:ascii="Arial" w:hAnsi="Arial" w:cs="Arial"/>
      <w:sz w:val="20"/>
      <w:szCs w:val="20"/>
    </w:rPr>
  </w:style>
  <w:style w:type="paragraph" w:styleId="22">
    <w:name w:val="Основной текст 2"/>
    <w:basedOn w:val="Normal"/>
    <w:qFormat/>
    <w:pPr>
      <w:widowControl/>
      <w:spacing w:lineRule="auto" w:line="240"/>
      <w:ind w:left="0" w:firstLine="720"/>
    </w:pPr>
    <w:rPr>
      <w:sz w:val="28"/>
      <w:szCs w:val="28"/>
    </w:rPr>
  </w:style>
  <w:style w:type="paragraph" w:styleId="Footnote">
    <w:name w:val="Footnote Text"/>
    <w:basedOn w:val="Normal"/>
    <w:pPr>
      <w:widowControl/>
      <w:spacing w:lineRule="auto" w:line="240"/>
      <w:ind w:left="0" w:hanging="0"/>
      <w:jc w:val="left"/>
    </w:pPr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lineRule="auto" w:line="240"/>
      <w:ind w:left="0" w:hanging="0"/>
      <w:jc w:val="left"/>
    </w:pPr>
    <w:rPr>
      <w:sz w:val="20"/>
      <w:szCs w:val="20"/>
      <w:lang w:val="ru-RU"/>
    </w:rPr>
  </w:style>
  <w:style w:type="paragraph" w:styleId="23">
    <w:name w:val="Основной текст с отступом 2"/>
    <w:basedOn w:val="Normal"/>
    <w:qFormat/>
    <w:pPr>
      <w:widowControl/>
      <w:spacing w:lineRule="auto" w:line="408"/>
      <w:ind w:left="0" w:firstLine="567"/>
    </w:pPr>
    <w:rPr>
      <w:rFonts w:ascii="Courier New" w:hAnsi="Courier New" w:cs="Courier New"/>
      <w:sz w:val="28"/>
      <w:szCs w:val="28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lineRule="auto" w:line="240"/>
      <w:ind w:left="0" w:hanging="0"/>
      <w:jc w:val="left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5:53:00Z</dcterms:created>
  <dc:creator>Я</dc:creator>
  <dc:description/>
  <cp:keywords/>
  <dc:language>en-US</dc:language>
  <cp:lastModifiedBy>SYSTEM</cp:lastModifiedBy>
  <cp:lastPrinted>2004-12-20T12:55:00Z</cp:lastPrinted>
  <dcterms:modified xsi:type="dcterms:W3CDTF">2011-09-24T15:53:00Z</dcterms:modified>
  <cp:revision>2</cp:revision>
  <dc:subject/>
  <dc:title>НАЦІОНАЛЬНА АКАДЕМІЯ ВНУТРІШНІХ СПРАВ УКРАЇНИ</dc:title>
</cp:coreProperties>
</file>