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х спра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з дисципліни „Екологічне право”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Об’єкти еколого-правових відносин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12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5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left="5580" w:firstLine="709"/>
        <w:rPr/>
      </w:pPr>
      <w:r>
        <w:rPr>
          <w:sz w:val="28"/>
          <w:szCs w:val="28"/>
          <w:lang w:val="uk-UA"/>
        </w:rPr>
        <w:t>курсант 301 н.в.</w:t>
      </w:r>
    </w:p>
    <w:p>
      <w:pPr>
        <w:pStyle w:val="Normal"/>
        <w:spacing w:lineRule="auto" w:line="360"/>
        <w:ind w:left="55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вий міліції</w:t>
      </w:r>
    </w:p>
    <w:p>
      <w:pPr>
        <w:pStyle w:val="Normal"/>
        <w:spacing w:lineRule="auto" w:line="360"/>
        <w:ind w:left="55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овий С.М,</w:t>
      </w:r>
    </w:p>
    <w:p>
      <w:pPr>
        <w:pStyle w:val="Normal"/>
        <w:spacing w:lineRule="auto" w:line="360"/>
        <w:ind w:left="55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left="55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кафедри</w:t>
      </w:r>
    </w:p>
    <w:p>
      <w:pPr>
        <w:pStyle w:val="Normal"/>
        <w:spacing w:lineRule="auto" w:line="360"/>
        <w:ind w:left="5580" w:firstLine="709"/>
        <w:rPr/>
      </w:pPr>
      <w:r>
        <w:rPr>
          <w:sz w:val="28"/>
          <w:szCs w:val="28"/>
          <w:lang w:val="uk-UA"/>
        </w:rPr>
        <w:t>капітан міліції</w:t>
      </w:r>
    </w:p>
    <w:p>
      <w:pPr>
        <w:pStyle w:val="Normal"/>
        <w:spacing w:lineRule="auto" w:line="360"/>
        <w:ind w:left="55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ю.н. Легеза Ю.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екологічного пра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’єкти екологічних правовіднос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Поняття екологічного прав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е право виступає юридичною формою екологічних відносин. Його розвиток і становлення відбувається у широкій на</w:t>
        <w:softHyphen/>
        <w:t>уковій дискусії, що є цілком виправданим, бо тільки у процесі науко</w:t>
        <w:softHyphen/>
        <w:t>вого обговорення можна виробити оптимальний підхід до розуміння екологічного права. Висловлені думки про поняття екологічного пра</w:t>
        <w:softHyphen/>
        <w:t>ва в загальних рисах зводяться у цілому до двох основних напрямків. Одні автори вважають, що екологічне право належить до числа ком</w:t>
        <w:softHyphen/>
        <w:t>плексних (інтегрованих) галузей права, до складу якої входить декілька самостійних галузей права, які регулюють різні види екологічних відносин. При цьому комплексність екологічного права автори такої думки трактують по-різному1. Наприклад: а) кожна галузь права, яка входить до складу екологічного права, регулює самостійний вид еко</w:t>
        <w:softHyphen/>
        <w:t>логічних відносин, в основі яких лежать різні екологічні об'єкти. Тому й існують такі самостійні галузі права, як земельне, лісове, вод</w:t>
        <w:softHyphen/>
        <w:t>не, гірниче, фауністичне, атмосфероповітряне та інші; б) екологічне право — інтегрована правова спільність (комплексна галузь права), яка об'єднує сукупність еколого-правових норм, що регулюють еко</w:t>
        <w:softHyphen/>
        <w:t>логічні відносини з метою ефективного використання, відтворення, охорони природних ресурсів, забезпечення якості навколишнього природного середовища, гарантування екологічної безпеки, ре</w:t>
        <w:softHyphen/>
        <w:t>алізації захисту екологічни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отримує розвиток і концепція, згідно з якою еко</w:t>
        <w:softHyphen/>
        <w:t>логічне право не є комплексною галуззю права, а являє собою са</w:t>
        <w:softHyphen/>
        <w:t>мостійну галузь права у загальній системі права. Так, Ю. О. Вовк вважає, що природоресурсове (екологічне) право має єдиний пред</w:t>
        <w:softHyphen/>
        <w:t>мет правового регулювання — суспільні відносини, які складають</w:t>
        <w:softHyphen/>
        <w:t>ся з приводу раціонального використання й охорони природних ресурсів2. Інші автори, підтримуючи таку думку, наголошують на тому, що єдині екологічні відносини подіялються на декілька різно</w:t>
        <w:softHyphen/>
        <w:t>видів (земельні, водні, лісові, гірничі, фауністичні, атмосферо-повітряні та інші), які мають свої істотні специфічні особливості і спеціальні правові форми у вигляді підгалузей екологічного права (земельні, водні, лісові, гірничі, фауністичні, атмосфероповітряні, природно-заповідні та інші)3. На їх думку, такий підхід до розуміння екологічного права забезпечує його єдність як самостійної (неком-плексної) галузі права і внутрішню диференці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 зазначити, що В. В. Петров, який тривалий час не поділяв таких поглядів, в останніх працях обґрунтовано доводить, що екологічне право з огляду на його предмет є сукупністю од</w:t>
        <w:softHyphen/>
        <w:t>норідних суспільних екологічних відносин, тому його не слід відно</w:t>
        <w:softHyphen/>
        <w:t>сити до комплексних галузей права4. У літературі справедливо за-значається, що екологічні відносини є єди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ене дає підстави зробити висновок про те, що у науці йде активний пошук оптимального розуміння сутності екологічного права, його місця в системі права. Найбільш аргументованою є дум</w:t>
        <w:softHyphen/>
        <w:t>ка тих авторів, які розглядають екологічне право як самостійну (не-комплексну) галузь права з підгалузевою структуро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Об’єкти екологічних правовіднос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об'єктами права в широкому значенні розуміють майнові, природні і духовні блага, з приводу яких виникають правовідноси</w:t>
        <w:softHyphen/>
        <w:t>ни. Об'єктами екологічного права є природні блага, які існують без участі людини або з певною її участю (штучне відтворення природ</w:t>
        <w:softHyphen/>
        <w:t>них об'єктів). Слід мати на увазі, що не всі природні явища можуть бути об'єктами екологічного права. Деякі природні явища не підда</w:t>
        <w:softHyphen/>
        <w:t>ються правовому впливу, зокрема, водні відливи і приливи, грозові явища, виверження вулканів тощо. Отже, об'єктами екологічного права можуть бути ті природні явища, з приводу яких можливе ви</w:t>
        <w:softHyphen/>
        <w:t>никнення суспільних відносин з їх правовим регулюв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 екологічним законодавством України до природних об'єктів належать земля, надра, рослинний світ, ліси, води, тварин</w:t>
        <w:softHyphen/>
        <w:t>ний світ, атмосферне повітря, природно-заповідні об'єкти та ін. Право безпосередньо не впливає на природні об'єкти, його вплив виявляється через поведінку суб'єктів екологічних відносин. Еко</w:t>
        <w:softHyphen/>
        <w:t>логічне право виступає регулятором відносин, тому що суб'єктами цих відносин є індивіди, колективи людей, органи управління, дер</w:t>
        <w:softHyphen/>
        <w:t>жава. В праві визначається міра можливої і належної поведінки суб'єктів екологічних відносин, що забезпечує оптимальне викори</w:t>
        <w:softHyphen/>
        <w:t>стання природних ресурсів, їх відтворення і охорону навколишньо</w:t>
        <w:softHyphen/>
        <w:t>го природного середовища (екологічної систе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ство передбачає внутрішню класифікацію кожного природного об'єкта. Вона встановлюється з метою визначення пра</w:t>
        <w:softHyphen/>
        <w:t>вового режиму кожного виду природного об'єкта, що сприяє під</w:t>
        <w:softHyphen/>
        <w:t>тримці екологічної стабі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вовій літературі визначено співвідношення між природни</w:t>
        <w:softHyphen/>
        <w:t>ми явищами. Так, природні об'єкти складають невід'ємні компонен</w:t>
        <w:softHyphen/>
        <w:t>ти навколишнього природного середовища, а природні ресурси ут</w:t>
        <w:softHyphen/>
        <w:t>ворюють частину природних об'єктів, які використовуються як дже</w:t>
        <w:softHyphen/>
        <w:t>рела задоволення різних інтересів людини. Природні комплекси — це сукупність взаємопов'язаних між собою частин природних об'єктів, виділених з метою створення заповідної території. Ланд</w:t>
        <w:softHyphen/>
        <w:t>шафтом вважається територіальна система, яка складається з вза</w:t>
        <w:softHyphen/>
        <w:t>ємодіючих природних компонентів. Крім того, в екологічному зако</w:t>
        <w:softHyphen/>
        <w:t>нодавстві виділені також конкретні природні об'єкти, яким прита</w:t>
        <w:softHyphen/>
        <w:t>манні специфічні ознаки і які мають юридичне 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 належить до основних природних об'єктів і входить до складу єдиної екологічної системи як невід'ємна її частина. По</w:t>
        <w:softHyphen/>
        <w:t>няття землі закріплене у ст. 1 Закону України від 19 червня 2003 року № 962-ІУ «Про охорону земель»1, де вона розглядається як по</w:t>
        <w:softHyphen/>
        <w:t>верхня суші з ґрунтами, корисними копалинами та іншими природ</w:t>
        <w:softHyphen/>
        <w:t>ними елементами, що органічно поєднані та функціонують разом з нею. Земельні ресурси — сукупний природний ресурс поверхні суші як просторового базису розселення і господарської діяльності, основний засіб виробництва в сільському та лісовому господарстві. Грунт же являє собою природно-історичне органо-мінеральне тіло, що утворилося на поверхні земної кори і є осередком найбільшої концентрації поживних речовин, основою життя та розвитку люд</w:t>
        <w:softHyphen/>
        <w:t>ства завдяки найціннішій своїй властивості — родюч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землю слід розглядати у двох аспектах: як сукупність усіх природних багатств (планета) і як поверхневий ґрунтовий шар землі, який виконує екологічні, економічні (засоби виробництва, просто</w:t>
        <w:softHyphen/>
        <w:t>ровий базис), культурно-оздоровчі функції. Земельне законодавст</w:t>
        <w:softHyphen/>
        <w:t>во розраховане на правове регулювання використання поверхне</w:t>
        <w:softHyphen/>
        <w:t>вого шару землі й водночас взаємодіє з водним, лісовим, гірським, фауністичним, атмосфероповітряним, природно-заповідним, охо</w:t>
        <w:softHyphen/>
        <w:t>ронним законодавством. Земельне законодавство виступає основною правовою формою земельних відносин. Земля як об'єкт права проявляється у різних сферах: при наданні земельних ділянок у власність або в користування; при вилученні земель у встановлено</w:t>
        <w:softHyphen/>
        <w:t>му порядку для задоволення певних потреб; у процесі експлуатації земель з урахуванням їх цільового призначення тощо. До земель України належать усі землі в межах її території, в тому числі острови та землі, зайняті водними об'єктами, які за основним цільовим при</w:t>
        <w:softHyphen/>
        <w:t>значенням поділяються на категорії земель (ч. 1 ст. 18 Земельного ко</w:t>
        <w:softHyphen/>
        <w:t>дексу України, далі ЗК України). Тому в законодавстві врахована спе</w:t>
        <w:softHyphen/>
        <w:t>цифіка правового регулювання використання категорій земель сільськогосподарського призначення, житлової та громадської забу</w:t>
        <w:softHyphen/>
        <w:t>дови, природно-заповідного та іншого природоохоронного призна</w:t>
        <w:softHyphen/>
        <w:t>чення, оздоровчого, рекреаційного, історико-культурного призна</w:t>
        <w:softHyphen/>
        <w:t>чення, лісового фонду, водного фонду, промисловості, тран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а є самостійним природним об'єктом, частиною єдиної екологічної системи. У статті 1 Кодексу України про надра встанов</w:t>
        <w:softHyphen/>
        <w:t>лено, що надра — це частина земної кори, що розташована під по</w:t>
        <w:softHyphen/>
        <w:t>верхнею суші та дном водоймищ і простягається до глибин, доступ</w:t>
        <w:softHyphen/>
        <w:t>них для геологічного вивчення та освоєння. З цього випливає, що законодавство про надра розраховане на ту частину надр, яка ви</w:t>
        <w:softHyphen/>
        <w:t>користовується для задоволення потреб держави, юридичних і фізичних осіб. Цю частину надр називають природними ресурса</w:t>
        <w:softHyphen/>
        <w:t>ми. Однак не всі надра доступні для діяльності людини з техно</w:t>
        <w:softHyphen/>
        <w:t>логічних, економічних та інших причин. Наприклад, у деяких регіонах України природний газ залягає на глибині 5 тис. метрів, видобування такого газу потребує великих коштів. Отже, цей газ можна розглядати як природний об'єкт, що існує об'єктивно, а не як природний ресурс, який можна використовувати. Тому надра можна поділити на дві групи: ті, що використовуються, та ті, що не використовуються з різних причин. Кодекс України про надра виділяє п'ять видів користування надрами залежно від цілей їх ви</w:t>
        <w:softHyphen/>
        <w:t>користання (ст. 14). Об'єктами права виступає та частина надр, яка може використовуватися для задоволення потреб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и — всі води (поверхневі, підземні, морські), що входять до складу природних ланок кругообігу води. Водний об'єкт — природний або створений штучно елемент довкілля, в якому зосереджуються води. Усі води на території України становлять її водний фонд, який включає у свій склад: поверхневі води — природні водойми (озера), водотоки (річки, струмки); штучні водойми (водосховища, ставки) і канали; інші водні об'єкти; підземні води та джерела; внутрішні морські води та територіальне море (ст. З Водного кодексу). Водні об'єкти є виключною власністю народу України і надаються тільки у користування (ст. 6). Залежно від значення водні об'єкти поділяють</w:t>
        <w:softHyphen/>
        <w:t>ся на два види: загальнодержавні й місцевого значення (ст. 5), що виз</w:t>
        <w:softHyphen/>
        <w:t>начає різний правовий режим їх використання та охорони. Залежно від цільового призначення води поділяються на такі види: для питних цілей, промисловості, сільського господарства, транспорту, рибного й мисливського господарства, лікувально-оздоровчих цілей та ін. Відповідно до наведеної класифікації у водному законодавстві вста</w:t>
        <w:softHyphen/>
        <w:t>новлений правовий режим кожного виду водокористування. Викори</w:t>
        <w:softHyphen/>
        <w:t>стання вод здійснюється у порядку загального й спеціального водоко</w:t>
        <w:softHyphen/>
        <w:t>ристування (ст. 46). Об'єктами права водокористування є конкретні водоймища, надані у встановленому порядку відповідним суб'єктам. Рослинний світ — сукупність усіх видів рослин, а також грибів та утворених ними угруповань на певній території (ст. З Закону Ук</w:t>
        <w:softHyphen/>
        <w:t>раїни «Про рослинний світ»). Об'єкти рослинного світу — дико</w:t>
        <w:softHyphen/>
        <w:t>рослі (що природно зростають на певній території) та інші несільськогосподарського призначення судинні рослини, мохоподібні, водорості, лишайники, а також гриби на всіх стадіях розвитку та ут</w:t>
        <w:softHyphen/>
        <w:t>ворені ними природні угруповання. Природні рослинні ресурси поділяються на природні ресурси загальнодержавного та місцево</w:t>
        <w:softHyphen/>
        <w:t>го значення (ст. 4). їх використання здійснюється у порядку загаль</w:t>
        <w:softHyphen/>
        <w:t>ного або спеціального використання (ст. 8). Крім цього, вони мо</w:t>
        <w:softHyphen/>
        <w:t>жуть перебувати в різних формах власності. Складовою частиною природних рослинних ресурсів є лі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и належать до особливого природного явища і складають також частину єдиної системи. У статті 3 Лісового кодексу ліс розглядається як сукупність землі, рослинності, в якій домінують дерева та чагарни</w:t>
        <w:softHyphen/>
        <w:t>ки, тварини, мікроорганізмів та інших природних компонентів, що у своєму розвитку біологічно взаємопов'язані, впливають один на од</w:t>
        <w:softHyphen/>
        <w:t>ного і на навколишнє середовище. Видається, що таке визначення надто широке, схоже з визначенням поняття ландшафту. Більш пере</w:t>
        <w:softHyphen/>
        <w:t>конливим є визначення, яке було дано свого часу відомими спе</w:t>
        <w:softHyphen/>
        <w:t>ціалістами лісового господарства. Зокрема, ліс визначали як су</w:t>
        <w:softHyphen/>
        <w:t>купність деревинних і чагарникових рослин, пов'язаних з грунтом і атмосферою1. Дане визначення відбиває біологічну сутність лісу як самостійного природного об'єкта. Що ж до взаємозв'язків лісу з інши</w:t>
        <w:softHyphen/>
        <w:t>ми природними компонентами, то усі природні явища пов'язані між собою, тому вони й утворюють єдину екологічну систему. Усі ліси на території України становлять її лісовий фонд. До лісового фонду на</w:t>
        <w:softHyphen/>
        <w:t>лежать також земельні ділянки, не вкриті лісовою рослинністю, але надані для потреб лісового господарства. Землі лісового фонду поділя</w:t>
        <w:softHyphen/>
        <w:t>ються на лісові та нелісові. Лісові ресурси за своїм значенням поділя</w:t>
        <w:softHyphen/>
        <w:t>ються на ресурси державного й місцевого значення. Усі ліси в Україні є власністю держави (ст. 6 Лісового кодексу), отже, всі ліси утворюють об'єкт права державної власності. Об'єктами права користування ліса</w:t>
        <w:softHyphen/>
        <w:t>ми є конкретно виділені лісові ділянки, наприклад, при заготівлі де</w:t>
        <w:softHyphen/>
        <w:t>ревини рубка ліса здійснюється в межах розрахункової лісосіки (ст. 56 Лісового кодексу). Інші види лісокористування здійснюються від</w:t>
        <w:softHyphen/>
        <w:t>повідно до приписів Лісового кодексу та інших спеціальних підзаконних нормативних актів. До лісового фонду не належать: усі види зеле</w:t>
        <w:softHyphen/>
        <w:t>них насаджень у межах населених пунктів, які не віднесені до категорії лісів; окремі дерева й групи дерев, чагарники на сільгоспугіддях, са</w:t>
        <w:softHyphen/>
        <w:t>дибах, присадибних, дачних і садових ділянках (ст. 4 Лісового кодек</w:t>
        <w:softHyphen/>
        <w:t>су). Питання створення, охорони й використання таких насаджень регулюються іншими законодавчи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мосферне повітря є одним з основних життєво важливих еле</w:t>
        <w:softHyphen/>
        <w:t>ментів навколишнього природного середовища. Як природний об'єкт воно являє собою природну суміш газів, що знаходиться за межами жилих, виробничих та інших приміщень. Критерієм розподілу атмо</w:t>
        <w:softHyphen/>
        <w:t>сферного повітря (як природного об'єкта) та іншого повітря є природ</w:t>
        <w:softHyphen/>
        <w:t>ний, непорушний зв'язок атмосферного повітря з довкіллям. Згідно з Конституцією України (ст. 13) атмосферне повітря, яке знаходиться в межах території України, є об'єктом права власності Українського народу. Кожний громадянин має право користуватися атмосферним повітрям як об'єктом права власності народу відповідно до закону. Відносини в галузі охорони атмосферного повітря регулюються Зако</w:t>
        <w:softHyphen/>
        <w:t>ном України «Про охорону атмосферного повітря» та підзаконними нормативними актами. Велику групу відносин складають відносини з охорони атмосферного повітря. Не слід змішувати повітряний простір з атмосферним повітрям. Якщо атмосферне повітря являє со</w:t>
        <w:softHyphen/>
        <w:t>бою суміш певних газів, то повітряний простір, згідно з Повітряним кодексом України від 4 травня 1993 року1, складає частину повітряної сфери, розташованої над сушею, водною територію України, тому є частиною території України (ст. 1 Повітряного кодекс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аринний світ належить до основних компонентів навколиш</w:t>
        <w:softHyphen/>
        <w:t>нього природного середовища. Відповідно до Закону «Про тварин</w:t>
        <w:softHyphen/>
        <w:t>ний світ» об'єктами тваринного світу, на які поширюється дія цього Закону, є дикі тварини — хордові, в тому числі хребетні, безхребетні в усьому їх видовому і популяційному різноманітті та на всіх стадіях розвитку, які перебувають у стані природної волі, утримуються у напіввільних умовах чи в неволі; частини диких тварин; продукти їх життєдіяльності. Об'єктом тваринного світу є також нори, хатки, лігва, мурашники, боброві загати та інше житло і споруди тварин, місця токування, линяння, гніздових колоній птахів, постійних чи тимчасових скупчень тварин, нерестовищ, інші території, що є се</w:t>
        <w:softHyphen/>
        <w:t>редовищем існування, та шляхи міграції. Правове регулювання відно</w:t>
        <w:softHyphen/>
        <w:t>син у даній сфері природи здійснюється у різних напрямках: питан</w:t>
        <w:softHyphen/>
        <w:t>ня власності, використання тваринного світу, його облік і охорона, відтворення тощо. Слід мати на увазі, що відносини у галузі викори</w:t>
        <w:softHyphen/>
        <w:t>стання, відтворення й охорони тваринного світу, який належить до сільськогосподарських та домашніх тварин і використовується у господарських, наукових та інших цілях, регулюються іншим законодав</w:t>
        <w:softHyphen/>
        <w:t>ством, і зазначені види тварин не є об'єктами екологіч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-заповідний фонд є специфічним об'єктом екологічного права. Його становлять ділянки суші і водного простору, природні комплекси та об'єкти, які мають особливу природоохоронну, науко</w:t>
        <w:softHyphen/>
        <w:t>ву, естетичну, рекреаційну та іншу цінність і виділені з метою збере</w:t>
        <w:softHyphen/>
        <w:t>ження природної різноманітності ландшафтів, генофонду тваринно</w:t>
        <w:softHyphen/>
        <w:t>го й рослинного світу, підтримання загального екологічного балансу та забезпечення фонового моніторингу навколишнього природного середовища. Він являє собою сукупність природних об'єктів і ком</w:t>
        <w:softHyphen/>
        <w:t>плексів, наділених режимом заповідання, і складається із природних заповідників, біосферних заповідників, національних природних парків, регіональних ландшафтних парків, заказників, пам'яток при</w:t>
        <w:softHyphen/>
        <w:t>роди, заповідних урочищ, ботанічних садів, зоологічних парків тощо. Правовий режим даного фонду визначений Законом України від 16 червня 1992 року «Про природно-заповідний фонд Украї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инентальний шельф являє собою поверхню та надра морсь</w:t>
        <w:softHyphen/>
        <w:t>кого дна до глибини 200 метрів у районах, які прилягають до узбе</w:t>
        <w:softHyphen/>
        <w:t>режжя або до островів держави, але які перебувають за межами зони територіального моря або за цією межею до місця, де глибина по</w:t>
        <w:softHyphen/>
        <w:t>кривних вод дає змогу вести розробку природних багатств у цих рай</w:t>
        <w:softHyphen/>
        <w:t>онах. У разі якщо встановлення меж континентального шельфу відповідно до зазначених вище ознак суперечить юрисдикції су</w:t>
        <w:softHyphen/>
        <w:t>міжних прибережних країн, межі континентального шельфу визна</w:t>
        <w:softHyphen/>
        <w:t>чаються за спеціальними міждержавними угодами2. На дні моря шельфу можуть бути живі організми «сидячих» видів тварин (при</w:t>
        <w:softHyphen/>
        <w:t>кріплені до дна або такі, що пересуваються морським дном), а також мінеральні та інші неживі ресурси, які відносяться до надр. Прибе</w:t>
        <w:softHyphen/>
        <w:t>режна держава здійснює до нього суверенні права з метою розвідки та розробки його природних багатств. Використання та охорона при</w:t>
        <w:softHyphen/>
        <w:t>родних ресурсів континентального шельфу регламентується міжна</w:t>
        <w:softHyphen/>
        <w:t>родним та національним законодавством а саме: Конвенцією ООН з морського права (1982 р.), Конвенцією про континентальний шельф (1964 р.), Протоколом про боротьбу з незаконними актами, спрямованими проти безпеки стаціонарних платформ, розташова</w:t>
        <w:softHyphen/>
        <w:t>них на континентальному шельфі (1988 р.), та чинним екологічним законодавством (Водним кодексом України, Кодексом України про надра, Законом «Про тваринний світ»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на (морська) економічна зона України — це морські рай</w:t>
        <w:softHyphen/>
        <w:t>они, які зовнішньо прилягають до територіального моря України, включаючи райони навколо приналежних островів, що їй належать. Ширина даної зони становить до 200 морських миль, що відрахо</w:t>
        <w:softHyphen/>
        <w:t>вуються від тих самих вихідних ліній, що і територіальне море Укра</w:t>
        <w:softHyphen/>
        <w:t>їни (ст. 2 Закону України «Про виключну (морську) економічну зону України» від 16 травня 1995 року1). Згідно з Конституцією України (ст. 13) природні ресурси континентального шельфу і виключної (морської) економічної зони є об'єктами права власності Укра</w:t>
        <w:softHyphen/>
        <w:t>їнського народу. Україна у своїй зоні має суверенні права щодо розвідки, розробки і збереження природних ресурсів як живих, так і неживих у водах, що покривають морське дно, на морському дні та в його надрах, а також із метою управління цими ресурсами щодо здійснення інших видів діяльності по економічній розвідці та роз</w:t>
        <w:softHyphen/>
        <w:t>робці зазначеної зони, у тому числі виробництво енергії шляхом використання води, течій і вітру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на (морська) економічна зона та континентальний шельф належать до природних ресурсів загальнодержавного зна</w:t>
        <w:softHyphen/>
        <w:t>чення відповідно до п. "б" ст. 39 Закону України «Про охорону нав</w:t>
        <w:softHyphen/>
        <w:t>колишнього природного середовища», що впливає на правовий ре</w:t>
        <w:softHyphen/>
        <w:t>жим їх викорис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ишнє природне середовище також є об'єктом еко</w:t>
        <w:softHyphen/>
        <w:t>логічного права. Це сукупність усіх природних об'єктів, які пере</w:t>
        <w:softHyphen/>
        <w:t>бувають у нерозривному зв'язку та створюють єдину екологічну систему. Об'єктом екологічного права за охоронним напрямком є усе природне середов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, 1996 р. із подальшими змінами та доповненн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України про надра. – від 27.07.1994 р. – за ред. від 19.12.2006 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вський І.Д. Регулятори економічної, екологічної, та соціальної безпеки країни у сфері користування надрами. Наук.стаття. – К. –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м’яков О.П. Автореф. – „Правове регулювання використання та охорони надр”. – Х. – 2003 р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1">
    <w:name w:val="Normal Знак"/>
    <w:qFormat/>
    <w:rPr>
      <w:rFonts w:cs="Times New Roman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pacing w:lineRule="auto" w:line="259"/>
      <w:ind w:firstLine="36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ind w:left="900" w:hanging="6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6">
    <w:name w:val="--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48:00Z</dcterms:created>
  <dc:creator>TFC</dc:creator>
  <dc:description/>
  <cp:keywords/>
  <dc:language>en-US</dc:language>
  <cp:lastModifiedBy>SYSTEM</cp:lastModifiedBy>
  <cp:lastPrinted>2007-11-23T07:30:00Z</cp:lastPrinted>
  <dcterms:modified xsi:type="dcterms:W3CDTF">2011-09-24T15:48:00Z</dcterms:modified>
  <cp:revision>2</cp:revision>
  <dc:subject/>
  <dc:title>Дніпропетровський державний університет</dc:title>
</cp:coreProperties>
</file>