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курсу "Уголовно-процессуальное право"</w:t>
      </w:r>
    </w:p>
    <w:p>
      <w:pPr>
        <w:pStyle w:val="Style28"/>
        <w:rPr/>
      </w:pPr>
      <w:r>
        <w:rPr/>
        <w:t>по теме: "Обжалование в суде незаконных действий"</w:t>
      </w:r>
      <w:r>
        <w:br w:type="page"/>
      </w:r>
    </w:p>
    <w:p>
      <w:pPr>
        <w:pStyle w:val="Heading2"/>
        <w:ind w:hanging="0"/>
        <w:rPr/>
      </w:pPr>
      <w:r>
        <w:rPr/>
        <w:t>1. Обжалование в суде незаконных действий и решений следователя, дознавателя, прокурора</w:t>
      </w:r>
    </w:p>
    <w:p>
      <w:pPr>
        <w:pStyle w:val="Normal"/>
        <w:ind w:firstLine="709"/>
        <w:rPr/>
      </w:pPr>
      <w:r>
        <w:rPr/>
      </w:r>
    </w:p>
    <w:p>
      <w:pPr>
        <w:pStyle w:val="Normal"/>
        <w:ind w:firstLine="709"/>
        <w:rPr/>
      </w:pPr>
      <w:r>
        <w:rPr/>
        <w:t>Рассмотрение жалоб на действия и решения, принятые в ходе предварительного следствия в суде с участием сторон, является одним из проявлений конституционного принципа равенства сторон и состязательности уже в досудебных стадиях уголовного судопроизводства.</w:t>
      </w:r>
    </w:p>
    <w:p>
      <w:pPr>
        <w:pStyle w:val="Normal"/>
        <w:ind w:firstLine="709"/>
        <w:rPr/>
      </w:pPr>
      <w:r>
        <w:rPr/>
        <w:t>Обжалованию подлежит решение об отказе в возбуждении уголовного дела. При рассмотрении такой жалобы суд не может и не должен оценивать достаточность данных для возбуждения уголовного дела, это прерогатива тех лиц, которым такое право предоставлено. В случае жалобы на отказ в возбуждении уголовного дела суд может, например, проверить, все ли необходимые действия, по просьбе заявителя, были совершены для установления оснований для возбуждения дела, или не согласиться с выводом о том, что в имеющихся данных не усматриваются признаки поступления. Суд рассматривает отказ в возбуждении дела как решение, ограничивающее право на судебную защиту, поэтому он должен проверить, имеются ли для этого законные основания. При желании лицо, не согласное с отказом в возбуждении уголовного дела, должно быть ознакомлено с материалами, которые признаны недостаточными для решения о возбуждении уголовного дела, что дает ему возможность обосновать свою жалобу на состоявшееся решение об отказе в возбуждении уголовного дела.</w:t>
      </w:r>
    </w:p>
    <w:p>
      <w:pPr>
        <w:pStyle w:val="Normal"/>
        <w:ind w:firstLine="709"/>
        <w:rPr/>
      </w:pPr>
      <w:r>
        <w:rPr/>
        <w:t>В Постановлении Конституционного Суда РФ от 18 февраля 2000 г. и в Определении Конституционного Суда РФ от 6 июня 2000 г. было разъяснено, что лица, чьи права и свободы затрагиваются постановлением об отказе в возбуждении уголовного дела, должны пользоваться правом ознакомления с материалом проверки, проведенной по их заявлению или сообщению о преступлении.</w:t>
      </w:r>
    </w:p>
    <w:p>
      <w:pPr>
        <w:pStyle w:val="Normal"/>
        <w:ind w:firstLine="709"/>
        <w:rPr/>
      </w:pPr>
      <w:r>
        <w:rPr/>
        <w:t>Важно обратить внимание на то, что Конституционный Суд РФ в своем Постановлении указал, что ранее действующий запрет по УПК РСФСР обжаловать постановление прокурора, следователя или органа дознания об отказе в возбуждении уголовного дела, а также лишения лиц, интересы которых затрагиваются этим постановлением, возможности использовать для своей защиты все средства и способы, не запрещенные законом, не соответствует Конституции РФ (Постановление Конституционного Суда РФ от 29 апреля 1998 г. N 13-П).</w:t>
      </w:r>
    </w:p>
    <w:p>
      <w:pPr>
        <w:pStyle w:val="Normal"/>
        <w:ind w:firstLine="709"/>
        <w:rPr/>
      </w:pPr>
      <w:r>
        <w:rPr/>
        <w:t>Обжаловано может быть и решение о прекращении уголовного дела или прекращении уголовного преследования.</w:t>
      </w:r>
    </w:p>
    <w:p>
      <w:pPr>
        <w:pStyle w:val="Normal"/>
        <w:ind w:firstLine="709"/>
        <w:rPr/>
      </w:pPr>
      <w:r>
        <w:rPr/>
        <w:t>Постановление о прекращении уголовного дела или уголовного преследования может быть обжаловано прокурору или в суд. Куда именно обратиться с жалобой, решает лицо, приносящее жалобу. Статья 52 Конституции РФ гарантирует потерпевшим от преступления и злоупотребления властью доступ к правосудию. Поэтому лица, по мнению которых производство было незаконно прекращено в стадии предварительного расследования, будь то потерпевший, подозреваемый или обвиняемый, пользуются правом обращения в суд с жалобой на состоявшееся решение о прекращении дела.</w:t>
      </w:r>
    </w:p>
    <w:p>
      <w:pPr>
        <w:pStyle w:val="Normal"/>
        <w:ind w:firstLine="709"/>
        <w:rPr/>
      </w:pPr>
      <w:r>
        <w:rPr/>
        <w:t>В ч. ч.3, 4 ст.125 изложен порядок проверки судьей жалобы на законность и обоснованность действий (бездействия) и решений дознавателя, следователя и прокурора. Необходимым условием реализации права на принесение жалобы на действия и решения государственных органов и должностных лиц в уголовном судопроизводстве является ознакомление участника процесса с материалами дела, которыми следователь и прокурор обосновывают соответствующее ходатайство (например, ходатайство о продлении срока содержания обвиняемого под стражей), и с материалами, на основании которых судом принято решение, затрагивающее права и интересы участника процесса или иного лица.</w:t>
      </w:r>
    </w:p>
    <w:p>
      <w:pPr>
        <w:pStyle w:val="Normal"/>
        <w:ind w:firstLine="709"/>
        <w:rPr/>
      </w:pPr>
      <w:r>
        <w:rPr/>
        <w:t>Суд проверяет законность и обоснованность действий (бездействия) и решений указанных лиц не позднее чем через 5 суток со дня поступления жалобы. Это объясняется необходимостью быстрого реагирования на жалобы и решения, принятые в ходе дознания или предварительного расследования, и соблюдения сроков, которыми обусловлено расследование, а тем более содержание лица под стражей. Принесение жалобы не приостанавливает производство обжалуемого действия и исполнение обжалуемого решения, если это не найдут нужным сделать орган дознания, следователь, прокурор, судья.</w:t>
      </w:r>
    </w:p>
    <w:p>
      <w:pPr>
        <w:pStyle w:val="Normal"/>
        <w:ind w:firstLine="709"/>
        <w:rPr/>
      </w:pPr>
      <w:r>
        <w:rPr/>
        <w:t>Судебное разбирательство по рассмотрению жалоб на действия (бездействие) и решения лиц, ведущих предварительное расследование, происходит на основе равенства сторон и состязательности.</w:t>
      </w:r>
    </w:p>
    <w:p>
      <w:pPr>
        <w:pStyle w:val="Normal"/>
        <w:ind w:firstLine="709"/>
        <w:rPr/>
      </w:pPr>
      <w:r>
        <w:rPr/>
        <w:t>В судебном заседании участвует заявитель и его защитник, законный представитель, представитель, если они участвуют в деле, иные лица, чьи интересы непосредственно затрагиваются обжалуемым действием или решением, а также прокурор.</w:t>
      </w:r>
    </w:p>
    <w:p>
      <w:pPr>
        <w:pStyle w:val="Normal"/>
        <w:ind w:firstLine="709"/>
        <w:rPr/>
      </w:pPr>
      <w:r>
        <w:rPr/>
        <w:t>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Normal"/>
        <w:ind w:firstLine="709"/>
        <w:rPr/>
      </w:pPr>
      <w:r>
        <w:rPr/>
        <w:t>В судебном заседании заявитель, явившийся в судебное заседание, обосновывает жалобу, после чего заслушиваются другие явившиеся в суд лица (например, рассматривается жалоба обвиняемого на незаконность наложения ареста на имущество, но она затрагивает интересы потерпевшего, поэтому и он должен быть заслушан судом). Суд заслушивает мнение прокурора. Заявителю предоставляется право выступить с репликой.</w:t>
      </w:r>
    </w:p>
    <w:p>
      <w:pPr>
        <w:pStyle w:val="Normal"/>
        <w:ind w:firstLine="709"/>
        <w:rPr/>
      </w:pPr>
      <w:r>
        <w:rPr/>
        <w:t>Судья, рассмотревший жалобу, в своем решении указывает, почему он признает действие (бездействие) должностного лица или решение незаконным или необоснованным, но сам новые решения по существу вопроса не выносит, а обязывает соответствующее должностное лицо устранить допущенное нарушение (например, признав незаконным отказ в возбуждении уголовного дела, суд не вправе сам вынести постановление о возбуждении дела, что несовместимо с функцией суда в уголовном процессе). Суд может указать, нарушение каких норм УПК привело к неправильному решению о прекращении уголовного дела (уголовного преследования) или почему основания к прекращению дела, указанные в решении, не соответствуют УК и УПК.</w:t>
      </w:r>
    </w:p>
    <w:p>
      <w:pPr>
        <w:pStyle w:val="Normal"/>
        <w:ind w:firstLine="709"/>
        <w:rPr/>
      </w:pPr>
      <w:r>
        <w:rPr/>
        <w:t>В силу обязательности вступивших в законную силу решений суда для всех должностных лиц дознаватель, следователь, прокурор обязаны устранить допущенные нарушения, которые указаны судом.</w:t>
      </w:r>
    </w:p>
    <w:p>
      <w:pPr>
        <w:pStyle w:val="Normal"/>
        <w:ind w:firstLine="709"/>
        <w:rPr/>
      </w:pPr>
      <w:r>
        <w:rPr/>
        <w:t>Прокурор, получив решение суда, проводит те процессуальные действия, которые указаны судом или вытекают из его решения, а также устраняет ранее допущенные процессуальные нарушения.</w:t>
      </w:r>
    </w:p>
    <w:p>
      <w:pPr>
        <w:pStyle w:val="Normal"/>
        <w:ind w:firstLine="709"/>
        <w:rPr/>
      </w:pPr>
      <w:r>
        <w:rPr/>
        <w:t>Жалоба, оставшаяся судом без удовлетворения, может быть обжалована в вышестоящем суде.</w:t>
      </w:r>
    </w:p>
    <w:p>
      <w:pPr>
        <w:pStyle w:val="Normal"/>
        <w:ind w:firstLine="709"/>
        <w:rPr/>
      </w:pPr>
      <w:r>
        <w:rPr/>
        <w:t>Наряду с жалобой в УПК дается понятие представления (п.27 ст.5 УПК). Представление прокурора по своему процессуальному значению не отличается от жалоб, приносимых другими субъектами уголовного судопроизводства (ч.2 ст.354 и ст.375 УПК).</w:t>
      </w:r>
    </w:p>
    <w:p>
      <w:pPr>
        <w:pStyle w:val="Normal"/>
        <w:ind w:firstLine="709"/>
        <w:rPr/>
      </w:pPr>
      <w:r>
        <w:rPr/>
        <w:t>Статья 127 УПК предусматривает возможность принесения жалоб и представлений на судебные решения, принимаемые в ходе досудебного производства (например, решения по жалобе о прекращении дела, решения районного суда по жалобе на избрание меры пресечения могут быть обжалованы в кассационном порядке в вышестоящем суде) и в ходе судебного разбирательства, кроме указанных в п.1 и п.2 ч.5 ст.355.</w:t>
      </w:r>
    </w:p>
    <w:p>
      <w:pPr>
        <w:pStyle w:val="Normal"/>
        <w:ind w:firstLine="709"/>
        <w:rPr/>
      </w:pPr>
      <w:r>
        <w:rPr/>
      </w:r>
    </w:p>
    <w:p>
      <w:pPr>
        <w:pStyle w:val="Heading2"/>
        <w:ind w:hanging="0"/>
        <w:rPr/>
      </w:pPr>
      <w:r>
        <w:rPr/>
        <w:t>2. Презумпция невиновности и обеспечение подозреваемому и обвиняемому права на защиту</w:t>
      </w:r>
    </w:p>
    <w:p>
      <w:pPr>
        <w:pStyle w:val="Normal"/>
        <w:ind w:firstLine="709"/>
        <w:rPr/>
      </w:pPr>
      <w:r>
        <w:rPr/>
      </w:r>
    </w:p>
    <w:p>
      <w:pPr>
        <w:pStyle w:val="Normal"/>
        <w:ind w:firstLine="709"/>
        <w:rPr/>
      </w:pPr>
      <w:r>
        <w:rPr/>
        <w:t>Принцип презумпции невиновности (от лат. praesumptio − предположение) закреплен в ст.49 Конституции, ч.1 которой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ind w:firstLine="709"/>
        <w:rPr/>
      </w:pPr>
      <w:r>
        <w:rPr/>
        <w:t>Презумпция невиновности является общепризнанной гарантией прав человека и закреплена во многих международно-правовых актах, например, в ст.11 Всеобщей декларации прав человека, ст.6 Конвенции о защите прав человека и основных свобод, ст.14 Международного пакта о гражданских и политических правах.</w:t>
      </w:r>
    </w:p>
    <w:p>
      <w:pPr>
        <w:pStyle w:val="Normal"/>
        <w:ind w:firstLine="709"/>
        <w:rPr/>
      </w:pPr>
      <w:r>
        <w:rPr/>
        <w:t>Длительное время, несмотря на ратификацию СССР ряда международных актов, отражавших этот принцип, презумпция невиновности не имела законодательного закрепления, хотя отдельные ее положения были отражены в Конституции СССР 1977 г., УК и УПК РСФСР. Впервые понятие презумпции невиновности было сформулировано в законодательстве СССР, а именно в Основах законодательства о судоустройстве 1989 г. В УПК этот принцип закреплен в ст.14, однако этим его законодательная регламентация не исчерпывается. Многие положения как общей, так и особенной частей УПК обусловлены действием именно этого принципа и представляют собой различные формы его проявления в уголовном судопроизводстве (например, ч.5 ст.348, ч.4 ст.302 УПК и др.).</w:t>
      </w:r>
    </w:p>
    <w:p>
      <w:pPr>
        <w:pStyle w:val="Normal"/>
        <w:ind w:firstLine="709"/>
        <w:rPr/>
      </w:pPr>
      <w:r>
        <w:rPr/>
        <w:t>Презумпция невиновности действует не только в отношении обвиняемого, но также в отношении подозреваемого и любого иного лица.</w:t>
      </w:r>
    </w:p>
    <w:p>
      <w:pPr>
        <w:pStyle w:val="Normal"/>
        <w:ind w:firstLine="709"/>
        <w:rPr/>
      </w:pPr>
      <w:r>
        <w:rPr/>
        <w:t>Назначение презумпции невиновности состоит в процессуальном сдерживании субъектов уголовного судопроизводства, ведущих производство по делу, а также любых иных лиц в отношении обвиняемого (подозреваемого), что обеспечивает всестороннее и полное исследование обстоятельств дела, исключает обвинительный уклон, защищает права лица, привлеченного к уголовной ответственности.</w:t>
      </w:r>
    </w:p>
    <w:p>
      <w:pPr>
        <w:pStyle w:val="Normal"/>
        <w:ind w:firstLine="709"/>
        <w:rPr/>
      </w:pPr>
      <w:r>
        <w:rPr/>
        <w:t>Из содержания презумпции невиновности следует, что подозреваемый или обвиняемый не обязаны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 (ч.2 ст.14 УПК). Это означает, что отказ обвиняемого или подозреваемого от дачи показаний не должен влечь для них никаких негативных последствий, ни как подтверждение их виновности, ни как обстоятельство, отягчающее наказание. Такой отказ не должен оцениваться и как воспрепятствование производству по уголовному делу и не может являться основанием избрания в отношении лица меры пресечения.</w:t>
      </w:r>
    </w:p>
    <w:p>
      <w:pPr>
        <w:pStyle w:val="Normal"/>
        <w:ind w:firstLine="709"/>
        <w:rPr/>
      </w:pPr>
      <w:r>
        <w:rPr/>
        <w:t>Презумпция невиновности предполагает, что виновность обвиняемого должна быть доказана без неустранимых сомнений достаточной совокупностью допустимых и достоверных доказательств.</w:t>
      </w:r>
    </w:p>
    <w:p>
      <w:pPr>
        <w:pStyle w:val="Normal"/>
        <w:ind w:firstLine="709"/>
        <w:rPr/>
      </w:pPr>
      <w:r>
        <w:rPr/>
        <w:t>Именно поэтому все сомнения в виновности обвиняемого, которые не могут быть устранены в порядке, установленном УПК РФ, толкуются в пользу обвиняемого (ч.3 ст.49 Конституции РФ, ч.3 ст.14 УПК). В Постановлении Пленума Верховного Суда РФ от 29 апреля 1996 г. №1 "О судебном приговоре" отмечается, что "по смыслу закона в пользу подсудимого толкуются не только неустранимые сомнения в его виновности в целом, но и неустранимые сомнения, касающиеся отдельных эпизодов предъявленного обвинения, формы вины, степени и характера участия в совершении преступления, смягчающих и отягчающих ответственность обстоятельств". По этой же причине обвинительный приговор не может быть основан на предположениях (ч.4 ст.14 УПК), а в оправдательный приговор запрещается включать формулировки, ставящие под сомнение невиновность оправданного.</w:t>
      </w:r>
    </w:p>
    <w:p>
      <w:pPr>
        <w:pStyle w:val="Normal"/>
        <w:ind w:firstLine="709"/>
        <w:rPr/>
      </w:pPr>
      <w:r>
        <w:rPr/>
        <w:t>С презумпцией невиновности также связывают правило о том, что признание обвиняемым своей вины может быть положено в основу обвинительного приговора только при подтверждении его другими доказательствами по делу (ч.2 ст.77 УПК).</w:t>
      </w:r>
    </w:p>
    <w:p>
      <w:pPr>
        <w:pStyle w:val="Normal"/>
        <w:ind w:firstLine="709"/>
        <w:rPr/>
      </w:pPr>
      <w:r>
        <w:rPr/>
        <w:t>Право подозреваемого и обвиняемого на защиту − предусмотренная Конституцией РФ, УПК, рядом международно-правовых актов правовая возможность для обвиняемого (подозреваемого) защищать себя от предъявленного обвинения (выдвинутого подозрения) как лично, используя все предусмотренные законом права, так и с помощью защитника и (или) законного представителя.</w:t>
      </w:r>
    </w:p>
    <w:p>
      <w:pPr>
        <w:pStyle w:val="Normal"/>
        <w:ind w:firstLine="709"/>
        <w:rPr/>
      </w:pPr>
      <w:r>
        <w:rPr/>
        <w:t>УПК наделил обвиняемого и подозреваемого широким кругом прав, позволяющих защищаться от предъявленного обвинения или имеющегося подозрения: давать объяснения, представлять доказательства, заявлять ходатайства, выдвигать свои доводы (ст. ст.46, 47 УПК). Эти права могут быть реализованы обвиняемым (подозреваемым) как лично, так и при помощи защитника, а некоторые (например, право на дачу показаний) только лично. Наиболее широкие права обвиняемый имеет на стадии судебного разбирательства, где он занимает положение стороны, равноправной с обвинителем.</w:t>
      </w:r>
    </w:p>
    <w:p>
      <w:pPr>
        <w:pStyle w:val="Normal"/>
        <w:ind w:firstLine="709"/>
        <w:rPr/>
      </w:pPr>
      <w:r>
        <w:rPr/>
        <w:t>Важнейшим элементом права на защиту, закрепленным в ст.48 Конституции РФ, является право обвиняемого и подозреваемого на квалифицированную юридическую помощь адвоката (защитника).</w:t>
      </w:r>
    </w:p>
    <w:p>
      <w:pPr>
        <w:pStyle w:val="Normal"/>
        <w:ind w:firstLine="709"/>
        <w:rPr/>
      </w:pPr>
      <w:r>
        <w:rPr/>
        <w:t>Обязательным условием реализации этого права является возможность свободного выбора защитника.</w:t>
      </w:r>
    </w:p>
    <w:p>
      <w:pPr>
        <w:pStyle w:val="Normal"/>
        <w:ind w:firstLine="709"/>
        <w:rPr/>
      </w:pPr>
      <w:r>
        <w:rPr/>
        <w:t>Важным элементом права на защиту является право обвиняемого и подозреваемого на беспрепятственную коммуникацию с выбранным или назначенным защитником. УПК гарантирует право каждого обвиняемого и подозреваемого на конфиденциальные встречи с защитником без ограничения их количества и продолжительности (ст. ст.46, 47 УПК). Исключением является возможность ограничения встречи защитника с подозреваемым до его первого допроса (ч.4 ст.92 УПК).</w:t>
      </w:r>
    </w:p>
    <w:p>
      <w:pPr>
        <w:pStyle w:val="Normal"/>
        <w:ind w:firstLine="709"/>
        <w:rPr/>
      </w:pPr>
      <w:r>
        <w:rPr/>
        <w:t>Право на защиту неотделимо от гарантий его осуществления.</w:t>
      </w:r>
    </w:p>
    <w:p>
      <w:pPr>
        <w:pStyle w:val="Normal"/>
        <w:ind w:firstLine="709"/>
        <w:rPr/>
      </w:pPr>
      <w:r>
        <w:rPr/>
        <w:t>Гарантией права обвиняемого и подозреваемого на защиту является установленная законом обязанность суда, прокурора, следователя и дознавателя разъяснить обвиняемому и подозреваемому их права и обеспечить им возможность защищаться всеми не запрещенными УПК способами и средствами. Права обвиняемого и подозреваемого обеспечиваются указанными субъектами уголовного процесса путем удовлетворения ходатайств обвиняемого и подозреваемого, ознакомления их с материалами дела в установленном законом порядке, соблюдения УПК при производстве следственных и судебных действий, обеспечения участия защитника в деле.</w:t>
      </w:r>
    </w:p>
    <w:p>
      <w:pPr>
        <w:pStyle w:val="Normal"/>
        <w:ind w:firstLine="709"/>
        <w:rPr/>
      </w:pPr>
      <w:r>
        <w:rPr/>
        <w:t>Уголовно-процессуальный закон предусматривает следующие случаи обязательного участия защитника, что является существенной гарантией права обвиняемого и подозреваемого на защиту:</w:t>
      </w:r>
    </w:p>
    <w:p>
      <w:pPr>
        <w:pStyle w:val="Normal"/>
        <w:ind w:firstLine="709"/>
        <w:rPr/>
      </w:pPr>
      <w:r>
        <w:rPr/>
        <w:t>1) если подозреваемый, обвиняемый не отказались от защитника;</w:t>
      </w:r>
    </w:p>
    <w:p>
      <w:pPr>
        <w:pStyle w:val="Normal"/>
        <w:ind w:firstLine="709"/>
        <w:rPr/>
      </w:pPr>
      <w:r>
        <w:rPr/>
        <w:t>2) если подозреваемый, обвиняемый являются несовершеннолетними;</w:t>
      </w:r>
    </w:p>
    <w:p>
      <w:pPr>
        <w:pStyle w:val="Normal"/>
        <w:ind w:firstLine="709"/>
        <w:rPr/>
      </w:pPr>
      <w:r>
        <w:rPr/>
        <w:t>3) если подозреваемый, обвиняемый в силу физических или психических недостатков не могут самостоятельно осуществлять свое право на защиту;</w:t>
      </w:r>
    </w:p>
    <w:p>
      <w:pPr>
        <w:pStyle w:val="Normal"/>
        <w:ind w:firstLine="709"/>
        <w:rPr/>
      </w:pPr>
      <w:r>
        <w:rPr/>
        <w:t>4) если подозреваемый, обвиняемый не владеют языком, на котором ведется производство по уголовному делу;</w:t>
      </w:r>
    </w:p>
    <w:p>
      <w:pPr>
        <w:pStyle w:val="Normal"/>
        <w:ind w:firstLine="709"/>
        <w:rPr/>
      </w:pPr>
      <w:r>
        <w:rPr/>
        <w:t>5) если лицо обвиняется в совершении преступлений, за которые в качестве меры наказания может быть назначено лишение свободы на срок свыше пятнадцати лет, пожизненное лишение свободы или смертная казнь;</w:t>
      </w:r>
    </w:p>
    <w:p>
      <w:pPr>
        <w:pStyle w:val="Normal"/>
        <w:ind w:firstLine="709"/>
        <w:rPr/>
      </w:pPr>
      <w:r>
        <w:rPr/>
        <w:t>6) если уголовное дело подлежит рассмотрению судом с участием присяжных заседателей;</w:t>
      </w:r>
    </w:p>
    <w:p>
      <w:pPr>
        <w:pStyle w:val="Normal"/>
        <w:ind w:firstLine="709"/>
        <w:rPr/>
      </w:pPr>
      <w:r>
        <w:rPr/>
        <w:t>7) если обвиняемый при согласии с предъявленным обвинением заявил ходатайство о рассмотрении дела в особом порядке судебного разбирательства (гл.40 УПК).</w:t>
      </w:r>
    </w:p>
    <w:p>
      <w:pPr>
        <w:pStyle w:val="Normal"/>
        <w:ind w:firstLine="709"/>
        <w:rPr/>
      </w:pPr>
      <w:r>
        <w:rPr/>
      </w:r>
    </w:p>
    <w:p>
      <w:pPr>
        <w:pStyle w:val="Heading2"/>
        <w:ind w:hanging="0"/>
        <w:rPr/>
      </w:pPr>
      <w:r>
        <w:rPr/>
        <w:t>3. Принципы осуществления правосудия только судом и независимости судей</w:t>
      </w:r>
    </w:p>
    <w:p>
      <w:pPr>
        <w:pStyle w:val="Normal"/>
        <w:ind w:firstLine="709"/>
        <w:rPr/>
      </w:pPr>
      <w:r>
        <w:rPr/>
      </w:r>
    </w:p>
    <w:p>
      <w:pPr>
        <w:pStyle w:val="Normal"/>
        <w:ind w:firstLine="709"/>
        <w:rPr/>
      </w:pPr>
      <w:r>
        <w:rPr/>
        <w:t>Правосудие − это осуществляемая в соответствии с уголовно-процессуальным законом деятельность судов по рассмотрению уголовных дел в судебном заседании и их законному, обоснованному и справедливому разрешению.</w:t>
      </w:r>
    </w:p>
    <w:p>
      <w:pPr>
        <w:pStyle w:val="Normal"/>
        <w:ind w:firstLine="709"/>
        <w:rPr/>
      </w:pPr>
      <w:r>
        <w:rPr/>
        <w:t>Согласно ч.1 ст.118 Конституции РФ правосудие в России осуществляется только судом. Осуществляя правосудие, суд реализует судебную власть, единственным носителем которой он является.</w:t>
      </w:r>
    </w:p>
    <w:p>
      <w:pPr>
        <w:pStyle w:val="Normal"/>
        <w:ind w:firstLine="709"/>
        <w:rPr/>
      </w:pPr>
      <w:r>
        <w:rPr/>
        <w:t>Правосудие может осуществляться только судами, учрежденными в соответствии с Конституцией РФ и Федеральным конституционным законом от 31 декабря 1996 г. "О судебной системе Российской Федерации" (с последующими изм. и доп). Согласно этому Закону (ст.4) в России не допускается создание чрезвычайных судов (например, судов ad hoc − для рассмотрения конкретного дела) и каких-либо иных судов, не предусмотренных указанным Законом. Никакие другие государственные органы и должностные лица не вправе брать на себя судейские функции и осуществлять правосудие по уголовному делу.</w:t>
      </w:r>
    </w:p>
    <w:p>
      <w:pPr>
        <w:pStyle w:val="Normal"/>
        <w:ind w:firstLine="709"/>
        <w:rPr/>
      </w:pPr>
      <w:r>
        <w:rPr/>
        <w:t>Исключительное право суда на осуществление правосудия по уголовному делу обусловлено тем, что деятельность суда осуществляется в особом правовом режиме, который создает наиболее благоприятные условия для всестороннего и объективного рассмотрения и разрешения уголовного дела. Ни одна форма государственной правоприменительной деятельности не заключает в себе такого числа правовых гарантий для вынесения по делу законного и справедливого решения, нежели правосудие.</w:t>
      </w:r>
    </w:p>
    <w:p>
      <w:pPr>
        <w:pStyle w:val="Normal"/>
        <w:ind w:firstLine="709"/>
        <w:rPr/>
      </w:pPr>
      <w:r>
        <w:rPr/>
        <w:t>Особенности правового порядка рассмотрения и разрешения дела при осуществлении правосудия определяют содержание многих принципов уголовного судопроизводства.</w:t>
      </w:r>
    </w:p>
    <w:p>
      <w:pPr>
        <w:pStyle w:val="Normal"/>
        <w:ind w:firstLine="709"/>
        <w:rPr/>
      </w:pPr>
      <w:r>
        <w:rPr/>
        <w:t>Рассмотрение уголовного дела при осуществлении правосудия происходит в форме открытого, устного судебного заседания. Процедура судебного заседания предполагает непосредственное исследование всех доказательств, собранных по уголовному делу: допросы свидетелей, осмотр вещественных доказательств, оглашение документов и т.д.</w:t>
      </w:r>
    </w:p>
    <w:p>
      <w:pPr>
        <w:pStyle w:val="Normal"/>
        <w:ind w:firstLine="709"/>
        <w:rPr/>
      </w:pPr>
      <w:r>
        <w:rPr/>
        <w:t>Важной чертой судебных заседаний является участие сторон обвинения и защиты, наделенных равными процессуальными правами. Состязание сторон, каждая из которых наделена правом представления доказательств, помогает суду всесторонне рассмотреть дело и вынести по нему обоснованный приговор (постановление, определение).</w:t>
      </w:r>
    </w:p>
    <w:p>
      <w:pPr>
        <w:pStyle w:val="Normal"/>
        <w:ind w:firstLine="709"/>
        <w:rPr/>
      </w:pPr>
      <w:r>
        <w:rPr/>
        <w:t>Процедура вынесения судом приговора, исключающая какое бы то ни было постороннее воздействие, с соблюдением тайны совещательной комнаты, также является характерным признаком правосудия. Судьи независимы и подчиняются только Конституции РФ и закону. Вмешательство в какой бы то ни было форме в деятельность суда с целью помешать осуществлению правосудия является преступлением.</w:t>
      </w:r>
    </w:p>
    <w:p>
      <w:pPr>
        <w:pStyle w:val="Normal"/>
        <w:ind w:firstLine="709"/>
        <w:rPr/>
      </w:pPr>
      <w:r>
        <w:rPr/>
        <w:t>Разрешая уголовное дело, суд оценивает представленные сторонами доказательства по внутреннему убеждению, руководствуясь при этом законом и совестью (ст.17 УПК).</w:t>
      </w:r>
    </w:p>
    <w:p>
      <w:pPr>
        <w:pStyle w:val="Normal"/>
        <w:ind w:firstLine="709"/>
        <w:rPr/>
      </w:pPr>
      <w:r>
        <w:rPr/>
        <w:t>Только в рамках такой процедуры лицо может быть признано виновным в совершении преступления и подвергнуто уголовному наказанию, что и определяет содержание принципа презумпции невиновности.</w:t>
      </w:r>
    </w:p>
    <w:p>
      <w:pPr>
        <w:pStyle w:val="Normal"/>
        <w:ind w:firstLine="709"/>
        <w:rPr/>
      </w:pPr>
      <w:r>
        <w:rPr/>
        <w:t>Правосудие осуществляется не только при рассмотрении уголовного дела судом первой инстанции, а охватывает собой производство по делу во всех судебных инстанциях. В каждой из них правосудие осуществляется в особенной форме, соответствующей назначению этой стадии процесса.</w:t>
      </w:r>
    </w:p>
    <w:p>
      <w:pPr>
        <w:pStyle w:val="Normal"/>
        <w:ind w:firstLine="709"/>
        <w:rPr/>
      </w:pPr>
      <w:r>
        <w:rPr/>
        <w:t>Рассматриваемый принцип включает в себя положение ч.3 ст.8 УПК РФ, согласно которому подсудимый не может быть лишен права на рассмотрение его дела в том суде и тем судьей, к подсудности которых оно отнесено уголовно-процессуальным законом. Это положение воспроизводит аналогичное правило, закрепленное в ч.1 ст.47 Конституции РФ.</w:t>
      </w:r>
    </w:p>
    <w:p>
      <w:pPr>
        <w:pStyle w:val="Normal"/>
        <w:ind w:firstLine="709"/>
        <w:rPr/>
      </w:pPr>
      <w:r>
        <w:rPr/>
        <w:t>Касаясь этого вопроса, Конституционный Суд РФ в Постановлении от 16 марта 1998 г. №9-П признал не соответствующим Конституции РФ произвольное изменение подсудности уголовных дел во внепроцессуальной форме и при отсутствии прямо указанных в законе оснований и условий для этого.</w:t>
      </w:r>
      <w:r>
        <w:br w:type="page"/>
      </w:r>
    </w:p>
    <w:p>
      <w:pPr>
        <w:pStyle w:val="Heading2"/>
        <w:ind w:hanging="0"/>
        <w:rPr/>
      </w:pPr>
      <w:r>
        <w:rPr/>
        <w:t>4. Принципы равенства всех перед законом и судом и неприкосновенности личности</w:t>
      </w:r>
    </w:p>
    <w:p>
      <w:pPr>
        <w:pStyle w:val="Normal"/>
        <w:ind w:firstLine="709"/>
        <w:rPr/>
      </w:pPr>
      <w:r>
        <w:rPr/>
      </w:r>
    </w:p>
    <w:p>
      <w:pPr>
        <w:pStyle w:val="Normal"/>
        <w:ind w:firstLine="709"/>
        <w:rPr/>
      </w:pPr>
      <w:r>
        <w:rPr/>
        <w:t>Законность является общеправовым принципом, закрепленным в ч. ч.2 и 3 ст.15 Конституции РФ, а применительно к уголовному судопроизводству в ст. ст.49, 120 и 123 Конституции РФ. Принцип законности состоит в требовании точного и неуклонного соблюдения и исполнения Конституции РФ, УПК судом, прокурором, следователем, органом дознания, дознавателем.</w:t>
      </w:r>
    </w:p>
    <w:p>
      <w:pPr>
        <w:pStyle w:val="Normal"/>
        <w:ind w:firstLine="709"/>
        <w:rPr/>
      </w:pPr>
      <w:r>
        <w:rPr/>
        <w:t>Право на свободу и личную неприкосновенность, закрепленное в ст.22 Конституции РФ, гарантируется многими международно-правовыми актами, являющимися в силу ст.15 Конституции РФ, составной частью российской правовой системы.</w:t>
      </w:r>
    </w:p>
    <w:p>
      <w:pPr>
        <w:pStyle w:val="Normal"/>
        <w:ind w:firstLine="709"/>
        <w:rPr/>
      </w:pPr>
      <w:r>
        <w:rPr/>
        <w:t>Принцип неприкосновенности личности определяет основания и условия ограничения свободы человека в уголовном судопроизводстве, а также круг процессуальных гарантий от произвольного нарушения права на личную неприкосновенность.</w:t>
      </w:r>
    </w:p>
    <w:p>
      <w:pPr>
        <w:pStyle w:val="Normal"/>
        <w:ind w:firstLine="709"/>
        <w:rPr/>
      </w:pPr>
      <w:r>
        <w:rPr/>
        <w:t>УПК РФ исчерпывающе определяет круг лиц, в отношении которых может допускаться ограничение свободы и личной неприкосновенности при производстве по уголовному делу. Из смысла ст.10 УПК следует, что такими лицами, прежде всего, могут быть подозреваемый и обвиняемый в совершении преступления. Кроме того, такими лицами могут быть потерпевший и свидетель (например, в случае помещения в медицинский или психиатрический стационар).</w:t>
      </w:r>
    </w:p>
    <w:p>
      <w:pPr>
        <w:pStyle w:val="Normal"/>
        <w:ind w:firstLine="709"/>
        <w:rPr/>
      </w:pPr>
      <w:r>
        <w:rPr/>
        <w:t>Рассматриваемый принцип определяет и основания ограничения свободы лиц в уголовном судопроизводстве. К таким основаниям, согласно ч.2 ст.10 УПК, следует отнести: задержание, лишение свободы, помещение в медицинский или психиатрический стационар. Применение каждой из названных мер уголовно-процессуального принуждения возможно только при наличии надлежаще доказанного фактического основания и соблюдения условий, предусмотренных уголовно-процессуальным законом.</w:t>
      </w:r>
    </w:p>
    <w:p>
      <w:pPr>
        <w:pStyle w:val="Normal"/>
        <w:ind w:firstLine="709"/>
        <w:rPr/>
      </w:pPr>
      <w:r>
        <w:rPr/>
        <w:t>Принцип неприкосновенности личности также устанавливает, что ограничение свободы в уголовном судопроизводстве допускается только на строго определенный срок, по истечении которого лицо должно быть немедленно освобождено. Так, согласно ч.1 ст.10 УПК до судебного решения лицо не может быть подвергнуто задержанию на срок более 48 часов. УПК устанавливает максимальный срок содержания под стражей (ст.109), в медицинском или психиатрическом стационаре (ст. 203).</w:t>
      </w:r>
    </w:p>
    <w:p>
      <w:pPr>
        <w:pStyle w:val="Normal"/>
        <w:ind w:firstLine="709"/>
        <w:rPr/>
      </w:pPr>
      <w:r>
        <w:rPr/>
        <w:t>Важнейшей гарантией неприкосновенности личности в уголовном судопроизводстве является предоставление права ограничения свободы гражданина только суду. Лишь для кратковременного задержания подозреваемого (на срок не более 48 часов) судебное решение не требуется.</w:t>
      </w:r>
    </w:p>
    <w:p>
      <w:pPr>
        <w:pStyle w:val="Normal"/>
        <w:ind w:firstLine="709"/>
        <w:rPr/>
      </w:pPr>
      <w:r>
        <w:rPr/>
        <w:t>Рассматриваемый принцип обеспечивает также и надлежащие условия содержания лица под стражей. В ч.3 ст.10 УПК говорится, что лица, задержанные по подозрению в совершении преступления, а также заключенные под стражу, должны содержаться в условиях, исключающих угрозу их жизни и здоровью, иное противоречит международным нормам.</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469" w:leader="none"/>
        </w:tabs>
        <w:rPr/>
      </w:pPr>
      <w:r>
        <w:rPr/>
        <w:t>Конституция РФ.</w:t>
      </w:r>
    </w:p>
    <w:p>
      <w:pPr>
        <w:pStyle w:val="Style18"/>
        <w:numPr>
          <w:ilvl w:val="0"/>
          <w:numId w:val="3"/>
        </w:numPr>
        <w:tabs>
          <w:tab w:val="clear" w:pos="708"/>
          <w:tab w:val="left" w:pos="469" w:leader="none"/>
        </w:tabs>
        <w:rPr/>
      </w:pPr>
      <w:r>
        <w:rPr/>
        <w:t>Уголовно-процессуальный Кодекс РФ.</w:t>
      </w:r>
    </w:p>
    <w:p>
      <w:pPr>
        <w:pStyle w:val="Style18"/>
        <w:numPr>
          <w:ilvl w:val="0"/>
          <w:numId w:val="3"/>
        </w:numPr>
        <w:tabs>
          <w:tab w:val="clear" w:pos="708"/>
          <w:tab w:val="left" w:pos="469" w:leader="none"/>
        </w:tabs>
        <w:rPr/>
      </w:pPr>
      <w:r>
        <w:rPr/>
        <w:t>Комментарий к УПК РФ. Под ред.А.Я. Сухарева. - М. 2006.</w:t>
      </w:r>
    </w:p>
    <w:p>
      <w:pPr>
        <w:pStyle w:val="Style18"/>
        <w:numPr>
          <w:ilvl w:val="0"/>
          <w:numId w:val="3"/>
        </w:numPr>
        <w:tabs>
          <w:tab w:val="clear" w:pos="708"/>
          <w:tab w:val="left" w:pos="469" w:leader="none"/>
        </w:tabs>
        <w:rPr/>
      </w:pPr>
      <w:r>
        <w:rPr/>
        <w:t>Комментарий к УПК РФ. Под ред. Д.Н. Козака, Е.Б. Мизулиной. - М. 2002.</w:t>
      </w:r>
    </w:p>
    <w:p>
      <w:pPr>
        <w:pStyle w:val="Style18"/>
        <w:numPr>
          <w:ilvl w:val="0"/>
          <w:numId w:val="3"/>
        </w:numPr>
        <w:tabs>
          <w:tab w:val="clear" w:pos="708"/>
          <w:tab w:val="left" w:pos="469" w:leader="none"/>
        </w:tabs>
        <w:rPr/>
      </w:pPr>
      <w:r>
        <w:rPr/>
        <w:t>Комментарий к УПК РФ. Под. ред. И.Л. Петрухина. - М. 2002.</w:t>
      </w:r>
    </w:p>
    <w:p>
      <w:pPr>
        <w:pStyle w:val="Style18"/>
        <w:numPr>
          <w:ilvl w:val="0"/>
          <w:numId w:val="3"/>
        </w:numPr>
        <w:tabs>
          <w:tab w:val="clear" w:pos="708"/>
          <w:tab w:val="left" w:pos="469"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469" w:leader="none"/>
        </w:tabs>
        <w:rPr/>
      </w:pPr>
      <w:r>
        <w:rPr/>
        <w:t xml:space="preserve">Уголовный процесс: Учебник для студентов вузов, обучающихся по специальности "Юриспруденция" / Под ред. В.П. Божьева. </w:t>
      </w:r>
      <w:r>
        <w:rPr>
          <w:rFonts w:eastAsia="Symbol" w:cs="Symbol" w:ascii="Symbol" w:hAnsi="Symbol"/>
        </w:rPr>
        <w:t></w:t>
      </w:r>
      <w:r>
        <w:rPr/>
        <w:t xml:space="preserve"> М.: Спарк, 2006. С.3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7:00Z</dcterms:created>
  <dc:creator>1</dc:creator>
  <dc:description/>
  <cp:keywords/>
  <dc:language>en-US</dc:language>
  <cp:lastModifiedBy>SYSTEM</cp:lastModifiedBy>
  <dcterms:modified xsi:type="dcterms:W3CDTF">2011-09-24T15:47:00Z</dcterms:modified>
  <cp:revision>2</cp:revision>
  <dc:subject/>
  <dc:title>КОНТРОЛЬНАЯ РАБОТА</dc:title>
</cp:coreProperties>
</file>