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1005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 …………………………………………………………………………3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торическая мотивация для возникновения государственного суда …….5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щая характеристика лег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кционного, формулярного и экстраординарного процессов. …………………………………………………..7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Эволюция судопроизводства. Аналогия с современным судопроизводством. ……………………………………………………………..11</w:t>
      </w:r>
    </w:p>
    <w:p>
      <w:pPr>
        <w:pStyle w:val="Normal"/>
        <w:shd w:fill="FFFFFF" w:val="clear"/>
        <w:tabs>
          <w:tab w:val="clear" w:pos="720"/>
          <w:tab w:val="left" w:pos="8789" w:leader="none"/>
          <w:tab w:val="center" w:pos="1005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....14</w:t>
      </w:r>
    </w:p>
    <w:p>
      <w:pPr>
        <w:pStyle w:val="Normal"/>
        <w:shd w:fill="FFFFFF" w:val="clear"/>
        <w:tabs>
          <w:tab w:val="clear" w:pos="720"/>
          <w:tab w:val="center" w:pos="1005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………...16</w:t>
      </w:r>
      <w:r>
        <w:br w:type="page"/>
      </w:r>
    </w:p>
    <w:p>
      <w:pPr>
        <w:pStyle w:val="Normal"/>
        <w:shd w:fill="FFFFFF" w:val="clear"/>
        <w:tabs>
          <w:tab w:val="clear" w:pos="720"/>
          <w:tab w:val="center" w:pos="1005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посвящена римскому судопроизводству пе</w:t>
        <w:softHyphen/>
        <w:t xml:space="preserve">риода его наибольшего развития (начиная с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, до н.э.). Римское частное право развивалось на почве осуществления судебной защиты права. На языке современных юридических дисциплин эту сферу можно описать как гражданский процесс. Соответственно, цель настоящей работы - дать характеристик ку римскому судопроизводству, действовавшему в данном го</w:t>
        <w:softHyphen/>
        <w:t>сударстве и выражавшему законы эт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а тема весьма значима, поскольку призвана осветить ценнейший опыт правового развития с присущими ему реальными трудностями, противоречиями и достижениями, зафиксированный на протяжении длительного отрезка времени в рамках политического образования, каким является Римское государ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ми задачами автор данной работы ставит, прежде всего указать основные черты исторического подхода к трактовке общественно-правового явления; исследовать структуру предмета и показать его эволюцию в ходе изменения правового регулирования и политического режима государства; провести аналогию с современным гражданским процес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римские стоики развили понятие, что человек является уже не органической частью группы, а индивидом внутри всеобщего государства и субъектом всеобщего права. Права индивида определяются не его функцией, но всегда и везде приме</w:t>
        <w:softHyphen/>
        <w:t xml:space="preserve">нимым законом. Мы в состоянии открывать законы и провозглашать то, что мы открыли, но мы не можем изобретать законы. Указанные принципы были взяты на вооружение римскими правоведами и заложены в основу юридической науки. Эта методология весьма значима для юридического образования в цело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усвоение процесса становления права и судопроизводства, проследить, как оформлялись самые разнообразные отно</w:t>
        <w:softHyphen/>
        <w:t>шения, обеспечивая волю каждого участника оборота и их не</w:t>
        <w:softHyphen/>
        <w:t>зависимость друг от друга. При этом необходимо указать основные черты исторического развития институтов сохранивших свое значение к изучаемому периоду и постараться выявить зависимость изменения юридического процесса от изменения производственных отношен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Историческая мотивация для возникновения государственного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ляне трижды покоряли мир. Первый раз - легионами второй - христианством, и третий раз - правом. Появившись на сцене истории, Рим объединил под своей властью почти всю культуру и стал синонимом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явилось самым характерным и долговечным выраже</w:t>
        <w:softHyphen/>
        <w:t>ни</w:t>
        <w:softHyphen/>
        <w:t>ем сущности римского духа. Как Греция стоит в истории сим</w:t>
        <w:softHyphen/>
        <w:t>волом свободы, так Рим - символом порядка; Греция завещала грядущим поколениям демократию и философию в качестве ос</w:t>
        <w:softHyphen/>
        <w:t>нования личной свободы - Рим оставил нам законы, традиции управления в качестве фундамента социального порядка. Сое</w:t>
        <w:softHyphen/>
        <w:t>динить эти отличные друг от друга заветы, гармонизировать их плодотворное противостояние - это фундаментальная задача государственного искус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роста благосостояния и усложнения жизни народные собрания, сенат, магистраты и принцепсы принимали новые законы; правовой корпус р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акже стремительно, как и сама Империя, и всегда устремлялся к новым пределам. Образование юристов, наблюдение за деятельностью судей, защита прав граж</w:t>
        <w:softHyphen/>
        <w:t>дан требовали придать законодательству такую стройность и конкретность, которые позволили бы ему стать упорядоченным доступным. И до тех пор, пока Принципату не удалось оконча</w:t>
        <w:softHyphen/>
        <w:t>тельно укрепиться в Риме, сначала силой оружия, а затем силой привычки, новое законодательство не находило полного при</w:t>
        <w:softHyphen/>
        <w:t>зна</w:t>
        <w:softHyphen/>
        <w:t>ния ни у мыслителей, ни у практикующих юристов. Второму и третьему векам новой эры выпала честь дать римскому праву окончательную формулировку на Западе - достижение, по своей значимости сопоставимое с формулировкой научных и фил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их проблем, имевшей место в Древней Гре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о, среди всех древних народов римляне были са</w:t>
        <w:softHyphen/>
        <w:t>мым склонным к сутяжничеству, несмотря на то, что их процессу</w:t>
        <w:softHyphen/>
        <w:t>альное право было способно остудить чей угодно пыл своей за</w:t>
        <w:softHyphen/>
        <w:t>пу</w:t>
        <w:softHyphen/>
        <w:t>танностью, изощренностью, иногда даже просто надуманно</w:t>
        <w:softHyphen/>
        <w:t>стью. Чем старше цивилизация, тем дольше тянутся судебные процес</w:t>
        <w:softHyphen/>
        <w:t xml:space="preserve">сы. Первоначально заинтересованное лицо </w:t>
      </w:r>
      <w:r>
        <w:rPr>
          <w:spacing w:val="-12"/>
          <w:sz w:val="28"/>
          <w:szCs w:val="28"/>
        </w:rPr>
        <w:t xml:space="preserve">осуществляло </w:t>
      </w:r>
      <w:r>
        <w:rPr>
          <w:sz w:val="28"/>
          <w:szCs w:val="28"/>
        </w:rPr>
        <w:t>самосуд, попросту расправляясь с нарушителем права. Однако, чтобы из</w:t>
        <w:softHyphen/>
        <w:t>бежать беспредела, существовали границы применения самоуп</w:t>
        <w:softHyphen/>
        <w:t>равства, которое, по сути, являлось лишь средством защиты против неправомерного нападения, направленного против лица или его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 временем, от самоуправства переходят к защите прав че</w:t>
        <w:softHyphen/>
        <w:t>рез организованный аппарат господствующего класса. Процесс борь</w:t>
        <w:softHyphen/>
        <w:t>бы сторон превратился в рассмотрение споров органами госу</w:t>
        <w:softHyphen/>
        <w:t>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е разбирательство организовывалось только в Риме, между гражданами Рима, с участием одного судьи. Судья назна</w:t>
        <w:softHyphen/>
        <w:t>чался претором. Эти общие правила применялись и во всех римс</w:t>
        <w:softHyphen/>
        <w:t xml:space="preserve">ких провинция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чик имел право просить перенести про</w:t>
        <w:softHyphen/>
        <w:t>цесс на место своего ж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 разделялось на публичное и частное; соответственно различались </w:t>
      </w:r>
      <w:r>
        <w:rPr>
          <w:sz w:val="28"/>
          <w:szCs w:val="28"/>
          <w:lang w:val="en-US"/>
        </w:rPr>
        <w:t>indic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ca</w:t>
      </w:r>
      <w:r>
        <w:rPr>
          <w:sz w:val="28"/>
          <w:szCs w:val="28"/>
        </w:rPr>
        <w:t xml:space="preserve"> (суд по делам о нарушении госу</w:t>
        <w:softHyphen/>
        <w:t xml:space="preserve">дарственных интересов) и </w:t>
      </w:r>
      <w:r>
        <w:rPr>
          <w:sz w:val="28"/>
          <w:szCs w:val="28"/>
          <w:lang w:val="en-US"/>
        </w:rPr>
        <w:t>iudic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vata</w:t>
      </w:r>
      <w:r>
        <w:rPr>
          <w:sz w:val="28"/>
          <w:szCs w:val="28"/>
        </w:rPr>
        <w:t xml:space="preserve"> (суды по делам о част</w:t>
        <w:softHyphen/>
        <w:t>ных правах граждан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ринципата и республиканского периода римский гражданский процесс делился на две стадии производства: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</w:rPr>
        <w:t xml:space="preserve">-перед магистратом, и </w:t>
      </w:r>
      <w:r>
        <w:rPr>
          <w:sz w:val="28"/>
          <w:szCs w:val="28"/>
          <w:lang w:val="en-US"/>
        </w:rPr>
        <w:t>iudncium</w:t>
      </w:r>
      <w:r>
        <w:rPr>
          <w:sz w:val="28"/>
          <w:szCs w:val="28"/>
        </w:rPr>
        <w:t xml:space="preserve"> - перед судьей. На первом эта</w:t>
        <w:softHyphen/>
        <w:t>пе спорное дело подготавливалось к решению; процесс закан</w:t>
        <w:softHyphen/>
        <w:t>чивался только в случае признания иска ответчиком. В против</w:t>
        <w:softHyphen/>
        <w:t>ном случае, проверка обстоятельств дела и вынесение решения проходили во второй ста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бщая характеристика легисакционного, формулярного и экстраординарного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первой развитой формой судопроизводства по частным искам в римской юстиции стал легисакционный про</w:t>
        <w:softHyphen/>
        <w:t>цесс. Свое происхождение его наименование вело от исков стро</w:t>
        <w:softHyphen/>
        <w:t xml:space="preserve">гого права, т.е. основанных исключительно на предписаниях закона - </w:t>
      </w:r>
      <w:r>
        <w:rPr>
          <w:sz w:val="28"/>
          <w:szCs w:val="28"/>
          <w:lang w:val="en-US"/>
        </w:rPr>
        <w:t>leg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es</w:t>
      </w:r>
      <w:r>
        <w:rPr>
          <w:sz w:val="28"/>
          <w:szCs w:val="28"/>
        </w:rPr>
        <w:t>. Стороны пользовались устными форму</w:t>
        <w:softHyphen/>
        <w:t>лами, за чем следил претор. Любое отклонение от установлен</w:t>
        <w:softHyphen/>
        <w:t>ной формы судопроизводства могли сделать результаты процес</w:t>
        <w:softHyphen/>
        <w:t>са недействительными. «Так, - говорит Гай, - некий муж, прив</w:t>
        <w:softHyphen/>
        <w:t>лекший к суду того, кто вырубил его виноградники, и в ходе следствия называвший их «виноградники», проиграл свое дело потому, что ему следовало говорить о «деревьях», ибо Двенад</w:t>
        <w:softHyphen/>
        <w:t>цать Таблиц говорят о деревьях вообще, не упоминая виноградников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из тяжущихся сторон доверяла магистрату известную сумму денег (</w:t>
      </w:r>
      <w:r>
        <w:rPr>
          <w:sz w:val="28"/>
          <w:szCs w:val="28"/>
          <w:lang w:val="en-US"/>
        </w:rPr>
        <w:t>sakramento</w:t>
      </w:r>
      <w:r>
        <w:rPr>
          <w:sz w:val="28"/>
          <w:szCs w:val="28"/>
        </w:rPr>
        <w:t>), которая переходила от проигравшей стороны в собственность государственной казны. Стороны стро</w:t>
        <w:softHyphen/>
        <w:t>го формально высказывали претензии друг к другу, при рас</w:t>
        <w:softHyphen/>
        <w:t xml:space="preserve">смотрении </w:t>
      </w:r>
      <w:r>
        <w:rPr>
          <w:sz w:val="28"/>
          <w:szCs w:val="28"/>
          <w:lang w:val="en-US"/>
        </w:rPr>
        <w:t>leg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kramen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утверждали свое право на вещь. Затем следовали определение залога, передача вещи на сохранение до решения суда, соглашение о свидетелях. Этим оканчивалась первая стадия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тензия на вещь всегда означает, что одна из них не имеет основания, следовательно, поведение одного из лиц противоправно. Таким образом, далее процесс развивается как при личном иске - </w:t>
      </w:r>
      <w:r>
        <w:rPr>
          <w:spacing w:val="28"/>
          <w:sz w:val="28"/>
          <w:szCs w:val="28"/>
          <w:lang w:val="en-US"/>
        </w:rPr>
        <w:t>legis</w:t>
      </w:r>
      <w:r>
        <w:rPr>
          <w:sz w:val="28"/>
          <w:szCs w:val="28"/>
        </w:rPr>
        <w:t xml:space="preserve"> </w:t>
      </w:r>
      <w:r>
        <w:rPr>
          <w:spacing w:val="36"/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kramen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am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ороны, установив предмет спора, могли истребовать у ма</w:t>
        <w:softHyphen/>
        <w:t xml:space="preserve">гистрата судью </w:t>
      </w:r>
      <w:r>
        <w:rPr>
          <w:spacing w:val="30"/>
          <w:sz w:val="28"/>
          <w:szCs w:val="28"/>
          <w:lang w:val="en-US"/>
        </w:rPr>
        <w:t>legis</w:t>
      </w:r>
      <w:r>
        <w:rPr>
          <w:sz w:val="28"/>
          <w:szCs w:val="28"/>
        </w:rPr>
        <w:t xml:space="preserve"> </w:t>
      </w:r>
      <w:r>
        <w:rPr>
          <w:spacing w:val="37"/>
          <w:sz w:val="28"/>
          <w:szCs w:val="28"/>
          <w:lang w:val="en-US"/>
        </w:rPr>
        <w:t>ac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idic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stulationem</w:t>
      </w:r>
      <w:r>
        <w:rPr>
          <w:sz w:val="28"/>
          <w:szCs w:val="28"/>
        </w:rPr>
        <w:t>. В этом виде процесса формулы имели только косвенное отношение к сути спора, тем самым вынуждая его участников обращаться к суду для закрепления тех или иных правомочий. Процесс пере</w:t>
        <w:softHyphen/>
        <w:t>ходил на новую стадию, в результате которой судья или оправ</w:t>
        <w:softHyphen/>
        <w:t>дывал ответчика, или присуждал к исполн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исполнении судебного решения или неуплате долга применялась форма "наложения руки" или </w:t>
      </w:r>
      <w:r>
        <w:rPr>
          <w:spacing w:val="23"/>
          <w:sz w:val="28"/>
          <w:szCs w:val="28"/>
          <w:lang w:val="en-US"/>
        </w:rPr>
        <w:t>legis</w:t>
      </w:r>
      <w:r>
        <w:rPr>
          <w:sz w:val="28"/>
          <w:szCs w:val="28"/>
        </w:rPr>
        <w:t xml:space="preserve"> </w:t>
      </w:r>
      <w:r>
        <w:rPr>
          <w:spacing w:val="29"/>
          <w:sz w:val="28"/>
          <w:szCs w:val="28"/>
          <w:lang w:val="en-US"/>
        </w:rPr>
        <w:t>ac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iectionem</w:t>
      </w:r>
      <w:r>
        <w:rPr>
          <w:sz w:val="28"/>
          <w:szCs w:val="28"/>
        </w:rPr>
        <w:t>. Должнику-ответчику требовался заступник, пос</w:t>
        <w:softHyphen/>
        <w:t>кольку происходила утрата личного статуса, и он не мог защи</w:t>
        <w:softHyphen/>
        <w:t>щаться самостоятельно. На 60 дней ответчик попадал под власть креди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посредством захвата залога или </w:t>
      </w:r>
      <w:r>
        <w:rPr>
          <w:sz w:val="28"/>
          <w:szCs w:val="28"/>
          <w:lang w:val="en-US"/>
        </w:rPr>
        <w:t>legis</w:t>
      </w:r>
      <w:r>
        <w:rPr>
          <w:sz w:val="28"/>
          <w:szCs w:val="28"/>
        </w:rPr>
        <w:t xml:space="preserve"> </w:t>
      </w:r>
      <w:r>
        <w:rPr>
          <w:spacing w:val="29"/>
          <w:sz w:val="28"/>
          <w:szCs w:val="28"/>
          <w:lang w:val="en-US"/>
        </w:rPr>
        <w:t>ac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o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pionem</w:t>
      </w:r>
      <w:r>
        <w:rPr>
          <w:sz w:val="28"/>
          <w:szCs w:val="28"/>
        </w:rPr>
        <w:t xml:space="preserve"> первоначально был связан только с обязательст</w:t>
        <w:softHyphen/>
        <w:t>вами по купле-продаже животных для жертвоприношений, а затем в общей форме перешел на все претензии по этому до</w:t>
        <w:softHyphen/>
        <w:t>говору в древнейшем пра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на форма процесса - </w:t>
      </w:r>
      <w:r>
        <w:rPr>
          <w:sz w:val="28"/>
          <w:szCs w:val="28"/>
          <w:lang w:val="en-US"/>
        </w:rPr>
        <w:t>legi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dietionem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иск о собственности. Формулировка претензии, как правило, была весьма абстрактной, ответное возражение ответчика предпола</w:t>
        <w:softHyphen/>
        <w:t>га</w:t>
        <w:softHyphen/>
        <w:t>ло отсроч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150 г. до н.э. Эбуциев закон </w:t>
      </w:r>
      <w:r>
        <w:rPr>
          <w:spacing w:val="26"/>
          <w:sz w:val="28"/>
          <w:szCs w:val="28"/>
        </w:rPr>
        <w:t>(</w:t>
      </w:r>
      <w:r>
        <w:rPr>
          <w:spacing w:val="26"/>
          <w:sz w:val="28"/>
          <w:szCs w:val="28"/>
          <w:lang w:val="en-US"/>
        </w:rPr>
        <w:t>l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ebutia</w:t>
      </w:r>
      <w:r>
        <w:rPr>
          <w:sz w:val="28"/>
          <w:szCs w:val="28"/>
        </w:rPr>
        <w:t>) избавил уча</w:t>
        <w:softHyphen/>
        <w:t xml:space="preserve">стников процесса от следования ритуализированной </w:t>
      </w:r>
      <w:r>
        <w:rPr>
          <w:sz w:val="28"/>
          <w:szCs w:val="28"/>
          <w:lang w:val="en-US"/>
        </w:rPr>
        <w:t>leg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</w:t>
      </w:r>
      <w:r>
        <w:rPr>
          <w:sz w:val="28"/>
          <w:szCs w:val="28"/>
        </w:rPr>
        <w:t xml:space="preserve">, заменив её процедурой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ulas</w:t>
      </w:r>
      <w:r>
        <w:rPr>
          <w:sz w:val="28"/>
          <w:szCs w:val="28"/>
        </w:rPr>
        <w:t>. С этого времени можно бы</w:t>
        <w:softHyphen/>
        <w:t>ло обойтись без употребления оговоренных слов и действий; сто</w:t>
        <w:softHyphen/>
        <w:t>роны вместе с магистратом сами решали, в какой форме спор</w:t>
        <w:softHyphen/>
        <w:t>ный вопрос будет рассматриваться судьей. На основании этой договоренности магистрат составлял инструкцию для судьи (</w:t>
      </w:r>
      <w:r>
        <w:rPr>
          <w:sz w:val="28"/>
          <w:szCs w:val="28"/>
          <w:lang w:val="en-US"/>
        </w:rPr>
        <w:t>formula</w:t>
      </w:r>
      <w:r>
        <w:rPr>
          <w:sz w:val="28"/>
          <w:szCs w:val="28"/>
        </w:rPr>
        <w:t xml:space="preserve">), в которой затрагивались фактические и юридические стороны доверяемого ему дела. Таким образом, процесс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mulas</w:t>
      </w:r>
      <w:r>
        <w:rPr>
          <w:sz w:val="28"/>
          <w:szCs w:val="28"/>
        </w:rPr>
        <w:t xml:space="preserve"> также имел две стад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ю сторон предшествовала сложная процедура вызо</w:t>
        <w:softHyphen/>
        <w:t>ва ответчика в суд. При повторной неявке ему грозил штраф не превышающий половину суммы спора. Задача претора заключа</w:t>
        <w:softHyphen/>
        <w:t>лась в том, чтобы установить предмет спора. С этой целью он прибегал к допросу ответчика. Процесс развивался в свободной устной форме и при свободной оценке доказательств. Сущест</w:t>
        <w:softHyphen/>
        <w:t>во</w:t>
        <w:softHyphen/>
        <w:t>вала присяга, принесенная в ответ на вызов другой стороны. Решение спора зависело от того, доказали ли стороны свои ут</w:t>
        <w:softHyphen/>
        <w:t>верждения. Стороны имели право представить свиде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стороны согласовывали выбор судьи. В случае расхождения в этом вопросе, судья назначался по жреб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ья полностью нес ответственность за свое решение. Он должен был строго следовать указаниям формулы. Судебное ре</w:t>
        <w:softHyphen/>
        <w:t>шение погашало процес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ярное судопроизводство было объективно переход</w:t>
        <w:softHyphen/>
        <w:t>ным типом процесса и потому исторически недолговечным. С изме</w:t>
        <w:softHyphen/>
        <w:t xml:space="preserve">нением вообще административной системы, с установлением бюрократической иерархии, в том числе и ведомств юстиции, характерных для монархических порядков, сложились условия для разбора частных исков в нетрадиционном порядке - </w:t>
      </w:r>
      <w:r>
        <w:rPr>
          <w:sz w:val="28"/>
          <w:szCs w:val="28"/>
          <w:lang w:val="en-US"/>
        </w:rPr>
        <w:t>ext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rdina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gnitio</w:t>
      </w:r>
      <w:r>
        <w:rPr>
          <w:sz w:val="28"/>
          <w:szCs w:val="28"/>
        </w:rPr>
        <w:t>. "Формулярная" процедура вышла из употреб</w:t>
        <w:softHyphen/>
        <w:t>ления и окончательный приговор, выносимый магистратом, по</w:t>
        <w:softHyphen/>
        <w:t>дотчетным только императору и обязанным своей должностью обычно ему же, стал одним из признаков наступления эры аб</w:t>
        <w:softHyphen/>
        <w:t>солютной монарх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Все разбирательство разворачивается перед магистратом или чиновником: исчезает фигура частного судьи и деление на фазы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r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pu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dicem</w:t>
      </w:r>
      <w:r>
        <w:rPr>
          <w:sz w:val="28"/>
          <w:szCs w:val="28"/>
        </w:rPr>
        <w:t>. Решение судьи становится прика</w:t>
        <w:softHyphen/>
        <w:t>зом государственного органа, и именно с ним ... связывается преклюзивный эффект процесса"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ной особенностью процесса являлась организация заочного производства. Если ответчик не являлся в суд, истец мог доказывать </w:t>
      </w:r>
      <w:r>
        <w:rPr>
          <w:spacing w:val="34"/>
          <w:sz w:val="28"/>
          <w:szCs w:val="28"/>
        </w:rPr>
        <w:t>свои</w:t>
      </w:r>
      <w:r>
        <w:rPr>
          <w:sz w:val="28"/>
          <w:szCs w:val="28"/>
        </w:rPr>
        <w:t xml:space="preserve"> права, и решение выносилось на основа</w:t>
        <w:softHyphen/>
        <w:t>нии соответствующего материала. Однако тяжущиеся то и дело сталкивались с препятствиями, обойти которые они просто не умели, и были вынуждены обращаться к поддержке практикую</w:t>
        <w:softHyphen/>
        <w:t xml:space="preserve">щих юристов </w:t>
      </w:r>
      <w:r>
        <w:rPr>
          <w:spacing w:val="39"/>
          <w:sz w:val="28"/>
          <w:szCs w:val="28"/>
        </w:rPr>
        <w:t>(</w:t>
      </w:r>
      <w:r>
        <w:rPr>
          <w:spacing w:val="39"/>
          <w:sz w:val="28"/>
          <w:szCs w:val="28"/>
          <w:lang w:val="en-US"/>
        </w:rPr>
        <w:t>advocati</w:t>
      </w:r>
      <w:r>
        <w:rPr>
          <w:spacing w:val="39"/>
          <w:sz w:val="28"/>
          <w:szCs w:val="28"/>
        </w:rPr>
        <w:t>)</w:t>
      </w:r>
      <w:r>
        <w:rPr>
          <w:sz w:val="28"/>
          <w:szCs w:val="28"/>
        </w:rPr>
        <w:t xml:space="preserve"> и знатоков судебной процедуры (</w:t>
      </w:r>
      <w:r>
        <w:rPr>
          <w:sz w:val="28"/>
          <w:szCs w:val="28"/>
          <w:lang w:val="en-US"/>
        </w:rPr>
        <w:t>pragmatici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пруденция не испытывала недостатка в талантах поскольку каждый любящий родитель жаждал видеть своего сына адвокатом, я юридическая деятельность являлась преддверием общественной служ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FootnoteCharacters"/>
          <w:sz w:val="28"/>
          <w:szCs w:val="28"/>
        </w:rPr>
      </w:pPr>
      <w:r>
        <w:rPr>
          <w:sz w:val="28"/>
          <w:szCs w:val="28"/>
        </w:rPr>
        <w:t>«Один из персонажей Петрония дарит своему сыну собрание книг с красными корешками (</w:t>
      </w:r>
      <w:r>
        <w:rPr>
          <w:sz w:val="28"/>
          <w:szCs w:val="28"/>
          <w:lang w:val="en-US"/>
        </w:rPr>
        <w:t>codies</w:t>
      </w:r>
      <w:r>
        <w:rPr>
          <w:sz w:val="28"/>
          <w:szCs w:val="28"/>
        </w:rPr>
        <w:t>), чтобы тот подучился праву, ибо право – это деньги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ножества юристов, прошедших такую школу, некоторые неизбежно попадали в число тех, кто становился на сторону беззакония, получая взятки за то, чтобы не слишком усердст</w:t>
        <w:softHyphen/>
        <w:t>вовать, защищая своего клиента, отыскивая лазейки в законах для оправдания любых преступлений. Суд стал строго сослов</w:t>
        <w:softHyphen/>
        <w:t>ным, а вместо открытого и публичного судопроизводства вре</w:t>
        <w:softHyphen/>
        <w:t>мен республики установилась его строгая тайна, которая поп</w:t>
        <w:softHyphen/>
        <w:t>росту служила прикрытием произвола. "Юристы затягивали про</w:t>
        <w:softHyphen/>
        <w:t>цессы настолько, насколько им это было выгодно, сотрясая суды и Форум своими устрашающими вопросами и порочащими противника умозаключениями"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, вынесенное в суде, было подвержено апелляции (</w:t>
      </w:r>
      <w:r>
        <w:rPr>
          <w:sz w:val="28"/>
          <w:szCs w:val="28"/>
          <w:lang w:val="en-US"/>
        </w:rPr>
        <w:t>pellatio</w:t>
      </w:r>
      <w:r>
        <w:rPr>
          <w:sz w:val="28"/>
          <w:szCs w:val="28"/>
        </w:rPr>
        <w:t>), которая должна была быть представлена лично судье в устной форме либо сразу по окончании процесса, либо в бли</w:t>
        <w:softHyphen/>
        <w:t>жайшие несколько дней, но уже в письме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ординарное производство окончательно устранило раз</w:t>
        <w:softHyphen/>
        <w:t>деление процесса на две стадии. Поскольку судебный магистрат и судья слились в одном лице, то он сам производил дознание, сам выступал обвинителем и сам выносил приговор. Высшей инстанцией был сам император. Отпали формулы исков и су</w:t>
        <w:softHyphen/>
        <w:t>деб</w:t>
        <w:softHyphen/>
        <w:t>ные договоры. Решение, вступившее в силу, имело преклюзивный эфф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Эволюция судопроизводства. Аналогия с современным судопроизвод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ой трудной задачей, стоявшей перед римским правом, была задача приспособиться к роли мудрого господина над разнообразными кодексами и обычаями тех стран, которые были завоеваны римским оружием и дипломатией. Рим с честью вышел из этой ситуации. Римское право выражало собой логику и структуру, созданную благодаря силе; вели</w:t>
        <w:softHyphen/>
        <w:t xml:space="preserve">кие кодексы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vil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ntium</w:t>
      </w:r>
      <w:r>
        <w:rPr>
          <w:sz w:val="28"/>
          <w:szCs w:val="28"/>
        </w:rPr>
        <w:t xml:space="preserve"> являлись сводами правил, благодаря которым мудрый завоеватель упорядочивал, регулировал и освящал державность, основанную на мощи легионов. Это деление, проводившееся римскими юристами, было приня</w:t>
        <w:softHyphen/>
        <w:t>то многими современными правовыми системами. В Германии гражданское право регулирует имущественные отношения субъ</w:t>
        <w:softHyphen/>
        <w:t xml:space="preserve">ектов и в совокупности с торговым правом составляет частное прав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"права народов" содействовала передаче римского права средневековым и современным государствам. Через кано</w:t>
        <w:softHyphen/>
        <w:t>ническое право средневековой церкви оно проникло в практику государств и пропитало собой последующие кодификации граж</w:t>
        <w:softHyphen/>
        <w:t>данского права. Для римской юриспруденции было характерным представ</w:t>
        <w:softHyphen/>
        <w:t>лять правоотношение преимущественно в процессуальных категори</w:t>
        <w:softHyphen/>
        <w:t xml:space="preserve">я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гражданском процессе неудовлетворенный инте</w:t>
        <w:softHyphen/>
        <w:t>рес формулируется в виде иска. Если истец не добился от от</w:t>
        <w:softHyphen/>
        <w:t>вет</w:t>
        <w:softHyphen/>
        <w:t>чика необходимого поведения, ответчик принуждается к испол</w:t>
        <w:softHyphen/>
        <w:t>нению этого обязательства через суд. Таким образом, право ли</w:t>
        <w:softHyphen/>
        <w:t>ца существует в двух аспектах: материальном и процессуаль</w:t>
        <w:softHyphen/>
        <w:t>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"В римском праве чисто процессуальное понимание иска (ког</w:t>
        <w:softHyphen/>
        <w:t>да под иском имеется в виду попытка начать процесс) исключе</w:t>
        <w:softHyphen/>
        <w:t>но, поскольку иск предоставлялся судящим магистратом на ос</w:t>
        <w:softHyphen/>
        <w:t>но</w:t>
        <w:softHyphen/>
        <w:t>вании предварительного рассмотрения дела, и только тогда нас</w:t>
        <w:softHyphen/>
        <w:t>тупали правовые последствия от обращения в суд"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Если по</w:t>
        <w:softHyphen/>
        <w:t>зиция современного права звучит как "я имею право, так как я имею иск", то для Рима характерна другая формула: "я имею право, так как мне предоставлен иск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эволюции судопроизводства суд из состязатель</w:t>
        <w:softHyphen/>
        <w:t xml:space="preserve">ного (стороны изо всех </w:t>
      </w:r>
      <w:r>
        <w:rPr>
          <w:spacing w:val="40"/>
          <w:sz w:val="28"/>
          <w:szCs w:val="28"/>
        </w:rPr>
        <w:t>сил</w:t>
      </w:r>
      <w:r>
        <w:rPr>
          <w:sz w:val="28"/>
          <w:szCs w:val="28"/>
        </w:rPr>
        <w:t xml:space="preserve"> старались доказать свою точку зре</w:t>
        <w:softHyphen/>
        <w:t>ния) превратился в следственный (судья мог провести рассле</w:t>
        <w:softHyphen/>
        <w:t>дова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приобрел письменную форму (записывались все действия суда, истца и ответчика), </w:t>
      </w:r>
      <w:r>
        <w:rPr>
          <w:spacing w:val="44"/>
          <w:sz w:val="28"/>
          <w:szCs w:val="28"/>
        </w:rPr>
        <w:t>появились</w:t>
      </w:r>
      <w:r>
        <w:rPr>
          <w:sz w:val="28"/>
          <w:szCs w:val="28"/>
        </w:rPr>
        <w:t xml:space="preserve"> адвокаты и воз</w:t>
        <w:softHyphen/>
        <w:t>можность подать апелляцию. Адвокат мог прибегнуть к аргу</w:t>
        <w:softHyphen/>
        <w:t>ментации любого сорта. В подавляющем числе случаев проигравший мог обратиться в суд более высокой инстанции. В этих чертах римский процесс довольно схож с современ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же было отмечено выше, стороны согласовывали выбор судьи и определяли его по жребию </w:t>
      </w:r>
      <w:r>
        <w:rPr>
          <w:spacing w:val="38"/>
          <w:sz w:val="28"/>
          <w:szCs w:val="28"/>
        </w:rPr>
        <w:t>(при</w:t>
      </w:r>
      <w:r>
        <w:rPr>
          <w:sz w:val="28"/>
          <w:szCs w:val="28"/>
        </w:rPr>
        <w:t xml:space="preserve"> формулярном процес</w:t>
        <w:softHyphen/>
        <w:t>с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то невозможно представить в современном судопроизводстве. По российскому законодательству "судьи несме</w:t>
        <w:softHyphen/>
        <w:t>няемы"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и прекратить свои полномочия могут "не иначе как в порядке и по основаниям, установленным федеральным закоНОМ". 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е римского судопроизводства от современного состо</w:t>
        <w:softHyphen/>
        <w:t>ит и в самой организации процесса. Если сегодня существуют суды первой и второй инстанций, где существует строгое раз</w:t>
        <w:softHyphen/>
        <w:t>деление полномочий, то в Риме в период республики и период принципата это были, по сути, два этапа одного процесса. Про</w:t>
        <w:softHyphen/>
        <w:t>изводство в этих двух стадиях не имеет ничего общего с сов</w:t>
        <w:softHyphen/>
        <w:t>ременностью. Сегодня суд первой инстанции рассматривает де</w:t>
        <w:softHyphen/>
        <w:t>ло от начала до конца и выносит решение, которое может быть обжаловано в течение установленного срока, и тогда суд вто</w:t>
        <w:softHyphen/>
        <w:t xml:space="preserve">рой инстанции его пересматривает. В Риме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re</w:t>
      </w:r>
      <w:r>
        <w:rPr>
          <w:sz w:val="28"/>
          <w:szCs w:val="28"/>
        </w:rPr>
        <w:t xml:space="preserve"> спорное де</w:t>
        <w:softHyphen/>
        <w:t xml:space="preserve">ло подготавливалось к решению, а рассматривалось вплоть до вынесения приговора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pacing w:val="33"/>
          <w:sz w:val="28"/>
          <w:szCs w:val="28"/>
          <w:lang w:val="en-US"/>
        </w:rPr>
        <w:t>iudicio</w:t>
      </w:r>
      <w:r>
        <w:rPr>
          <w:spacing w:val="33"/>
          <w:sz w:val="28"/>
          <w:szCs w:val="28"/>
        </w:rPr>
        <w:t>.</w:t>
      </w:r>
      <w:r>
        <w:rPr>
          <w:sz w:val="28"/>
          <w:szCs w:val="28"/>
        </w:rPr>
        <w:t xml:space="preserve"> Спор мог закончиться на пер</w:t>
        <w:softHyphen/>
        <w:t>вом этапе только в случае признания иска ответчико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пришли к выводу, что римлянам удалось создать величайшую правовую систему в истории, что вполне естественно: они любили порядок и располагали средствами для его достижения. Хаотичное смещение сотен раз</w:t>
        <w:softHyphen/>
        <w:t>личных племен и народов они упорядочили посредством пусть и не всегда безупречного, но высокого авторитета и мира Другие государства и прежде творили свои законы, и такие законодатели, как Хаммурапи и Солон, явились создателями компактных правовых форм. Но ни одному другому народу еще не удавалось достичь той замечательной скоординированности и кодификации, над которыми трудились величайшие юри</w:t>
        <w:softHyphen/>
        <w:t>дические умы Ри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гражданского процесса в период республики и пери</w:t>
        <w:softHyphen/>
        <w:t>од принципата были весьма разнообразны, а с приходом импе</w:t>
        <w:softHyphen/>
        <w:t>раторского режима суд стал ординарным. В арсенале процессу</w:t>
        <w:softHyphen/>
        <w:t>альных правил появляется презумпция (</w:t>
      </w:r>
      <w:r>
        <w:rPr>
          <w:sz w:val="28"/>
          <w:szCs w:val="28"/>
          <w:lang w:val="en-US"/>
        </w:rPr>
        <w:t>praesumptio</w:t>
      </w:r>
      <w:r>
        <w:rPr>
          <w:sz w:val="28"/>
          <w:szCs w:val="28"/>
        </w:rPr>
        <w:t>). Как и во все времена, в Риме хватало адвокатов и судей, чьи вышко</w:t>
        <w:softHyphen/>
        <w:t>ленные и проницательные умы стояли на службе справедливос</w:t>
        <w:softHyphen/>
        <w:t>ти и истины, невзирая на гонорары; существование продажных искупали своим трудом работавшие в те времена великие юрис</w:t>
        <w:softHyphen/>
        <w:t>ты, чьи имена — самые славные в истории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ы отличались такой свободой речи и действий, кото</w:t>
        <w:softHyphen/>
        <w:t>рую трудно представить в современном суде. Стороны могли призвать на помощь нескольких юристов; одни из них специа</w:t>
        <w:softHyphen/>
        <w:t>лизировались на сборе доказательств, другие на том, чтобы представить эти доказательства суду и публике. Все фиксиро</w:t>
        <w:softHyphen/>
        <w:t>валось письменно, а опрос свидетелей проходил согласно ос</w:t>
        <w:softHyphen/>
        <w:t>вященным временем прецедентам. "При допросе свидетеля, прежде всего следует знать, к какому человеческому типу он принадлежит. Ведь робкого свидетеля можно запугать, глуп</w:t>
        <w:softHyphen/>
        <w:t>ца - перехитрить, гневного - спровоцировать, а тщеславно</w:t>
        <w:softHyphen/>
        <w:t>го - одолеть лестью. Ловкого и владеющего собой свидетеля следует сразу же дискредитировать, представив его злобным упрямцем; а если его прежняя жизнь небезупречна, доверие к нему можно подорвать, выдвинув против него скандальные обвинения"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Это высказывание Квинтилиана как нельзя луч</w:t>
        <w:softHyphen/>
        <w:t>ше отражает характер эпох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ем не менее, в этой внушительной конструкции, имену</w:t>
        <w:softHyphen/>
        <w:t>емой римским судопроизводством, чувствуется достоинство и благородство. Победитель обречен на то, чтобы властвовать, благо - когда законы его господства находят себе ясное выра</w:t>
        <w:softHyphen/>
        <w:t>жение. В этом смысле процесс есть последовательное воплощение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ий уровень судопроизводства был обусловлен, прежде всего практическими требованиями создания единой правовой системы для империи, включавшей множество различных этни</w:t>
        <w:softHyphen/>
        <w:t>ческих и культурных групп. Это была выработка практической способности суждения, с помощью которой можно было распоз</w:t>
        <w:softHyphen/>
        <w:t>навать каждый новый случай и подводить его под определен</w:t>
        <w:softHyphen/>
        <w:t>ен; интерпретация юридических случаев в свете политически одобренных правовых представлени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. - М.: Издательство "Известия", </w:t>
      </w:r>
      <w:r>
        <w:rPr>
          <w:spacing w:val="17"/>
          <w:sz w:val="28"/>
          <w:szCs w:val="28"/>
        </w:rPr>
        <w:t>199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ждев Д.В. Римское частное право. Учебник для вузов. Под ред. член-корр. РАН, профессора </w:t>
      </w:r>
      <w:r>
        <w:rPr>
          <w:spacing w:val="27"/>
          <w:sz w:val="28"/>
          <w:szCs w:val="28"/>
          <w:lang w:val="en-US"/>
        </w:rPr>
        <w:t>B</w:t>
      </w:r>
      <w:r>
        <w:rPr>
          <w:spacing w:val="27"/>
          <w:sz w:val="28"/>
          <w:szCs w:val="28"/>
        </w:rPr>
        <w:t>.</w:t>
      </w:r>
      <w:r>
        <w:rPr>
          <w:spacing w:val="27"/>
          <w:sz w:val="28"/>
          <w:szCs w:val="28"/>
          <w:lang w:val="en-US"/>
        </w:rPr>
        <w:t>C</w:t>
      </w:r>
      <w:r>
        <w:rPr>
          <w:spacing w:val="27"/>
          <w:sz w:val="28"/>
          <w:szCs w:val="28"/>
        </w:rPr>
        <w:t>.</w:t>
      </w:r>
      <w:r>
        <w:rPr>
          <w:sz w:val="28"/>
          <w:szCs w:val="28"/>
        </w:rPr>
        <w:t xml:space="preserve"> Нерсесянца. - М.: Издательская группа ИНФРА М-НОРМА, </w:t>
      </w:r>
      <w:r>
        <w:rPr>
          <w:spacing w:val="24"/>
          <w:sz w:val="28"/>
          <w:szCs w:val="28"/>
        </w:rPr>
        <w:t>199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юрант Вил. Цезарь и Христос/ Перевод с английского В.В. Федорина. </w:t>
      </w:r>
      <w:r>
        <w:rPr>
          <w:spacing w:val="21"/>
          <w:sz w:val="28"/>
          <w:szCs w:val="28"/>
        </w:rPr>
        <w:t>М.:</w:t>
      </w:r>
      <w:r>
        <w:rPr>
          <w:sz w:val="28"/>
          <w:szCs w:val="28"/>
        </w:rPr>
        <w:t xml:space="preserve"> КРОНН-ПРЕСС, </w:t>
      </w:r>
      <w:r>
        <w:rPr>
          <w:spacing w:val="17"/>
          <w:sz w:val="28"/>
          <w:szCs w:val="28"/>
        </w:rPr>
        <w:t>199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цкий И.Б. Римское право. Изд. 6-е, стереотипное. - М.: Ассоциация "Гуманитарное </w:t>
      </w:r>
      <w:r>
        <w:rPr>
          <w:spacing w:val="41"/>
          <w:sz w:val="28"/>
          <w:szCs w:val="28"/>
        </w:rPr>
        <w:t>знание"</w:t>
      </w:r>
      <w:r>
        <w:rPr>
          <w:sz w:val="28"/>
          <w:szCs w:val="28"/>
        </w:rPr>
        <w:t xml:space="preserve"> ТЕИС, </w:t>
      </w:r>
      <w:r>
        <w:rPr>
          <w:spacing w:val="29"/>
          <w:sz w:val="28"/>
          <w:szCs w:val="28"/>
        </w:rPr>
        <w:t>199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цкий И.</w:t>
      </w:r>
      <w:r>
        <w:rPr>
          <w:spacing w:val="24"/>
          <w:sz w:val="28"/>
          <w:szCs w:val="28"/>
        </w:rPr>
        <w:t>Б.,</w:t>
      </w:r>
      <w:r>
        <w:rPr>
          <w:sz w:val="28"/>
          <w:szCs w:val="28"/>
        </w:rPr>
        <w:t xml:space="preserve"> Перетерский И.С. Римское частное право. Учебник. - М.: Юристъ, </w:t>
      </w:r>
      <w:r>
        <w:rPr>
          <w:spacing w:val="16"/>
          <w:sz w:val="28"/>
          <w:szCs w:val="28"/>
        </w:rPr>
        <w:t>199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рбекк Гуннар, Гилье Ниле. История философии. Учебное пособие для студентов высш. учеб. заведений./ Пер. с английс</w:t>
        <w:softHyphen/>
        <w:t>кого В.И. Кузнецова. Под ред. СБ. Крымского. - М.: Гумани</w:t>
        <w:softHyphen/>
        <w:t>тарный издательский центр ВЛАДОС, 2000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юрант Вил. «Цезарь и Христос» перевод Федорина В.В.-М.: КРОН-ПРЕСС, 199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ждев Д.В. «Римское частное право.Учебник для вузов» - М.:ИНФРА М-НОРМА, 199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юрант Вил. «Цезарь и Христос» перевод Федорина В.В.-М.: КРОН-ПРЕСС, 1995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ждев Д.В. «Римское частное право.Учебник для вузов» - М.:ИНФРА М-НОРМА, 199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онституция РФ. М.; 1993. Ст. 121 (п.1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т.121 (п.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юрант Вил. «Цезарь и Христос» перевод Федорина В.В.-М.: КРОН-ПРЕСС, 199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35:00Z</dcterms:created>
  <dc:creator>USER</dc:creator>
  <dc:description/>
  <cp:keywords/>
  <dc:language>en-US</dc:language>
  <cp:lastModifiedBy>SYSTEM</cp:lastModifiedBy>
  <dcterms:modified xsi:type="dcterms:W3CDTF">2011-09-24T15:35:00Z</dcterms:modified>
  <cp:revision>2</cp:revision>
  <dc:subject/>
  <dc:title>СТОЛИЧНАЯ ФИНАНСОВО -  ГУМАНИТАРНАЯ АКАДЕМИЯ</dc:title>
</cp:coreProperties>
</file>