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предмет уголовного права</w:t>
      </w:r>
    </w:p>
    <w:p>
      <w:pPr>
        <w:pStyle w:val="Contents2"/>
        <w:rPr>
          <w:caps w:val="false"/>
          <w:smallCaps w:val="false"/>
          <w:sz w:val="24"/>
          <w:szCs w:val="24"/>
          <w:lang w:val="en-US" w:eastAsia="en-US"/>
        </w:rPr>
      </w:pPr>
      <w:r>
        <w:rPr>
          <w:rStyle w:val="InternetLink"/>
          <w:lang w:val="en-US" w:eastAsia="en-US"/>
        </w:rPr>
        <w:t>2. Методы уголовного права</w:t>
      </w:r>
    </w:p>
    <w:p>
      <w:pPr>
        <w:pStyle w:val="Contents2"/>
        <w:rPr>
          <w:caps w:val="false"/>
          <w:smallCaps w:val="false"/>
          <w:sz w:val="24"/>
          <w:szCs w:val="24"/>
          <w:lang w:val="en-US" w:eastAsia="en-US"/>
        </w:rPr>
      </w:pPr>
      <w:r>
        <w:rPr>
          <w:rStyle w:val="InternetLink"/>
          <w:lang w:val="en-US" w:eastAsia="en-US"/>
        </w:rPr>
        <w:t>3. Задачи и функции уголовного права</w:t>
      </w:r>
    </w:p>
    <w:p>
      <w:pPr>
        <w:pStyle w:val="Contents2"/>
        <w:rPr>
          <w:caps w:val="false"/>
          <w:smallCaps w:val="false"/>
          <w:sz w:val="24"/>
          <w:szCs w:val="24"/>
          <w:lang w:val="en-US" w:eastAsia="en-US"/>
        </w:rPr>
      </w:pPr>
      <w:r>
        <w:rPr>
          <w:rStyle w:val="InternetLink"/>
          <w:lang w:val="en-US" w:eastAsia="en-US"/>
        </w:rPr>
        <w:t>4. Понятие, предмет, метод и функции науки уголовного пра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Уголовное право как одна из отраслей права представляет собой совокупность принятых государством правовых норм, которые устанавливают и регулируют определенные общественные отношения в соответствии с интересами и потребностями общества. Ему характерны признаки и свойства, присущие праву в целом (нормативность и системность выражения, общеобязательность, обеспеченность властью государства).</w:t>
      </w:r>
    </w:p>
    <w:p>
      <w:pPr>
        <w:pStyle w:val="Normal"/>
        <w:ind w:firstLine="709"/>
        <w:rPr/>
      </w:pPr>
      <w:r>
        <w:rPr/>
        <w:t>Оно призвано обеспечить посредством правовых запретов борьбу с общественно-опасными деяниями путем объявления их преступными под угрозой уголовной ответственности.</w:t>
      </w:r>
    </w:p>
    <w:p>
      <w:pPr>
        <w:pStyle w:val="Normal"/>
        <w:ind w:firstLine="709"/>
        <w:rPr/>
      </w:pPr>
      <w:r>
        <w:rPr/>
        <w:t>Особенность уголовного права заключается и в специфике метода уголовно-правового установления и регулирования охранительных правоотношений.</w:t>
      </w:r>
    </w:p>
    <w:p>
      <w:pPr>
        <w:pStyle w:val="Normal"/>
        <w:ind w:firstLine="709"/>
        <w:rPr/>
      </w:pPr>
      <w:r>
        <w:rPr/>
        <w:t>Как и любое другое явление цивилизации, уголовное право отражало и отражает соответствующий уровень экономического, политического и духовного развития общества.</w:t>
      </w:r>
    </w:p>
    <w:p>
      <w:pPr>
        <w:pStyle w:val="Normal"/>
        <w:ind w:firstLine="709"/>
        <w:rPr/>
      </w:pPr>
      <w:r>
        <w:rPr/>
        <w:t>По сфере действия и в определенной мере по характеру своих функций уголовное право тесно связано с уголовно-процессуальным и уголовно-исполнительным правом. Все три отрасли права направлены на решение задачи борьбы с преступностью. Указанные отрасли права различаются лишь предметом правового регулирования.</w:t>
      </w:r>
    </w:p>
    <w:p>
      <w:pPr>
        <w:pStyle w:val="Normal"/>
        <w:ind w:firstLine="709"/>
        <w:rPr/>
      </w:pPr>
      <w:r>
        <w:rPr/>
        <w:t>Система уголовного права представляет собой структурное подразделение ее норм на относительно самостоятельные части. Правовые нормы, составляющие содержание уголовного права, традиционно подразделяются на две части: Общую и Особенную.</w:t>
      </w:r>
    </w:p>
    <w:p>
      <w:pPr>
        <w:pStyle w:val="Normal"/>
        <w:ind w:firstLine="709"/>
        <w:rPr/>
      </w:pPr>
      <w:r>
        <w:rPr/>
        <w:t>Нормы Общей и Особенной частей уголовного права органически связаны. Нельзя, например, определить признаки конкретного преступления без учета вины и общих оснований уголовной ответственности, даваемых в нормах Общей части уголовного права. Таким образом, при применении уголовно-правовых норм необходимо учитывать внутреннюю динамику и взаимосвязь норм Общей и Особенной частей уголовного права (Уголовного кодекса).</w:t>
      </w:r>
    </w:p>
    <w:p>
      <w:pPr>
        <w:pStyle w:val="Normal"/>
        <w:ind w:firstLine="709"/>
        <w:rPr/>
      </w:pPr>
      <w:r>
        <w:rPr/>
        <w:t>В данной работе я постараюсь раскрыть понятия, предмет, методы и задачи уголовного права Республики Беларусь, основываясь на общепринятых уголовно-правовых понятиях и учитывая наработки белорусских и российских ученых.</w:t>
      </w:r>
      <w:r>
        <w:br w:type="page"/>
      </w:r>
    </w:p>
    <w:p>
      <w:pPr>
        <w:pStyle w:val="Heading2"/>
        <w:ind w:hanging="0"/>
        <w:rPr/>
      </w:pPr>
      <w:r>
        <w:rPr/>
        <w:t>1. Понятие и предмет уголовного права</w:t>
      </w:r>
    </w:p>
    <w:p>
      <w:pPr>
        <w:pStyle w:val="Normal"/>
        <w:ind w:firstLine="709"/>
        <w:rPr/>
      </w:pPr>
      <w:r>
        <w:rPr/>
      </w:r>
    </w:p>
    <w:p>
      <w:pPr>
        <w:pStyle w:val="Normal"/>
        <w:ind w:firstLine="709"/>
        <w:rPr/>
      </w:pPr>
      <w:r>
        <w:rPr/>
        <w:t>Уголовное право как одна из отраслей права представляет собой совокупность принятых государством правовых норм, которые устанавливают и регулируют определенные общественные отношения в соответствии с интересами и потребностями общества. Ему характерны признаки и свойства, присущие праву в целом (нормативность и системность выражения, общеобязательность, обеспеченность властью государства).</w:t>
      </w:r>
    </w:p>
    <w:p>
      <w:pPr>
        <w:pStyle w:val="Normal"/>
        <w:ind w:firstLine="709"/>
        <w:rPr/>
      </w:pPr>
      <w:r>
        <w:rPr/>
        <w:t>Вместе с тем, в отличие от иных отраслей права (конституционного, гражданского, трудового и т.п.) назначение уголовного права в жизни общества и соответственно в правовой системе особенное. Оно призвано обеспечить посредством правовых запретов борьбу с общественно-опасными деяниями путем объявления их преступными под угрозой уголовной ответственности. В нормах уголовного права определяется, какие общественно-опасные деяния являются преступлениями и какие меры уголовной ответственности могут быть применены к лицам, их совершившим. В этом выражается основная функциональная направленность норм уголовного права, их запретительный (охранительный) характер.</w:t>
      </w:r>
    </w:p>
    <w:p>
      <w:pPr>
        <w:pStyle w:val="Normal"/>
        <w:ind w:firstLine="709"/>
        <w:rPr/>
      </w:pPr>
      <w:r>
        <w:rPr/>
        <w:t>Особенность уголовного права, таким образом, состоит в том, что оно призвано охранять от преступных посягательств позитивные общественные отношения, которые, по общему правилу, регулируются нормами иных отраслей права. Из этого, однако, вовсе не следует, что уголовное право тем самым и регулирует те общественные отношения, которые составляют объект его охраны. Уголовное право только запрещает (устанавливает запрет) под угрозой уголовной ответственности совершение деяний, которые представляют опасность для общественных отношений, поддерживаемых обществом и государством, в том числе и путем их позитивного правового регулирования нормами иных отраслей права.</w:t>
      </w:r>
    </w:p>
    <w:p>
      <w:pPr>
        <w:pStyle w:val="Normal"/>
        <w:ind w:firstLine="709"/>
        <w:rPr/>
      </w:pPr>
      <w:r>
        <w:rPr/>
        <w:t>Общественные отношения, которые охраняются нормами уголовного права, составляют предмет позитивно-правового регулирования соответствующих отраслей права либо поддерживаются общепринятыми правилами человеческого общежития. Так, нормы конституционного права регулируют отношения, которые связаны с государственным строем, функционированием политической и экономической системы общества, социальным статусом человека, его правами и обязанностями, а уголовное право охраняет эти отношения, признавая преступными деяния, посягающие на внешнюю безопасность государства (суверенитет, территориальную целостность, обороноспособность), конституционный строй, финансовую и кредитную системы. Если гражданское право регулирует отношения, вытекающие из права собственности, то уголовное право охраняет эти отношения от общественно-опасных посягательств, устанавливая уголовную ответственность за хищение чужого имущества, его уничтожение или повреждение и т.д. Таким образом, уголовное право охраняет позитивные общественные отношения как бы извне, не вторгаясь функционально в суть их содержания и регулирования. Однако охраняя эти отношения, уголовное право тем самым поддерживает и обеспечивает стабильность позитивного правового регулирования и установленного в обществе правопорядка.</w:t>
      </w:r>
    </w:p>
    <w:p>
      <w:pPr>
        <w:pStyle w:val="Normal"/>
        <w:ind w:firstLine="709"/>
        <w:rPr/>
      </w:pPr>
      <w:r>
        <w:rPr/>
        <w:t>Основу уголовно-правового регулирования составляют охранительные уголовно-правовые отношения, которые складываются между государством (охраняющей инстанцией) и гражданами по поводу соблюдения уголовно-правовых запретов и имеют общий (общеобязательный для всех граждан) характер. В рамках регулируемых уголовным правом общих охранительных отношений реализуется очень важный как для граждан, так и для государства комплекс их взаимных прав и обязанностей, обусловленных действием запретительных норм уголовного права. На основе правового взаимодействия субъектов общих охранительных правоотношений должно обеспечиваться: во-первых, соблюдение уголовно-правовых запретов и, во-вторых, уголовно-правовая неприкосновенность граждан в случае совершения ими деяний, в том числе и противоправных, но не нарушающих норм уголовного права. Уголовное право, несмотря на его охранительный характер, "заряженность" его запретительных норм уголовной ответственностью, потому и право, что, по образному выражению С.С. Алексеева, "говорит о правах", является государственно-властным критерием определения нормативно недозволенного и дозволенного в поведении людей, наказуемого и ненаказуемого со всеми вытекающими из этого правами и обязанностями для субъектов общего охранительного правоотношения. Возникают общие охранительные правоотношения непосредственно из уголовного закона с момента введения его в действие.</w:t>
      </w:r>
    </w:p>
    <w:p>
      <w:pPr>
        <w:pStyle w:val="Normal"/>
        <w:ind w:firstLine="709"/>
        <w:rPr/>
      </w:pPr>
      <w:r>
        <w:rPr/>
        <w:t>Наличие уголовно-правового запрета нацелено на то, чтобы посредством угрозы уголовной ответственностью предупредить совершение преступных деяний. Если, несмотря на угрозу уголовной ответственности, лицо совершает запрещенное уголовным законом деяние, то возникают конфликтные охранительные уголовно-правовые отношения между государством и лицом, совершившим это деяние, по поводу его уголовно-правовой оценки в качестве преступления и уголовной ответственности лица в случае признания данного деяния преступлением. В рамках конфликтных уголовно-правовых отношений в соответствии с нормами уголовного закона разрешаются вопросы как возложения на виновного уголовной ответственности, так и освобождения от уголовной ответственности и наказания.</w:t>
      </w:r>
    </w:p>
    <w:p>
      <w:pPr>
        <w:pStyle w:val="Normal"/>
        <w:ind w:firstLine="709"/>
        <w:rPr/>
      </w:pPr>
      <w:r>
        <w:rPr>
          <w:i/>
          <w:iCs/>
        </w:rPr>
        <w:t>Объектом уголовно-правового регулирования</w:t>
      </w:r>
      <w:r>
        <w:rPr/>
        <w:t xml:space="preserve"> в рамках конфликтного уголовно-правового отношения является и применение принудительных мер безопасности и лечения в отношении лиц, которые совершили запрещенные уголовным законом деяния в состоянии невменяемости, а также в отношении лиц, которые заболели психической болезнью после совершения преступления.</w:t>
      </w:r>
    </w:p>
    <w:p>
      <w:pPr>
        <w:pStyle w:val="Normal"/>
        <w:ind w:firstLine="709"/>
        <w:rPr/>
      </w:pPr>
      <w:r>
        <w:rPr/>
        <w:t>Особенность уголовного права заключается и в специфике метода уголовно-правового установления и регулирования охранительных правоотношений. Обеспечение нормативности и общеобязательности уголовно-правового запрета на совершение преступного деяния требует необычного по силе правового средства воздействия на обязанных субъектов охранительных отношений. По своей сути уголовно-правовой метод является императивно-запретительным, поскольку установление запрета на совершение преступного деяния исходит от государства как охраняющей инстанции и имеет властно-обязательный характер для граждан, которые не должны нарушать установленных в уголовном праве запретов. В качестве же непосредственного выражения данного метода в уголовном праве выступает нормативно закрепленная угроза уголовной ответственности за нарушение запрета, т.е. за несоблюдение вытекающей из него обязанности воздерживаться от совершения преступных деяний, и реальное применение мер уголовной ответственности в случае совершения лицом преступления.</w:t>
      </w:r>
    </w:p>
    <w:p>
      <w:pPr>
        <w:pStyle w:val="Normal"/>
        <w:ind w:firstLine="709"/>
        <w:rPr/>
      </w:pPr>
      <w:r>
        <w:rPr/>
        <w:t>В уголовном праве в качестве дополнительного, обслуживающего основной метод уголовно-правового регулирования применяется и метод правового дозволения. Указанный метод используется, в качестве условий, при наличии которых поведение человека, объективно содержащее признаки запрещенного уголовным законом, не является все же преступлением (причинение вреда при осуществлении акта правомерной обороны, при задержании лица, совершившего преступление, и т.д.). Нельзя не заметить, что метод дозволения в данном случае носит вспомогательный характер и направлен на уточнение граней преступного и непреступного поведения с учетом дозволенного, при котором фактически наступают последствия преступного характера.</w:t>
      </w:r>
    </w:p>
    <w:p>
      <w:pPr>
        <w:pStyle w:val="Normal"/>
        <w:ind w:firstLine="709"/>
        <w:rPr/>
      </w:pPr>
      <w:r>
        <mc:AlternateContent>
          <mc:Choice Requires="wps">
            <w:drawing>
              <wp:anchor behindDoc="0" distT="0" distB="0" distL="114935" distR="114935" simplePos="0" locked="0" layoutInCell="0" allowOverlap="1" relativeHeight="30">
                <wp:simplePos x="0" y="0"/>
                <wp:positionH relativeFrom="margin">
                  <wp:posOffset>6515100</wp:posOffset>
                </wp:positionH>
                <wp:positionV relativeFrom="paragraph">
                  <wp:posOffset>876300</wp:posOffset>
                </wp:positionV>
                <wp:extent cx="0" cy="3863340"/>
                <wp:effectExtent l="22860" t="0" r="23495" b="0"/>
                <wp:wrapNone/>
                <wp:docPr id="1" name=""/>
                <a:graphic xmlns:a="http://schemas.openxmlformats.org/drawingml/2006/main">
                  <a:graphicData uri="http://schemas.microsoft.com/office/word/2010/wordprocessingShape">
                    <wps:wsp>
                      <wps:cNvSpPr/>
                      <wps:spPr>
                        <a:xfrm>
                          <a:off x="0" y="0"/>
                          <a:ext cx="0" cy="3863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13pt,69pt" to="513pt,373.15pt" stroked="t" o:allowincell="f" style="position:absolute;mso-position-horizontal-relative:margin">
                <v:stroke color="black" weight="45720" joinstyle="miter" endcap="flat"/>
                <v:fill o:detectmouseclick="t" on="false"/>
                <w10:wrap type="none"/>
              </v:line>
            </w:pict>
          </mc:Fallback>
        </mc:AlternateContent>
      </w:r>
      <w:r>
        <w:rPr/>
        <w:t>Значительное место в уголовно-правовом регулировании в последние годы отводится методу стимулирующего предписания. На указанном методе основано регулирующее воздействие норм о добровольном отказе от доведения преступления до конца (ст.15 УК), об освобождении от уголовной ответственности виновного за деятельность, способствовавшую прекращению и раскрытию преступления (ст. 20, п.5 примеч. к гл.24, п.2 примеч. к ст.235, примеч. к ст. ст.287, 289, 291, 295, 328, 357, 358, 431 и 432 УК). Метод стимулирующего предписания является своего рода исключением из правила о неотвратимости уголовной ответственности за каждый случай совершения лицом уголовно-наказуемого деяния. Посткриминальное поведение виновного, направленное на изобличение собственного преступления, устранение его опасных последствий, исключает необходимость применения мер уголовной ответственности.</w:t>
      </w:r>
    </w:p>
    <w:p>
      <w:pPr>
        <w:pStyle w:val="Normal"/>
        <w:ind w:firstLine="709"/>
        <w:rPr/>
      </w:pPr>
      <w:r>
        <w:rPr/>
        <w:t>Таким образом, дадим две трактовки понятия предмета уголовного права:</w:t>
      </w:r>
    </w:p>
    <w:p>
      <w:pPr>
        <w:pStyle w:val="Normal"/>
        <w:ind w:firstLine="709"/>
        <w:rPr/>
      </w:pPr>
      <w:r>
        <w:rPr>
          <w:i/>
          <w:iCs/>
        </w:rPr>
        <w:t>1) Предмет уголовного права</w:t>
      </w:r>
      <w:r>
        <w:rPr/>
        <w:t xml:space="preserve"> составляют необычные общественные отношения, так называемые охранительные отношения, которые обусловлены с одной стороны становлением под угрозой уголовной ответственности запрета на совершение деяний, представляющих опасность для общественного правопорядка, и, с другой - применением мер данной ответственности в случае совершения преступлений. Нетрудно заметить, что сферу уголовно-правового регулирования составляют отношения двоякого характера: во-первых, собственно охранительные отношения и, во-вторых, конфликтные охранительные отношения, возникающие в связи с совершением деяния, подпадающего под признаки запрещенного уголовно-правовой нормой. Будучи производными от норм уголовного права и охранительные, и связанные с ними конфликтные охранительные отношения приобретают статус уголовно-правовых отношений [6, с.9].</w:t>
      </w:r>
    </w:p>
    <w:p>
      <w:pPr>
        <w:pStyle w:val="Normal"/>
        <w:ind w:firstLine="709"/>
        <w:rPr/>
      </w:pPr>
      <w:r>
        <w:rPr>
          <w:i/>
          <w:iCs/>
        </w:rPr>
        <w:t>2) Предметом регулирования уголовного права</w:t>
      </w:r>
      <w:r>
        <w:rPr/>
        <w:t xml:space="preserve"> всегда было принято считать общественные отношения, возникающие в связи с совершением общественно опасного деяния, предусмотренного уголовным законом. Такие общественные отношения, возникающие между государством в лице его правоохранительных органов и судов, с одной стороны, и лицом, совершившим общественно опасное деяние, с другой стороны, возникают в процессе правоприменения и именуются уголовно-правовыми отношениями [4, с.6].</w:t>
      </w:r>
    </w:p>
    <w:p>
      <w:pPr>
        <w:pStyle w:val="Normal"/>
        <w:ind w:firstLine="709"/>
        <w:rPr/>
      </w:pPr>
      <w:r>
        <w:rPr/>
        <w:t>Таким образом, уголовное право представляет собой совокупность правовых норм, которые предусматривают с целью охраны общества и установленного в нем правопорядка запрет на совершение общественно-опасных деяний под угрозой уголовной ответственности за их совершение и в связи с этим определяют перечень и признаки деяний, которые являются преступными, и меры уголовной ответственности за их совершение, а также основания и условия освобождения лиц, совершивших преступления, от уголовной ответственности и наказания [6, с.10].</w:t>
      </w:r>
    </w:p>
    <w:p>
      <w:pPr>
        <w:pStyle w:val="Normal"/>
        <w:ind w:firstLine="709"/>
        <w:rPr/>
      </w:pPr>
      <w:r>
        <w:rPr/>
        <w:t>Уголовное право как нормативно-публичная система охраны общества сформировалось одновременно с появлением частной собственности и возникновением государства как орудия защиты общества с учетом интересов экономически и политически господствующего класса. Признавая преступными деяния, нарушающие как элементарные требования общечеловеческого общежития (посягательство на жизнь, телесную неприкосновенность), так и сугубо классовые интересы (посягательство на политическую, экономическую системы и др.), уголовное право в конечном счете охраняло интересы экономической и политической системы конкретного общества.</w:t>
      </w:r>
    </w:p>
    <w:p>
      <w:pPr>
        <w:pStyle w:val="Normal"/>
        <w:ind w:firstLine="709"/>
        <w:rPr/>
      </w:pPr>
      <w:r>
        <w:rPr/>
        <w:t>Как и любое другое явление цивилизации, уголовное право отражало и отражает соответствующий уровень экономического, политического и духовного развития общества. На первых стадиях развития цивилизации право открыто закрепляло и охраняло классовые и сословные привилегии (Законы Ману, Русская правда, Статуты Великого княжества Литовского). Однако необходимость обеспечения стабильности и безопасности общества объективно требовала отражения в уголовном праве общесоциальных интересов (борьба со стихийными бедствиями, отражение военного нападения, охрана среды обитания людей и т.п.). По мере достижения обществом определенного уровня цивилизованности, совершенствования политической структуры, освоения культуры и демократии уголовное право охраняло все более широкий спектр социальных интересов, трансформируясь в инструмент, обеспечивающий борьбу с преступностью в интересах всего общества. В демократическом гражданском обществе уголовное право прежде всего должно оптимально обеспечивать защиту человека, его прав и свобод, предупреждать негативные проявления государственной власти, запрещать произвол в любых его проявлениях.</w:t>
      </w:r>
    </w:p>
    <w:p>
      <w:pPr>
        <w:pStyle w:val="Normal"/>
        <w:ind w:firstLine="709"/>
        <w:rPr/>
      </w:pPr>
      <w:r>
        <w:rPr/>
        <w:t>Опасность того или иного деяния человека для общества в истории человечества оценивалась по-разному в зависимости от социально-экономических условий и уровня человеческой цивилизации. Преступление как социально-правовое понятие связано с возникновением публичной власти (государства), стремлением последней гарантировать незыблемость объективно сложившихся в обществе экономических отношений, упорядочить в соответствии с этим систему устоев социальной жизни членов общества, обеспечить их охрану, в том числе и путем объявления соответствующих деяний в качестве преступлений. Естественно, что понятие преступного в экономических и политических системах, основанных па открытом подавлении (принуждении) экономически господствующим классом интересов угнетаемых, не могло не носить классового характера. Доминирующее значение классовый фактор в решении вопроса об отнесении того или иного деяния к числу преступлений имел в эпоху рабовладельческого и феодального государства.</w:t>
      </w:r>
    </w:p>
    <w:p>
      <w:pPr>
        <w:pStyle w:val="Normal"/>
        <w:ind w:firstLine="709"/>
        <w:rPr/>
      </w:pPr>
      <w:r>
        <w:rPr/>
        <w:t>Однако следует иметь в виду, что понятие преступного никогда не основывалось на узкоклассовых интересах экономически господствующего класса, ибо преступление - это деяние, подрывающее в целом устои общественной и политической организации, в сохранении которой заинтересован прежде всего экономически властвующий класс. Сегодня подавляющее количество преступлений посягает на ценности, охраняемые государством в интересах всего общества, и совершается по мотивам, противоречащим общечеловеческим представлениям. Определение в уголовном праве в качестве приоритетных объектов уголовно-правовой охраны человека его прав и свобод с учетом достигнутого обществом уровня цивилизации - объективная тенденция и результат исторического развития человеческого общества. Для уголовного права современных демократических государств характерны именно такие понимание и оценка социальной роли уголовного права в обеспечении установленного обществом правопорядка [6, с.11].</w:t>
      </w:r>
    </w:p>
    <w:p>
      <w:pPr>
        <w:pStyle w:val="Normal"/>
        <w:ind w:firstLine="709"/>
        <w:rPr/>
      </w:pPr>
      <w:r>
        <w:rPr>
          <w:i/>
          <w:iCs/>
        </w:rPr>
        <w:t>Объектом преступных посягательств</w:t>
      </w:r>
      <w:r>
        <w:rPr/>
        <w:t xml:space="preserve"> в конечном счете, всегда является человек с его индивидуальными потребностями и интересами, правами и обязанностями, которые реализуются через общественные отношения. В зависимости от важности этих отношений для существования самого человека и человеческого общежития они и ставятся под охрану уголовного закона. По мере достижения обществом более высокого уровня цивилизованности, усовершенствования государственно-политической системы, повышения уровня легитимности политической власти уголовное право должно и непременно будет приобретать характер общеправового средства борьбы с преступностью как с явлением, которое представляет собой произвол конкретного человека по отношению к общесоциальным ценностям человеческой цивилизации [6, с.12].</w:t>
      </w:r>
    </w:p>
    <w:p>
      <w:pPr>
        <w:pStyle w:val="Normal"/>
        <w:ind w:firstLine="709"/>
        <w:rPr/>
      </w:pPr>
      <w:r>
        <w:rPr/>
        <w:t>По сфере действия и в определенной мере по характеру своих функций уголовное право тесно связано с уголовно-процессуальным и уголовно-исполнительным правом. Все три отрасли права направлены на решение задачи борьбы с преступностью. В комплексе указанных отраслей уголовное право занимает ведущее (базовое) место, определяя, какие деяния являются преступными и какие меры уголовной ответственности могут применяться к лицам, их совершившим. Уголовно-процессуальная деятельность и процесс исполнения уголовно-правовых мер воздействия, регулируемые соответственно нормами уголовно-процессуального и уголовно-исполнительного права, возможны только в связи с совершением преступления и применением наказания или иных мер уголовной ответственности.</w:t>
      </w:r>
    </w:p>
    <w:p>
      <w:pPr>
        <w:pStyle w:val="Normal"/>
        <w:ind w:firstLine="709"/>
        <w:rPr/>
      </w:pPr>
      <w:r>
        <mc:AlternateContent>
          <mc:Choice Requires="wps">
            <w:drawing>
              <wp:anchor behindDoc="0" distT="0" distB="0" distL="114935" distR="114935" simplePos="0" locked="0" layoutInCell="0" allowOverlap="1" relativeHeight="31">
                <wp:simplePos x="0" y="0"/>
                <wp:positionH relativeFrom="margin">
                  <wp:posOffset>6515100</wp:posOffset>
                </wp:positionH>
                <wp:positionV relativeFrom="paragraph">
                  <wp:posOffset>231775</wp:posOffset>
                </wp:positionV>
                <wp:extent cx="0" cy="589915"/>
                <wp:effectExtent l="5080" t="0" r="4445" b="0"/>
                <wp:wrapNone/>
                <wp:docPr id="2" name=""/>
                <a:graphic xmlns:a="http://schemas.openxmlformats.org/drawingml/2006/main">
                  <a:graphicData uri="http://schemas.microsoft.com/office/word/2010/wordprocessingShape">
                    <wps:wsp>
                      <wps:cNvSpPr/>
                      <wps:spPr>
                        <a:xfrm>
                          <a:off x="0" y="0"/>
                          <a:ext cx="0" cy="590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pt,18.25pt" to="513pt,64.65pt" stroked="t" o:allowincell="f" style="position:absolute;mso-position-horizontal-relative:margin">
                <v:stroke color="black" weight="9000" joinstyle="miter" endcap="flat"/>
                <v:fill o:detectmouseclick="t" on="false"/>
                <w10:wrap type="none"/>
              </v:line>
            </w:pict>
          </mc:Fallback>
        </mc:AlternateContent>
      </w:r>
      <w:r>
        <w:rPr/>
        <w:t>Указанные отрасли права различаются предметом правового регулирования. Так, уголовно-процессуальное право регулирует деятельность (отношения) по расследованию преступлений и осуществлению судопроизводства в отношении лиц, совершивших преступление. Уголовно-процессуальные отношения возникают и изменяются на основе соответствующих актов процессуальной деятельности (постановление о возбуждении уголовного дела, о привлечении в качестве обвиняемого и т.д.).</w:t>
      </w:r>
    </w:p>
    <w:p>
      <w:pPr>
        <w:pStyle w:val="Normal"/>
        <w:ind w:firstLine="709"/>
        <w:rPr/>
      </w:pPr>
      <w:r>
        <w:rPr/>
        <w:t>Уголовно-исполнительные правоотношения возникают по поводу порядка и условий исполнения и отбывания осужденными мер уголовной ответственности. Возникают уголовно-исполнительные отношения в рамках конфликтных охранительных уголовно-правовых отношений на стадии реализации уголовной ответственности, когда назначенная судом мера ответственности обращается к исполнению.</w:t>
      </w:r>
    </w:p>
    <w:p>
      <w:pPr>
        <w:pStyle w:val="Normal"/>
        <w:ind w:firstLine="709"/>
        <w:rPr/>
      </w:pPr>
      <w:r>
        <w:rPr>
          <w:i/>
          <w:iCs/>
        </w:rPr>
        <w:t>Система уголовного права</w:t>
      </w:r>
      <w:r>
        <w:rPr/>
        <w:t xml:space="preserve"> представляет собой структурное подразделение ее норм на относительно самостоятельные части. Правовые нормы, составляющие содержание уголовного права, традиционно подразделяются на две части: Общую и Особенную. Такое деление уголовного права - результат исторического развития, обобщения опыта и практики применения норм данной отрасли права, когда постепенно в процессе законотворчества стали отдельно выделяться нормы, носящие общий характер, по отношению к нормам, определяющим признаки конкретных преступлений (нормы о стадиях преступной деятельности, соучастии, обстоятельствах, исключающих уголовную ответственность, видах и системе наказаний и т.д.).</w:t>
      </w:r>
    </w:p>
    <w:p>
      <w:pPr>
        <w:pStyle w:val="Normal"/>
        <w:ind w:firstLine="709"/>
        <w:rPr/>
      </w:pPr>
      <w:r>
        <w:rPr/>
        <w:t>Так, в Уголовном кодексе нормы Общей части определяют принципы уголовного права, порядок действия кодекса во времени и пространстве, понятие преступления, определение вины, понятие уголовной ответственности и формы ее реализации, виды наказания, общие начала его назначения, основания и условия освобождения от уголовной ответственности и наказания, особенности уголовной ответственности несовершеннолетних, принудительные меры безопасности и лечения.</w:t>
      </w:r>
    </w:p>
    <w:p>
      <w:pPr>
        <w:pStyle w:val="Normal"/>
        <w:ind w:firstLine="709"/>
        <w:rPr/>
      </w:pPr>
      <w:r>
        <w:rPr/>
        <w:t>В нормах Особенной части дается перечень и описание конкретных видов преступлений с указанием наказания и его пределов за каждое преступление в соответствии с характером и степенью общественной опасности последнего.</w:t>
      </w:r>
    </w:p>
    <w:p>
      <w:pPr>
        <w:pStyle w:val="Normal"/>
        <w:ind w:firstLine="709"/>
        <w:rPr/>
      </w:pPr>
      <w:r>
        <w:rPr/>
        <w:t>Нормы Общей и Особенной частей уголовного права органически связаны. Нельзя, например, определить признаки конкретного преступления без учета вины и общих оснований уголовной ответственности, даваемых в нормах Общей части уголовного права. Таким образом, при применении уголовно-правовых норм необходимо учитывать внутреннюю динамику и взаимосвязь норм Общей и Особенной частей уголовного права (Уголовного кодекса).</w:t>
      </w:r>
    </w:p>
    <w:p>
      <w:pPr>
        <w:pStyle w:val="Normal"/>
        <w:ind w:firstLine="709"/>
        <w:rPr/>
      </w:pPr>
      <w:r>
        <w:rPr/>
      </w:r>
    </w:p>
    <w:p>
      <w:pPr>
        <w:pStyle w:val="Heading2"/>
        <w:ind w:hanging="0"/>
        <w:rPr/>
      </w:pPr>
      <w:r>
        <w:rPr/>
        <w:t>2. Методы уголовного права</w:t>
      </w:r>
    </w:p>
    <w:p>
      <w:pPr>
        <w:pStyle w:val="Normal"/>
        <w:ind w:firstLine="709"/>
        <w:rPr/>
      </w:pPr>
      <w:r>
        <w:rPr/>
      </w:r>
    </w:p>
    <w:p>
      <w:pPr>
        <w:pStyle w:val="Normal"/>
        <w:ind w:firstLine="709"/>
        <w:rPr/>
      </w:pPr>
      <w:r>
        <w:rPr/>
        <w:t>Осмысление сущности уголовного права, его предмета требует и определения его методов.</w:t>
      </w:r>
    </w:p>
    <w:p>
      <w:pPr>
        <w:pStyle w:val="Normal"/>
        <w:ind w:firstLine="709"/>
        <w:rPr/>
      </w:pPr>
      <w:r>
        <w:rPr/>
        <w:t>Метод права определяют как совокупность правовых средств воздействия на общественные отношения с целью их урегулирования [7, с.9]. Метод правового регулирования определяют и как совокупность приемов и способов, с помощью которых осуществляется воздействие на участников правоотношений. Иными словами, метод права определяет, каким образом осуществляется правовое регулирование тех или иных отношений. Метод каждой отрасли права имеет свои особенности, обусловленные предметом регулирования. В последнее время в научной литературе говорят уже не об одном методе правовой отрасли, а о системе методов, выступающих в различных сочетаниях и имеющих различное значение.</w:t>
      </w:r>
    </w:p>
    <w:p>
      <w:pPr>
        <w:pStyle w:val="Normal"/>
        <w:ind w:firstLine="709"/>
        <w:rPr/>
      </w:pPr>
      <w:r>
        <w:rPr/>
        <w:t>Определение методов уголовного права вытекает из его предназначения, предмета регулирования и особенностей функционирования данной отрасли права.</w:t>
      </w:r>
    </w:p>
    <w:p>
      <w:pPr>
        <w:pStyle w:val="Normal"/>
        <w:ind w:firstLine="709"/>
        <w:rPr/>
      </w:pPr>
      <w:r>
        <w:rPr/>
        <w:t>Поскольку уголовное право предназначено прежде всего для регулирования общественных отношений, возникающих в связи с совершением общественно опасных деяний, предусмотренных уголовным законом, то в первую очередь следует говорить о традиционном его методе - принуждении.</w:t>
      </w:r>
    </w:p>
    <w:p>
      <w:pPr>
        <w:pStyle w:val="Normal"/>
        <w:ind w:firstLine="709"/>
        <w:rPr/>
      </w:pPr>
      <w:r>
        <w:rPr>
          <w:i/>
          <w:iCs/>
        </w:rPr>
        <w:t>Метод принуждения</w:t>
      </w:r>
      <w:r>
        <w:rPr/>
        <w:t xml:space="preserve"> - это способ воздействия на общественные отношения посредством применения мер уголовной ответственности к лицам, совершившим преступление, а также иных мер принудительного характера к лицам, совершившим общественно опасные деяния, предусмотренные уголовным законом. При совершении преступления государство обязано применить к виновному лицу наказание либо иные меры уголовной ответственности. Если общественно опасное деяние, предусмотренное уголовным законом, совершено в состоянии невменяемости, то к лицу применяются принудительные меры безопасности и лечения. Такие меры применяются и в иных случаях, предусмотренных в уголовном законе. Иными словами, когда начинается практическое применение уголовно-правовых норм, начинает действовать метод принуждения.</w:t>
      </w:r>
    </w:p>
    <w:p>
      <w:pPr>
        <w:pStyle w:val="Normal"/>
        <w:ind w:firstLine="709"/>
        <w:rPr/>
      </w:pPr>
      <w:r>
        <w:rPr/>
        <w:t>Для регулирования общественных отношений используется также метод запрета.</w:t>
      </w:r>
    </w:p>
    <w:p>
      <w:pPr>
        <w:pStyle w:val="Normal"/>
        <w:ind w:firstLine="709"/>
        <w:rPr/>
      </w:pPr>
      <w:r>
        <w:rPr>
          <w:i/>
          <w:iCs/>
        </w:rPr>
        <w:t>Метод запрета</w:t>
      </w:r>
      <w:r>
        <w:rPr/>
        <w:t xml:space="preserve"> - это способ воздействия на общественные отношения посредством запрещения совершения общественно опасных деяний, предусмотренных в уголовном законе, под угрозой наказания. Этот метод используется еще до начала применения метода принуждения, т.е. он распространяется на всех граждан, на которых возлагается обязанность не нарушать установленные уголовным законом запреты (опосредованное регулирование общественных отношений). Указанный метод имеет значение и для уголовно-правовой оценки уже совершенного общественно опасного деяния, когда применяется соответствующая уголовно-правовая норма, содержащая запрет (непосредственное регулирование общественных отношений).</w:t>
      </w:r>
    </w:p>
    <w:p>
      <w:pPr>
        <w:pStyle w:val="Normal"/>
        <w:ind w:firstLine="709"/>
        <w:rPr/>
      </w:pPr>
      <w:r>
        <w:rPr/>
        <w:t>Кроме указанных, в литературе выделяют методы дозволения, предписания и поощрения.</w:t>
      </w:r>
    </w:p>
    <w:p>
      <w:pPr>
        <w:pStyle w:val="Normal"/>
        <w:ind w:firstLine="709"/>
        <w:rPr/>
      </w:pPr>
      <w:r>
        <w:rPr>
          <w:i/>
          <w:iCs/>
        </w:rPr>
        <w:t>Метод дозволения</w:t>
      </w:r>
      <w:r>
        <w:rPr/>
        <w:t xml:space="preserve"> - это такой способ воздействия на общественные отношения, когда гражданам разрешается по своему усмотрению, но при соблюдении условий, установленных уголовным законом, совершать деяния, формально содержащие признаки преступления. Этот метод позволяет гражданам пресекать общественно опасные посягательства путем причинения вреда нападающим, задерживать лиц, совершивших преступления, путем причинения им вреда, спасать более пенные блага путем причинения менее значительного вреда, действуя в состоянии крайней необходимости, и т.п. Фактически метод дозволения находит отражение во всех статьях УК, предусматривающих обстоятельства, исключающие преступность деяния (ст. ст.34-40). Данный метод распространяется на любых граждан, в том числе и на лиц, обязанных в силу своего профессионального положения противодействовать преступности.</w:t>
      </w:r>
    </w:p>
    <w:p>
      <w:pPr>
        <w:pStyle w:val="Normal"/>
        <w:ind w:firstLine="709"/>
        <w:rPr/>
      </w:pPr>
      <w:r>
        <w:rPr>
          <w:i/>
          <w:iCs/>
        </w:rPr>
        <w:t>Метод предписания</w:t>
      </w:r>
      <w:r>
        <w:rPr/>
        <w:t xml:space="preserve"> - это способ воздействия на общественные отношения, возникающие в сфере применения норм уголовного права, посредством законодательной регламентации оснований и порядка применения уголовно-правовых норм и институтов. Этот метод распространяется главным образом на правоприменителей. В УК подробно регламентируются вопросы, связанные, например, с назначением наказания, освобождением от уголовной ответственности и наказания, погашением и снятием судимости и другие. В соответствующих статьях УК фактически содержатся предписания о том, как должны действовать правоприменительные органы, разрешая на практике вопросы, возникающие в связи с совершением общественно опасного деяния, предусмотренного уголовным законом.</w:t>
      </w:r>
    </w:p>
    <w:p>
      <w:pPr>
        <w:pStyle w:val="Normal"/>
        <w:ind w:firstLine="709"/>
        <w:rPr/>
      </w:pPr>
      <w:r>
        <w:rPr>
          <w:i/>
          <w:iCs/>
        </w:rPr>
        <w:t>Метод поощрения</w:t>
      </w:r>
      <w:r>
        <w:rPr/>
        <w:t xml:space="preserve"> - это способ воздействия на общественные отношения, который стимулирует отказ от совершения преступления (добровольный отказ от совершения преступления исключает уголовную ответственность), совершение действий по уменьшению причиненного преступлением вреда (деятельное раскаяние является обстоятельством, смягчающим ответственность, и может служить основанием освобождения лица от уголовной ответственности), положительное поведение осужденных во время отбывания назначенного им наказания, свидетельствующее об их желании исправиться или стать на путь исправления (например, условно-досрочное освобождение от наказания может быть применено к осужденному лишь при его примерном поведении, доказывающем его исправление; замена неотбытой части наказания более мягким применяется к лицу, твердо вставшему на путь исправления).</w:t>
      </w:r>
    </w:p>
    <w:p>
      <w:pPr>
        <w:pStyle w:val="Normal"/>
        <w:ind w:firstLine="709"/>
        <w:rPr/>
      </w:pPr>
      <w:r>
        <w:rPr/>
        <w:t>Все указанные методы, используемые в уголовном праве, взаимосвязаны и имеют своим предназначением обеспечение задач, стоящих перед этой правовой отраслью.</w:t>
      </w:r>
    </w:p>
    <w:p>
      <w:pPr>
        <w:pStyle w:val="Normal"/>
        <w:ind w:firstLine="709"/>
        <w:rPr/>
      </w:pPr>
      <w:r>
        <w:rPr/>
        <w:t>Определив предмет и метод уголовного нрава, дадим более полное определение его понятия.</w:t>
      </w:r>
    </w:p>
    <w:p>
      <w:pPr>
        <w:pStyle w:val="Normal"/>
        <w:ind w:firstLine="709"/>
        <w:rPr/>
      </w:pPr>
      <w:r>
        <w:rPr>
          <w:i/>
          <w:iCs/>
        </w:rPr>
        <w:t>Уголовное право</w:t>
      </w:r>
      <w:r>
        <w:rPr/>
        <w:t xml:space="preserve"> - это система юридических норм, устанавливающих запреты на совершение общественно опасных деяний и предусматривающих меры уголовной ответственности либо иные меры принудительного характера, применяемые к лицам, нарушившим такие запреты. [4, с.9].</w:t>
      </w:r>
    </w:p>
    <w:p>
      <w:pPr>
        <w:pStyle w:val="Normal"/>
        <w:ind w:firstLine="709"/>
        <w:rPr/>
      </w:pPr>
      <w:r>
        <w:rPr/>
      </w:r>
    </w:p>
    <w:p>
      <w:pPr>
        <w:pStyle w:val="Heading2"/>
        <w:ind w:hanging="0"/>
        <w:rPr/>
      </w:pPr>
      <w:r>
        <w:rPr/>
        <w:t>3. Задачи и функции уголовного права</w:t>
      </w:r>
    </w:p>
    <w:p>
      <w:pPr>
        <w:pStyle w:val="Normal"/>
        <w:ind w:firstLine="709"/>
        <w:rPr/>
      </w:pPr>
      <w:r>
        <w:rPr/>
      </w:r>
    </w:p>
    <w:p>
      <w:pPr>
        <w:pStyle w:val="Normal"/>
        <w:ind w:firstLine="709"/>
        <w:rPr/>
      </w:pPr>
      <w:r>
        <w:rPr/>
        <w:t>Социальное назначение уголовного права определяется его задачами, которые сформулированы непосредственно в уголовном законе. В статье 2 УК указывается, что задачей настоящего Кодекса является охрана "мира и безопасности человечества, человека, его прав и свобод, собственности, прав юридических лиц, природной среды, общественных и государственных интересов, конституционного строя Республики Беларусь, а также установленного правопорядка от преступных посягательств" [1, с.4]. Далее в указанной статье говорится о том, что Уголовный кодекс "способствует предупреждению преступных посягательств, воспитанию граждан в духе соблюдения законодательства Республики Беларусь".</w:t>
      </w:r>
    </w:p>
    <w:p>
      <w:pPr>
        <w:pStyle w:val="Normal"/>
        <w:ind w:firstLine="709"/>
        <w:rPr/>
      </w:pPr>
      <w:r>
        <w:rPr/>
        <w:t>Защищенность (наличие системы защиты) от общественно опасных посягательств - объективное качество любого организованного общества. Функцию охраны общества и установленного в нем правопорядка берет на себя государство, являясь властно-охраняющей инстанцией. Уголовное право является в руках государства правовым средством охраны установленных и сложившихся в обществе отношений путем определения и объявления в уголовно-правовых нормах в качестве преступных деяний, опасных для общества, и всеобщего их запрещения под угрозой уголовной ответственности каждого, кто совершит преступление.</w:t>
      </w:r>
    </w:p>
    <w:p>
      <w:pPr>
        <w:pStyle w:val="Normal"/>
        <w:ind w:firstLine="709"/>
        <w:rPr/>
      </w:pPr>
      <w:r>
        <w:rPr/>
        <w:t>Уголовное право, объявляя наиболее опасные для общества деяния преступными и запрещая их совершение под угрозой уголовной ответственности, тем самым предупреждает совершение преступлений. Многочисленные исследования убедительно подтверждают тот факт, что количество преступлений во много раз возросло бы, если бы была снята угроза уголовной ответственности за совершение соответствующих преступных деяний. Конечно, само по себе уголовное право не может решить задачу борьбы с преступностью, причины которой носят социально-индивидуалистический характер и в конечном счете не устранимы. Причины, порождающие преступность, сохраняются и будут сохраняться в той или иной степени в любом обществе. При сохранении социальных причин преступных проявлений уголовное право может лишь способствовать предупреждению преступности посредством угрозы уголовной ответственности и применения мер ее воздействия в случае совершения преступления.</w:t>
      </w:r>
    </w:p>
    <w:p>
      <w:pPr>
        <w:pStyle w:val="Normal"/>
        <w:ind w:firstLine="709"/>
        <w:rPr/>
      </w:pPr>
      <w:r>
        <w:rPr>
          <w:i/>
          <w:iCs/>
        </w:rPr>
        <w:t>Задачу предупреждения преступлений</w:t>
      </w:r>
      <w:r>
        <w:rPr/>
        <w:t xml:space="preserve"> уголовное право решает двояко: во-первых, путем общепредупредительного воздействия на граждан фактом объявляемого в уголовном праве запрета на совершение соответствующего преступного деяния под угрозой уголовной ответственности каждого, кто совершит такое деяние, и, во-вторых, путем предупреждения новых преступлений со стороны лиц, осуждаемых за совершение преступлений к определенной мере уголовной ответственности. В последнем случае предупреждение осуществляется путем реального применения в отношении виновного мер уголовной ответственности.</w:t>
      </w:r>
    </w:p>
    <w:p>
      <w:pPr>
        <w:pStyle w:val="Normal"/>
        <w:ind w:firstLine="709"/>
        <w:rPr/>
      </w:pPr>
      <w:r>
        <w:rPr/>
        <w:t>Уголовное право объективно способствует решению задачи воспитания граждан сообщества, ориентируя их на правопослушное поведение, укрепляя общественные позиции нравственного осуждения преступного поведения. Эффективность воспитательного резонанса уголовного права определяется адекватностью уголовно-правового запрета социальным ожиданиям и интересам большинства членов общества, справедливостью и неотвратимостью уголовной ответственности за совершение преступления.</w:t>
      </w:r>
    </w:p>
    <w:p>
      <w:pPr>
        <w:pStyle w:val="Normal"/>
        <w:ind w:firstLine="709"/>
        <w:rPr/>
      </w:pPr>
      <w:r>
        <w:rPr/>
        <w:t>Охранительная, предупредительная и воспитательная задачи реализуются уголовным правом в единстве посредством установления и регулирования особого рода публичных отношений - охранительных уголовно-правовых отношений. Регулирование соответствующих общественных отношений - неотъемлемое свойство права, в том числе и уголовного, несмотря на его охранительный характер. Поэтому регулирование охранительных отношений - это не задача, а функция (функциональное свойство) уголовного права. Уголовное право посредством введения запрета на совершение опасных для общества деяний под угрозой уголовной ответственности решает следующие задачи: охранительную, предупредительную и воспитательную.</w:t>
      </w:r>
    </w:p>
    <w:p>
      <w:pPr>
        <w:pStyle w:val="Normal"/>
        <w:ind w:firstLine="709"/>
        <w:rPr/>
      </w:pPr>
      <w:r>
        <w:rPr/>
        <w:t>Охрану общественных отношений от преступных посягательств уголовное право осуществляет путем регулирования общих охранительных отношений, которые возникают между государством и гражданами по поводу соблюдения установленных под угрозой уголовной ответственности запретов, а также конфликтных охранительных отношений между государством и лицом, совершившим деяние, содержащее признаки запрещенного уголовным законом.</w:t>
      </w:r>
    </w:p>
    <w:p>
      <w:pPr>
        <w:pStyle w:val="Normal"/>
        <w:ind w:firstLine="709"/>
        <w:rPr/>
      </w:pPr>
      <w:r>
        <w:rPr/>
        <w:t>Правовой запрет, установленный государством под угрозой уголовной ответственности за совершение преступного деяния, заключает в себе комплекс взаимных прав и обязанностей государства, установившего запрет, и граждан, обязанных воздерживаться от совершения запрещенных уголовным законом деяний. Нормы уголовного права, запрещая совершение преступных деяний, устанавливают для граждан не только обязанность воздерживаться от совершения деяний, нарушающих уголовно-правовые запреты, но и право требовать от государства уголовно-правовой неприкосновенности, если их деятельность не нарушает соответствующего запрета.</w:t>
      </w:r>
    </w:p>
    <w:p>
      <w:pPr>
        <w:pStyle w:val="Normal"/>
        <w:ind w:firstLine="709"/>
        <w:rPr/>
      </w:pPr>
      <w:r>
        <w:rPr/>
        <w:t>Таким образом, содержание общих охранительных уголовно-правовых отношений образует совокупность взаимных прав и обязанностей субъектов: с одной стороны, граждане обязаны соблюдать уголовно-правовые запреты и одновременно требовать от государства обеспечения уголовно-правовой неприкосновенности (неприменения наказания и иных мер уголовной ответственности), если их поведение не нарушает данных запретов; с другой стороны, государство вправе требовать от граждан под угрозой уголовной ответственности соблюдения установленных запретов и в то же время обязано обеспечивать уголовно-правовую неприкосновенность граждан, не нарушающих уголовно-правовые запреты. Возникают общие охранительные уголовно-правовые отношения непосредственно из уголовного закона с момента его принятия и вступления в силу. Специфика общих охранительных правоотношений, возникающих на основе действия уголовно-правовых запретов, заключается в том, что организуются они непосредственно государством, являющимся одновременно и субъектом данных правоотношений, и носителем властных полномочий по их утверждению.</w:t>
      </w:r>
    </w:p>
    <w:p>
      <w:pPr>
        <w:pStyle w:val="Normal"/>
        <w:ind w:firstLine="709"/>
        <w:rPr/>
      </w:pPr>
      <w:r>
        <w:rPr/>
        <w:t>Конфликтные уголовно-правовые отношения возникают на основе общих охранительных уголовно-правовых отношений с момента совершения лицом деяния, подпадающего под признаки запрещенного уголовным законом. В соответствии с нормами уголовного права государство в лице его правоохранительных органов вправе дать правовую оценку совершенному деянию и при признании его преступлением привлечь виновного к уголовной ответственности. В свою очередь государство обязано осуществить правовую оценку совершенного деяния на предмет признания его преступным в строгом соответствии с уголовным законом и возложить на виновного меру ответственности, предусмотренную санкцией уголовного закона. Лицо, совершившее преступление, обязано претерпеть возлагаемую на него меру уголовной ответственности и в свою очередь вправе требовать от государства соблюдения пределов применения мер ответственности, установленных уголовным законом за совершенное им преступление.</w:t>
      </w:r>
    </w:p>
    <w:p>
      <w:pPr>
        <w:pStyle w:val="Normal"/>
        <w:ind w:firstLine="709"/>
        <w:rPr/>
      </w:pPr>
      <w:r>
        <w:rPr/>
        <w:t>Уголовное право, реализуя охранительную, предупредительную и воспитательную задачи посредством установления и регулирования охранительных отношений, является в руках государства эффективным правовым средством борьбы с преступностью. Нормы уголовного права вырабатываются и устанавливаются государством, являются выражением его политики в области борьбы с преступностью средствами уголовно-правового принуждения [6, с.7].</w:t>
      </w:r>
    </w:p>
    <w:p>
      <w:pPr>
        <w:pStyle w:val="Normal"/>
        <w:ind w:firstLine="709"/>
        <w:rPr/>
      </w:pPr>
      <w:r>
        <w:rPr/>
        <w:t>С учетом рассмотренных задач уголовного права можно определить его функции.</w:t>
      </w:r>
    </w:p>
    <w:p>
      <w:pPr>
        <w:pStyle w:val="Normal"/>
        <w:ind w:firstLine="709"/>
        <w:rPr/>
      </w:pPr>
      <w:r>
        <w:rPr>
          <w:i/>
          <w:iCs/>
        </w:rPr>
        <w:t>Функции уголовного права</w:t>
      </w:r>
      <w:r>
        <w:rPr/>
        <w:t xml:space="preserve"> - это направления практической реализации норм уголовного права по обеспечению поставленных перед ним задач, а также по регулированию общественных отношений [4, с.14]. Исходя из специфического назначения уголовного права выделяются следующие его функции:</w:t>
      </w:r>
    </w:p>
    <w:p>
      <w:pPr>
        <w:pStyle w:val="Normal"/>
        <w:ind w:firstLine="709"/>
        <w:rPr/>
      </w:pPr>
      <w:r>
        <w:rPr/>
        <w:t>охранительная,</w:t>
      </w:r>
    </w:p>
    <w:p>
      <w:pPr>
        <w:pStyle w:val="Normal"/>
        <w:ind w:firstLine="709"/>
        <w:rPr/>
      </w:pPr>
      <w:r>
        <w:rPr/>
        <w:t>предупредительная,</w:t>
      </w:r>
    </w:p>
    <w:p>
      <w:pPr>
        <w:pStyle w:val="Normal"/>
        <w:ind w:firstLine="709"/>
        <w:rPr/>
      </w:pPr>
      <w:r>
        <w:rPr/>
        <w:t>воспитательная,</w:t>
      </w:r>
    </w:p>
    <w:p>
      <w:pPr>
        <w:pStyle w:val="Normal"/>
        <w:ind w:firstLine="709"/>
        <w:rPr/>
      </w:pPr>
      <w:r>
        <w:rPr/>
        <w:t>регулятивная</w:t>
      </w:r>
    </w:p>
    <w:p>
      <w:pPr>
        <w:pStyle w:val="Normal"/>
        <w:ind w:firstLine="709"/>
        <w:rPr/>
      </w:pPr>
      <w:r>
        <w:rPr/>
        <w:t>Охранительное функционирование уголовного права осуществляется посредством установления уголовно-правовых запретов и реализации уголовной ответственности за их нарушение. Аналогичным путем осуществляется общепредупредительное функционирование уголовного права. Этому должны способствовать обеспечение информированности граждан о сущности запретов уголовного права и санкциях за их нарушение, а также обеспечение высокого уровня раскрываемости преступлений.</w:t>
      </w:r>
    </w:p>
    <w:p>
      <w:pPr>
        <w:pStyle w:val="Normal"/>
        <w:ind w:firstLine="709"/>
        <w:rPr/>
      </w:pPr>
      <w:r>
        <w:rPr/>
        <w:t>Частнопредупредительное и воспитательное функционирование уголовного права обеспечивается главным образом уголовно-правовым воздействием на лиц, совершивших преступлении и привлеченных к уголовной ответственности, а также созданием комплекса мер адаптационного характера, которые должны положительно воздействовать на лиц, отбывших наказание.</w:t>
      </w:r>
    </w:p>
    <w:p>
      <w:pPr>
        <w:pStyle w:val="Normal"/>
        <w:ind w:firstLine="709"/>
        <w:rPr/>
      </w:pPr>
      <w:r>
        <w:rPr/>
        <w:t>В процессе применения уголовно-правовых норм осуществляется регулятивная функция уголовного права. Такую функцию уголовное право выполняет и посредством охранительного, предупредительного и воспитательного его функционирования, направляя общественные отношения и русло должного и дозволенного.</w:t>
      </w:r>
    </w:p>
    <w:p>
      <w:pPr>
        <w:pStyle w:val="Normal"/>
        <w:ind w:firstLine="709"/>
        <w:rPr/>
      </w:pPr>
      <w:r>
        <w:rPr/>
      </w:r>
    </w:p>
    <w:p>
      <w:pPr>
        <w:pStyle w:val="Heading2"/>
        <w:ind w:hanging="0"/>
        <w:rPr/>
      </w:pPr>
      <w:r>
        <w:rPr/>
        <w:t>4. Понятие, предмет, метод и функции науки уголовного права</w:t>
      </w:r>
    </w:p>
    <w:p>
      <w:pPr>
        <w:pStyle w:val="Normal"/>
        <w:ind w:firstLine="709"/>
        <w:rPr/>
      </w:pPr>
      <w:r>
        <w:rPr/>
      </w:r>
    </w:p>
    <w:p>
      <w:pPr>
        <w:pStyle w:val="Normal"/>
        <w:ind w:firstLine="709"/>
        <w:rPr/>
      </w:pPr>
      <w:r>
        <w:rPr/>
        <w:t>Наука уголовного права являет собой систему знаний о социально-исторической обусловленности и закономерностях построения, изменения и функционирования правовых средств воздействия на преступность посредством определения круга преступных деяний и установления уголовной ответственности за их совершение [4, с.15].</w:t>
      </w:r>
    </w:p>
    <w:p>
      <w:pPr>
        <w:pStyle w:val="Normal"/>
        <w:ind w:firstLine="709"/>
        <w:rPr/>
      </w:pPr>
      <w:r>
        <w:rPr>
          <w:i/>
          <w:iCs/>
        </w:rPr>
        <w:t>Предмет науки уголовного права</w:t>
      </w:r>
      <w:r>
        <w:rPr/>
        <w:t xml:space="preserve"> составляют прежде всего преступление, уголовная ответственность и наказание как исходные фундаментальные социально-правовые явления, а также связанные с ними уголовно-правовые институты, формы их нормативно-правового выражения и закрепления в уголовном законодательстве. Таким образом, основу науки уголовного права образует комплекс закономерностей построения и функционирования системы правовых норм, образующих содержание данной отрасли права. Однако это не значит, что наука уголовного права сливается в своем содержании с уголовным правом как отраслью права. [6, с.28].</w:t>
      </w:r>
    </w:p>
    <w:p>
      <w:pPr>
        <w:pStyle w:val="Normal"/>
        <w:ind w:firstLine="709"/>
        <w:rPr/>
      </w:pPr>
      <w:r>
        <w:rPr/>
        <w:t>Уголовное право как отрасль права представляет собой совокупность правовых норм, регулирующих определенные общественные отношения в целях охраны общества от преступных посягательств. Наука же уголовного права не регулирует общественные отношения, а изучает свойственными ей научными методами правовые нормы, относящиеся к уголовному законодательству, а равно те общественные отношения, которые регулирует уголовное право.</w:t>
      </w:r>
    </w:p>
    <w:p>
      <w:pPr>
        <w:pStyle w:val="Normal"/>
        <w:ind w:firstLine="709"/>
        <w:rPr/>
      </w:pPr>
      <w:r>
        <w:rPr/>
        <w:t>Наука уголовного права, изучая уголовно-правовые нормы, не ограничивается их формально-логическим анализом и толкованием (хотя это одна из важнейших ее задач), а исследует их в тесной связи с общественно-политическими условиями, в которых они действуют, раскрывает социальные истоки и содержание преступления и соответственно социальную обусловленность уголовно-правовых средств борьбы с преступностью, практику их применения и эффективность.</w:t>
      </w:r>
    </w:p>
    <w:p>
      <w:pPr>
        <w:pStyle w:val="Normal"/>
        <w:ind w:firstLine="709"/>
        <w:rPr/>
      </w:pPr>
      <w:r>
        <w:rPr/>
        <w:t>Рассматривая преступление и преступность как исторически изменчивое явление, наука уголовного права изучает историю развития отечественного уголовного законодательства, уголовное право зарубежных государств.</w:t>
      </w:r>
    </w:p>
    <w:p>
      <w:pPr>
        <w:pStyle w:val="Normal"/>
        <w:ind w:firstLine="709"/>
        <w:rPr/>
      </w:pPr>
      <w:r>
        <w:rPr/>
        <w:t>Наука уголовного права в исследовании стоящих перед ней проблем руководствуется диалектическим методом. Применение данного метода в науке уголовного права требует изучения преступления, системы определяющих его правовых норм во взаимосвязи и развитии. Истинное содержание уголовного права может быть раскрыто только на основе системного анализа его норм, установления уровня их адекватности нравственным представлениям о зле, незыблемым принципам свободы и демократическим устоям общества.</w:t>
      </w:r>
    </w:p>
    <w:p>
      <w:pPr>
        <w:pStyle w:val="Normal"/>
        <w:ind w:firstLine="709"/>
        <w:rPr/>
      </w:pPr>
      <w:r>
        <w:rPr/>
        <w:t>В науке уголовного права используются также методы конкретно-социологического, сравнительно-правового и системно-структурного анализа норм уголовного права. Метод конкретно-социологического исследования позволяет изучать вопросы эффективности и применения уголовно-правовых норм, в частности эффективность применения тех или иных видов наказания. Используя мeтод сравнительно-правового анализа наука уголовного права изучает в сравнении "однородные уголовно-правовые институты и нормы разных стран и на этой основе дает рекомендации законодателю о возможности использования зарубежного опыта в правовой регламентации соответствующих институтов уголовного права. Системно-структурного анализ предполагает рассмотрение норм уголовного права в целом или отдельных его институтов как единой внутренне согласованной и взаимосвязанной совокупности (системы). Благодаря данному методу удается выявить внутреннюю несогласованность уголовно-правовых норм (институтов), выработать рекомендации по ее устранению.</w:t>
      </w:r>
    </w:p>
    <w:p>
      <w:pPr>
        <w:pStyle w:val="Normal"/>
        <w:ind w:firstLine="709"/>
        <w:rPr/>
      </w:pPr>
      <w:r>
        <w:rPr/>
        <w:t>Следует особо указать на то, что отечественная наука уголовного права долгое время развивалась под прессом коммунистической идеологии, исключавшей объективную (научную) оценку преступности, системы правовых средств ее предупреждения, наконец, оценку эффективности ряда институтов уголовного права. Советский период науки уголовного права характеризуется ее изолированностью от достижений зарубежной доктрины уголовного права, непринятием ее прогрессивных положений только по идеологическим (классовым) соображениям. Отечественная наука уголовного права с "успехом" раскрывала "реакционную" сущность любых уголовно-правовых теорий, которые не укладывались в рамки марксистской концепции. В этой связи особой оценки заслуживают работы белорусских ученых, которые в условиях идеологического диктата внесли значительный вклад в развитие прогрессивных тенденций уголовно-правовой науки, становление принципа законности при осуществлении правосудия по уголовным делам. Нынешние юристы еще долго будут обращаться к работам таких белорусских ученых, как И.И. Горелик, И.С. Тишкевич, М.А. Ефимов, В.Т. Калмыков, М.Н. Меркушев, и многие другие. Основываясь на прогрессивных тенденциях уголовно-правового воздействия на преступность, белорусскими учеными на кафедре уголовного права Белорусского государственного университета была разработана концепция реформирования уголовного законодательства и отвечающая ей правовая модель Уголовного кодекса республики, которая и была положена в основу принятого в 1999 г. Уголовного кодекса Республики Беларусь.</w:t>
      </w:r>
    </w:p>
    <w:p>
      <w:pPr>
        <w:pStyle w:val="Normal"/>
        <w:ind w:firstLine="709"/>
        <w:rPr/>
      </w:pPr>
      <w:r>
        <w:rPr/>
        <w:t>Отказ от узкоклассового подхода в исследованиях проблем борьбы с преступностью существенно изменяет содержание правовой идеологии, которая сегодня должна опираться на приоритет общечеловеческих ценностей по отношению к любым иным, в том числе классовым, при разработке, совершенствовании и применении уголовного законодательства. Формирование такой общечеловеческой (общесоциальной) идеологии - достаточно сложная задача. Либерально-гуманистические идеи в уголовном праве и уголовной политике не без труда пробивают себе дорогу в обществе, которое долгое время воспитывалось на идеологии классовой вражды. Важную роль в преодолении последствий прежней системы во взглядах на проблему преступности и ее предупреждения, на практику применения уголовного закона должна сыграть нынешняя наука уголовного права.</w:t>
      </w:r>
    </w:p>
    <w:p>
      <w:pPr>
        <w:pStyle w:val="Normal"/>
        <w:ind w:firstLine="709"/>
        <w:rPr/>
      </w:pPr>
      <w:r>
        <w:rPr/>
        <w:t>Задачи науки уголовного права определяются предметом ее исследования и направлены на решение уголовно-правовых проблем борьбы с преступностью. Применительно к ныне действующему уголовному законодательству задачи науки уголовного права сводятся к разработке на основе фундаментальных исследований уголовно-правовой теории рекомендаций по дальнейшему совершенствованию уголовного законодательства в следующих направлениях: усиление гарантий уголовно-правовой защиты общества и его демократических устоев, природной и биологической среды обитания человека от преступных посягательств; гуманизация и дифференциация уголовной ответственности и наказания; расширение применения мер уголовного наказания, не связанных с лишением свободы, а также альтернативных наказанию мер уголовно-правового воздействия.</w:t>
      </w:r>
    </w:p>
    <w:p>
      <w:pPr>
        <w:pStyle w:val="Normal"/>
        <w:ind w:firstLine="709"/>
        <w:rPr/>
      </w:pPr>
      <w:r>
        <w:rPr/>
        <w:t>Уголовно-правовая наука базируется на данных, вырабатываемых социологией права - наукой, которая изучает право как социальное явление общественной и политической системы, закономерности его функционирования, социальные факторы, влияющие на эффективность правового регулирования и воздействия на общественную систему и поведение людей.</w:t>
      </w:r>
    </w:p>
    <w:p>
      <w:pPr>
        <w:pStyle w:val="Normal"/>
        <w:ind w:firstLine="709"/>
        <w:rPr/>
      </w:pPr>
      <w:r>
        <w:rPr/>
        <w:t>Наука уголовного права связана с рядом других наук, исследующих вопросы борьбы с преступностью (криминологией, криминалистикой, судебной психиатрией, правовой статистикой). Решая общую с ними задачу борьбы с преступностью, наука уголовного права вместе с тем существенно отличается от указанных наук по предмету научного исследования. Так, если уголовное право изучает отдельные преступления с точки зрения их определения в уголовном законе, то криминология исследует преступность с точки зрения ее причин и мер предупреждения. Криминология изучает состояние преступности в социальном аспекте (ее уровень, динамику, структуру), разрабатывает меры ее предупреждения. В то же время, изучая преступность, криминология исходит из понятия преступления, которое дается наукой уголовного права.</w:t>
      </w:r>
    </w:p>
    <w:p>
      <w:pPr>
        <w:pStyle w:val="Normal"/>
        <w:ind w:firstLine="709"/>
        <w:rPr/>
      </w:pPr>
      <w:r>
        <w:rPr/>
        <w:t>Из понятия преступления исходит и такая наука, как криминалистика, изучающая приемы и методы обнаружения и расследования конкретного преступления посредством собирания, фиксации и исследования доказательств его совершения.</w:t>
      </w:r>
    </w:p>
    <w:p>
      <w:pPr>
        <w:pStyle w:val="Normal"/>
        <w:ind w:firstLine="709"/>
        <w:rPr/>
      </w:pPr>
      <w:r>
        <w:rPr/>
        <w:t>Изучение психики лица с точки зрения его вменяемости или невменяемости в момент совершения преступного деяния составляет предмет науки судебной психиатрии, результаты которой используются наукой уголовного права при выработке и определении медицинских критериев невменяемости и уменьшенной вменяемости.</w:t>
      </w:r>
    </w:p>
    <w:p>
      <w:pPr>
        <w:pStyle w:val="Normal"/>
        <w:ind w:firstLine="709"/>
        <w:rPr/>
      </w:pPr>
      <w:r>
        <w:rPr/>
        <w:t>При решении ряда вопросов, относящихся к определению признаков отдельных преступлений, связанных с причинением смерти, телесных повреждений и др., наука уголовного права опирается на данные судебной медицины, изучающей медицинские и биологические проблемы указанных понятий.</w:t>
      </w:r>
    </w:p>
    <w:p>
      <w:pPr>
        <w:pStyle w:val="Normal"/>
        <w:ind w:firstLine="709"/>
        <w:rPr/>
      </w:pPr>
      <w:r>
        <w:rPr/>
        <w:t>Большое значение для науки уголовного права имеет правовая статистика (ее уголовно-правовой раздел) - наука, которая ставит своей задачей учет совершенных преступлений, а также мер уголовно-правового воздействия, применяемых в отношении лиц, совершивших преступление.</w:t>
      </w:r>
    </w:p>
    <w:p>
      <w:pPr>
        <w:pStyle w:val="Normal"/>
        <w:ind w:firstLine="709"/>
        <w:rPr/>
      </w:pPr>
      <w:r>
        <w:rPr/>
        <w:t>Предмет науки уголовного права составляет основу курса уголовного права как учебной дисциплины, преподаваемой в высших юридических учебных заведениях. Перечень и глубина излагаемых в учебном курсе уголовного права вопросов определяются учебной программой и количеством часов, отведенных на его изучение. Естественно, что более глубокое и всестороннее изучение уголовно-правовой теории предполагает самостоятельное изучение студентами специальной научной литературы.</w:t>
      </w:r>
    </w:p>
    <w:p>
      <w:pPr>
        <w:pStyle w:val="Normal"/>
        <w:ind w:firstLine="709"/>
        <w:rPr/>
      </w:pPr>
      <w:r>
        <w:rPr/>
        <w:t>Система курса уголовного права как учебной дисциплины в соответствии с уголовным законодательством делится на Общую и Особенную части.</w:t>
      </w:r>
    </w:p>
    <w:p>
      <w:pPr>
        <w:pStyle w:val="Normal"/>
        <w:ind w:firstLine="709"/>
        <w:rPr/>
      </w:pPr>
      <w:r>
        <w:rPr/>
        <w:t>В настоящем учебнике излагаются вопросы, относящиеся к Общей части уголовного законодательства Республики Беларусь, истории его развития, дается характеристика уголовного права (Общей части) зарубежных стран.</w:t>
      </w:r>
      <w:r>
        <w:br w:type="page"/>
      </w:r>
    </w:p>
    <w:p>
      <w:pPr>
        <w:pStyle w:val="Heading2"/>
        <w:ind w:hanging="0"/>
        <w:rPr/>
      </w:pPr>
      <w:r>
        <w:rPr/>
        <w:t>Заключение</w:t>
      </w:r>
    </w:p>
    <w:p>
      <w:pPr>
        <w:pStyle w:val="Normal"/>
        <w:ind w:firstLine="709"/>
        <w:rPr/>
      </w:pPr>
      <w:r>
        <w:rPr/>
      </w:r>
    </w:p>
    <w:p>
      <w:pPr>
        <w:pStyle w:val="Normal"/>
        <w:ind w:firstLine="709"/>
        <w:rPr/>
      </w:pPr>
      <w:r>
        <w:rPr/>
        <w:t>В данной работе была предпринята попытка отразить значение и понятие уголовного права, его предмет и методы, задачи и функции.</w:t>
      </w:r>
    </w:p>
    <w:p>
      <w:pPr>
        <w:pStyle w:val="Normal"/>
        <w:ind w:firstLine="709"/>
        <w:rPr/>
      </w:pPr>
      <w:r>
        <w:rPr/>
        <w:t>Уголовное право, как и другие отрасли права, регулирует общественные отношения, но специфика уголовного права состоит в том, что оно регулирует общественные отношения, возникшие в связи с совершением общественно опасного деяния, предусмотренного уголовным законом. Эти общественные отношения и являются предметом уголовного права.</w:t>
      </w:r>
    </w:p>
    <w:p>
      <w:pPr>
        <w:pStyle w:val="Normal"/>
        <w:ind w:firstLine="709"/>
        <w:rPr/>
      </w:pPr>
      <w:r>
        <w:rPr/>
        <w:t>Известно, что определение методов уголовного права вытекает из его предназначения, предмета регулирования и особенностей функционирования данной отрасли права. Мы убедились и в том, что для регулирования общественных отношений используются разные методы:</w:t>
      </w:r>
    </w:p>
    <w:p>
      <w:pPr>
        <w:pStyle w:val="Normal"/>
        <w:ind w:firstLine="709"/>
        <w:rPr/>
      </w:pPr>
      <w:r>
        <w:rPr/>
        <w:t>принуждения</w:t>
      </w:r>
    </w:p>
    <w:p>
      <w:pPr>
        <w:pStyle w:val="Normal"/>
        <w:ind w:firstLine="709"/>
        <w:rPr/>
      </w:pPr>
      <w:r>
        <w:rPr/>
        <w:t>запрета</w:t>
      </w:r>
    </w:p>
    <w:p>
      <w:pPr>
        <w:pStyle w:val="Normal"/>
        <w:ind w:firstLine="709"/>
        <w:rPr/>
      </w:pPr>
      <w:r>
        <w:rPr/>
        <w:t>дозволения</w:t>
      </w:r>
    </w:p>
    <w:p>
      <w:pPr>
        <w:pStyle w:val="Normal"/>
        <w:ind w:firstLine="709"/>
        <w:rPr/>
      </w:pPr>
      <w:r>
        <w:rPr/>
        <w:t>предписания</w:t>
      </w:r>
    </w:p>
    <w:p>
      <w:pPr>
        <w:pStyle w:val="Normal"/>
        <w:ind w:firstLine="709"/>
        <w:rPr/>
      </w:pPr>
      <w:r>
        <w:rPr/>
        <w:t>поощрения.</w:t>
      </w:r>
    </w:p>
    <w:p>
      <w:pPr>
        <w:pStyle w:val="Normal"/>
        <w:ind w:firstLine="709"/>
        <w:rPr/>
      </w:pPr>
      <w:r>
        <w:rPr/>
        <w:t>Все указанные методы взаимосвязаны и имеют своим предназначением обеспечение задач, стоящих перед этой правовой отраслью.</w:t>
      </w:r>
    </w:p>
    <w:p>
      <w:pPr>
        <w:pStyle w:val="Normal"/>
        <w:ind w:firstLine="709"/>
        <w:rPr/>
      </w:pPr>
      <w:r>
        <w:rPr/>
        <w:t>С учетом задач уголовного права, определяются и функции и направления практической реализации норм уголовного права, по обеспечению поставленных перед ним задач. Функциями уголовного права являются:</w:t>
      </w:r>
    </w:p>
    <w:p>
      <w:pPr>
        <w:pStyle w:val="Normal"/>
        <w:ind w:firstLine="709"/>
        <w:rPr/>
      </w:pPr>
      <w:r>
        <w:rPr/>
        <w:t>1) охранительная</w:t>
      </w:r>
    </w:p>
    <w:p>
      <w:pPr>
        <w:pStyle w:val="Normal"/>
        <w:ind w:firstLine="709"/>
        <w:rPr/>
      </w:pPr>
      <w:r>
        <w:rPr/>
        <w:t>2) предупредительная</w:t>
      </w:r>
    </w:p>
    <w:p>
      <w:pPr>
        <w:pStyle w:val="Normal"/>
        <w:ind w:firstLine="709"/>
        <w:rPr/>
      </w:pPr>
      <w:r>
        <w:rPr/>
        <w:t>3) воспитательная</w:t>
      </w:r>
    </w:p>
    <w:p>
      <w:pPr>
        <w:pStyle w:val="Normal"/>
        <w:ind w:firstLine="709"/>
        <w:rPr/>
      </w:pPr>
      <w:r>
        <w:rPr/>
        <w:t>4) регулятивная.</w:t>
      </w:r>
    </w:p>
    <w:p>
      <w:pPr>
        <w:pStyle w:val="Normal"/>
        <w:ind w:firstLine="709"/>
        <w:rPr/>
      </w:pPr>
      <w:r>
        <w:rPr/>
        <w:t>Таким образом, можно сделать вывод о том, что уголовное право в Республике Беларусь посредством специфических функций реализует свои задачи, используя для этого специальные методы, регулируя при этом общественные отношения, возникающие в связи совершением общественно опасных деяний, предусмотренных уголовным законом.</w:t>
      </w:r>
      <w:r>
        <w:br w:type="page"/>
      </w:r>
    </w:p>
    <w:p>
      <w:pPr>
        <w:pStyle w:val="Heading2"/>
        <w:ind w:hanging="0"/>
        <w:rPr/>
      </w:pPr>
      <w:r>
        <w:rPr/>
        <w:t>Список использованных источников</w:t>
      </w:r>
    </w:p>
    <w:p>
      <w:pPr>
        <w:pStyle w:val="Normal"/>
        <w:ind w:firstLine="709"/>
        <w:rPr/>
      </w:pPr>
      <w:r>
        <w:rPr/>
      </w:r>
    </w:p>
    <w:p>
      <w:pPr>
        <w:pStyle w:val="Style22"/>
        <w:rPr/>
      </w:pPr>
      <w:r>
        <w:rPr/>
        <w:t>1. Уголовный кодекс Республики Беларусь - Мн.: Национальный центр правовой информации Республики Беларусь, 2005. - 301с.</w:t>
      </w:r>
    </w:p>
    <w:p>
      <w:pPr>
        <w:pStyle w:val="Style22"/>
        <w:rPr/>
      </w:pPr>
      <w:r>
        <w:rPr/>
        <w:t>2. Комментарий к Уголовному кодексу Республики Беларусь. /Под общей редакцией А.В. Баркова. - Мн.: Тесей, 2003. - 1200с.</w:t>
      </w:r>
    </w:p>
    <w:p>
      <w:pPr>
        <w:pStyle w:val="Style22"/>
        <w:rPr/>
      </w:pPr>
      <w:r>
        <w:rPr/>
        <w:t>3. Уголовное право. Общая часть: Учебник / Н.А. Бабий, А.В. Барков, И.О. Барков и др.; Под ред.В.М. Хомича. - Мн. Тесей, 2002. - 496с.</w:t>
      </w:r>
    </w:p>
    <w:p>
      <w:pPr>
        <w:pStyle w:val="Style22"/>
        <w:rPr/>
      </w:pPr>
      <w:r>
        <w:rPr/>
        <w:t>4. Уголовное право. Общая часть: учеб. пособие / Э.А. Саркисова. - Мн.: Тесей, 2005. - 592 с.</w:t>
      </w:r>
    </w:p>
    <w:p>
      <w:pPr>
        <w:pStyle w:val="Style22"/>
        <w:rPr/>
      </w:pPr>
      <w:r>
        <w:rPr/>
        <w:t>5. Уголовное право Республики Беларусь. Общая часть: Конспект лекций/ Бабий А.Н. - Мн.: Тесей, 2000. - 288 с.</w:t>
      </w:r>
    </w:p>
    <w:p>
      <w:pPr>
        <w:pStyle w:val="Style22"/>
        <w:rPr/>
      </w:pPr>
      <w:r>
        <w:rPr/>
        <w:t>6. Хомич В.М. Уголовное право, Общая часть. Минск, Тесей 2003 г.</w:t>
      </w:r>
    </w:p>
    <w:p>
      <w:pPr>
        <w:pStyle w:val="Style22"/>
        <w:rPr/>
      </w:pPr>
      <w:r>
        <w:rPr/>
        <w:t>7. Российское уголовное право. Общая часть: учебник под ред.В.Н. Кудрявцева и А.В. Наумова.М., 199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Style8">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9">
    <w:name w:val="Нижний колонтитул Знак"/>
    <w:qFormat/>
    <w:rPr>
      <w:sz w:val="28"/>
      <w:szCs w:val="28"/>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7">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rPr>
  </w:style>
  <w:style w:type="paragraph" w:styleId="Style18">
    <w:name w:val="Схема документа"/>
    <w:basedOn w:val="Normal"/>
    <w:qFormat/>
    <w:pPr>
      <w:shd w:fill="000080" w:val="clear"/>
      <w:ind w:firstLine="709"/>
    </w:pPr>
    <w:rPr>
      <w:rFonts w:ascii="Tahoma" w:hAnsi="Tahoma" w:cs="Tahoma"/>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er">
    <w:name w:val="Footer"/>
    <w:basedOn w:val="Normal"/>
    <w:pPr>
      <w:tabs>
        <w:tab w:val="clear" w:pos="708"/>
        <w:tab w:val="center" w:pos="4677" w:leader="none"/>
        <w:tab w:val="right" w:pos="9355" w:leader="none"/>
      </w:tabs>
      <w:ind w:firstLine="709"/>
    </w:pPr>
    <w:rPr/>
  </w:style>
  <w:style w:type="paragraph" w:styleId="12">
    <w:name w:val="ур1"/>
    <w:basedOn w:val="Normal"/>
    <w:qFormat/>
    <w:pPr>
      <w:spacing w:lineRule="auto" w:line="480"/>
      <w:ind w:firstLine="709"/>
      <w:outlineLvl w:val="0"/>
    </w:pPr>
    <w:rPr>
      <w:sz w:val="32"/>
      <w:szCs w:val="32"/>
    </w:rPr>
  </w:style>
  <w:style w:type="paragraph" w:styleId="Style19">
    <w:name w:val="Текст выноски"/>
    <w:basedOn w:val="Normal"/>
    <w:qFormat/>
    <w:pPr>
      <w:ind w:firstLine="709"/>
    </w:pPr>
    <w:rPr>
      <w:rFonts w:ascii="Tahoma" w:hAnsi="Tahoma" w:cs="Tahoma"/>
      <w:sz w:val="16"/>
      <w:szCs w:val="16"/>
    </w:rPr>
  </w:style>
  <w:style w:type="paragraph" w:styleId="Style20">
    <w:name w:val="Текст"/>
    <w:basedOn w:val="Normal"/>
    <w:qFormat/>
    <w:pPr>
      <w:ind w:firstLine="709"/>
    </w:pPr>
    <w:rPr>
      <w:rFonts w:ascii="Consolas;Arial Narrow" w:hAnsi="Consolas;Arial Narrow" w:cs="Consolas;Arial Narrow"/>
      <w:sz w:val="21"/>
      <w:szCs w:val="21"/>
      <w:lang w:val="uk-UA"/>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5:00Z</dcterms:created>
  <dc:creator>Лена</dc:creator>
  <dc:description/>
  <cp:keywords/>
  <dc:language>en-US</dc:language>
  <cp:lastModifiedBy>SYSTEM</cp:lastModifiedBy>
  <cp:lastPrinted>2007-04-30T20:11:00Z</cp:lastPrinted>
  <dcterms:modified xsi:type="dcterms:W3CDTF">2011-09-24T15:35:00Z</dcterms:modified>
  <cp:revision>2</cp:revision>
  <dc:subject/>
  <dc:title> </dc:title>
</cp:coreProperties>
</file>