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еступления в сфере предпринимательской и иной экономическ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еступления в сфере денежно-кредитного обра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еступления в сфере финансовой и фискальной деятельности государ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нормативных источников и литературы</w:t>
      </w:r>
    </w:p>
    <w:p>
      <w:pPr>
        <w:pStyle w:val="Normal"/>
        <w:widowControl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лава 22 УК РФ, посвященная преступлениям в сфере экономической деятельности, включает в настоящее время 35 статей. Все включенные в нее преступные посягательства совершаются в сфере экономической деятельности, которая представляет собой деятельность в экономике, носящую различный характер: деятельность по созданию материальных благ или оказанию услуг, координация различных отраслей экономики, обеспечение нормального функционирования экономических субъектов.</w:t>
      </w:r>
    </w:p>
    <w:p>
      <w:pPr>
        <w:pStyle w:val="Normal"/>
        <w:widowControl w:val="false"/>
        <w:ind w:firstLine="709"/>
        <w:rPr/>
      </w:pPr>
      <w:r>
        <w:rPr/>
        <w:t>Родовым объектом данной группы преступлений являются экономические отношения, строящиеся на принципах реализации экономической деятельности, под которыми, в свою очередь, понимаются исходные положения, выработанные практикой общественно-экономической жизни, лежащие в основе любой экономической деятельности. В экономике такие принципы называют по-разному: рыночные правила, принципы рыночной экономики, принципы предпринимательского или хозяйственного права и т.д. Видовым объектом являются общественные отношения и интересы, возникающие по поводу осуществления нормальной экономической деятельности по производству, распределению, обмену и потреблению материальных благ и услуг.</w:t>
      </w:r>
    </w:p>
    <w:p>
      <w:pPr>
        <w:pStyle w:val="Normal"/>
        <w:widowControl w:val="false"/>
        <w:ind w:firstLine="709"/>
        <w:rPr/>
      </w:pPr>
      <w:r>
        <w:rPr/>
        <w:t>Цель работы - дать общую характеристику преступлений в сфере экономической деятельности.</w:t>
      </w:r>
    </w:p>
    <w:p>
      <w:pPr>
        <w:pStyle w:val="Normal"/>
        <w:widowControl w:val="false"/>
        <w:ind w:firstLine="709"/>
        <w:rPr/>
      </w:pPr>
      <w:r>
        <w:rPr/>
        <w:t>В связи с поставленной целью необходимо решить следующие задачи:</w:t>
      </w:r>
    </w:p>
    <w:p>
      <w:pPr>
        <w:pStyle w:val="Normal"/>
        <w:widowControl w:val="false"/>
        <w:ind w:firstLine="709"/>
        <w:rPr/>
      </w:pPr>
      <w:r>
        <w:rPr/>
        <w:t>раскрыть виды и содержание преступлений в сфере предпринимательской и иной экономической деятельности;</w:t>
      </w:r>
    </w:p>
    <w:p>
      <w:pPr>
        <w:pStyle w:val="Normal"/>
        <w:widowControl w:val="false"/>
        <w:ind w:firstLine="709"/>
        <w:rPr/>
      </w:pPr>
      <w:r>
        <w:rPr/>
        <w:t>выявить особенности преступлений в сфере денежно-кредитного обращения;</w:t>
      </w:r>
    </w:p>
    <w:p>
      <w:pPr>
        <w:pStyle w:val="Normal"/>
        <w:widowControl w:val="false"/>
        <w:ind w:firstLine="709"/>
        <w:rPr/>
      </w:pPr>
      <w:r>
        <w:rPr/>
        <w:t>проанализировать преступления в сфере финансовой и фискальной деятельности государства.</w:t>
      </w:r>
      <w:r>
        <w:br w:type="page"/>
      </w:r>
    </w:p>
    <w:p>
      <w:pPr>
        <w:pStyle w:val="Heading2"/>
        <w:ind w:hanging="0"/>
        <w:rPr/>
      </w:pPr>
      <w:r>
        <w:rPr/>
        <w:t>1. Преступления в сфере предпринимательской и иной экономической деятельност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епосредственный объект</w:t>
      </w:r>
      <w:r>
        <w:rPr>
          <w:i/>
          <w:iCs/>
        </w:rPr>
        <w:t xml:space="preserve"> </w:t>
      </w:r>
      <w:r>
        <w:rPr/>
        <w:t>этой группы преступлений - право на свободу законной предпринимательской и иной экономической деятельности хозяйствующих субъектов.</w:t>
      </w:r>
    </w:p>
    <w:p>
      <w:pPr>
        <w:pStyle w:val="Normal"/>
        <w:widowControl w:val="false"/>
        <w:ind w:firstLine="709"/>
        <w:rPr/>
      </w:pPr>
      <w:r>
        <w:rPr/>
        <w:t>В соответствии со ст.2 ГК РФ под предпринимательской деятельностью понимается самостоятельная деятельность, осуществляемая на свой страх и риск, направленная на систематическое получение прибыли от пользования имуществом, продажи товаров, выполнения работ или оказания услуг лицами (физическими и юридическими), зарегистрированными в этом качестве в установленном законом порядке.</w:t>
      </w:r>
    </w:p>
    <w:p>
      <w:pPr>
        <w:pStyle w:val="Normal"/>
        <w:widowControl w:val="false"/>
        <w:ind w:firstLine="709"/>
        <w:rPr/>
      </w:pPr>
      <w:r>
        <w:rPr/>
        <w:t>При этом имманентно присущими любой предпринимательской деятельности являются интересы свободной конкуренции, поэтому любое ил преступлений этой группы так или иначе посягает и на это уголовно охраняемое благо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воспрепятствования законной предпринимательской или иной деятельности (ч.1 ст.169 УК РФ) носит формальный характер - данное преступление окончено при совершении должностным лицом, использующим свое служебное положение, любого из следующих деяний:</w:t>
      </w:r>
    </w:p>
    <w:p>
      <w:pPr>
        <w:pStyle w:val="Normal"/>
        <w:widowControl w:val="false"/>
        <w:ind w:firstLine="709"/>
        <w:rPr/>
      </w:pPr>
      <w:r>
        <w:rPr/>
        <w:t xml:space="preserve">1. </w:t>
      </w:r>
      <w:r>
        <w:rPr>
          <w:i/>
          <w:iCs/>
        </w:rPr>
        <w:t xml:space="preserve">Неправомерный отказ в регистрации </w:t>
      </w:r>
      <w:r>
        <w:rPr/>
        <w:t>индивидуального предпринимателя или юридического лица. Порядок регистрации юридических лиц установлен в Федеральным законом от 8 августа 2001 г. № 129-ФЗ "О государственной регистрации юридических лиц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2. </w:t>
      </w:r>
      <w:r>
        <w:rPr>
          <w:i/>
          <w:iCs/>
        </w:rPr>
        <w:t xml:space="preserve">Уклонение от регистрации </w:t>
      </w:r>
      <w:r>
        <w:rPr/>
        <w:t>индивидуального предпринимателя или юридического лица, т.е. безосновательное избежание должностным лицом осуществления такой регистрации.</w:t>
      </w:r>
    </w:p>
    <w:p>
      <w:pPr>
        <w:pStyle w:val="Normal"/>
        <w:widowControl w:val="false"/>
        <w:ind w:firstLine="709"/>
        <w:rPr/>
      </w:pPr>
      <w:r>
        <w:rPr/>
        <w:t>3. Отказ в выдаче специального разрешения (лицензии) на осуществление определенной деятельности.</w:t>
      </w:r>
    </w:p>
    <w:p>
      <w:pPr>
        <w:pStyle w:val="Normal"/>
        <w:widowControl w:val="false"/>
        <w:ind w:firstLine="709"/>
        <w:rPr/>
      </w:pPr>
      <w:r>
        <w:rPr/>
        <w:t xml:space="preserve">4. </w:t>
      </w:r>
      <w:r>
        <w:rPr>
          <w:i/>
          <w:iCs/>
        </w:rPr>
        <w:t xml:space="preserve">Уклонение от выдачи специального разрешения (лицензии) </w:t>
      </w:r>
      <w:r>
        <w:rPr/>
        <w:t>на осуществление определенной предпринимательской деятельности; перечень видов деятельности, подлежащих лицензированию, определен в Федеральном законе от 8 августа 2001 г. № 128-ФЗ "О лицензировании отдельных видов деятельности"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5. </w:t>
      </w:r>
      <w:r>
        <w:rPr>
          <w:i/>
          <w:iCs/>
        </w:rPr>
        <w:t xml:space="preserve">Ограничение прав и законных интересов </w:t>
      </w:r>
      <w:r>
        <w:rPr/>
        <w:t>индивидуального предпринимателя или юридического лица в зависимости от организационно-правовой формы или формы собственности, например, при принятии должностным лицом решений, определяющих конкурирующему хозяйствующему субъекту необоснованные льготы.</w:t>
      </w:r>
    </w:p>
    <w:p>
      <w:pPr>
        <w:pStyle w:val="Normal"/>
        <w:widowControl w:val="false"/>
        <w:ind w:firstLine="709"/>
        <w:rPr/>
      </w:pPr>
      <w:r>
        <w:rPr/>
        <w:t xml:space="preserve">6. </w:t>
      </w:r>
      <w:r>
        <w:rPr>
          <w:i/>
          <w:iCs/>
        </w:rPr>
        <w:t xml:space="preserve">Ограничение самостоятельности либо иного незаконного вмешательства </w:t>
      </w:r>
      <w:r>
        <w:rPr/>
        <w:t>в деятельность индивидуального предпринимателя или юридического лица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.</w:t>
      </w:r>
    </w:p>
    <w:p>
      <w:pPr>
        <w:pStyle w:val="Normal"/>
        <w:widowControl w:val="false"/>
        <w:ind w:firstLine="709"/>
        <w:rPr/>
      </w:pPr>
      <w:r>
        <w:rPr/>
        <w:t>Квалифицированный вид этого преступления (ч.2 ст.169 УК РФ) образуют те же деяния, совершенные в нарушение вступившего в законную силу судебного акта, а равно причинившие крупный ущерб. Размер крупного ущерба в соответствии с примечанием к ст.169 УК РФ определен в сумме более 250 тыс. рублей.</w:t>
      </w:r>
    </w:p>
    <w:p>
      <w:pPr>
        <w:pStyle w:val="Normal"/>
        <w:widowControl w:val="false"/>
        <w:ind w:firstLine="709"/>
        <w:rPr/>
      </w:pPr>
      <w:r>
        <w:rPr/>
        <w:t>Особенностью непосредственного объекта</w:t>
      </w:r>
      <w:r>
        <w:rPr>
          <w:i/>
          <w:iCs/>
        </w:rPr>
        <w:t xml:space="preserve"> </w:t>
      </w:r>
      <w:r>
        <w:rPr/>
        <w:t>регистрации незаконных сделок с землей (ст.170 УК РФ) является то, что это преступление посягает на интересы экономической деятельности, связанной с землепользованием и оборотом земли. Земельный кодекс РФ 2001 г. разрешил свободный оборот земли, в связи с чем земля приобрела не только экономическую, но и юридическую ценность как предмет уголовно-правовой охраны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Состав данного преступления - формальный, а объективная сторона</w:t>
      </w:r>
      <w:r>
        <w:rPr>
          <w:i/>
          <w:iCs/>
        </w:rPr>
        <w:t xml:space="preserve"> </w:t>
      </w:r>
      <w:r>
        <w:rPr/>
        <w:t>последнего выражается в совершении должностным лицом любого из альтернативных действий:</w:t>
      </w:r>
    </w:p>
    <w:p>
      <w:pPr>
        <w:pStyle w:val="Normal"/>
        <w:widowControl w:val="false"/>
        <w:ind w:firstLine="709"/>
        <w:rPr/>
      </w:pPr>
      <w:r>
        <w:rPr/>
        <w:t xml:space="preserve">1. </w:t>
      </w:r>
      <w:r>
        <w:rPr>
          <w:i/>
          <w:iCs/>
        </w:rPr>
        <w:t xml:space="preserve">Регистрация незаконной сделки с землей, </w:t>
      </w:r>
      <w:r>
        <w:rPr/>
        <w:t>т.е. сделок купли-продажи, аренды, залога и т.д.</w:t>
      </w:r>
    </w:p>
    <w:p>
      <w:pPr>
        <w:pStyle w:val="Normal"/>
        <w:widowControl w:val="false"/>
        <w:ind w:firstLine="709"/>
        <w:rPr/>
      </w:pPr>
      <w:r>
        <w:rPr/>
        <w:t xml:space="preserve">2. </w:t>
      </w:r>
      <w:r>
        <w:rPr>
          <w:i/>
          <w:iCs/>
        </w:rPr>
        <w:t xml:space="preserve">Искажение учетных данных </w:t>
      </w:r>
      <w:r>
        <w:rPr/>
        <w:t>государственного земельного кадастра, например, внесение в него ложных сведений о качестве земельного участка либо иное нарушение положений об учетных данных государственного земельного кадастра, установленных Федеральным законом от 2 января 2000 г. № 28-ФЗ "О Государственном земельном кадастре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 и соответствующих подзаконных актах.</w:t>
      </w:r>
    </w:p>
    <w:p>
      <w:pPr>
        <w:pStyle w:val="Normal"/>
        <w:widowControl w:val="false"/>
        <w:ind w:firstLine="709"/>
        <w:rPr/>
      </w:pPr>
      <w:r>
        <w:rPr/>
        <w:t xml:space="preserve">3. </w:t>
      </w:r>
      <w:r>
        <w:rPr>
          <w:i/>
          <w:iCs/>
        </w:rPr>
        <w:t xml:space="preserve">Занижение размеров платежей за землю, </w:t>
      </w:r>
      <w:r>
        <w:rPr/>
        <w:t xml:space="preserve">т.е. снижение ставок на земельный налог, арендной платы или нормативной цены на земли, совершенном в нарушение положений Закона РФ от 11 октября 1991 г. № 1738-1 "О плате за землю" (в ред. от 26.06.2007) 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незаконного предпринимательства (ч.1 ст.171 УК РФ) состоит в совершении виновным какого-либо из следующих действий:</w:t>
      </w:r>
    </w:p>
    <w:p>
      <w:pPr>
        <w:pStyle w:val="Normal"/>
        <w:widowControl w:val="false"/>
        <w:ind w:firstLine="709"/>
        <w:rPr/>
      </w:pPr>
      <w:r>
        <w:rPr/>
        <w:t xml:space="preserve">1. Осуществление предпринимательской деятельности </w:t>
      </w:r>
      <w:r>
        <w:rPr>
          <w:i/>
          <w:iCs/>
        </w:rPr>
        <w:t xml:space="preserve">без регистрации или с нарушением правил регистрации; </w:t>
      </w:r>
      <w:r>
        <w:rPr/>
        <w:t>в соответствии со ст.23, 51 ГК РФ и рядом иных законов и подзаконных нормативных актов хозяйствующие субъекты должны пройти процедуру государственной регистрации, и только с момента регистрации предпринимательская деятельность признается законной и допустимой. Рассматриваемое деяние имеет место в том случае, когда лицо занимается предпринимательской деятельностью без свидетельства о регистрации юридического лица или индивидуального предпринимателя.</w:t>
      </w:r>
    </w:p>
    <w:p>
      <w:pPr>
        <w:pStyle w:val="Normal"/>
        <w:widowControl w:val="false"/>
        <w:ind w:firstLine="709"/>
        <w:rPr/>
      </w:pPr>
      <w:r>
        <w:rPr/>
        <w:t>2. Представление в орган, осуществляющий государственную регистрацию юридических лиц, документов, содержащих заведомо ложные сведения; при этом такие сведения могут касаться как целей и видов деятельности юридического лица, так и организационной структуры, уставного капитала и прочих реквизитов юридического лица.</w:t>
      </w:r>
    </w:p>
    <w:p>
      <w:pPr>
        <w:pStyle w:val="Normal"/>
        <w:widowControl w:val="false"/>
        <w:ind w:firstLine="709"/>
        <w:rPr/>
      </w:pPr>
      <w:r>
        <w:rPr/>
        <w:t xml:space="preserve">3. Осуществление предпринимательской деятельности </w:t>
      </w:r>
      <w:r>
        <w:rPr>
          <w:i/>
          <w:iCs/>
        </w:rPr>
        <w:t xml:space="preserve">без специального разрешения (лицензии) </w:t>
      </w:r>
      <w:r>
        <w:rPr/>
        <w:t xml:space="preserve">в случае обязательности такого разрешения (лицензии). Перечень видов деятельности, подлежащих лицензированию, определен в упомянутым Федеральном законом "О лицензировании отдельных видов деятельности" от 8 августа 2001 г. 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4. Осуществление предпринимательской деятельности </w:t>
      </w:r>
      <w:r>
        <w:rPr>
          <w:i/>
          <w:iCs/>
        </w:rPr>
        <w:t xml:space="preserve">с нарушением лицензионных требований и условий; </w:t>
      </w:r>
      <w:r>
        <w:rPr/>
        <w:t>например, осуществление предпринимательской деятельности в течение какого-либо срока, не установленного в лицензии; нарушение условий осуществления конкретного вида предпринимательской деятельности; передача лицензии другому хозяйствующему субъекту и пр.</w:t>
      </w:r>
    </w:p>
    <w:p>
      <w:pPr>
        <w:pStyle w:val="Normal"/>
        <w:widowControl w:val="false"/>
        <w:ind w:firstLine="709"/>
        <w:rPr/>
      </w:pPr>
      <w:r>
        <w:rPr/>
        <w:t>Согласно приговору суда первой инстанции Е. с ноября 1997 г. по декабрь 1998 г. с целью получения дохода незаконно осуществлял предпринимательскую деятельность без регистрации и специального разрешения (лицензии): оказывал платные услуги ОАО "Малоархангельский райпищекомбинат" по автоперевозке грузов, выполнению погрузочно-разгрузочных работ по договору аренды транспортного средства от 3 января 1998 г. (подписанному от имени администрации ОАО генеральным директором Г. и женой предпринимателя Е) и за названный период времени получил доход, подпадающий под признаки преступления, предусмотренного ч.1 ст.171 УК РФ.</w:t>
      </w:r>
    </w:p>
    <w:p>
      <w:pPr>
        <w:pStyle w:val="Normal"/>
        <w:widowControl w:val="false"/>
        <w:ind w:firstLine="709"/>
        <w:rPr/>
      </w:pPr>
      <w:r>
        <w:rPr/>
        <w:t>Как указал Верховный Суд РФ, в силу ст.2 ГК РФ предпринимательская деятельность -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 Деятельность Е. в упомянутом ОАО не являлась самостоятельной, так как он выполнял указания руководства комбината по перевозке грузов. Он не нес ответственности и не рисковал при недостаче или порче товара (который, как это видно из материалов дела, при перевозке находился в подотчете у других лиц), из его заработной платы бухгалтерией производились различные виды удержаний (подоходный налог, отчисления в Пенсионный фонд), велся график учета его рабочего времени. Следовательно, действия Е. признаков предпринимательства не содержат, поэтому специального разрешения (лицензии) на перевозку грузов при таких обстоятельствах не требовалось.</w:t>
      </w:r>
    </w:p>
    <w:p>
      <w:pPr>
        <w:pStyle w:val="Normal"/>
        <w:widowControl w:val="false"/>
        <w:ind w:firstLine="709"/>
        <w:rPr/>
      </w:pPr>
      <w:r>
        <w:rPr/>
        <w:t>Е. по трудовому соглашению фактически приступил к выполнению возложенных на него администрацией пищекомбината обязанностей, связанных с доставкой на автомобиле кондитерских изделий, а также с разгрузкой и погрузкой товара, с 16 ноября 1997 г. Договор аренды на принадлежащий ему автомобиль был заключен администрацией пищекомбината с его женой И. 3 января 1998 г., тогда как Е., продолжая выполнять свои обязанности, 3 января 1998 г. вновь заключил трудовое соглашение. За период с 16 ноября 1997 г. по 31 декабря 1998 г. в ОАО "Малоархангельский райпищекомбинат" ему начислялась заработная плата, из которой производились удержания подоходного налога и отчисления в Пенсионный фонд. При таких обстоятельствах Е. находился с ОАО "Малоархангельский райпищекомбинат" в трудовых отношениях.</w:t>
      </w:r>
    </w:p>
    <w:p>
      <w:pPr>
        <w:pStyle w:val="Normal"/>
        <w:widowControl w:val="false"/>
        <w:ind w:firstLine="709"/>
        <w:rPr/>
      </w:pPr>
      <w:r>
        <w:rPr/>
        <w:t>Следовательно, нельзя признать обоснованным осуждение Е. за осуществление предпринимательской деятельности, сопряженной с извлечением дохода в крупном размере, без регистрации и без специального разрешения (лицензии) в случаях, когда такое разрешение (лицензия) обязательно</w:t>
      </w:r>
      <w:r>
        <w:rPr>
          <w:rStyle w:val="FootnoteCharacters"/>
          <w:rStyle w:val="FootnoteAnchor"/>
          <w:i/>
          <w:iCs/>
          <w:color w:val="000000"/>
        </w:rPr>
        <w:footnoteReference w:id="8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В то же время в новейшей судебной практике сделан ряд исключений, в силу которых определенные виды деятельности не могут расцениваться как незаконное предпринимательство. Так, например, в соответствии с п.2 постановления Пленума Верховного Суда РФ от 18 ноября 2004 г. № 23 "О судебной практике по делам о незаконном предпринимательстве и легализации (отмывании) денежных средств или иного имущества, приобретенных преступным путем"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 xml:space="preserve"> в случаях, когда не зарегистрированное в качестве индивидуального предпринимателя лицо приобрело для личных нужд жилое помещение или иное недвижимое имущество либо получило его по наследству или по договору дарения, но в связи с отсутствием необходимости в использовании этого имущества временно сдало его в аренду или внаем и в результате такой гражданско-правовой сделки получило доход (в том числе и крупном или особо крупном размере), содеянное им не влечет уголовной ответственности за незаконное предпринимательство.</w:t>
      </w:r>
    </w:p>
    <w:p>
      <w:pPr>
        <w:pStyle w:val="Normal"/>
        <w:widowControl w:val="false"/>
        <w:ind w:firstLine="709"/>
        <w:rPr/>
      </w:pPr>
      <w:r>
        <w:rPr/>
        <w:t>Состав незаконного предпринимательства является формально-материальным: для наступления уголовной ответственности необходимо установить наступление указанных в ст.171 УК РФ последствия в виде причинения крупного ущерба гражданину, организации или государству либо установить такую характеристику деяния, как извлечение дохода в крупном размере.</w:t>
      </w:r>
    </w:p>
    <w:p>
      <w:pPr>
        <w:pStyle w:val="Normal"/>
        <w:widowControl w:val="false"/>
        <w:ind w:firstLine="709"/>
        <w:rPr/>
      </w:pPr>
      <w:r>
        <w:rPr/>
        <w:t>Крупный ущерб (упущенная выгода, прямые материальные убытки и пр.) является в настоящее время формализованным признаком, и его денежное выражение должно превышать 250 тыс. рублей.</w:t>
      </w:r>
    </w:p>
    <w:p>
      <w:pPr>
        <w:pStyle w:val="Normal"/>
        <w:widowControl w:val="false"/>
        <w:ind w:firstLine="709"/>
        <w:rPr/>
      </w:pPr>
      <w:r>
        <w:rPr/>
        <w:t>Незаконная предпринимательская деятельность, сопряженная с извлечением дохода в крупном размере, имеет место в случае получения в результате ее осуществления дохода, превышающего 250 тыс. рублей.</w:t>
      </w:r>
    </w:p>
    <w:p>
      <w:pPr>
        <w:pStyle w:val="Normal"/>
        <w:widowControl w:val="false"/>
        <w:ind w:firstLine="709"/>
        <w:rPr/>
      </w:pPr>
      <w:r>
        <w:rPr/>
        <w:t>Субъект преступления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этого преступления наряду с прямым умыслом в отношении получения дохода может состоять в прямом или косвенном умысле по отношению к последствию в виде крупного ущерба.</w:t>
      </w:r>
    </w:p>
    <w:p>
      <w:pPr>
        <w:pStyle w:val="Normal"/>
        <w:widowControl w:val="false"/>
        <w:ind w:firstLine="709"/>
        <w:rPr/>
      </w:pPr>
      <w:r>
        <w:rPr/>
        <w:t>Квалифицированные виды этого преступления (ч.2 ст.171 УК РФ) предусматривают совершение незаконного предпринимательства организованной группой (п. "а"), а также с извлечением дохода в особо крупном размере, т.е. на сумму, превышающую 1 млн. рублей (п. "б").</w:t>
      </w:r>
    </w:p>
    <w:p>
      <w:pPr>
        <w:pStyle w:val="Normal"/>
        <w:widowControl w:val="false"/>
        <w:ind w:firstLine="709"/>
        <w:rPr/>
      </w:pPr>
      <w:r>
        <w:rPr/>
        <w:t>Предметом</w:t>
      </w:r>
      <w:r>
        <w:rPr>
          <w:i/>
          <w:iCs/>
        </w:rPr>
        <w:t xml:space="preserve"> </w:t>
      </w:r>
      <w:r>
        <w:rPr/>
        <w:t>производства, приобретения, хранения, перевозки или сбыта немаркированных товаров и продукции (ч.1 ст.171.1 УК РФ) являются: товары и продукция, подлежащие обязательной маркировке марками акцизного сбора, специальными марками, а также знаками соответствия, защищенными от подделок.</w:t>
      </w:r>
    </w:p>
    <w:p>
      <w:pPr>
        <w:pStyle w:val="Normal"/>
        <w:widowControl w:val="false"/>
        <w:ind w:firstLine="709"/>
        <w:rPr/>
      </w:pPr>
      <w:r>
        <w:rPr/>
        <w:t>Перечень товаров и услуг, подлежащих обязательной маркировке марками акцизного сбора, специальными марками или знаками соответствия, защищенными от подделок, установлен в ряде постановлений Правительства РФ.</w:t>
      </w:r>
    </w:p>
    <w:p>
      <w:pPr>
        <w:pStyle w:val="Normal"/>
        <w:widowControl w:val="false"/>
        <w:ind w:firstLine="709"/>
        <w:rPr/>
      </w:pPr>
      <w:r>
        <w:rPr/>
        <w:t xml:space="preserve">Так как </w:t>
      </w:r>
      <w:r>
        <w:rPr>
          <w:i/>
          <w:iCs/>
        </w:rPr>
        <w:t xml:space="preserve">акциз </w:t>
      </w:r>
      <w:r>
        <w:rPr/>
        <w:t>представляет собой косвенный налог на товар, включаемый в цену последнего, то дополнительным объектом данного преступления являются фискальные интересы государства.</w:t>
      </w:r>
    </w:p>
    <w:p>
      <w:pPr>
        <w:pStyle w:val="Normal"/>
        <w:widowControl w:val="false"/>
        <w:ind w:firstLine="709"/>
        <w:rPr/>
      </w:pPr>
      <w:r>
        <w:rPr/>
        <w:t>Объективная сторона данного преступления носит формальный характер и состоит в изготовлении, приобретении, хранении, перевозки таких товаров и продукции заново с целью сбыта.</w:t>
      </w:r>
    </w:p>
    <w:p>
      <w:pPr>
        <w:pStyle w:val="Normal"/>
        <w:widowControl w:val="false"/>
        <w:ind w:firstLine="709"/>
        <w:rPr/>
      </w:pPr>
      <w:r>
        <w:rPr/>
        <w:t>Уголовная ответственность за совершение данных действий наступает лишь в том случае, если они совершены в крупном размере, т.е. стоимость предметов преступления превышает 250 тыс. рублей. При обороте названных предметов на меньшую сумму содеянное влечет административную ответственность. Установления каких-либо последствий для наступления уголовной ответственности не требуется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.</w:t>
      </w:r>
    </w:p>
    <w:p>
      <w:pPr>
        <w:pStyle w:val="Normal"/>
        <w:widowControl w:val="false"/>
        <w:ind w:firstLine="709"/>
        <w:rPr/>
      </w:pPr>
      <w:r>
        <w:rPr/>
        <w:t>Квалифицированные виды этого преступления (ч.2 ст.171.1 УК РФ) понимаются аналогично таковым при незаконном предпринимательстве.</w:t>
      </w:r>
    </w:p>
    <w:p>
      <w:pPr>
        <w:pStyle w:val="Normal"/>
        <w:widowControl w:val="false"/>
        <w:ind w:firstLine="709"/>
        <w:rPr/>
      </w:pPr>
      <w:r>
        <w:rPr/>
        <w:t>Непосредственным объектом незаконной банковской деятельности (ч.1 ст.172 УК РФ) являются общественные отношения и интересы в сфере осуществления законней банковской деятельности как разновидности предпринимательской деятельности в целом. Поэтому ст.172 УК РФ является специальной нормой по отношению к незаконному предпринимательству (ст.171 УК РФ).</w:t>
      </w:r>
    </w:p>
    <w:p>
      <w:pPr>
        <w:pStyle w:val="Normal"/>
        <w:widowControl w:val="false"/>
        <w:ind w:firstLine="709"/>
        <w:rPr/>
      </w:pPr>
      <w:r>
        <w:rPr/>
        <w:t>Правовое регулирование банковской деятельности осуществляется Конституцией РФ, Законов РФ от 2 декабря 1990 г. № 395-1 "О банках и банковской деятельности", Федеральным законом от 10 июля 2002 г. № 86-ФЗ "О Центральном банке Российской Федерации (Банке России)" и другими федеральными законами, нормативными актами, а также инструктивными письмами, приказами и письмами Центрального банка РФ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рассматриваемого преступления выражается в незаконном осуществлении банковской деятельности (банковских операций).</w:t>
      </w:r>
    </w:p>
    <w:p>
      <w:pPr>
        <w:pStyle w:val="Normal"/>
        <w:widowControl w:val="false"/>
        <w:ind w:firstLine="709"/>
        <w:rPr/>
      </w:pPr>
      <w:r>
        <w:rPr/>
        <w:t>Незаконность банковской деятельности имеет место, если она осуществляется: без регистрации; без специального разрешения (лицензии), либо</w:t>
      </w:r>
      <w:r>
        <w:rPr>
          <w:i/>
          <w:iCs/>
        </w:rPr>
        <w:t xml:space="preserve"> </w:t>
      </w:r>
      <w:r>
        <w:rPr/>
        <w:t>с нарушением условий лицензионных требований и условии.</w:t>
      </w:r>
    </w:p>
    <w:p>
      <w:pPr>
        <w:pStyle w:val="Normal"/>
        <w:widowControl w:val="false"/>
        <w:ind w:firstLine="709"/>
        <w:rPr/>
      </w:pPr>
      <w:r>
        <w:rPr/>
        <w:t>Рассматриваемый состав преступления имеет формально-материальный характер, и уголовная ответственность наступает при наличии одного из альтернативных признаков - последствия в виде причинения крупною ущерба гражданину, организации или государству либо при извлечении дохода в крупном размере.</w:t>
      </w:r>
    </w:p>
    <w:p>
      <w:pPr>
        <w:pStyle w:val="Normal"/>
        <w:widowControl w:val="false"/>
        <w:ind w:firstLine="709"/>
        <w:rPr/>
      </w:pPr>
      <w:r>
        <w:rPr/>
        <w:t>Субъект незаконной банковской деятельности по "букве" закона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: как и при незаконном предпринимательстве, допустимо наличие как прямого, так и косвенного умысла по отношению к последствию в виде "крупный ущерб".</w:t>
      </w:r>
    </w:p>
    <w:p>
      <w:pPr>
        <w:pStyle w:val="Normal"/>
        <w:widowControl w:val="false"/>
        <w:ind w:firstLine="709"/>
        <w:rPr/>
      </w:pPr>
      <w:r>
        <w:rPr/>
        <w:t>Квалифицированные виды этого преступления (ч.2 ст.172 УК РФ) аналогичны таковым при незаконном предпринимательстве.</w:t>
      </w:r>
    </w:p>
    <w:p>
      <w:pPr>
        <w:pStyle w:val="Normal"/>
        <w:widowControl w:val="false"/>
        <w:ind w:firstLine="709"/>
        <w:rPr/>
      </w:pPr>
      <w:r>
        <w:rPr/>
        <w:t>Объективную сторону</w:t>
      </w:r>
      <w:r>
        <w:rPr>
          <w:i/>
          <w:iCs/>
        </w:rPr>
        <w:t xml:space="preserve"> </w:t>
      </w:r>
      <w:r>
        <w:rPr/>
        <w:t>лжепредпринимательства (ст.173 УК РФ) образуют действия, направленные на создание коммерческой организации без намерения осуществлять предпринимательскую или банковскую деятельность с целью получения кредитов, освобождения от налогов, извлечения иной имущественной выгоды или прикрытия запрещенной деятельности.</w:t>
      </w:r>
    </w:p>
    <w:p>
      <w:pPr>
        <w:pStyle w:val="Normal"/>
        <w:widowControl w:val="false"/>
        <w:ind w:firstLine="709"/>
        <w:rPr/>
      </w:pPr>
      <w:r>
        <w:rPr/>
        <w:t>Состав лжепредпринимательства носит материальный характер, и преступление считается оконченным при условии причинения крупного ущерба гражданину, организации или государству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Спецификой субъективной стороны данного преступления является наличие у виновного обязательных целей - отсутствие намерения осуществлять предпринимательскую или банковскую деятельность, а также получение банковских ссуд или кредитов, освобождение от налогов, извлечение иной имущественной выгоды или прикрытие запрещенной деятельности.</w:t>
      </w:r>
    </w:p>
    <w:p>
      <w:pPr>
        <w:pStyle w:val="Normal"/>
        <w:widowControl w:val="false"/>
        <w:ind w:firstLine="709"/>
        <w:rPr/>
      </w:pPr>
      <w:r>
        <w:rPr/>
        <w:t>Предметом</w:t>
      </w:r>
      <w:r>
        <w:rPr>
          <w:i/>
          <w:iCs/>
        </w:rPr>
        <w:t xml:space="preserve"> </w:t>
      </w:r>
      <w:r>
        <w:rPr/>
        <w:t>легализации (отмывания) денежных средств или имущества, приобретенных другими лицами преступным путем (ч.1 ст.174 УК)</w:t>
      </w:r>
      <w:r>
        <w:rPr>
          <w:vertAlign w:val="superscript"/>
        </w:rPr>
        <w:t>1</w:t>
      </w:r>
      <w:r>
        <w:rPr/>
        <w:t>, являются денежные средства, имущество, приобретенные не легализующим их лицом, а другими лицами в результате совершения преступлений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данного преступления носит формальный характер, и преступление считается оконченным при выполнении виновным деяния в виде совершения финансовых операций и других сделок с названными предметами преступления.</w:t>
      </w:r>
    </w:p>
    <w:p>
      <w:pPr>
        <w:pStyle w:val="Normal"/>
        <w:widowControl w:val="false"/>
        <w:ind w:firstLine="709"/>
        <w:rPr/>
      </w:pPr>
      <w:r>
        <w:rPr/>
        <w:t>В соответствии с п. 19 постановления Пленума Верховного Суда РФ от 18 ноября 2004 г. № 23 "О судебной практике по делам о незаконном предпринимательстве и легализации (отмывании) денежных средств или иного имущества, приобретенных преступным путем"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 xml:space="preserve"> под финансовыми операциями и другими сделками, указанными в статьях 174 и 174.1 УК РФ, следует понимать действия с денежными средствами, ценными бумагами и иным имуществом. По смыслу закона ответственность по ст.174, 174.1 УК РФ наступает и в тех случаях, когда виновным лицом совершена лишь одна финансовая операция или одна сделка с приобретенными преступным путем денежными средствами или имуществом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, включающий факт заведомого осознания виновным того, что денежные средства или иное имущество приобретены другими лицами именно преступным, а не каким-либо иным путем.</w:t>
      </w:r>
    </w:p>
    <w:p>
      <w:pPr>
        <w:pStyle w:val="Normal"/>
        <w:widowControl w:val="false"/>
        <w:ind w:firstLine="709"/>
        <w:rPr/>
      </w:pPr>
      <w:r>
        <w:rPr/>
        <w:t>Предметом легализации (отмывания) денежных средств или имущества, приобретенных лицом в результате совершения им преступления (ч.1 ст.174</w:t>
      </w:r>
      <w:r>
        <w:rPr>
          <w:vertAlign w:val="superscript"/>
        </w:rPr>
        <w:t>1</w:t>
      </w:r>
      <w:r>
        <w:rPr/>
        <w:t xml:space="preserve"> УК), также являются денежные средства и любое иное имущество, но полученное самим виновным в результате совершения им любого преступления. Особенностью объективной стороны</w:t>
      </w:r>
      <w:r>
        <w:rPr>
          <w:i/>
          <w:iCs/>
        </w:rPr>
        <w:t xml:space="preserve"> </w:t>
      </w:r>
      <w:r>
        <w:rPr/>
        <w:t>является признание преступным не только совершение финансовых операций или других сделок с денежными средствами имуществом, полученными виновным преступным путем, но и альтернативное совершение виновным деяния в виде использования указанных предметов для осуществления предпринимательской или иной экономической деятельности. Примерами последнего могут быть вложение таких средств или имущества в создание и функционирование различных коммерческих организаций, благотворительных фондов и пр.</w:t>
      </w:r>
    </w:p>
    <w:p>
      <w:pPr>
        <w:pStyle w:val="Normal"/>
        <w:widowControl w:val="false"/>
        <w:ind w:firstLine="709"/>
        <w:rPr/>
      </w:pPr>
      <w:r>
        <w:rPr/>
        <w:t>А. и Т. из корыстных побуждений, начиная с 1997 г., приобретали право собственности на стартерные аккумуляторные батареи (аккумуляторы), контрабандно поступающие в Россию от американской фирмы "Брайткурт" через латвийскую фирму "Кактус". Производя оптово-розничную реализацию аккумуляторов со склада общества "Квадрум", они придавали этому имуществу статус легитимности (легализации) и, действуя указанным образом, совершили легализацию (отмывание), т.е. финансовые операции с имуществом, приобретенным преступным путем, в крупном размере, получив в период с 6 января по 24 апреля 1997 г. денежные средства на сумму свыше 4 614 519 476 руб. от реализации 17 362 шт. контрабандных аккумуляторов, которые использовали в предпринимательской деятельности</w:t>
      </w:r>
      <w:r>
        <w:rPr>
          <w:rStyle w:val="FootnoteCharacters"/>
          <w:rStyle w:val="FootnoteAnchor"/>
          <w:i/>
          <w:iCs/>
          <w:color w:val="000000"/>
        </w:rPr>
        <w:footnoteReference w:id="11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.</w:t>
      </w:r>
    </w:p>
    <w:p>
      <w:pPr>
        <w:pStyle w:val="Normal"/>
        <w:widowControl w:val="false"/>
        <w:ind w:firstLine="709"/>
        <w:rPr/>
      </w:pPr>
      <w:r>
        <w:rPr/>
        <w:t>Квалифицированные и особо квалифицированные виды данного преступления (ч.2-4 ст.174.1 УК РФ) аналогичны таковым в ст.174 УК РФ.</w:t>
      </w:r>
    </w:p>
    <w:p>
      <w:pPr>
        <w:pStyle w:val="Normal"/>
        <w:widowControl w:val="false"/>
        <w:ind w:firstLine="709"/>
        <w:rPr/>
      </w:pPr>
      <w:r>
        <w:rPr/>
        <w:t>Предметом</w:t>
      </w:r>
      <w:r>
        <w:rPr>
          <w:i/>
          <w:iCs/>
        </w:rPr>
        <w:t xml:space="preserve"> </w:t>
      </w:r>
      <w:r>
        <w:rPr/>
        <w:t>приобретения или сбыта имущества, заведомо добытого преступным путем (ч.1 ст.175 УК РФ), является имущество, заведомо добытое преступным путем. В большинстве случаев имущество, добытое преступным путем, является похищенным. Однако таковым может быть и имущество, полученное путем совершения иных преступлений (например, имущество, полученное в результате взятки)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рассматриваемого преступления носит формальней характер, и преступление считается оконченным при совершении виновным любого из следующих действий: приобретение имущества, заведомо добытого преступным путем; т.е. любое возмездное или безвозмездное получение виновным такого имущества (покупка, обмен, получение долга и т.д.); сбыт имущества, заведомо добытого преступным путем; т.е. возмездная или безвозмездная его реализация другому лицу (продажа, мена, дарение, возвращение долга и т.д.)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, включающий заведомое осознание виновным факта преступного происхождения имущества.</w:t>
      </w:r>
    </w:p>
    <w:p>
      <w:pPr>
        <w:pStyle w:val="Normal"/>
        <w:widowControl w:val="false"/>
        <w:ind w:firstLine="709"/>
        <w:rPr/>
      </w:pPr>
      <w:r>
        <w:rPr/>
        <w:t>Особенностью непосредственного объекта</w:t>
      </w:r>
      <w:r>
        <w:rPr>
          <w:i/>
          <w:iCs/>
        </w:rPr>
        <w:t xml:space="preserve"> </w:t>
      </w:r>
      <w:r>
        <w:rPr/>
        <w:t>недопущения, ограничения или устранения конкуренции (ч.1 ст.178 УК) является то обстоятельство, что наряду с интересами предпринимательской деятельности эта норма прямо защищает интересы свободной конкуренции, на которых основана эта деятельность.</w:t>
      </w:r>
    </w:p>
    <w:p>
      <w:pPr>
        <w:pStyle w:val="Normal"/>
        <w:widowControl w:val="false"/>
        <w:ind w:firstLine="709"/>
        <w:rPr/>
      </w:pPr>
      <w:r>
        <w:rPr/>
        <w:t>В соответствии со ст.4 Федерального закона от 26 июля 2006 г. № 135-ФЗ "О защите конкуренции"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 xml:space="preserve"> запрет на монополистическую деятельность означает запрет на злоупотребление хозяйствующим субъектом, группой лиц своим доминирующим положением, соглашения или согласованные действия, запрещенные антимонопольным законодательством, а также иные действия (бездействие), признанные в соответствии с федеральными законами монополистической деятельностью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Объективная сторона </w:t>
      </w:r>
      <w:r>
        <w:rPr/>
        <w:t>данного преступления носит альтернативный характер и выражается в совершении актов недопущения, ограничения или устранения конкуренции.</w:t>
      </w:r>
    </w:p>
    <w:p>
      <w:pPr>
        <w:pStyle w:val="Normal"/>
        <w:widowControl w:val="false"/>
        <w:ind w:firstLine="709"/>
        <w:rPr/>
      </w:pPr>
      <w:r>
        <w:rPr/>
        <w:t>Состав по конструкции является материальным - наступление уголовной ответственности по ст.178 УК РФ связано с причинением крупного</w:t>
      </w:r>
    </w:p>
    <w:p>
      <w:pPr>
        <w:pStyle w:val="Normal"/>
        <w:widowControl w:val="false"/>
        <w:ind w:firstLine="709"/>
        <w:rPr/>
      </w:pPr>
      <w:r>
        <w:rPr/>
        <w:t>ущерба, который должен составлять свыше 1 млн. рублей.</w:t>
      </w:r>
    </w:p>
    <w:p>
      <w:pPr>
        <w:pStyle w:val="Normal"/>
        <w:widowControl w:val="false"/>
        <w:ind w:firstLine="709"/>
        <w:rPr/>
      </w:pPr>
      <w:r>
        <w:rPr/>
        <w:t>Субъект - общий, хотя чаще всего им являются руководители хозяйствующих субъектов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или косвенный умысел по отношению к последствию (причинению крупного ущерба).</w:t>
      </w:r>
    </w:p>
    <w:p>
      <w:pPr>
        <w:pStyle w:val="Normal"/>
        <w:widowControl w:val="false"/>
        <w:ind w:firstLine="709"/>
        <w:rPr/>
      </w:pPr>
      <w:r>
        <w:rPr/>
        <w:t>Непосредственный объект</w:t>
      </w:r>
      <w:r>
        <w:rPr>
          <w:i/>
          <w:iCs/>
        </w:rPr>
        <w:t xml:space="preserve"> </w:t>
      </w:r>
      <w:r>
        <w:rPr/>
        <w:t>принуждения к совершению сделки или отказу от ее совершения (ч.1 ст.179 УК РФ) характеризуется теми же особенностями, что и при монополистических действиях и ограничении конкуренции. Дополнительный непосредственный объект этого преступления - личные права и законные интересы потерпевших.</w:t>
      </w:r>
    </w:p>
    <w:p>
      <w:pPr>
        <w:pStyle w:val="Normal"/>
        <w:widowControl w:val="false"/>
        <w:ind w:firstLine="709"/>
        <w:rPr/>
      </w:pPr>
      <w:r>
        <w:rPr/>
        <w:t>Объективная сторона данного преступления носит формальный характер и выражается в принуждении к совершению сделки или к отказу от ее совершения.</w:t>
      </w:r>
    </w:p>
    <w:p>
      <w:pPr>
        <w:pStyle w:val="Normal"/>
        <w:widowControl w:val="false"/>
        <w:ind w:firstLine="709"/>
        <w:rPr/>
      </w:pPr>
      <w:r>
        <w:rPr/>
        <w:t>Рассматриваемый состав носит формальный характер - преступление признается оконченным с момента принуждения независимо от того, удалось ли виновному склонить потерпевшего к заключению сделки или к отказу от ее заключения.</w:t>
      </w:r>
    </w:p>
    <w:p>
      <w:pPr>
        <w:pStyle w:val="Normal"/>
        <w:widowControl w:val="false"/>
        <w:ind w:firstLine="709"/>
        <w:rPr/>
      </w:pPr>
      <w:r>
        <w:rPr/>
        <w:t>Для квалификации содеянного по ст.179 УК РФ должно быть установлено отсутствие признаков вымогательства (ст.163 УК РФ).</w:t>
      </w:r>
    </w:p>
    <w:p>
      <w:pPr>
        <w:pStyle w:val="Normal"/>
        <w:widowControl w:val="false"/>
        <w:ind w:firstLine="709"/>
        <w:rPr/>
      </w:pPr>
      <w:r>
        <w:rPr/>
        <w:t>Б.И. и Б.М. с целью незаконного обогащения требовали от Ф. обменять принадлежавшую ей на праве собственности благоустроенную квартиру на другую, неблагоустроенную. С тем чтобы понудить Ф. к обмену, они избивали ее сына, угрожали ему убийством, увозили Ф. на другую квартиру и не разрешали выходить. Опасаясь расправы с сыном, Ф. была вынуждена согласиться на обмен своей квартиры, которая впоследствии была продана виновными.</w:t>
      </w:r>
    </w:p>
    <w:p>
      <w:pPr>
        <w:pStyle w:val="Normal"/>
        <w:widowControl w:val="false"/>
        <w:ind w:firstLine="709"/>
        <w:rPr/>
      </w:pPr>
      <w:r>
        <w:rPr/>
        <w:t>Суд установил, что принуждение Ф. к обмену ее квартиры преследовало цель незаконного обогащения и должно квалифицироваться как вымогательство, в связи с чем дополнительной квалификации этих действий по ст.179 УК РФ не требуется</w:t>
      </w:r>
      <w:r>
        <w:rPr>
          <w:rStyle w:val="FootnoteCharacters"/>
          <w:rStyle w:val="FootnoteAnchor"/>
          <w:i/>
          <w:iCs/>
          <w:color w:val="000000"/>
        </w:rPr>
        <w:footnoteReference w:id="13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</w:t>
      </w:r>
      <w:r>
        <w:rPr>
          <w:i/>
          <w:iCs/>
        </w:rPr>
        <w:t xml:space="preserve"> - </w:t>
      </w:r>
      <w:r>
        <w:rPr/>
        <w:t xml:space="preserve">прямой умысел. Несмотря на отсутствие прямого указания в диспозиции ст.179 УК РФ, не подлежит сомнению, что наряду с прямым умыслом субъективная сторона данного преступления включает </w:t>
      </w:r>
      <w:r>
        <w:rPr>
          <w:i/>
          <w:iCs/>
        </w:rPr>
        <w:t xml:space="preserve">цель </w:t>
      </w:r>
      <w:r>
        <w:rPr/>
        <w:t>его совершения - склонить потерпевшего к заключению какой-либо сделки или к отказу от ее заключения как в интересах самого виновного, так и других лиц. При этом мотив действий виновного не имеет значения для вменения.</w:t>
      </w:r>
    </w:p>
    <w:p>
      <w:pPr>
        <w:pStyle w:val="Normal"/>
        <w:widowControl w:val="false"/>
        <w:ind w:firstLine="709"/>
        <w:rPr/>
      </w:pPr>
      <w:r>
        <w:rPr/>
        <w:t>Предметами</w:t>
      </w:r>
      <w:r>
        <w:rPr>
          <w:i/>
          <w:iCs/>
        </w:rPr>
        <w:t xml:space="preserve"> </w:t>
      </w:r>
      <w:r>
        <w:rPr/>
        <w:t>незаконного использования товарного знака (ч.1, 2 ст.180 УК РФ) в соответствии с Законом РФ от 23 сентября 1992 г. № 3520-1 "О товарных знаках, знаках обслуживания и наименованиях мест происхождения товаров", являются: товарный знак, знак обслуживания, наименование места происхождения товара, обозначения, сходные до степени смешения с чужим товарным знаком, знаком обслуживания или с наименованием места происхождения товара, предупредительная маркировка.</w:t>
      </w:r>
    </w:p>
    <w:p>
      <w:pPr>
        <w:pStyle w:val="Normal"/>
        <w:widowControl w:val="false"/>
        <w:ind w:firstLine="709"/>
        <w:rPr/>
      </w:pPr>
      <w:r>
        <w:rPr/>
        <w:t>И в период с сентября 1997 г. изготавливал с целью последующей продажи заведомо поддельные женские колготки, произведенные якобы фирмой "</w:t>
      </w:r>
      <w:r>
        <w:rPr>
          <w:lang w:val="en-US"/>
        </w:rPr>
        <w:t>Levante</w:t>
      </w:r>
      <w:r>
        <w:rPr/>
        <w:t>", закупая в Белоруссии по неустановленной цене женские колготки неизвестного производства, а также упаковочные пакеты и вкладыши с товарными знаками фирмы "</w:t>
      </w:r>
      <w:r>
        <w:rPr>
          <w:lang w:val="en-US"/>
        </w:rPr>
        <w:t>Levante</w:t>
      </w:r>
      <w:r>
        <w:rPr/>
        <w:t>". После чего он, действуя по предварительному сговору с неустановленными следствием лицами, упаковал данные колготки в указанные пакеты с вкладышами, на которых имелось название вышеназванной фирмы-производителя, и неоднократно незаконно использовал товарный знак фирмы "</w:t>
      </w:r>
      <w:r>
        <w:rPr>
          <w:lang w:val="en-US"/>
        </w:rPr>
        <w:t>Levante</w:t>
      </w:r>
      <w:r>
        <w:rPr/>
        <w:t>" - буквенную запись "</w:t>
      </w:r>
      <w:r>
        <w:rPr>
          <w:lang w:val="en-US"/>
        </w:rPr>
        <w:t>Levante</w:t>
      </w:r>
      <w:r>
        <w:rPr/>
        <w:t>", реализуя данные заведомо поддельные колготки</w:t>
      </w:r>
      <w:r>
        <w:rPr>
          <w:rStyle w:val="FootnoteCharacters"/>
          <w:rStyle w:val="FootnoteAnchor"/>
          <w:i/>
          <w:iCs/>
          <w:color w:val="000000"/>
        </w:rPr>
        <w:footnoteReference w:id="14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Незаконное использование товарного знака, знака обслуживания, наименования места происхождения товара или предупредительной маркировки является преступлением, если оно совершено неоднократно или причинило крупный ущерб. Следовательно, состав этого преступления является формально-материальным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или косвенный умысел по отношению к последствию в виде крупного ущерба.</w:t>
      </w:r>
    </w:p>
    <w:p>
      <w:pPr>
        <w:pStyle w:val="Normal"/>
        <w:widowControl w:val="false"/>
        <w:ind w:firstLine="709"/>
        <w:rPr/>
      </w:pPr>
      <w:r>
        <w:rPr/>
        <w:t>Непосредственным объектом</w:t>
      </w:r>
      <w:r>
        <w:rPr>
          <w:i/>
          <w:iCs/>
        </w:rPr>
        <w:t xml:space="preserve"> </w:t>
      </w:r>
      <w:r>
        <w:rPr/>
        <w:t>незаконного получения и разглашения сведений, составляющих коммерческую, налоговую или банковскую тайну (ч.1, 2 ст.183 УК РФ), являются общественные интересы по охране неприкосновенности коммерческой, налоговой или банковской тайны.</w:t>
      </w:r>
    </w:p>
    <w:p>
      <w:pPr>
        <w:pStyle w:val="Normal"/>
        <w:widowControl w:val="false"/>
        <w:ind w:firstLine="709"/>
        <w:rPr/>
      </w:pPr>
      <w:r>
        <w:rPr/>
        <w:t>Ст.183 УК РФ содержит в себе два основных состава преступления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Объективная сторона </w:t>
      </w:r>
      <w:r>
        <w:rPr/>
        <w:t>преступления, предусмотренного ч.1 ст.183 УК РФ, носит формальный характер, и преступление окончено в момент совершения собирания сведений, составляющих коммерческую, налоговую или банковскую тайну, осуществленного любым из следующих способов:</w:t>
      </w:r>
    </w:p>
    <w:p>
      <w:pPr>
        <w:pStyle w:val="Normal"/>
        <w:widowControl w:val="false"/>
        <w:ind w:firstLine="709"/>
        <w:rPr/>
      </w:pPr>
      <w:r>
        <w:rPr/>
        <w:t>похищение соответствующих документов (вне зависимости от формы хищения);</w:t>
      </w:r>
    </w:p>
    <w:p>
      <w:pPr>
        <w:pStyle w:val="Normal"/>
        <w:widowControl w:val="false"/>
        <w:ind w:firstLine="709"/>
        <w:rPr/>
      </w:pPr>
      <w:r>
        <w:rPr/>
        <w:t>подкуп или угрозы в адрес лиц, обладающих или имеющих законный доступ к таким сведениям; при этом угрожать виновный может как причинением вреда личности лица, имеющего доступ к таким сведениям (здоровью, чести, достоинству и пр), так и его имуществу; видимо, угроза может быть адресована близким такого лица;</w:t>
      </w:r>
    </w:p>
    <w:p>
      <w:pPr>
        <w:pStyle w:val="Normal"/>
        <w:widowControl w:val="false"/>
        <w:ind w:firstLine="709"/>
        <w:rPr/>
      </w:pPr>
      <w:r>
        <w:rPr/>
        <w:t>иные незаконные способы, например, копирование таких сведений, их получение путем несанкционированного доступа через электронные сети и пр.</w:t>
      </w:r>
    </w:p>
    <w:p>
      <w:pPr>
        <w:pStyle w:val="Normal"/>
        <w:widowControl w:val="false"/>
        <w:ind w:firstLine="709"/>
        <w:rPr/>
      </w:pPr>
      <w:r>
        <w:rPr/>
        <w:t xml:space="preserve">Из смысла ч.1 ст.183 УК РФ следует, что </w:t>
      </w:r>
      <w:r>
        <w:rPr>
          <w:i/>
          <w:iCs/>
        </w:rPr>
        <w:t xml:space="preserve">субъектом </w:t>
      </w:r>
      <w:r>
        <w:rPr/>
        <w:t>этого преступления может быть только лицо, не имеющее законного доступа к коммерческой, налоговой или банковской тайне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.</w:t>
      </w:r>
    </w:p>
    <w:p>
      <w:pPr>
        <w:pStyle w:val="Normal"/>
        <w:widowControl w:val="false"/>
        <w:ind w:firstLine="709"/>
        <w:rPr/>
      </w:pPr>
      <w:r>
        <w:rPr/>
        <w:t>Объективная сторона преступления, предусмотренного ч.2 ст.183 УК РФ, носит формальный характер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подкупа участников и организаторов профессиональных спортивных соревнований и зрелищных коммерческих конкурсов (ч.1 ст.184 УК РФ) носит формальный характер, и деяние состоит в самом факте подкупа названных лиц.</w:t>
      </w:r>
    </w:p>
    <w:p>
      <w:pPr>
        <w:pStyle w:val="Normal"/>
        <w:widowControl w:val="false"/>
        <w:ind w:firstLine="709"/>
        <w:rPr/>
      </w:pPr>
      <w:r>
        <w:rPr/>
        <w:t>Предмет</w:t>
      </w:r>
      <w:r>
        <w:rPr>
          <w:i/>
          <w:iCs/>
        </w:rPr>
        <w:t xml:space="preserve"> </w:t>
      </w:r>
      <w:r>
        <w:rPr/>
        <w:t>подкупа - любые материальные ценности, а также услуги и работы, имеющие стоимостное выражение.</w:t>
      </w:r>
    </w:p>
    <w:p>
      <w:pPr>
        <w:pStyle w:val="Normal"/>
        <w:widowControl w:val="false"/>
        <w:ind w:firstLine="709"/>
        <w:rPr/>
      </w:pPr>
      <w:r>
        <w:rPr/>
        <w:t>Преступление считается оконченным при передаче виновным хотя бы части материальных ценностей либо начале оказания услуги материального характера указанным в ч.1 ст.184 УК РФ лицам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Особенностью субъективной стороны рассматриваемого преступления является то, что наряду с прямым умыслом виновного должна быть установлена цель его действий - оказание влияния на результаты профессиональных спортивных соревнований или зрелищных коммерческих конкурсов.</w:t>
      </w:r>
    </w:p>
    <w:p>
      <w:pPr>
        <w:pStyle w:val="Normal"/>
        <w:widowControl w:val="false"/>
        <w:ind w:firstLine="709"/>
        <w:rPr/>
      </w:pPr>
      <w:r>
        <w:rPr/>
        <w:t>Часть 4 ст.184 УК РФ также предусматривает ответственность за получение подкупа. Отличие данного деяния от деяния, предусмотренного ч.3 ст.184 УК РФ, происходит по субъекту преступления - им в рассматриваемом составе может быть только спортивный судья, тренер, руководитель команды и другие участники или организаторы соревнований, а равно организатор или член жюри зрелищных коммерческих конкурсов с целью повлиять на результаты соревнований или коммерческих конкурсов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преступлений, предусмотренных ч.3, 4 ст.184 УК РФ, наряду с виной в виде прямого умысла характеризуется обязательной целью оказания влияния на результат соревнования (конкурса).</w:t>
      </w:r>
    </w:p>
    <w:p>
      <w:pPr>
        <w:pStyle w:val="Normal"/>
        <w:widowControl w:val="false"/>
        <w:ind w:firstLine="709"/>
        <w:rPr/>
      </w:pPr>
      <w:r>
        <w:rPr/>
        <w:t>Особенность непосредственного объекта</w:t>
      </w:r>
      <w:r>
        <w:rPr>
          <w:i/>
          <w:iCs/>
        </w:rPr>
        <w:t xml:space="preserve"> </w:t>
      </w:r>
      <w:r>
        <w:rPr/>
        <w:t>неправомерных действий при банкротстве (ч.1 ст. 195 УК РФ) состоит в том, что в него наряду с общественными отношениями и интересами, складывающимися в сфере осуществления законной предпринимательской деятельности, включаются имущественные интересы кредиторов.</w:t>
      </w:r>
    </w:p>
    <w:p>
      <w:pPr>
        <w:pStyle w:val="Normal"/>
        <w:widowControl w:val="false"/>
        <w:ind w:firstLine="709"/>
        <w:rPr/>
      </w:pPr>
      <w:r>
        <w:rPr/>
        <w:t>Специфика объекта данного преступления характерна и для других преступных деяний при банкротстве, ответственность за которые предусмотрена в ст. 196, 197 УК РФ.</w:t>
      </w:r>
    </w:p>
    <w:p>
      <w:pPr>
        <w:pStyle w:val="Normal"/>
        <w:widowControl w:val="false"/>
        <w:ind w:firstLine="709"/>
        <w:rPr/>
      </w:pPr>
      <w:r>
        <w:rPr/>
        <w:t>В соответствии с Федеральным законом от 26 октября 2002 г. № 127-ФЗ "О несостоятельности (банкротстве)"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 xml:space="preserve"> несостоятельность (банкротство) - это 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преступления, предусмотренного ч.1 ст. 195 УК РФ, выражается в совершении банкротом (либо лицом, предвидящим свое банкротство) любого из следующих действий:</w:t>
      </w:r>
    </w:p>
    <w:p>
      <w:pPr>
        <w:pStyle w:val="Normal"/>
        <w:widowControl w:val="false"/>
        <w:ind w:firstLine="709"/>
        <w:rPr/>
      </w:pPr>
      <w:r>
        <w:rPr/>
        <w:t>сокрытие имущества, имущественных прав или имущественных обязанностей, сведений об имуществе, о его размере, местонахождении либо иной информации об имуществе, имущественных правах или имущественных обязанностях;</w:t>
      </w:r>
    </w:p>
    <w:p>
      <w:pPr>
        <w:pStyle w:val="Normal"/>
        <w:widowControl w:val="false"/>
        <w:ind w:firstLine="709"/>
        <w:rPr/>
      </w:pPr>
      <w:r>
        <w:rPr/>
        <w:t>передача имущества во владение иным лицам;</w:t>
      </w:r>
    </w:p>
    <w:p>
      <w:pPr>
        <w:pStyle w:val="Normal"/>
        <w:widowControl w:val="false"/>
        <w:ind w:firstLine="709"/>
        <w:rPr/>
      </w:pPr>
      <w:r>
        <w:rPr/>
        <w:t>отчуждение имущества;</w:t>
      </w:r>
    </w:p>
    <w:p>
      <w:pPr>
        <w:pStyle w:val="Normal"/>
        <w:widowControl w:val="false"/>
        <w:ind w:firstLine="709"/>
        <w:rPr/>
      </w:pPr>
      <w:r>
        <w:rPr/>
        <w:t>уничтожение имущества;</w:t>
      </w:r>
    </w:p>
    <w:p>
      <w:pPr>
        <w:pStyle w:val="Normal"/>
        <w:widowControl w:val="false"/>
        <w:ind w:firstLine="709"/>
        <w:rPr/>
      </w:pPr>
      <w:r>
        <w:rPr/>
        <w:t>сокрытие, уничтожение, фальсификация бухгалтерских и иных учетных документов, отражающих экономическую деятельность юридического лица или индивидуального предпринимателя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преднамеренного банкротства (ст. 196 УК РФ) характеризуется совершением виновным таких деяний, которые заведомо повлекут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widowControl w:val="false"/>
        <w:ind w:firstLine="709"/>
        <w:rPr/>
      </w:pPr>
      <w:r>
        <w:rPr/>
        <w:t>Данный состав преступления носит материальный характер, и уголовная ответственность за преднамеренное банкротство наступает при условии наступления крупного ущерба на сумму свыше 250 тыс. рублей.</w:t>
      </w:r>
    </w:p>
    <w:p>
      <w:pPr>
        <w:pStyle w:val="Normal"/>
        <w:widowControl w:val="false"/>
        <w:ind w:firstLine="709"/>
        <w:rPr/>
      </w:pPr>
      <w:r>
        <w:rPr/>
        <w:t>Субъект специальный - руководитель или учредитель (участник) юридического лица либо индивидуальный предприниматель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рассматриваемого преступления характеризуется виной в форме как прямого, так и косвенного умысла по отношению к последствию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фиктивного банкротства (ст. 197 УК РФ) состоит в заведомо ложном публичном объявлении о своей несостоятельности. Уголовная ответственность за фиктивное банкротство наступает, если это деяние причинило последствия в виде крупного ущерба - в первую очередь интересам и правам кредиторов. Публичный характер заведомо ложного объявления о банкротстве означает, что субъект делает подобное заявление в любой форме и открыто адресует его неопределенному кругу лиц.</w:t>
      </w:r>
    </w:p>
    <w:p>
      <w:pPr>
        <w:pStyle w:val="Normal"/>
        <w:widowControl w:val="false"/>
        <w:ind w:firstLine="709"/>
        <w:rPr/>
      </w:pPr>
      <w:r>
        <w:rPr/>
        <w:t>Понимание субъективной стороны и субъекта этого преступления совпадает с соответствующими элементами составов преступлений, предусмотренных ст. 195, 196 УК РФ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реступления в сфере денежно-кредитного обращ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епосредственным объектом данной группы преступления являются общественные отношения и интересы, складывающиеся в сфере кредитно-денежного обращения государства. Составной частью этого объекта являются также интересы государственного валютного регулирования.</w:t>
      </w:r>
    </w:p>
    <w:p>
      <w:pPr>
        <w:pStyle w:val="Normal"/>
        <w:widowControl w:val="false"/>
        <w:ind w:firstLine="709"/>
        <w:rPr/>
      </w:pPr>
      <w:r>
        <w:rPr/>
        <w:t>Дополнительным непосредственным объектом незаконного получения кредита (ч.1 ст.176 УК РФ) являются имущественные интересы кредиторов.</w:t>
      </w:r>
    </w:p>
    <w:p>
      <w:pPr>
        <w:pStyle w:val="Normal"/>
        <w:widowControl w:val="false"/>
        <w:ind w:firstLine="709"/>
        <w:rPr/>
      </w:pPr>
      <w:r>
        <w:rPr/>
        <w:t>Предметом этого преступления (а также преступления, предусмотренного ст.177 УК РФ) выступает кредит, т.е. денежные средства, которые банк или иная кредитная организация (кредитор) предоставляет заемщику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рассматриваемого преступления состоит в получении индивидуальным предпринимателем или руководителем организации кредита либо льготных условий кредитования путем предо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. Порядок получения кредита определен в актах Центрального банка РФ.</w:t>
      </w:r>
    </w:p>
    <w:p>
      <w:pPr>
        <w:pStyle w:val="Normal"/>
        <w:widowControl w:val="false"/>
        <w:ind w:firstLine="709"/>
        <w:rPr/>
      </w:pPr>
      <w:r>
        <w:rPr/>
        <w:t>Состав носит материальный характер - данное преступление считается оконченным, если деяние причинило крупный ущерб (в первую очередь интересам кредитора) на сумму более 250 тыс. рублей.</w:t>
      </w:r>
    </w:p>
    <w:p>
      <w:pPr>
        <w:pStyle w:val="Normal"/>
        <w:widowControl w:val="false"/>
        <w:ind w:firstLine="709"/>
        <w:rPr/>
      </w:pPr>
      <w:r>
        <w:rPr/>
        <w:t>В октябре 1997 г. генеральный директор ТОО "Генезис" С. обратился за получением кредита в сумме 500 млн. рублей в Новосибирский филиал ОАО "Инкомбанк", предложив в качестве обеспечения кредита товар в обороте на сумму 850 млн. рублей и указав, что данный товар не заложен, не сдан в аренду, в розыске и под арестом не состоит. Предъявив представителям банка к проверке по договору залога товар, якобы являющийся собственностью ТОО, С. сознательно не поставил их в известность о том, что товар получен от поставщиков с отсрочкой платежа, т.е. товар не принадлежит ему. Получив от банка кредит в сумме 600 млн. рублей сроком на три месяца, С. условия кредитного договора не выполнил, кредит не погасил и проценты за его использование не выплатил, чем причинил ущерб банку на сумму 635 284 деноминированных рубля. С. предъявлено обвинение по ч.1 ст.176 УК РФ, и уголовное дело с обвинительным заключением направлено в суд</w:t>
      </w:r>
      <w:r>
        <w:rPr>
          <w:rStyle w:val="FootnoteCharacters"/>
          <w:rStyle w:val="FootnoteAnchor"/>
          <w:i/>
          <w:iCs/>
          <w:color w:val="000000"/>
        </w:rPr>
        <w:footnoteReference w:id="16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Субъект данного преступления специальный - индивидуальный предприниматель либо руководитель коммерческой и некоммерческой организации.</w:t>
      </w:r>
    </w:p>
    <w:p>
      <w:pPr>
        <w:pStyle w:val="Normal"/>
        <w:widowControl w:val="false"/>
        <w:ind w:firstLine="709"/>
        <w:rPr/>
      </w:pPr>
      <w:r>
        <w:rPr/>
        <w:t>Особенностью субъективной стороны данного преступления является возможность прямого либо косвенного умысла по отношению к указанному последствию.</w:t>
      </w:r>
    </w:p>
    <w:p>
      <w:pPr>
        <w:pStyle w:val="Normal"/>
        <w:widowControl w:val="false"/>
        <w:ind w:firstLine="709"/>
        <w:rPr/>
      </w:pPr>
      <w:r>
        <w:rPr/>
        <w:t>Если при незаконном получении кредита установлена цель его корыстного и безвозмездного обращения в пользу виновного или третьих лиц, то</w:t>
      </w:r>
    </w:p>
    <w:p>
      <w:pPr>
        <w:pStyle w:val="Normal"/>
        <w:widowControl w:val="false"/>
        <w:ind w:firstLine="709"/>
        <w:rPr/>
      </w:pPr>
      <w:r>
        <w:rPr/>
        <w:t>содеянное квалифицируется как хищение (мошенничество или присвоение, в зависимости от момента возникновения умысла).</w:t>
      </w:r>
    </w:p>
    <w:p>
      <w:pPr>
        <w:pStyle w:val="Normal"/>
        <w:widowControl w:val="false"/>
        <w:ind w:firstLine="709"/>
        <w:rPr/>
      </w:pPr>
      <w:r>
        <w:rPr/>
        <w:t>Предметом</w:t>
      </w:r>
      <w:r>
        <w:rPr>
          <w:i/>
          <w:iCs/>
        </w:rPr>
        <w:t xml:space="preserve"> </w:t>
      </w:r>
      <w:r>
        <w:rPr/>
        <w:t>злостного уклонения от погашения кредиторской задолженности (ст.177 УК РФ) является кредиторская задолженность, т.е. те денежные средства, которые заемщик обязан вернуть банку в соответствии с кредитным договором (ст.309, 317 ГК РФ)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Объективную сторону </w:t>
      </w:r>
      <w:r>
        <w:rPr/>
        <w:t>данного преступления альтернативно образуют деяния в виде злостного уклонения руководителя организации или гражданина:</w:t>
      </w:r>
    </w:p>
    <w:p>
      <w:pPr>
        <w:pStyle w:val="Normal"/>
        <w:widowControl w:val="false"/>
        <w:ind w:firstLine="709"/>
        <w:rPr/>
      </w:pPr>
      <w:r>
        <w:rPr/>
        <w:t>от погашения кредиторской задолженности в крупном размере, т.е. на сумму, превышающую 250 тыс. рублей;</w:t>
      </w:r>
    </w:p>
    <w:p>
      <w:pPr>
        <w:pStyle w:val="Normal"/>
        <w:widowControl w:val="false"/>
        <w:ind w:firstLine="709"/>
        <w:rPr/>
      </w:pPr>
      <w:r>
        <w:rPr/>
        <w:t>от оплаты ценных бумаг после вступления в законную силу соответствующего судебного акта (вне зависимости от суммарной стоимости таких ценных бумаг).</w:t>
      </w:r>
    </w:p>
    <w:p>
      <w:pPr>
        <w:pStyle w:val="Normal"/>
        <w:widowControl w:val="false"/>
        <w:ind w:firstLine="709"/>
        <w:rPr/>
      </w:pPr>
      <w:r>
        <w:rPr/>
        <w:t>Состав данного преступления формальный, преступление считается оконченным с момента злостного уклонения должника после вступления в законную силу соответствующего судебного акта по гражданскому делу.</w:t>
      </w:r>
    </w:p>
    <w:p>
      <w:pPr>
        <w:pStyle w:val="Normal"/>
        <w:widowControl w:val="false"/>
        <w:ind w:firstLine="709"/>
        <w:rPr/>
      </w:pPr>
      <w:r>
        <w:rPr/>
        <w:t>Субъект данного преступления специальный - должник, которым может являться как руководитель организации (коммерческой и некоммерческой), так и любой гражданин.</w:t>
      </w:r>
    </w:p>
    <w:p>
      <w:pPr>
        <w:pStyle w:val="Normal"/>
        <w:widowControl w:val="false"/>
        <w:ind w:firstLine="709"/>
        <w:rPr/>
      </w:pPr>
      <w:r>
        <w:rPr/>
        <w:t>Отграничение этого преступления от мошенничества происходит по субъективной стороне: если умысел виновного на безвозвратное завладение кредитными средствами возник до или в момент получения таких средств, то содеянное квалифицируется как мошенничество.</w:t>
      </w:r>
    </w:p>
    <w:p>
      <w:pPr>
        <w:pStyle w:val="Normal"/>
        <w:widowControl w:val="false"/>
        <w:ind w:firstLine="709"/>
        <w:rPr/>
      </w:pPr>
      <w:r>
        <w:rPr/>
        <w:t>Предметом нарушения правил изготовления и использования государственных пробирных клейм (ч.1 ст.181 УК РФ) является государственное пробирное клеймо, используемое для клеймения ювелирных и других бытовых изделий из драгоценных металлов, предназначенных для продажи или выполненных по отдельным заказам либо ввезенных в Россию из-за границы и предназначенных для продажи независимо от наличия на них оттисков именников и клейм, а также изделий из драгоценных металлов после реставрации, предназначенных для продажи, независимо от наличия и качества оттисков на них пробирных клейм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рассматриваемого преступления имеет формальный характер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Обязательным признаком субъективной стороны данного преступления наряду с прямым умыслом является корыстная или иная личная заинтересованность виновного.</w:t>
      </w:r>
    </w:p>
    <w:p>
      <w:pPr>
        <w:pStyle w:val="Normal"/>
        <w:widowControl w:val="false"/>
        <w:ind w:firstLine="709"/>
        <w:rPr/>
      </w:pPr>
      <w:r>
        <w:rPr/>
        <w:t>Предметом</w:t>
      </w:r>
      <w:r>
        <w:rPr>
          <w:i/>
          <w:iCs/>
        </w:rPr>
        <w:t xml:space="preserve"> </w:t>
      </w:r>
      <w:r>
        <w:rPr/>
        <w:t>злоупотребления при эмиссии ценных бумаг (ст.185 УК РФ) является проспект эмиссии (выпуска) ценной бумаги.</w:t>
      </w:r>
    </w:p>
    <w:p>
      <w:pPr>
        <w:pStyle w:val="Normal"/>
        <w:widowControl w:val="false"/>
        <w:ind w:firstLine="709"/>
        <w:rPr/>
      </w:pPr>
      <w:r>
        <w:rPr/>
        <w:t>Объективную сторону</w:t>
      </w:r>
      <w:r>
        <w:rPr>
          <w:i/>
          <w:iCs/>
        </w:rPr>
        <w:t xml:space="preserve"> </w:t>
      </w:r>
      <w:r>
        <w:rPr/>
        <w:t>данного преступления образуют следующие альтернативные действия виновного:</w:t>
      </w:r>
    </w:p>
    <w:p>
      <w:pPr>
        <w:pStyle w:val="Normal"/>
        <w:widowControl w:val="false"/>
        <w:ind w:firstLine="709"/>
        <w:rPr/>
      </w:pPr>
      <w:r>
        <w:rPr/>
        <w:t>1. Внесение в проспект эмиссии ценных бумаг заведомо недостоверной информации (например, сообщение вымышленных данных о государственной регистрации эмитента, о включении в проспект эмиссии сфальсифицированных бухгалтерских документов и т.д.).</w:t>
      </w:r>
    </w:p>
    <w:p>
      <w:pPr>
        <w:pStyle w:val="Normal"/>
        <w:widowControl w:val="false"/>
        <w:ind w:firstLine="709"/>
        <w:rPr/>
      </w:pPr>
      <w:r>
        <w:rPr/>
        <w:t>2. Утверждение проспекта эмиссии, содержащего заведомо недостоверную информацию, т.е. принятие решения о предоставлении к регистрации и регистрацию отчета об итогах выпуска эмиссионных ценных бумаг с заведомо недостоверной информацией.</w:t>
      </w:r>
    </w:p>
    <w:p>
      <w:pPr>
        <w:pStyle w:val="Normal"/>
        <w:widowControl w:val="false"/>
        <w:ind w:firstLine="709"/>
        <w:rPr/>
      </w:pPr>
      <w:r>
        <w:rPr/>
        <w:t>3. Утверждение содержащего заведомо недостоверную информацию отчета об итогах выпуска ценных бумаг, например, данных о фактической цене размещения ценных бумаг, об общем объеме поступлений денежных средств за размещенные ценные бумаги и т.д.</w:t>
      </w:r>
    </w:p>
    <w:p>
      <w:pPr>
        <w:pStyle w:val="Normal"/>
        <w:widowControl w:val="false"/>
        <w:ind w:firstLine="709"/>
        <w:rPr/>
      </w:pPr>
      <w:r>
        <w:rPr/>
        <w:t>4. Размещение эмиссионных ценных бумаг, выпуск которых не прошел государственную регистрацию.</w:t>
      </w:r>
    </w:p>
    <w:p>
      <w:pPr>
        <w:pStyle w:val="Normal"/>
        <w:widowControl w:val="false"/>
        <w:ind w:firstLine="709"/>
        <w:rPr/>
      </w:pPr>
      <w:r>
        <w:rPr/>
        <w:t>Рассматриваемый состав имеет материальный характер - обязательно установление последствия в виде крупного ущерба интересам граждан, организаций, общества или государства, причиненного злоупотреблениями при выпуске (эмиссии) ценных бумаг. Таким ущербом считается ущерб, превышающий 1 млн. рублей (примечание к ст.185 УК РФ).</w:t>
      </w:r>
    </w:p>
    <w:p>
      <w:pPr>
        <w:pStyle w:val="Normal"/>
        <w:widowControl w:val="false"/>
        <w:ind w:firstLine="709"/>
        <w:rPr/>
      </w:pPr>
      <w:r>
        <w:rPr/>
        <w:t>Предметами</w:t>
      </w:r>
      <w:r>
        <w:rPr>
          <w:i/>
          <w:iCs/>
        </w:rPr>
        <w:t xml:space="preserve"> </w:t>
      </w:r>
      <w:r>
        <w:rPr/>
        <w:t>изготовления или сбыта поддельных денег или ценных бумаг ("фальшивомонетничество", ч.1 ст.186 УК РФ) являются поддельные предметы, имитирующие подлинные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фальшивомонетничества носит формальный характер, и преступление считается оконченным при изготовлении и сбыте, т.е. их использование в качестве средства платежа при оплате товаров и услуг, размене, дарении, даче взаймы, продаже и т.п. Уголовной ответственности за сбыт поддельных денег, ценных бумаг и иностранной валюты подлежат не только лица, занимающиеся их изготовлением или сбытом, но и лица, в силу стечения обстоятельств ставшие обладателями поддельных денег или ценных бумаг, сознающие это и тем не менее использующие их как подлинные.</w:t>
      </w:r>
    </w:p>
    <w:p>
      <w:pPr>
        <w:pStyle w:val="Normal"/>
        <w:widowControl w:val="false"/>
        <w:ind w:firstLine="709"/>
        <w:rPr/>
      </w:pPr>
      <w:r>
        <w:rPr/>
        <w:t>Предметами</w:t>
      </w:r>
      <w:r>
        <w:rPr>
          <w:i/>
          <w:iCs/>
        </w:rPr>
        <w:t xml:space="preserve"> </w:t>
      </w:r>
      <w:r>
        <w:rPr/>
        <w:t>изготовления или сбыта поддельных кредитных либо расчетных карт и иных платежных документов (ч.1 ст.187 УК РФ) являются: кредитные или расчетные карты и иные платежные документы например, авизо, извещение о поступлении переводов и т.п. .</w:t>
      </w:r>
    </w:p>
    <w:p>
      <w:pPr>
        <w:pStyle w:val="Normal"/>
        <w:widowControl w:val="false"/>
        <w:ind w:firstLine="709"/>
        <w:rPr/>
      </w:pPr>
      <w:r>
        <w:rPr/>
        <w:t>Объективная сторона рассматриваемого преступления носит формальный характер и выражается в действиях - изготовлении в целях сбыта или сбыте указанных предметов. Понимание этих действий аналогично таковым при фальшивомонетничестве.</w:t>
      </w:r>
    </w:p>
    <w:p>
      <w:pPr>
        <w:pStyle w:val="Normal"/>
        <w:widowControl w:val="false"/>
        <w:ind w:firstLine="709"/>
        <w:rPr/>
      </w:pPr>
      <w:r>
        <w:rPr/>
        <w:t>К квалифицированному виду этого преступления (ч.2 ст.187 УК РФ) относится его совершение организованной группой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понимается аналогично фальшивомонетничеству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Преступления в сфере финансовой и фискальной деятельности государств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епосредственным объектом данной группы преступлений являются интересы финансовой деятельности государства, в первую очередь обеспечения государственной финансовой системы за счет налогообложения, таможенных платежей и сборов и иных фискальных мероприятий.</w:t>
      </w:r>
    </w:p>
    <w:p>
      <w:pPr>
        <w:pStyle w:val="Normal"/>
        <w:widowControl w:val="false"/>
        <w:ind w:firstLine="709"/>
        <w:rPr/>
      </w:pPr>
      <w:r>
        <w:rPr/>
        <w:t>Особенностью непосредственного объекта контрабанды (ч.1 ст.188 УК РФ) является то, что это преступление посягает на интересы внешнеэкономической финансовой деятельности государства и таможенный суверенитет России.</w:t>
      </w:r>
    </w:p>
    <w:p>
      <w:pPr>
        <w:pStyle w:val="Normal"/>
        <w:widowControl w:val="false"/>
        <w:ind w:firstLine="709"/>
        <w:rPr/>
      </w:pPr>
      <w:r>
        <w:rPr/>
        <w:t>Предметом основного состава контрабанды (ч.1 ст.188 УК РФ) являются товары и иные предметы, к которым ст.18 Таможенного кодекса РФ (1993 г) относит любое движимое имущество (в том числе российскую и иностранную валюту), а также электрическая, тепловая и иные виды энергии и другие предметы, за исключением специально указанных в ч.2 ст.188 УК РФ.</w:t>
      </w:r>
    </w:p>
    <w:p>
      <w:pPr>
        <w:pStyle w:val="Normal"/>
        <w:widowControl w:val="false"/>
        <w:ind w:firstLine="709"/>
        <w:rPr/>
      </w:pPr>
      <w:r>
        <w:rPr/>
        <w:t>Состав контрабанды по своей конструкции формальный - преступление окончено с момента фактического перемещения предметов через таможенную границу Российской Федерации. Поэтому если контрабандный товар обнаруживается в месте таможенного контроля, то содеянное квалифицируется как покушение на контрабанду.</w:t>
      </w:r>
    </w:p>
    <w:p>
      <w:pPr>
        <w:pStyle w:val="Normal"/>
        <w:widowControl w:val="false"/>
        <w:ind w:firstLine="709"/>
        <w:rPr/>
      </w:pPr>
      <w:r>
        <w:rPr/>
        <w:t>Вылетая в туристическую поездку в Объединенные Арабские Эмираты из аэропорта г. Минеральные Воды, при прохождении таможенного досмотра К. пытался незаконно (не указав в таможенной декларации и не заявив при устном опросе сотруднику таможни) переместить через границу России доллары США, являвшиеся предметом контрабанды в крупном размере. Однако по независящим от его воли причинам К. не смог довести свой преступный умысел до конца в связи с обнаружением предметов контрабанды при личном досмотре</w:t>
      </w:r>
      <w:r>
        <w:rPr>
          <w:rStyle w:val="FootnoteCharacters"/>
          <w:rStyle w:val="FootnoteAnchor"/>
          <w:i/>
          <w:iCs/>
          <w:color w:val="000000"/>
        </w:rPr>
        <w:footnoteReference w:id="17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Уголовная ответственность по ч.1 ст.188 УК РФ наступает при условии перемещения через таможенную границу предметов контрабанды в крупном размере. Крупным считается размер, если стоимость перемещенных товаров превышает 250 тыс. рублей. При меньшей стоимости перемещаемых предметов виновный подлежит административной ответственности по ст.16.1 КоАП РФ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.</w:t>
      </w:r>
    </w:p>
    <w:p>
      <w:pPr>
        <w:pStyle w:val="Normal"/>
        <w:widowControl w:val="false"/>
        <w:ind w:firstLine="709"/>
        <w:rPr/>
      </w:pPr>
      <w:r>
        <w:rPr/>
        <w:t xml:space="preserve">В ч.2 ст.188 УК РФ предусмотрена ответственность за специальный вид этого преступления - контрабанду </w:t>
      </w:r>
      <w:r>
        <w:rPr>
          <w:i/>
          <w:iCs/>
        </w:rPr>
        <w:t xml:space="preserve">предметов, ограниченных или запрещенных в свободном обороте </w:t>
      </w:r>
      <w:r>
        <w:rPr/>
        <w:t>на территории России. К таким предметам закон относит наркотические средства; психотропные, сильнодействующие, ядовитые, отравляющие, радиоактивные или взрывчатые вещества; вооружение, взрывные устройства, огнестрельное оружие или боеприпасы; ядерное, химическое, биологическое и другие виды оружия массового поражения; материалы и оборудование, которые могут быть использованы при создании оружия массового поражения; стратегически важные сырьевые товары или культурные ценности.</w:t>
      </w:r>
    </w:p>
    <w:p>
      <w:pPr>
        <w:pStyle w:val="Normal"/>
        <w:widowControl w:val="false"/>
        <w:ind w:firstLine="709"/>
        <w:rPr/>
      </w:pPr>
      <w:r>
        <w:rPr/>
        <w:t>В отношении всех указанных предметов установлены специальные правила перемещения через таможенную границу Российской Федерации.</w:t>
      </w:r>
    </w:p>
    <w:p>
      <w:pPr>
        <w:pStyle w:val="Normal"/>
        <w:widowControl w:val="false"/>
        <w:ind w:firstLine="709"/>
        <w:rPr/>
      </w:pPr>
      <w:r>
        <w:rPr/>
        <w:t>Незаконное перемещение через таможенную границу перечисленных предметов образует уголовно значимую контрабанду независимо от их стоимости. Остальные объективные и субъективные признаки преступления, предусмотренного ч.2 ст.188 УК РФ, аналогичны основному составу контрабанды.</w:t>
      </w:r>
    </w:p>
    <w:p>
      <w:pPr>
        <w:pStyle w:val="Normal"/>
        <w:widowControl w:val="false"/>
        <w:ind w:firstLine="709"/>
        <w:rPr/>
      </w:pPr>
      <w:r>
        <w:rPr/>
        <w:t>Предметом основного состава незаконного экспорта или передачи сырья, материалов, оборудования, технологий, научно-технической информации, незаконного выполнения работ (оказания услуг), которые могут быть использованы при создании оружия массового поражения, вооружения и военной техники (ч.1 ст.189 УК РФ), являются технологии, научно-техническая информация и услуги, которые могут быть использованы при создании вооружения и военной техники и в отношении которых установлен экспортный контроль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данного преступления состоит в незаконном экспорте названных предметов, под которым понимаются:</w:t>
      </w:r>
    </w:p>
    <w:p>
      <w:pPr>
        <w:pStyle w:val="Normal"/>
        <w:widowControl w:val="false"/>
        <w:ind w:firstLine="709"/>
        <w:rPr/>
      </w:pPr>
      <w:r>
        <w:rPr/>
        <w:t>1. Незаконный вывоз (экспорт или передача) соответствующих технологий и информации за пределы таможенной территории России без обязательства их возврата в нарушение специального экспортного контроля.</w:t>
      </w:r>
    </w:p>
    <w:p>
      <w:pPr>
        <w:pStyle w:val="Normal"/>
        <w:widowControl w:val="false"/>
        <w:ind w:firstLine="709"/>
        <w:rPr/>
      </w:pPr>
      <w:r>
        <w:rPr/>
        <w:t>2. Выполнение лицом работ для иностранной организации или ее представителя либо незаконное оказание услуг иностранной организации или ее представителю, которые заведомо для указанного лица могут быть использованы при создании вооружения и военной техники и в отношении которых установлен экспортный контроль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.</w:t>
      </w:r>
    </w:p>
    <w:p>
      <w:pPr>
        <w:pStyle w:val="Normal"/>
        <w:widowControl w:val="false"/>
        <w:ind w:firstLine="709"/>
        <w:rPr/>
      </w:pPr>
      <w:r>
        <w:rPr/>
        <w:t>Предметом</w:t>
      </w:r>
      <w:r>
        <w:rPr>
          <w:i/>
          <w:iCs/>
        </w:rPr>
        <w:t xml:space="preserve"> </w:t>
      </w:r>
      <w:r>
        <w:rPr/>
        <w:t>невозвращения на территорию Российской Федерации предметов художественного, исторического и археологического достояния народов Российской Федерации и зарубежных стран (ст. 190 УК РФ) выступают предметы, являющиеся художественным, историческим или археологическим достоянием народов Российской Федерации и зарубежных стран.</w:t>
      </w:r>
    </w:p>
    <w:p>
      <w:pPr>
        <w:pStyle w:val="Normal"/>
        <w:widowControl w:val="false"/>
        <w:ind w:firstLine="709"/>
        <w:rPr/>
      </w:pPr>
      <w:r>
        <w:rPr/>
        <w:t>Объективная сторона преступления носит формальный характер и выражается в бездействии - невозвращении в установленный срок на территорию Российской Федерации указанных предметов, вывезенных за ее пределы, если такое возвращение является обязательным в соответствии с действующим законодательством.</w:t>
      </w:r>
    </w:p>
    <w:p>
      <w:pPr>
        <w:pStyle w:val="Normal"/>
        <w:widowControl w:val="false"/>
        <w:ind w:firstLine="709"/>
        <w:rPr/>
      </w:pPr>
      <w:r>
        <w:rPr/>
        <w:t>Субъект данного преступления специальный - лицо, на которое возложена обязанность возвратить на территорию Российской Федерации вышеназванные предметы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.</w:t>
      </w:r>
    </w:p>
    <w:p>
      <w:pPr>
        <w:pStyle w:val="Normal"/>
        <w:widowControl w:val="false"/>
        <w:ind w:firstLine="709"/>
        <w:rPr/>
      </w:pPr>
      <w:r>
        <w:rPr/>
        <w:t>Предметом</w:t>
      </w:r>
      <w:r>
        <w:rPr>
          <w:i/>
          <w:iCs/>
        </w:rPr>
        <w:t xml:space="preserve"> </w:t>
      </w:r>
      <w:r>
        <w:rPr/>
        <w:t>незаконного оборота драгоценных металлов, природных драгоценных камней или жемчуга (ч.1 ст. 191 УК РФ) являются драгоценные металлы.</w:t>
      </w:r>
    </w:p>
    <w:p>
      <w:pPr>
        <w:pStyle w:val="Normal"/>
        <w:widowControl w:val="false"/>
        <w:ind w:firstLine="709"/>
        <w:rPr/>
      </w:pPr>
      <w:r>
        <w:rPr/>
        <w:t>Субъект - общий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.</w:t>
      </w:r>
    </w:p>
    <w:p>
      <w:pPr>
        <w:pStyle w:val="Normal"/>
        <w:widowControl w:val="false"/>
        <w:ind w:firstLine="709"/>
        <w:rPr/>
      </w:pPr>
      <w:r>
        <w:rPr/>
        <w:t>Предметом</w:t>
      </w:r>
      <w:r>
        <w:rPr>
          <w:i/>
          <w:iCs/>
        </w:rPr>
        <w:t xml:space="preserve"> </w:t>
      </w:r>
      <w:r>
        <w:rPr/>
        <w:t>нарушения правил сдачи государству драгоценных металлов и драгоценных камней (ст. 192 УК РФ) являются те же драгоценные металлы и драгоценные камни, что и в ст. 191 УК РФ. Однако закон прямо указывает на их происхождение: добытые из недр, полученные из вторичного сырья, поднятые и найденные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рассматриваемого состава носит формальный характер, и преступление считается оконченным в момент совершения любого из указанных в ст. 192 УК РФ видов бездействия:</w:t>
      </w:r>
    </w:p>
    <w:p>
      <w:pPr>
        <w:pStyle w:val="Normal"/>
        <w:widowControl w:val="false"/>
        <w:ind w:firstLine="709"/>
        <w:rPr/>
      </w:pPr>
      <w:r>
        <w:rPr/>
        <w:t>уклонение от обязательной сдачи на аффинаж указанных предметов;</w:t>
      </w:r>
    </w:p>
    <w:p>
      <w:pPr>
        <w:pStyle w:val="Normal"/>
        <w:widowControl w:val="false"/>
        <w:ind w:firstLine="709"/>
        <w:rPr/>
      </w:pPr>
      <w:r>
        <w:rPr/>
        <w:t>уклонение от обязательной продажи государству указанных предметов.</w:t>
      </w:r>
    </w:p>
    <w:p>
      <w:pPr>
        <w:pStyle w:val="Normal"/>
        <w:widowControl w:val="false"/>
        <w:ind w:firstLine="709"/>
        <w:rPr/>
      </w:pPr>
      <w:r>
        <w:rPr/>
        <w:t>Уголовная ответственность за совершение этого преступления наступает, если указанное деяние совершается в крупном размере, т.е. стоимость не сданных на аффинаж или не проданных государству драгоценных металлов и драгоценных камней превышает 250 тыс. рублей.</w:t>
      </w:r>
    </w:p>
    <w:p>
      <w:pPr>
        <w:pStyle w:val="Normal"/>
        <w:widowControl w:val="false"/>
        <w:ind w:firstLine="709"/>
        <w:rPr/>
      </w:pPr>
      <w:r>
        <w:rPr/>
        <w:t>Предметом</w:t>
      </w:r>
      <w:r>
        <w:rPr>
          <w:i/>
          <w:iCs/>
        </w:rPr>
        <w:t xml:space="preserve"> </w:t>
      </w:r>
      <w:r>
        <w:rPr/>
        <w:t>уклонения от уплаты таможенных платежей, взимаемых с организации или физического лица (ч.1 ст. 194 УК РФ), являются таможенные платежи, т.е. денежные суммы, уплачиваемые при перемещении лица и товаров (предметов) через границу Российской Федерации.</w:t>
      </w:r>
    </w:p>
    <w:p>
      <w:pPr>
        <w:pStyle w:val="Normal"/>
        <w:widowControl w:val="false"/>
        <w:ind w:firstLine="709"/>
        <w:rPr/>
      </w:pPr>
      <w:r>
        <w:rPr/>
        <w:t>Объективная сторона</w:t>
      </w:r>
      <w:r>
        <w:rPr>
          <w:i/>
          <w:iCs/>
        </w:rPr>
        <w:t xml:space="preserve"> </w:t>
      </w:r>
      <w:r>
        <w:rPr/>
        <w:t>данного состава носит формальный характер, и преступление окончено в момент совершения бездействия - уклонения в крупном размере от уплаты таможенных платежей, взимаемых с организации или физического лица.</w:t>
      </w:r>
    </w:p>
    <w:p>
      <w:pPr>
        <w:pStyle w:val="Normal"/>
        <w:widowControl w:val="false"/>
        <w:ind w:firstLine="709"/>
        <w:rPr/>
      </w:pPr>
      <w:r>
        <w:rPr/>
        <w:t>Предметом</w:t>
      </w:r>
      <w:r>
        <w:rPr>
          <w:i/>
          <w:iCs/>
        </w:rPr>
        <w:t xml:space="preserve"> </w:t>
      </w:r>
      <w:r>
        <w:rPr/>
        <w:t>уклонения от уплаты налогов и (или) сборов с физического лица (ч.1 ст. 198 УК РФ) являются налоги (сборы) и страховые взносы, уплачиваемые физическим лицом в государственный бюджет.</w:t>
      </w:r>
    </w:p>
    <w:p>
      <w:pPr>
        <w:pStyle w:val="Normal"/>
        <w:widowControl w:val="false"/>
        <w:ind w:firstLine="709"/>
        <w:rPr/>
      </w:pPr>
      <w:r>
        <w:rPr/>
        <w:t>Объективная сторона данного состава имеет формальный характер, и преступление окончено при совершении бездействия - неуплаты налога или страхового взноса за соответствующий налогообразующий период, установленный налоговым законодательством.</w:t>
      </w:r>
    </w:p>
    <w:p>
      <w:pPr>
        <w:pStyle w:val="Normal"/>
        <w:widowControl w:val="false"/>
        <w:ind w:firstLine="709"/>
        <w:rPr/>
      </w:pPr>
      <w:r>
        <w:rPr/>
        <w:t>В п.15 постановления Пленума Верховного Суда РФ от 28 декабря 2006 г. № 64 "О практике применения судами уголовного законодательства об ответственности за налоговые преступления"</w:t>
      </w:r>
      <w:r>
        <w:rPr>
          <w:rStyle w:val="FootnoteCharacters"/>
          <w:rStyle w:val="FootnoteAnchor"/>
          <w:color w:val="000000"/>
        </w:rPr>
        <w:footnoteReference w:id="18"/>
      </w:r>
      <w:r>
        <w:rPr/>
        <w:t xml:space="preserve"> специально разъяснено, что в соответствии со ст.5 Налогового кодекса РФ акты законодательства о налогах и сборах, устанавливающие новые налоги и (или) сборы, повышающие налоговые ставки, размеры сборов или иным образом ухудшающие положение налогоплательщиков или плательщиков сборов, а также иных участников этих отношений, обратной силы не имеют.</w:t>
      </w:r>
    </w:p>
    <w:p>
      <w:pPr>
        <w:pStyle w:val="Normal"/>
        <w:widowControl w:val="false"/>
        <w:ind w:firstLine="709"/>
        <w:rPr/>
      </w:pPr>
      <w:r>
        <w:rPr/>
        <w:t>Субъект данного преступления - специальный: лицо, обязанное представлять декларацию о доходах в органы государственной налоговой службы либо обязанное уплачивать страховой взнос в государственные внебюджетные фонды. В частности, согласно ст.11 Налогового кодекса РФ субъектом ст. 198 УК РФ может быть индивидуальный предприниматель, зарегистрированный в установленном порядке и осуществляющий предпринимательскую деятельность без образования юридического лица, а также частный нотариус, адвокат, учредивший адвокатский кабинет.</w:t>
      </w:r>
    </w:p>
    <w:p>
      <w:pPr>
        <w:pStyle w:val="Normal"/>
        <w:widowControl w:val="false"/>
        <w:ind w:firstLine="709"/>
        <w:rPr/>
      </w:pPr>
      <w:r>
        <w:rPr/>
        <w:t>Субъективная сторона - прямой умысел. В судебной практике специально разъяснено, что несвоевременная подача декларации о доходах, не связанная с намерением уклониться от уплаты налога, а равно искажение данных о фактически полученных доходах или понесенных при этом расходах, происшедшие по ошибке, не влекут уголовной ответственности.</w:t>
      </w:r>
    </w:p>
    <w:p>
      <w:pPr>
        <w:pStyle w:val="Normal"/>
        <w:widowControl w:val="false"/>
        <w:ind w:firstLine="709"/>
        <w:rPr/>
      </w:pPr>
      <w:r>
        <w:rPr/>
        <w:t>Предметы</w:t>
      </w:r>
      <w:r>
        <w:rPr>
          <w:i/>
          <w:iCs/>
        </w:rPr>
        <w:t xml:space="preserve"> </w:t>
      </w:r>
      <w:r>
        <w:rPr/>
        <w:t>уклонения от уплаты налогов и (или) сборов с организации (ч.1 ст. 199 УК РФ) аналогичны таковым в ст. 198 УК РФ; но плательщиком является не физическое, а юридическое лицо. В соответствии с положениями Налогового кодекса РФ к числу федеральных налогов, уплачиваемых юридическими лицами, относятся налог на добавленную стоимость (ст.143), акцизы (ст.179) и единый социальный взнос (ст.234).</w:t>
      </w:r>
    </w:p>
    <w:p>
      <w:pPr>
        <w:pStyle w:val="Normal"/>
        <w:widowControl w:val="false"/>
        <w:ind w:firstLine="709"/>
        <w:rPr/>
      </w:pPr>
      <w:r>
        <w:rPr/>
        <w:t>Объективная сторона данного состава носит формальный характер, а оконченным это преступление считается при тех же условиях, что и преступление, предусмотренное ст. 198 УК РФ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>По смыслу закона уголовная ответственность за данное преступление наступает, если сумма неуплаченных с организации налогов и (или) сборов составляет крупный размер</w:t>
      </w:r>
      <w:r>
        <w:rPr>
          <w:i/>
          <w:iCs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еступления, предусмотренные гл.22 УК РФ, можно условно разделить на следующие подгруппы в зависимости от групп непосредственных объектов преступных посягательств:</w:t>
      </w:r>
    </w:p>
    <w:p>
      <w:pPr>
        <w:pStyle w:val="Normal"/>
        <w:widowControl w:val="false"/>
        <w:ind w:firstLine="709"/>
        <w:rPr/>
      </w:pPr>
      <w:r>
        <w:rPr/>
        <w:t>преступления в сфере предпринимательской и иной экономической деятельности (ст.169-175,178-180,183-184, 195-197 УК РФ). Непосредственный объект</w:t>
      </w:r>
      <w:r>
        <w:rPr>
          <w:i/>
          <w:iCs/>
        </w:rPr>
        <w:t xml:space="preserve"> </w:t>
      </w:r>
      <w:r>
        <w:rPr/>
        <w:t>этой группы преступлений - право на свободу законной предпринимательской и иной экономической деятельности хозяйствующих субъектов.</w:t>
      </w:r>
    </w:p>
    <w:p>
      <w:pPr>
        <w:pStyle w:val="Normal"/>
        <w:widowControl w:val="false"/>
        <w:ind w:firstLine="709"/>
        <w:rPr/>
      </w:pPr>
      <w:r>
        <w:rPr/>
        <w:t>преступления в сфере денежно-кредитного обращения (ст.176-177, 181,185-187 УК РФ). Объектом данной группы преступлений являются общественные отношения и интересы, складывающиеся в сфере кредитно-денежного обращения государства. Составной частью этого объекта являются также интересы государственного валютного регулирования.</w:t>
      </w:r>
    </w:p>
    <w:p>
      <w:pPr>
        <w:pStyle w:val="Normal"/>
        <w:widowControl w:val="false"/>
        <w:ind w:firstLine="709"/>
        <w:rPr/>
      </w:pPr>
      <w:r>
        <w:rPr/>
        <w:t>преступления в сфере финансовой и фискальной деятельности государства (ст.188-194, 198-199.2 УК РФ). Объектом этих преступлений являются интересы финансовой деятельности государства, в первую очередь обеспечения государственной финансовой системы за счет налогообложения, таможенных платежей и сборов и иных фискальных мероприятий.</w:t>
      </w:r>
    </w:p>
    <w:p>
      <w:pPr>
        <w:pStyle w:val="Normal"/>
        <w:widowControl w:val="false"/>
        <w:ind w:firstLine="709"/>
        <w:rPr/>
      </w:pPr>
      <w:r>
        <w:rPr/>
        <w:t>Субъектом преступлений в сфере экономической деятельности обычно является лицо, достигшее 16-летнего возраста. Субъективная сторона рассматриваемых преступлений характеризуется умышленной формой вины.</w:t>
      </w:r>
      <w:r>
        <w:br w:type="page"/>
      </w:r>
    </w:p>
    <w:p>
      <w:pPr>
        <w:pStyle w:val="Heading2"/>
        <w:ind w:hanging="0"/>
        <w:rPr/>
      </w:pPr>
      <w:r>
        <w:rPr/>
        <w:t>Список нормативных источников и литератур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Конституция Российской Федерации (принята всенародным голосованием 12.12.1993)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Уголовный кодекс Российской Федерации от 13.06.1996 N 63-ФЗ. Принят ГД ФС РФ 24.05.1996. (в ред. от 22.07.2008 N 145-ФЗ) // Консультант Плюс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Федеральный закон от 8 августа 2001 г. № 129-ФЗ "О государственной регистрации юридических лиц"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Федеральный закон от 2 января 2000 г. № 28-ФЗ "О Государственном земельном кадастре"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Федеральный закон "О лицензировании отдельных видов деятельности" от 8 августа 2001 г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Федеральный закон от 10 июля 2002 г. № 86-ФЗ "О Центральном банке Российской Федерации (Банке России)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Федеральный закон от 26 июля 2006 г. № 135-ФЗ "О защите конкуренции"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Федеральный закон от 26 октября 2002 г. № 127-ФЗ "О несостоятельности (банкротстве)"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Закон РФ от 2 декабря 1990 г. № 395-1 "О банках и банковской деятельности"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Закон РФ от 11 октября 1991 г. № 1738-1 "О плате за землю" (в ред. от 26.06.2007)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Архив Верховного Суда РФ. Определение Судебной коллегии по уголовным делам № 05-098-283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БВС РФ. 2004. № 5. С.21, 2002. № 8. С.11, 2006. № 3. С.11, 2006. № 2. С.9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Постановление Пленума Верховного Суда РФ от 18 ноября 2004 г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 xml:space="preserve">№ </w:t>
      </w:r>
      <w:r>
        <w:rPr/>
        <w:t>23 "О судебной практике по делам о незаконном предпринимательстве и легализации (отмывании) денежных средств или иного имущества, приобретенных преступным путем // БВС РФ. 2005. № 1. С.2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Постановление Пленума Верховного Суда РФ от 28 декабря 2006 г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 xml:space="preserve">№ </w:t>
      </w:r>
      <w:r>
        <w:rPr/>
        <w:t>64 "О практике применения судами уголовного законодательства об ответственности за налоговые преступления"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АистоваЛ.С. Незаконное предпринимательство. СПб., 2002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Бойко А.И., Родина Л.Ю. Контрабанда. СПб., 2002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Бойцов А.Н., Ображиев К.В. Уголовная ответственность за недопущение, ограничение или устранение конкуренции. Ставрополь, 2006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Волженкин Б.В. Преступления в сфере экономической деятельности. СПб., 2002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Гаухман Л.Д., Максимов СВ. Преступления в сфере экономической деятельности. М., 1998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Данилова Н.А., Серова Е.Б., Сапожков А.А. Преступления в сфере банковской деятельности. СПб., 2004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Ершов В.А., Сухова Елена, Кайль А.Н. Постатейный комментарий к Земельному кодексу РФ. Издательство ГроссМедиа, 2007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Лопашенко Н. О позициях Пленума Верховного Суда РФ в вопросах толкования ответственности за незаконное предпринимательство и легализацию // Уголовное право. 2005. № 2. С.43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Михайлов В.И., Федоров А.В. Таможенные преступления. СПб., 1999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Михалев И.Ю. Криминальное банкротство. СПб., 2001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Сапожков А.А. Кредитные преступления. СПб., 2002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Уголовное право России. Общая и Особенная части: Учебник/Под ред. проф, А.И. Рарога. М., 2006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Устинова Т.Д. Уголовная ответственность за лжепредпринимательство. М., 2003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02" w:leader="none"/>
        </w:tabs>
        <w:rPr/>
      </w:pPr>
      <w:r>
        <w:rPr/>
        <w:t>Финогенова О.В. Уголовная ответственность за незаконное получение кредита и злостное уклонение от погашения кредиторской задолженности. Ставрополь, 2003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8 августа 2001 г. № 129-ФЗ «О государственной регистрации юридических лиц»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8 августа 2001 г. № 128-ФЗ «О лицензиро</w:t>
        <w:softHyphen/>
        <w:t>вании отдельных видов деятельности»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шов В.А., Сухова Елена, Кайль А.Н. Постатейный комментарий к Земельному кодексу РФ. Издательство ГроссМедиа, 2007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 января 2000 г. № 28-ФЗ «О Государственном земель</w:t>
        <w:softHyphen/>
        <w:t>ном кадастре»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11 октября 1991 г. № 1738-1 «О плате за землю» (в ред. от 26.06.2007).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 лицензировании отдельных видов деятельности» от 8 августа 2001 г.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ВС РФ. 2002. № 8. С. 11.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Ф от 18 ноября 2004 г. № 23 «О судебной практике по делам о незаконном предпринимательстве и лега</w:t>
        <w:softHyphen/>
        <w:t>лизации (отмывании) денежных средств или иного имущества, приобретенных преступным путем // БВС РФ. 2005. № 1. С. 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Ф от 18 ноября 2004 г. № 23 «О судебной практике по делам о незаконном пред</w:t>
        <w:softHyphen/>
        <w:t>принимательстве и легализации (отмывании) денежных средств или иного имущества, приобретенных преступным путем»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в Верховного Суда РФ. Определение Судебной коллегии по уголовным де</w:t>
        <w:softHyphen/>
        <w:t>лам № 05-098-28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6 июля 2006 г. № 135-ФЗ «О защите конкуренции»</w:t>
      </w:r>
    </w:p>
  </w:footnote>
  <w:footnote w:id="1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ВС РФ. 2004. № 5. С. 2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ВС РФ. 2006. № 3. С. 11.</w:t>
      </w:r>
    </w:p>
  </w:footnote>
  <w:footnote w:id="1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 закон от 26 октября 2002 г. № 127-ФЗ «О несостоятельности (банкротстве)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огенова О.В. Уголовная ответственность за незаконное получение кредита и злостное уклонение от погашения кредиторской задолженности. Став</w:t>
        <w:softHyphen/>
        <w:t>рополь, 2003. С. 50.</w:t>
      </w:r>
    </w:p>
  </w:footnote>
  <w:footnote w:id="1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ВС РФ. 2006. № 2. С. 9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Ф от 28 декабря 2006 г. № 64 «О практике применения судами уголовного законодательства об ответственности за налоговые преступлен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Footnote">
    <w:name w:val="Footnote Text"/>
    <w:basedOn w:val="Normal"/>
    <w:pPr>
      <w:widowControl w:val="false"/>
      <w:ind w:firstLine="709"/>
    </w:pPr>
    <w:rPr>
      <w:color w:val="000000"/>
      <w:sz w:val="20"/>
      <w:szCs w:val="20"/>
    </w:rPr>
  </w:style>
  <w:style w:type="paragraph" w:styleId="Style15">
    <w:name w:val="Обычный (веб)"/>
    <w:basedOn w:val="Normal"/>
    <w:qFormat/>
    <w:pPr>
      <w:widowControl w:val="false"/>
      <w:spacing w:before="100" w:after="100"/>
      <w:ind w:firstLine="709"/>
    </w:pPr>
    <w:rPr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widowControl w:val="false"/>
      <w:ind w:firstLine="709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ind w:firstLine="709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34:00Z</dcterms:created>
  <dc:creator>Admin</dc:creator>
  <dc:description/>
  <cp:keywords/>
  <dc:language>en-US</dc:language>
  <cp:lastModifiedBy>SYSTEM</cp:lastModifiedBy>
  <dcterms:modified xsi:type="dcterms:W3CDTF">2011-09-24T15:34:00Z</dcterms:modified>
  <cp:revision>2</cp:revision>
  <dc:subject/>
  <dc:title>Содержание</dc:title>
</cp:coreProperties>
</file>