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демократических процессов в обществе, повышение социальной активности граждан способствуют реализации их прав и законных интересов через создание различного рода общественных объединений. Именно поэтому число общественных объединений множится из года в г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правового статуса общественных объединений – конституционная норма о праве граждан на объединение и гарантированную свободу деятельности общественных формирова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ившаяся система общественных объединений практически охватывает все стороны жизни общества. Условно их можно классифицировать по сфере деятельности (политические, экономические, социальные, культурные, спортивные и др.). По организационно-правовым формам объединения можно классифицировать как: организации, движения, фонды, общественные учреждения и органы общественной самодеятельности, которые можно в свою очередь подразделять на централизованные и нецентрализованные. По числу участников они делятся на массовые и элитарные, а по характеру - фиксированное и нефиксированное членство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принять во внимание и тот факт, что помимо упомянутых общественных объединений, немало и таких, которые не обращались за регистрацией или, получив отказ, действуют по существу нелегально. </w:t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1. Общественные объединения: признаки, функции, тип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м объединением явля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целей, указанных в уставе общественного объединения. Граждане вправе объединятся в политические партии, профессиональные союзы, благотворительные и иные организаци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формирования – важнейший признак общественного объединения. При этом граждане имеют право создавать по своему выбору общественные объединения без предварительного разрешения органов исполнительной власти и органов местного самоупр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ые гражданами общественные объединения либо регистрируются в установленном порядке и приобретают права юридического лица, либо функционируют без государственной регистрации и приобретения права юридического лиц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общественного объединения могут быть физические и юридические лица - общественные объединения, чья заинтересованность в совместном решении задач данного объединения оформляется индивидуальными заявлениями или документами, позволяющими учитывать количество членов общественного объединения в целях обеспечения их равноправности как его членов. [2, с. 147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азличает пять форм общественных объединений, созданных в виде организации, движения, фонда, учреждения и органа общественной самодеятельности, однако фиксированное членство предусмотрено Законодательством только для общественных организаций. В то же время закреплены четкие правовые различия движений, фондов, общественных учреждений и органов общественной само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этих объединений имеет свои особ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организацией является основанное на членстве общественное объединение, созданное на основе совместной деятельности для защиты общих интересов и достижения установленных целей объединившихся гражд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общественной организации в соответствии с ее уставом могут быть физические лица и юридические лица - общественные объеди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руководящим органом является съезд (конференция) или общее собрание. Постоянно действующий руководящий орган общественной организации – выборный коллегиальный орган, подотчетный съезд (конференции) или общему собра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государственной регистрации общественной организации ее постоянно действующий орган осуществляет права юридического лица от имени общественной организации, и исполняет ее обязанности в соответствии с устав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движением является состоящее из участников и не имеющее членства массовое общественное объединение, преследующее социальные, политические и иные общественно полезные цели, поддерживаемые участниками общественного движения. Высший руководящий орган общественного движения – съезд (конференция) или общее собрание. Постоянно действующим руководящим органом общественного движения выступает выборный коллегиальный орган, подотчетный съезд (конференция) или общему собранию. [5, с. 109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государственной регистрации общественного движения его постоянно действующий орган осуществляет права юридического лица от имени общественного движения и исполняет его обязанности в соответствии с уставом.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фонд – один из видов некоммерческих фондов, представляющий собой не имеющее членства общественное объединение, цель которого заключается в формировании имущества на основе добровольных взносов, иных не запрещенных законом поступлений и использовании данного имущества на общественно полезные цели. Учредители и управляющие имуществом общественного фонда не вправе использовать указанное имущество в собственных интерес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й орган общественного фонда формируется его учредителями и (или) участниками либо решением учредителей общественного фонда, принятым в виде рекомендаций или персональных назначений, либо путем избрания участниками на съезде (конференции) или общем собрании. [5, с. 143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учреждение – не имеющее членства общественное объединение, ставящее своей целью оказание конкретного вида услуг, отвечающих интересам участников и соответствующих уставным целям указанного объединения. Управление общественным учреждением и его имуществом осуществляется лицами, назначенными учредителем (учредителями). В соответствии с учредительными документами в общественном учреждении может создаваться коллегиальный орган, избираемый участниками, не являющимися учредителями данного учреждения и потребителями его услуг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м общественной самодеятельности является не имеющее членства общественное объединение, цель которого –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й программ органа общественной самодеятельности по месту его созда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ъединения могут добровольно объединяться в ассоциации (союзы). Члены ассоциации (союза) сохраняют свою самостоятельность и права юридического лица. Наименование ассоциации (союза) должно содержать указание на основной предмет деятельности ее членов с включением слова «ассоциация» и «союз». [3, с. 85]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бщественные движения и их ви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современного общества является появление общественных движений, позволяющих сочетать свободу и интересы индивидов с общими принципами, регулирующими их совместную деятель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м движением является состоящее из участников и не имеющее членства массовое общественное объединение, преследующее социальные, политические и иные общественно полезные цели, поддерживаемые участниками общественного движе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ми чертами общественных организаций и общественных движений являются добровольность, а в качестве побудительного мотива к объединению выступает интерес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ая организация является стабильным социальным образованием, имеет устав, управленческий аппарат, внутреннюю структуру и постоянное членство с уплатой определенного денежного взноса. В отличие от общественной организации общественное движение не представляет собой такой четко организованной структуры, имеет довольно пестрый состав участников с различными политическими взглядами, в нем отсутствует фиксированное членство и т.д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ых отличий общественных движений от политических партий можно выделить отсутствие стремления к завоеванию политической власти и широкую социальную базу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становлении и развитии общественных движений можно выделить несколько стад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дия создания предпосылок движения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дия разработки и формулирования целей и задач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дия агитации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дия развернутой деятельности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дия затухания движения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общественные движения выполняют ряд функц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ства и защиты интересов граждан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единения граждан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билизации действий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редничества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общественного мнения. [6, с. 137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типов общественных движений и большое их количество предопределило существование различных типолог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е (те, которые преследуют явно политические цели – антивоенное движение, движение за разоружение, движение в защиту прав человека) и неполитические (непосредственно с политикой не соприкасаются – движение в защиту памятников культуры, «Красный крест» и др.). Грань между ними условна и подвиж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зависимости от долговременной ориентации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ервативные (выступают за сохранение сложившегося порядка, поддерживают власть, опираются на нее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форматорские (выступают за постепенные перемены, но действуют в рамках установленного порядка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жения протеста (резко протестуют против существующего порядка вещей, критикуют власть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пособам и методам действий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сильственные (допускают применение насилия и террора для достижения своих целей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насильственные (избегают силовых методов, предпочитая пассивное сопротивление и привлечение внимания общественност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возростная типолог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нск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лодежны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тск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теранские организации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циальной принадлежност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чие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рестьянские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орянские движения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фессиональному признак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целям и задач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uppressAutoHyphens w:val="true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бщественные организации, их место и роль в современном обществе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 движения являются важнейшим элементом гражданского общества. В последние десятилетия произошли коренные изменения во всех сферах общественной жизни. Современный трансформационный процесс в российском обществе – это, прежде всего, процесс изменения институциональной структуры. Появились новые социальные слои и группы, новые социальные институты, другие институциональные образования, и значительно трансформировались старые. На современном этапе произошли качественные изменения в организации. В первую очередь, следует отметить изменения в структуре, которые приобрели устойчивый и воспроизводимый характер. Изменения стали элементом функционирования организации. «Новые» организации более гибкие, т.е. находятся в постоянной готовности для совершенствования всех своих компонентов и стремятся поддерживать баланс с внешней средой. Они ориентируются на ситуацию, постоянно меняют формы и методы деятельности. Причинами этих организационных изменений, на наш взгляд, служат и новое государственное устройство, и распространение новых норм и ценностей, и демократизация политической и общественной жизни в целом. Все это является и одной из причин падения роли политических партий. Предназначенные политическим партиям функции они не выполняют. Из всех функций востребованной оказалась, прежде всего, функция мобилизации электората в период избирательной кампании, а также селекционирование политических лидеров в структуры власти. Сегодня партии очень отличаются от классических партий конца XIX – начала XX века. Необходимо заметить, что современные российские партии являются партиями в полной мере только по названию, поскольку, как и в 90-е гг. 20 ст., они имеют довольно рыхлую организацию, не обладают прочной социальной базы. Многочисленные партии не представляют интересы социальных групп, а выражают интересы скорее бюрократического аппарата и имеют элитарный характер. [4, с. 159].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олитические партии, являющиеся во всех обществах главным связующим звеном между населением и властью, вынуждены делить свое влияние с другими социальными субъектами, прежде всего, общественными организациями и движениями.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акие социальные субъекты, как общественные движения и социальные организации, выясним, как они соотносятся между собой.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ческой науке выделяются следующие признаки, которыми обладает социальная организация: иерархичность, устойчивость, единство цели, эффективность, определенный набор статусов и ролей, разделение функций членов организации, присутствие в ней отношений власти, наличие определенных правил и норм, регулирующих поведение ее членов. С определенными оговорками все эти признаки можно найти и в деятельности современных российских движений. Движения имеют иерархию (самая простейшая - это организационное ядро, состоящее из функционеров, постоянных участников и участников, привлекаемых к конкретным акциям), единую цель, определенные ролевые позиции, обладают достаточной эффективностью (либо это поддержка лидера, либо работа над решением определенной проблемы). У каждого движения имеются свои программа, устав, учредительные документы, зарегистрированные в установленном порядке, правила и нормы, регулирующие поведение участников. Исключением из этого ряда признаков социальной организации может считаться степень устойчивости, хотя для ряда движений она достаточно высока. Для общественных движений связанных с политикой наблюдается определенная цикличность. Кроме того, в движениях достаточно слабо выражены отношения власти. На наш взгляд, это связано со спецификой их организационной структуры. Участник, не согласный с деятельностью общественного движения, перестает быть его участником, для этого не нужно дополнительной процедуры исключения. [5, с. 64].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граница между организацией и движением выражена не резко, она существует. Следует согласиться с Р. Димитровым в том, что общественные движения, в отличие от организаций, имеют низкую степень формализованности, дисциплины, продолжительности. В движении человек участвует как целостная личность, индивидуальность доминирует над коллективностью. «Группа институционализируется в движении только тогда, когда она конституируется как коллективный субъект. Равно как движение, так и организации борются за институционализирование, но борются на основе различных проблемно решающих практик».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изучения процесса институционализации современных общественных организаций и движений наряду с другими теориями следует использовать теорию «мобилизации ресурсов». Данная теория возникла на рубеже 70-х гг. Ее представителями могут считаться М. Залд, Дж. Маккарти, М. Асим. Данный подход социологически анализирует «тактику и стратегию движения, проблему их роста, упадка и изменения». Ядром теории является понятие организации общественных движений. Организация идентифицируется с ценностями - целями того или иного общественного движения, сформированными той или иной социально-культурной ситуацией. Для успешной деятельности организации необходимы внешние (степень правового развития общества, наличие демократических традиций, развитость инфраструктуры, достаточный уровень богатства общества и пр.) и внутренние (люди, деньги) ресурсы. В рамках этой теории выделяются три группы условий, необходимых для успешности деятельности движения: легализация в общественном мнении и на уровне права, информированность в СМИ, экономическая поддержка извне. В рамках теории «мобилизации ресурсов» организации общественных движений делятся на несколько типов в зависимости от социальной базы. Наиболее распространенными являются «классический» и «профессиональный» типы. «Классический» тип – это организация, ориентирующаяся, прежде всего, на заинтересованных сторонников, тех, кто кровно заинтересован в реализации ее целей. Такое движение, как правило, имеет широкую социальную базу. Примерами служат экологическое, молодежное, женское, правозащитное движения. К «профессиональному» типу относятся организации с относительно жесткой структурой и небольшой социальной базой. Именно к такому типу движений автор диссертации относит организационно структурированные современные общественно – политические движения.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рганизационного ядра подобные движения включают в себя следующие группы: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активных участников, вкладывающих в организацию движения время и деньги;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оронников, разделяющих цели и задачи движения;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пассивных наблюдателей, политически неактивную часть населения. «Задача всякой организации заключается в мобилизации ресурсов посредством перегруппировки аудитории: в увеличении числа участников за счет сторонников, сторонников за счет наблюдателей…». [2, с. 57]. </w:t>
      </w:r>
    </w:p>
    <w:p>
      <w:pPr>
        <w:pStyle w:val="Style1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теории «мобилизации ресурсов» Н.Залд, Ч.Тилли определяют движение достаточно широко – как совокупность установок на социальное изменение. Эти установки являются предпосылками формирования организации движения, имеющего общественно-политическую направленность. Французский социолог А. Турен считает движения действующими акторами. По его мнению, движение – такая форма коллективной деятельности, посредством которой социальные общности вмешиваются в ход истории. Общественные движения носят конфликтный и наступательный характер: они оспаривают те или иные параметры существующих общественных отношений и культурных моделей и тем самым выступают как факторы изменений. По-мнению А.Турена, движение является основой классовой борьбы, иными словами, действием классовых сил, нацеленных на контроль за историчностью. Движение представляет собой совокупность трех составляющих: идентичности (общественное движение должно определить себя в конфликте), оппозиционности (борьба с классовым противником, которого движение должно быть способно определить), тотальности (определение актором поля конфликта). [1, с. 133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рганизации и движения выступают как выразители интересов отдельных социальных слоев и групп, а также как субъекты реформационного процесса. Они способны представлять интересы населения, взаимодействовать с властью, в определенных случаях оказывать давление на нее. Общественные движения, выступая в качестве одной из самых динамичных организационных форм, быстрее других адаптируются к новым социальным условиям, аккумулируют новые идеи, приспосабливаются к изменившимся правилам. Особенностью современного общества является появление гибких социальных структур, в качестве которых выступают общественные организации и движения, позволяющие сочетать свободу и интересы индивидов с общими принципами, регулирующими их совместную деятельнос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4. Анализ прав и обязанностей общественных объединений согласно белорусскому законодательству (практическая часть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кон Республики Беларусь от 19 июля 2005 г. № 36-З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общественных объединениях» (далее Закон) регламентирует права и обязанности общественных объединений в Республике Беларусь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ст. 5 Закона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я, союзы осуществляют свою деятельность в соответствии с Конституцией Республики Беларусь, настоящим Законом, иными актами законодательства и на основании их учредительных докумен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т. 20 Закона определяет круг прав общественных объединений, союзов. </w:t>
      </w:r>
      <w:r>
        <w:rPr>
          <w:rFonts w:cs="Times New Roman" w:ascii="Times New Roman" w:hAnsi="Times New Roman"/>
          <w:sz w:val="28"/>
          <w:szCs w:val="28"/>
        </w:rPr>
        <w:t>Общественные объединения со дня их государственной регистрации имеют прав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деятельность, направленную на достижение уставных целей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репятственно получать и распространять информацию, имеющую отношение к их деятельност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государственными средствами массовой информации в порядке, установленном законодательств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ать собственные средства массовой информации и осуществлять издательскую деятельность в порядке, установленном законодательств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права и законные интересы, а также представлять законные интересы своих членов в государственных органах и иных организация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и проведении выборов в порядке, установленном законодательством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связи с другими общественными объединениями, союзам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союз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ы имеют права, предусмотренные настоящей статьей для общественных объединений, за исключением прав, предусмотренных абзацами седьмым и девятым части первой настоящей стать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ъединение, союз могут осуществлять в установленном порядке предпринимательскую деятельность лишь постольку, поскольку она необходима для их уставных целей, ради которых они созданы, соответствует этим целям и отвечает предмету деятельности общественного объединения, союза. Такая деятельность может осуществляться общественным объединением, союзом только посредством образования коммерческих организаций и (или) участия в н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бъединения, союзы могут иметь иные права, предусмотренные настоящим Законом и другими законодательными акт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т. 11 Закона указано, что о</w:t>
      </w:r>
      <w:r>
        <w:rPr>
          <w:rFonts w:cs="Times New Roman" w:ascii="Times New Roman" w:hAnsi="Times New Roman"/>
          <w:sz w:val="28"/>
          <w:szCs w:val="28"/>
        </w:rPr>
        <w:t>бщественные объединения имеют фиксированное членств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общественных объединений могут быть граждане, достигшие шестнадцатилетнего возраста. В случаях, предусмотренных уставом общественного объединения, его членами могут быть граждане, не достигшие шестнадцатилетнего возраста, при наличии соответствующего письменного согласия своих законных представител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не могут быть членами общественных объединен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союза являются общественные объединения, входящие в этот союз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оме прав общественные организации так же имеют определенные обязанно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общественное объединение обязано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, общепризнанные принципы и нормы международного права, касающиеся сферы его деятельности, а также нормы, предусмотренные его уставом и иными учредительными документ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убликовать отчет об использовании своего имущества или обеспечивать доступность ознакомления с указанным отчетом, информировать орган, регистрирующий объединения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объединения и сведений, включаемых в единый государственный реестр юридических лиц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запросу органа, регистрирующего объединения, а также годовые и квартальные отчеты о своей деятельности в объеме сведений, предоставляемых в налоговые органы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представителей органа, регистрирующего объединения, на проводимые общественным объединением мероприятия, а также оказывать содействие представителям регистрирующего общественного объединения, в ознакомлении с деятельностью объедин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е объединения могут осуществлять предпринимательскую деятельность лишь постольку, поскольку это служит достижению уставных целей, ради которых они созданы, и соответствовать этим целя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гарантирует защиту прав и законных интересов общественных объединений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общественные объединения следует подчеркнуть, что это один из фундаментальных конституционно-правовых институтов. Нормы об общественных объединениях содержатся в Конституции Республики Беларусь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законодательство регламентирует деятельность системы общественного объединения. Оно закрепляет статус союзов общественных объединений и субъектов, входящих в их системы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различия видов общественных объединений носят формальный характер, что подтверждает отсутствие каких бы то ни было указаний о статусе структурных подразделений. Хотя Законодательством предусмотрены четыре вида таких подразделений, оно не определяет различия в правовом положении организации, отделения, филиала и представительства.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митров Р. Организация, движение: учебное пособие / Р.Димитров. – М.: АО «Центр ЮрИнфор», 2006. – 215 с. – ISBN 5–8648–0680–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мыслова Е.А. Парадигмы и модели социологии общественных движений: учебное пособие / Е.А. Здравомыслова. – М.: Изд-во РАГС, 2004. – 242 с. – ISBN 5–8436–0552–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мыслова Е.А. Социологические подходы к анализу общественных движений: учебное пособие / Е.А. Здравомыслова. – М.: Норма: ИНФРА-М, 2006. – 161 с. – ISBN 5–8429–0545–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н Д.Л. Гражданское общество и политическая теория: курс лекций / Д.Л. Коэн. – М.: Норма: ИНФРА-М, 2005. – 301 с. – ISBN 5–8316–0467–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перони Д. Социология социальных движений: учебное пособие / Д. Лаперони. – М.: Издательство БЕК, 2006. – 166 с. – ISBN 5–8646–0678–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зонов Н. Основы </w:t>
      </w:r>
      <w:bookmarkStart w:id="0" w:name="OCRUncertain664"/>
      <w:r>
        <w:rPr>
          <w:rFonts w:cs="Times New Roman" w:ascii="Times New Roman" w:hAnsi="Times New Roman"/>
          <w:sz w:val="28"/>
          <w:szCs w:val="28"/>
        </w:rPr>
        <w:t>политологии</w:t>
      </w:r>
      <w:bookmarkEnd w:id="0"/>
      <w:r>
        <w:rPr>
          <w:rFonts w:cs="Times New Roman" w:ascii="Times New Roman" w:hAnsi="Times New Roman"/>
          <w:sz w:val="28"/>
          <w:szCs w:val="28"/>
        </w:rPr>
        <w:t>: учебное пособие / Н. Сазонов. – М., «Юридическая литература», 2005. – 327 с. – ISBN 5–8411–0580–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Arial" w:hAnsi="Arial" w:cs="Arial"/>
      <w:sz w:val="26"/>
    </w:rPr>
  </w:style>
  <w:style w:type="character" w:styleId="Style15">
    <w:name w:val="Нижний колонтитул Знак"/>
    <w:qFormat/>
    <w:rPr>
      <w:rFonts w:ascii="Arial" w:hAnsi="Arial" w:cs="Arial"/>
      <w:sz w:val="2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rFonts w:ascii="Arial" w:hAnsi="Arial" w:cs="Arial"/>
      <w:sz w:val="26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ascii="Arial" w:hAnsi="Arial" w:cs="Arial"/>
      <w:sz w:val="26"/>
    </w:rPr>
  </w:style>
  <w:style w:type="character" w:styleId="InternetLink">
    <w:name w:val="Hyperlink"/>
    <w:rPr>
      <w:rFonts w:ascii="Verdana" w:hAnsi="Verdana" w:cs="Times New Roman"/>
      <w:color w:val="666666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3:00Z</dcterms:created>
  <dc:creator>Customer</dc:creator>
  <dc:description/>
  <cp:keywords/>
  <dc:language>en-US</dc:language>
  <cp:lastModifiedBy>SYSTEM</cp:lastModifiedBy>
  <dcterms:modified xsi:type="dcterms:W3CDTF">2011-09-24T15:33:00Z</dcterms:modified>
  <cp:revision>2</cp:revision>
  <dc:subject/>
  <dc:title>Введение</dc:title>
</cp:coreProperties>
</file>