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Учреждение образования</w:t>
      </w:r>
    </w:p>
    <w:p>
      <w:pPr>
        <w:pStyle w:val="Style29"/>
        <w:rPr/>
      </w:pPr>
      <w:r>
        <w:rPr/>
        <w:t>"Частный институт управления и предпринимательства"</w:t>
      </w:r>
    </w:p>
    <w:p>
      <w:pPr>
        <w:pStyle w:val="Style29"/>
        <w:rPr/>
      </w:pPr>
      <w:r>
        <w:rPr/>
        <w:t>Кафедра гражданских и уголовно-правовых дисциплин</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КУРСОВАЯ РАБОТА</w:t>
      </w:r>
    </w:p>
    <w:p>
      <w:pPr>
        <w:pStyle w:val="Style29"/>
        <w:rPr/>
      </w:pPr>
      <w:r>
        <w:rPr/>
        <w:t>на тему: "</w:t>
      </w:r>
      <w:r>
        <w:rPr>
          <w:b/>
          <w:bCs/>
        </w:rPr>
        <w:t>Общие положение об экономической несостоятельности (банкротстве)"</w:t>
      </w:r>
    </w:p>
    <w:p>
      <w:pPr>
        <w:pStyle w:val="Style29"/>
        <w:rPr/>
      </w:pPr>
      <w:r>
        <w:rPr/>
        <w:t>по дисциплине: Хозяйственное право</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jc w:val="left"/>
        <w:rPr/>
      </w:pPr>
      <w:r>
        <w:rPr/>
        <w:t>Студентка: КАМАРА П.Д.</w:t>
      </w:r>
    </w:p>
    <w:p>
      <w:pPr>
        <w:pStyle w:val="Style29"/>
        <w:jc w:val="left"/>
        <w:rPr/>
      </w:pPr>
      <w:r>
        <w:rPr/>
        <w:t>Курс: 5, группа: 2</w:t>
      </w:r>
    </w:p>
    <w:p>
      <w:pPr>
        <w:pStyle w:val="Style29"/>
        <w:jc w:val="left"/>
        <w:rPr/>
      </w:pPr>
      <w:r>
        <w:rPr/>
        <w:t>Заочное отделение</w:t>
      </w:r>
    </w:p>
    <w:p>
      <w:pPr>
        <w:pStyle w:val="Style29"/>
        <w:jc w:val="left"/>
        <w:rPr/>
      </w:pPr>
      <w:r>
        <w:rPr/>
        <w:t>Специальность: правоведение</w:t>
      </w:r>
    </w:p>
    <w:p>
      <w:pPr>
        <w:pStyle w:val="Style29"/>
        <w:jc w:val="left"/>
        <w:rPr/>
      </w:pPr>
      <w:r>
        <w:rPr/>
        <w:t>Руководитель: ст. преподаватель</w:t>
      </w:r>
    </w:p>
    <w:p>
      <w:pPr>
        <w:pStyle w:val="Style29"/>
        <w:jc w:val="left"/>
        <w:rPr/>
      </w:pPr>
      <w:r>
        <w:rPr/>
        <w:t xml:space="preserve">А.Е. </w:t>
      </w:r>
      <w:r>
        <w:rPr>
          <w:caps/>
        </w:rPr>
        <w:t>Ковалевич</w:t>
      </w:r>
    </w:p>
    <w:p>
      <w:pPr>
        <w:pStyle w:val="Style29"/>
        <w:rPr>
          <w:caps/>
        </w:rPr>
      </w:pPr>
      <w:r>
        <w:rPr>
          <w:caps/>
        </w:rPr>
      </w:r>
    </w:p>
    <w:p>
      <w:pPr>
        <w:pStyle w:val="Style29"/>
        <w:rPr/>
      </w:pPr>
      <w:r>
        <w:rPr/>
      </w:r>
    </w:p>
    <w:p>
      <w:pPr>
        <w:pStyle w:val="Style29"/>
        <w:rPr/>
      </w:pPr>
      <w:r>
        <w:rPr/>
      </w:r>
    </w:p>
    <w:p>
      <w:pPr>
        <w:pStyle w:val="Style29"/>
        <w:rPr/>
      </w:pPr>
      <w:r>
        <w:rPr/>
        <w:t>Минск 2009</w:t>
      </w:r>
      <w:r>
        <w:br w:type="page"/>
      </w:r>
    </w:p>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экономической несостоятельности и банкротства</w:t>
      </w:r>
    </w:p>
    <w:p>
      <w:pPr>
        <w:pStyle w:val="Contents2"/>
        <w:rPr>
          <w:caps w:val="false"/>
          <w:smallCaps w:val="false"/>
          <w:sz w:val="24"/>
          <w:szCs w:val="24"/>
          <w:lang w:val="en-US" w:eastAsia="en-US"/>
        </w:rPr>
      </w:pPr>
      <w:r>
        <w:rPr>
          <w:rStyle w:val="InternetLink"/>
          <w:lang w:val="en-US" w:eastAsia="en-US"/>
        </w:rPr>
        <w:t>2. Субъекты отношений, связанных с экономической несостоятельностью (банкротством)</w:t>
      </w:r>
    </w:p>
    <w:p>
      <w:pPr>
        <w:pStyle w:val="Contents2"/>
        <w:rPr>
          <w:caps w:val="false"/>
          <w:smallCaps w:val="false"/>
          <w:sz w:val="24"/>
          <w:szCs w:val="24"/>
          <w:lang w:val="en-US" w:eastAsia="en-US"/>
        </w:rPr>
      </w:pPr>
      <w:r>
        <w:rPr>
          <w:rStyle w:val="InternetLink"/>
          <w:lang w:val="en-US" w:eastAsia="en-US"/>
        </w:rPr>
        <w:t>3. Порядок рассмотрения дел об экономической несостоятельности (банкротст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ходе регулирования экономики государство неизбежно сталкивается с проблемой неплатежеспособности и убыточности субъектов предпринимательской деятельности. Решения данной проблемы является институт экономической несостоятельности (банкротства), направленный на защиту прав и законных интересов кредиторов, государства как регулятора рынка и пресечение неэффективного экономического поведения должников.</w:t>
      </w:r>
    </w:p>
    <w:p>
      <w:pPr>
        <w:pStyle w:val="Normal"/>
        <w:rPr/>
      </w:pPr>
      <w:r>
        <w:rPr/>
        <w:t>Правовой институт банкротства является неотъемлемой частью рыночного хозяйства. Институт служит мощным стимулом эффективной работы предпринимательских структур.</w:t>
      </w:r>
    </w:p>
    <w:p>
      <w:pPr>
        <w:pStyle w:val="Normal"/>
        <w:rPr/>
      </w:pPr>
      <w:r>
        <w:rPr/>
        <w:t>Институт банкротства является признаком цивилизованности государства. Благодаря этому институту субъекты хозяйствования - кредиторы получили гарантии возврата вложенных средств.</w:t>
      </w:r>
    </w:p>
    <w:p>
      <w:pPr>
        <w:pStyle w:val="Normal"/>
        <w:rPr/>
      </w:pPr>
      <w:r>
        <w:rPr/>
        <w:t>Общественная польза и значимость института банкротства заключается в оздоровлении, очищении экономики, поэтому нельзя недооценивать значимость данного института.</w:t>
      </w:r>
    </w:p>
    <w:p>
      <w:pPr>
        <w:pStyle w:val="Normal"/>
        <w:rPr/>
      </w:pPr>
      <w:r>
        <w:rPr/>
        <w:t>Вышесказанным, на наш взгляд, и обусловлена актуальность настоящего курсового исследования.</w:t>
      </w:r>
    </w:p>
    <w:p>
      <w:pPr>
        <w:pStyle w:val="Normal"/>
        <w:rPr/>
      </w:pPr>
      <w:r>
        <w:rPr/>
        <w:t>Исходя из актуальности курсовой работы на тему "Общие положения об экономической несостоятельности (банкротстве)" и степени ее разработанности в настоящем исследовании была поставлена следующая цель: осуществить анализ правового регулирования экономической несостоятельности и банкротства субъектов хозяйствования.</w:t>
      </w:r>
    </w:p>
    <w:p>
      <w:pPr>
        <w:pStyle w:val="Normal"/>
        <w:rPr/>
      </w:pPr>
      <w:r>
        <w:rPr/>
        <w:t>Исходя из поставленной цели, задачами</w:t>
      </w:r>
      <w:r>
        <w:rPr>
          <w:b/>
          <w:bCs/>
        </w:rPr>
        <w:t xml:space="preserve"> </w:t>
      </w:r>
      <w:r>
        <w:rPr/>
        <w:t>настоящей</w:t>
      </w:r>
      <w:r>
        <w:rPr>
          <w:b/>
          <w:bCs/>
        </w:rPr>
        <w:t xml:space="preserve"> </w:t>
      </w:r>
      <w:r>
        <w:rPr/>
        <w:t>курсовой работы являются:</w:t>
      </w:r>
    </w:p>
    <w:p>
      <w:pPr>
        <w:pStyle w:val="Normal"/>
        <w:rPr/>
      </w:pPr>
      <w:r>
        <w:rPr/>
        <w:t>1. Рассмотреть понятие экономической несостоятельности и банкротства.</w:t>
      </w:r>
    </w:p>
    <w:p>
      <w:pPr>
        <w:pStyle w:val="Normal"/>
        <w:rPr/>
      </w:pPr>
      <w:r>
        <w:rPr/>
        <w:t>2. Изучить отношения субъектов хозяйствования, связанные с экономической несостоятельностью (банкротством).</w:t>
      </w:r>
    </w:p>
    <w:p>
      <w:pPr>
        <w:pStyle w:val="Normal"/>
        <w:rPr/>
      </w:pPr>
      <w:r>
        <w:rPr/>
        <w:t>3. Исследовать порядок рассмотрения дел об экономической несостоятельности (банкротстве).</w:t>
      </w:r>
    </w:p>
    <w:p>
      <w:pPr>
        <w:pStyle w:val="Normal"/>
        <w:rPr/>
      </w:pPr>
      <w:r>
        <w:rPr/>
        <w:t>Структура настоящей курсовой работы определена поставленными задачами и включает в себя введение, три главы, заключение, список использованных источников.</w:t>
      </w:r>
    </w:p>
    <w:p>
      <w:pPr>
        <w:pStyle w:val="Normal"/>
        <w:rPr/>
      </w:pPr>
      <w:r>
        <w:rPr/>
        <w:t xml:space="preserve">При проведении исследования настоящей темы использовались в качестве основных методов сравнительный и исторический методы исследования, метод анализа документов. </w:t>
      </w:r>
      <w:r>
        <w:rPr>
          <w:lang w:val="en-US" w:eastAsia="en-US"/>
        </w:rPr>
        <w:t>В</w:t>
      </w:r>
      <w:r>
        <w:rPr/>
        <w:t xml:space="preserve"> работе</w:t>
      </w:r>
      <w:bookmarkStart w:id="0" w:name="OCRUncertain241"/>
      <w:r>
        <w:rPr/>
        <w:t xml:space="preserve"> были использованы и другие н</w:t>
      </w:r>
      <w:bookmarkEnd w:id="0"/>
      <w:r>
        <w:rPr/>
        <w:t>аучн</w:t>
      </w:r>
      <w:bookmarkStart w:id="1" w:name="OCRUncertain242"/>
      <w:r>
        <w:rPr/>
        <w:t>ы</w:t>
      </w:r>
      <w:bookmarkEnd w:id="1"/>
      <w:r>
        <w:rPr/>
        <w:t>е методы</w:t>
      </w:r>
      <w:bookmarkStart w:id="2" w:name="OCRUncertain243"/>
      <w:r>
        <w:rPr>
          <w:lang w:val="en-US" w:eastAsia="en-US"/>
        </w:rPr>
        <w:t xml:space="preserve"> -</w:t>
      </w:r>
      <w:bookmarkEnd w:id="2"/>
      <w:r>
        <w:rPr/>
        <w:t xml:space="preserve"> анализа и синтеза, логический, системно-структурный.</w:t>
      </w:r>
    </w:p>
    <w:p>
      <w:pPr>
        <w:pStyle w:val="Normal"/>
        <w:rPr/>
      </w:pPr>
      <w:r>
        <w:rPr/>
        <w:t>При написании работы были использованы нормативные акты, регламентирующие экономическую несостоятельность (банкротство) субъектов хозяйствования в Республике Беларусь, а также работы таких исследователей как Реуцкая Е.А., Вабищевич С.С., Паращенко В.Н., Каменков В.С., Н.Д. Мадулин и некоторых других.</w:t>
      </w:r>
      <w:r>
        <w:br w:type="page"/>
      </w:r>
    </w:p>
    <w:p>
      <w:pPr>
        <w:pStyle w:val="Heading2"/>
        <w:ind w:hanging="0"/>
        <w:rPr/>
      </w:pPr>
      <w:r>
        <w:rPr/>
        <w:t>1. Понятие экономической несостоятельности и банкротства</w:t>
      </w:r>
    </w:p>
    <w:p>
      <w:pPr>
        <w:pStyle w:val="Normal"/>
        <w:rPr/>
      </w:pPr>
      <w:r>
        <w:rPr/>
      </w:r>
    </w:p>
    <w:p>
      <w:pPr>
        <w:pStyle w:val="Normal"/>
        <w:rPr/>
      </w:pPr>
      <w:r>
        <w:rPr/>
        <w:t>Термин "экономическая несостоятельность" сопровождается термином "банкротство". Ранее действующее законодательство рассматривала эти понятия как неравнозначные. Сейчас Гражданский кодекс Республики Беларусь и Закон Республики Беларусь "Об экономической несостоятельности (банкротстве)" от 18.07.2000г. № 423-З (с изменениями и дополнениями от 8.07.2008г. № 372-З) (далее Закон о банкротстве) рассматривают их как тождественные взаимозаменяемые понятия. Однако вступивший в силу Указ Президента Республики Беларусь от 12.11 2003 г. № 508 "О некоторых вопросах экономической несостоятельности (банкротстве)" (с изм. и доп. от 27.08.2004 г. № 411) (далее Указ от 12.11 2003 г) не определяет эти понятия как синонимы, "экономическая несостоятельность" и "банкротство" стали иметь различное значение и содержание. В п.1.4 Указа от 12.11 2003 г. банкротство определяется, как неплатежеспособность, имеющую или приобретающую устойчивый характер, признанную решением хозяйственного суда о банкротстве с последующей ликвидацией должника. А экономическая несостоятельность - это неплатежеспособность, имеющая или приобретающая устойчивый характер, признанная решением хозяйственного суда об экономической несостоятельности с санацией должника, то есть принимается решение об оздоровлении должника [6].</w:t>
      </w:r>
    </w:p>
    <w:p>
      <w:pPr>
        <w:pStyle w:val="Normal"/>
        <w:rPr/>
      </w:pPr>
      <w:r>
        <w:rPr/>
        <w:t>В ст. 1 Закона о банкротстве говорится, что экономическая несостоятельность (банкротство) - это признание хозяйственным судом или правомерно объявленная должником неплатежеспособность должника, имеющая или приобретающая устойчивый характер [5].</w:t>
      </w:r>
    </w:p>
    <w:p>
      <w:pPr>
        <w:pStyle w:val="Normal"/>
        <w:rPr/>
      </w:pPr>
      <w:r>
        <w:rPr/>
        <w:t>К обязательным платежам, учитываемым при определении признаков неплатежеспособности, отнесены налоги, сборы, пошлины и иные платежи в бюджет соответствующего уровня и государственные внебюджетные фонды, которые должник обязан уплатить в соответствии с нормами права, в том числе экономические (финансовые) санкции, примененные к должнику [ст.1, 5].</w:t>
      </w:r>
    </w:p>
    <w:p>
      <w:pPr>
        <w:pStyle w:val="Normal"/>
        <w:rPr/>
      </w:pPr>
      <w:r>
        <w:rPr/>
        <w:t>Из определения экономической несостоятельности (банкротства) можно выделить существенные условия. При наличии данных условия субъект хозяйствования признается в установленном порядке экономически несостоятельным (банкротом):</w:t>
      </w:r>
    </w:p>
    <w:p>
      <w:pPr>
        <w:pStyle w:val="Normal"/>
        <w:rPr/>
      </w:pPr>
      <w:r>
        <w:rPr/>
        <w:t>1. Неплатежеспособность должника признанная хозяйственным судом или правомерно объявленная самим должником.</w:t>
      </w:r>
    </w:p>
    <w:p>
      <w:pPr>
        <w:pStyle w:val="Normal"/>
        <w:rPr/>
      </w:pPr>
      <w:r>
        <w:rPr/>
        <w:t>2. Неплатежеспособность должника должна иметь или приобретать устойчивый характер.</w:t>
      </w:r>
    </w:p>
    <w:p>
      <w:pPr>
        <w:pStyle w:val="Normal"/>
        <w:rPr/>
      </w:pPr>
      <w:r>
        <w:rPr/>
        <w:t>Признаки несостоятельности, используемые в Законе о банкротстве, можно разделить на две группы:</w:t>
      </w:r>
    </w:p>
    <w:p>
      <w:pPr>
        <w:pStyle w:val="Normal"/>
        <w:rPr/>
      </w:pPr>
      <w:r>
        <w:rPr>
          <w:b/>
          <w:bCs/>
        </w:rPr>
        <w:t>Первая группа</w:t>
      </w:r>
      <w:r>
        <w:rPr/>
        <w:t>. Признаки, служащие основанием для возбуждения производства по делу об экономической несостоятельности (банкротстве). В соответствии со ст.7 Закона о банкротстве должник вправе обратиться в хозяйственный суд с заявлением о своем банкротстве при наличии обстоятельств свидетельствующих о том, что должник будет не в состоянии в установленный срок исполнить платежные обязательства и (или) обязательства, вытекающие из трудовых и связанных с ними отношений, ввиду своей неплатежеспособности, приобретающий устойчивый характер [5].</w:t>
      </w:r>
    </w:p>
    <w:p>
      <w:pPr>
        <w:pStyle w:val="Normal"/>
        <w:rPr/>
      </w:pPr>
      <w:r>
        <w:rPr/>
        <w:t>В Законе о банкротстве приводится перечень обстоятельств, при наличии которых должник обязан подать заявление о своем банкротстве - это:</w:t>
      </w:r>
    </w:p>
    <w:p>
      <w:pPr>
        <w:pStyle w:val="Normal"/>
        <w:rPr/>
      </w:pPr>
      <w:r>
        <w:rPr/>
        <w:t>удовлетворение требований одного кредитора или нескольких кредиторов приводит к невозможности исполнения денежных обязательств должника в полном объеме перед другими кредиторами либо прекращению деятельности должника - организации со статусом юридического лица;</w:t>
      </w:r>
    </w:p>
    <w:p>
      <w:pPr>
        <w:pStyle w:val="Normal"/>
        <w:rPr/>
      </w:pPr>
      <w:r>
        <w:rPr/>
        <w:t>органом (лицом), уполномоченным (уполномоченными) в соответствии с учредительными документами должника - организации со статусом юридического лица на принятие решения о ее ликвидации, принято решение о подаче в хозяйственный суд заявления должника;</w:t>
      </w:r>
    </w:p>
    <w:p>
      <w:pPr>
        <w:pStyle w:val="Normal"/>
        <w:rPr/>
      </w:pPr>
      <w:r>
        <w:rPr/>
        <w:t>органом, уполномоченным собственником имущества должника - унитарного предприятия, принято решение о подаче в хозяйственный суд заявления должника;</w:t>
      </w:r>
    </w:p>
    <w:p>
      <w:pPr>
        <w:pStyle w:val="Normal"/>
        <w:rPr/>
      </w:pPr>
      <w:r>
        <w:rPr/>
        <w:t>если стоимость имущества должника - организации со статусом юридического лица, в отношении которой в соответствии с нормами права принято решение о ликвидации, недостаточна для удовлетворения требований кредиторов [ч.1 ст.247, 5].</w:t>
      </w:r>
    </w:p>
    <w:p>
      <w:pPr>
        <w:pStyle w:val="Normal"/>
        <w:rPr/>
      </w:pPr>
      <w:r>
        <w:rPr>
          <w:b/>
          <w:bCs/>
        </w:rPr>
        <w:t>Вторая группа</w:t>
      </w:r>
      <w:r>
        <w:rPr/>
        <w:t>. К данной группе признаков относятся: неплатежеспособность, имеющая устойчивый характер; неплатежеспособность, приобретающая устойчивый характер. Эти признаки не очевидны. Вторая группа признаков уточняется в ходе производства по делу об экономической несостоятельности (банкротстве) либо объявляется самим должником, которому они заранее известны.</w:t>
      </w:r>
    </w:p>
    <w:p>
      <w:pPr>
        <w:pStyle w:val="Normal"/>
        <w:rPr/>
      </w:pPr>
      <w:r>
        <w:rPr>
          <w:b/>
          <w:bCs/>
        </w:rPr>
        <w:t>Таким образом, на основании выше сказанного можно сделать вывод</w:t>
      </w:r>
      <w:r>
        <w:rPr/>
        <w:t>, что существенными чертами экономической несостоятельности (банкротства) являются:</w:t>
      </w:r>
    </w:p>
    <w:p>
      <w:pPr>
        <w:pStyle w:val="Normal"/>
        <w:rPr/>
      </w:pPr>
      <w:r>
        <w:rPr/>
        <w:t>1. Неспособность должника в полном объеме удовлетворить требования кредитора (кредиторов) по денежным обязательствам, вытекающими из трудовых и связанных с ними отношений (уплатить кредитору денежную сумму по договору и в случаях, предусмотренных гражданским законодательством).</w:t>
      </w:r>
    </w:p>
    <w:p>
      <w:pPr>
        <w:pStyle w:val="Normal"/>
        <w:rPr/>
      </w:pPr>
      <w:r>
        <w:rPr/>
        <w:t>2. Неспособность должника исполнить обязанность по уплате обязательных платежей - это налоговых платежей и сборов, пошлин и платежей в бюджет соответствующего уровня и негосударственные внебюджетные фонды, в том числе экономических (финансовых) санкций, примененных к должнику.</w:t>
      </w:r>
    </w:p>
    <w:p>
      <w:pPr>
        <w:pStyle w:val="Normal"/>
        <w:rPr/>
      </w:pPr>
      <w:r>
        <w:rPr/>
        <w:t>Юридическое значение при экономической несостоятельности (банкротстве) придается денежным обязательствам, а именно во внимание принимается обязанность должника уплатить кредитору определенную денежную сумму по договору и в иных случаях предусмотренных нормами гражданского права.</w:t>
      </w:r>
    </w:p>
    <w:p>
      <w:pPr>
        <w:pStyle w:val="Normal"/>
        <w:rPr/>
      </w:pPr>
      <w:r>
        <w:rPr/>
        <w:t>Рассматривая проблему банкротства с экономической точки зрения, необходимо исходить из анализа обстоятельств, возникновение которых приводит предприятие к неспособности оплатить долговые обязательства. В этом отношении представляется целесообразным выделить неплатежеспособность временную и устойчивую.</w:t>
      </w:r>
    </w:p>
    <w:p>
      <w:pPr>
        <w:pStyle w:val="Normal"/>
        <w:rPr/>
      </w:pPr>
      <w:r>
        <w:rPr/>
        <w:t>Временная неплатежеспособность - это неспособность должника выполнить обязательства в определенное время, тогда как деятельность предприятия и его активы могут позволить сделать это позже, как нам представляется, не может служить основанием для банкротства субъекта предпринимательской деятельности.</w:t>
      </w:r>
    </w:p>
    <w:p>
      <w:pPr>
        <w:pStyle w:val="Normal"/>
        <w:rPr/>
      </w:pPr>
      <w:r>
        <w:rPr/>
        <w:t>Устойчивая неплатежеспособность, длящаяся в течение некоторого продолжительного периода времени, свидетельствует о хронических проблемах в ведении бизнеса, невозможности урегулирования долгов обычными способами. В данном случае можно вести речь о возможности банкротства предприятия.</w:t>
      </w:r>
    </w:p>
    <w:p>
      <w:pPr>
        <w:pStyle w:val="Normal"/>
        <w:rPr/>
      </w:pPr>
      <w:r>
        <w:rPr/>
        <w:t>Проведенный анализ позволяет получить научные формулировки понятий экономической несостоятельности и банкротства, которые, по нашему мнению, следует изложить следующим образом.</w:t>
      </w:r>
    </w:p>
    <w:p>
      <w:pPr>
        <w:pStyle w:val="Normal"/>
        <w:rPr/>
      </w:pPr>
      <w:r>
        <w:rPr/>
        <w:t>Экономическая несостоятельность - это наступившая или могущая наступить устойчивая неспособность должника исполнить в установленный срок свои обязательства перед кредиторами, работниками, финансово-кредитными организациями и по обязательным платежам.</w:t>
      </w:r>
    </w:p>
    <w:p>
      <w:pPr>
        <w:pStyle w:val="Normal"/>
        <w:rPr/>
      </w:pPr>
      <w:r>
        <w:rPr/>
        <w:t>Под устойчивой неплатежеспособностью должника следует понимать: неплатежеспособность, длящуюся непрерывно в течение четырех кварталов, предшествующих составлению последнего бухгалтерского баланса [16, с.269]. Организация считается устойчиво неплатежеспособной в том случае, когда в течение четырех кварталов, предшествующих составлению последнего бухгалтерского баланса, а также наличие на дату составления последнего бухгалтерского баланса значения коэффициента обеспеченности финансовых обязательств активами, превышающего 0,85 [6, п.1.12]. Указанный коэффициент характеризует способность организации рассчитаться по своим финансовым обязательствам после реализации активов и определяется отношением всех (долгосрочных и краткосрочных) обязательств организации к общей стоимости имущества (актива).</w:t>
      </w:r>
    </w:p>
    <w:p>
      <w:pPr>
        <w:pStyle w:val="Normal"/>
        <w:rPr/>
      </w:pPr>
      <w:r>
        <w:rPr/>
        <w:t>Банкротство - это признанная судом экономическая несостоятельность, влекущая за собой установление особого правового и экономического статуса должника, проведение мероприятий по реструктуризации долгов, финансовому оздоровлению или ликвидации его предприятия.</w:t>
      </w:r>
    </w:p>
    <w:p>
      <w:pPr>
        <w:pStyle w:val="Normal"/>
        <w:rPr/>
      </w:pPr>
      <w:r>
        <w:rPr/>
        <w:t>Использование вышеприведенных определений, такой подход к разделению понятий экономической несостоятельности и банкротства позволил бы, по нашему мнению, избежать неоправданного смешения экономических и правовых понятий, более четко определить сущность и возможные последствия возникновения этих явлений.</w:t>
      </w:r>
    </w:p>
    <w:p>
      <w:pPr>
        <w:pStyle w:val="Normal"/>
        <w:rPr/>
      </w:pPr>
      <w:r>
        <w:rPr/>
      </w:r>
    </w:p>
    <w:p>
      <w:pPr>
        <w:pStyle w:val="Heading2"/>
        <w:ind w:hanging="0"/>
        <w:rPr/>
      </w:pPr>
      <w:r>
        <w:rPr/>
        <w:t>2. Субъекты отношений, связанных с экономической несостоятельностью (банкротством)</w:t>
      </w:r>
    </w:p>
    <w:p>
      <w:pPr>
        <w:pStyle w:val="Normal"/>
        <w:rPr/>
      </w:pPr>
      <w:r>
        <w:rPr/>
      </w:r>
    </w:p>
    <w:p>
      <w:pPr>
        <w:pStyle w:val="Normal"/>
        <w:rPr/>
      </w:pPr>
      <w:r>
        <w:rPr/>
        <w:t>К лицам, участвующим в деле о банкротстве, относятся: должник, конкурсный управляющий, конкурсные кредиторы, налоговые и иные уполномоченные органы, местный исполнительный и распорядительный орган по месту нахождения должника - организации, прокурор, орган государственного управления по делам о банкротстве, государственные органы и организации, в ведении или подчинении которых находится должник [16, с.272].</w:t>
      </w:r>
    </w:p>
    <w:p>
      <w:pPr>
        <w:pStyle w:val="Normal"/>
        <w:rPr/>
      </w:pPr>
      <w:r>
        <w:rPr/>
        <w:t>Характеристику субъектов правовых отношений, связанных с банкротством субъекта хозяйствования, следует начать с фигуры самого должника.</w:t>
      </w:r>
    </w:p>
    <w:p>
      <w:pPr>
        <w:pStyle w:val="Normal"/>
        <w:rPr/>
      </w:pPr>
      <w:r>
        <w:rPr>
          <w:b/>
          <w:bCs/>
        </w:rPr>
        <w:t xml:space="preserve">ПРАВОВОЕ ПОЛОЖЕНИЕ ДОЛЖНИКА. </w:t>
      </w:r>
      <w:r>
        <w:rPr/>
        <w:t>В соответствии со ст.1 Закона о банкротстве должником может быть неплатежеспособный индивидуальный предприниматель или неплатежеспособное юридическое лицо, являющееся коммерческой организацией, за исключением казенного предприятия, либо некоммерческой организацией, действующей в форме потребительского кооператива, благотворительного или иного фонда [5, ст.1].</w:t>
      </w:r>
    </w:p>
    <w:p>
      <w:pPr>
        <w:pStyle w:val="Normal"/>
        <w:rPr/>
      </w:pPr>
      <w:r>
        <w:rPr/>
        <w:t>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в судебном порядке может быть признано экономически несостоятельным (банкротом), если оно не в состоянии удовлетворить требования кредиторов [2, ч.1 п.1 ст.61].</w:t>
      </w:r>
    </w:p>
    <w:p>
      <w:pPr>
        <w:pStyle w:val="Normal"/>
        <w:rPr/>
      </w:pPr>
      <w:r>
        <w:rPr/>
        <w:t>Согласно п.6 ст.115 Гражданского кодекса Республики Беларусь казенное предприятие может быть реорганизовано или ликвидировано только по решению Правительства Республики Беларусь. При этом интересы кредиторов казенного предприятия обеспечиваются тем, что Республика Беларусь несет субсидиарную ответственность по обязательствам казенного предприятия в случае недостаточности его имущества для их выполнения, поэтому казенное предприятие не может быть признано банкротом [2, п.5 ст.115].</w:t>
      </w:r>
    </w:p>
    <w:p>
      <w:pPr>
        <w:pStyle w:val="Normal"/>
        <w:rPr/>
      </w:pPr>
      <w:r>
        <w:rPr/>
        <w:t>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противном случае кооператив может быть ликвидирован в судебном порядке по требованию кредиторов. В соответствии с п.4 ст.116 Гражданского кодекса Республики Беларусь члены потребительского кооператива несут субсидиарную ответственность по его обязательствам в пределах внесенной части дополнительного взноса каждого члена кооператива.</w:t>
      </w:r>
    </w:p>
    <w:p>
      <w:pPr>
        <w:pStyle w:val="Normal"/>
        <w:rPr/>
      </w:pPr>
      <w:r>
        <w:rPr/>
        <w:t>Решение о ликвидации благотворительного фонда или иного фонда принимается по заявлению заинтересованного лица и может быть принято в том, случае, если имущества фонда недостаточно для осуществления его целей и вероятность получения имущества отсутствует. В случае ликвидации фонда его имущество используется для удовлетворения требований кредиторов, а оставшаяся часть направляется на цели, указанные в уставе фонда [2, п.2 ст.119].</w:t>
      </w:r>
    </w:p>
    <w:p>
      <w:pPr>
        <w:pStyle w:val="Normal"/>
        <w:rPr/>
      </w:pPr>
      <w:r>
        <w:rPr>
          <w:b/>
          <w:bCs/>
        </w:rPr>
        <w:t>ПРАВОВОЙ СТАТУС КРЕДИТОРА</w:t>
      </w:r>
      <w:r>
        <w:rPr/>
        <w:t>. Кредиторы или конкурсные кредиторы - это лица, предполагающие наличие у них права требовать от должника денежного удовлетворения. Кредиторов можно разделить на три группы:</w:t>
      </w:r>
    </w:p>
    <w:p>
      <w:pPr>
        <w:pStyle w:val="Normal"/>
        <w:rPr/>
      </w:pPr>
      <w:r>
        <w:rPr/>
        <w:t>1. Кредиторы по трудовым обязательствам.</w:t>
      </w:r>
    </w:p>
    <w:p>
      <w:pPr>
        <w:pStyle w:val="Normal"/>
        <w:rPr/>
      </w:pPr>
      <w:r>
        <w:rPr/>
        <w:t>2. Кредиторы по обязательным платежам в бюджет и государственные целевые бюджетные и внебюджетные фонды.</w:t>
      </w:r>
    </w:p>
    <w:p>
      <w:pPr>
        <w:pStyle w:val="Normal"/>
        <w:rPr/>
      </w:pPr>
      <w:r>
        <w:rPr/>
        <w:t>3. Кредиторы по гражданско-правовым обязательствам [24, с.100].</w:t>
      </w:r>
    </w:p>
    <w:p>
      <w:pPr>
        <w:pStyle w:val="Normal"/>
        <w:rPr/>
      </w:pPr>
      <w:r>
        <w:rPr/>
        <w:t>Действующее законодательство предусматривает наличие специфических образований кредиторов, связанных с правоотношением по банкротству. Закон о банкротстве указывает на существование следующих образований: конкурсный кредиторы, собрание кредиторов, комитет кредиторов.</w:t>
      </w:r>
    </w:p>
    <w:p>
      <w:pPr>
        <w:pStyle w:val="Normal"/>
        <w:rPr/>
      </w:pPr>
      <w:r>
        <w:rPr/>
        <w:t xml:space="preserve">• </w:t>
      </w:r>
      <w:r>
        <w:rPr/>
        <w:t>Конкурсные кредиторы - кредиторы по платежным обязательствам, за исключением граждан, перед которыми должник несет ответственность за причинение вреда их жизни и здоровью, а также учредителей (участников) должника - юридического лица, перед которыми должник несет ответственность по обязательствам, вытекающим из такого участия, или представитель работников должника - по обязательствам, вытекающим из трудовых и связанных с ними отношений [5, ст.1].</w:t>
      </w:r>
    </w:p>
    <w:p>
      <w:pPr>
        <w:pStyle w:val="Normal"/>
        <w:rPr/>
      </w:pPr>
      <w:r>
        <w:rPr/>
        <w:t>В процессе конкурсного производства интересы всех кредиторов представляют собрание кредиторов и комитет кредиторов, образуемый в соответствии с законодательством.</w:t>
      </w:r>
    </w:p>
    <w:p>
      <w:pPr>
        <w:pStyle w:val="Normal"/>
        <w:rPr/>
      </w:pPr>
      <w:r>
        <w:rPr/>
        <w:t xml:space="preserve">• </w:t>
      </w:r>
      <w:r>
        <w:rPr/>
        <w:t>Собрание кредиторов состоит из конкурсных кредиторов, в обязанности которых входит рассмотрение наиболее существенных вопросов, связанных с судьбой должника.</w:t>
      </w:r>
    </w:p>
    <w:p>
      <w:pPr>
        <w:pStyle w:val="Normal"/>
        <w:rPr/>
      </w:pPr>
      <w:r>
        <w:rPr/>
        <w:t>К компетенции собрания кредиторов относятся:</w:t>
      </w:r>
    </w:p>
    <w:p>
      <w:pPr>
        <w:pStyle w:val="Normal"/>
        <w:rPr/>
      </w:pPr>
      <w:r>
        <w:rPr/>
        <w:t>защита требований кредиторов в случаях, предусмотренных законодательством;</w:t>
      </w:r>
    </w:p>
    <w:p>
      <w:pPr>
        <w:pStyle w:val="Normal"/>
        <w:rPr/>
      </w:pPr>
      <w:r>
        <w:rPr/>
        <w:t>принятие решения об утверждении плана санации или плана ликвидации должника - юридического лица либо плана прекращения деятельности должника - индивидуального предпринимателя и освобождения его от долгов;</w:t>
      </w:r>
    </w:p>
    <w:p>
      <w:pPr>
        <w:pStyle w:val="Normal"/>
        <w:rPr/>
      </w:pPr>
      <w:r>
        <w:rPr/>
        <w:t>принятие решения о заключении мирового соглашения;</w:t>
      </w:r>
    </w:p>
    <w:p>
      <w:pPr>
        <w:pStyle w:val="Normal"/>
        <w:rPr/>
      </w:pPr>
      <w:r>
        <w:rPr/>
        <w:t>принятие решения о заявлении в хозяйственный суд ходатайства об открытии ликвидационного производства или об отстранении управляющего;</w:t>
      </w:r>
    </w:p>
    <w:p>
      <w:pPr>
        <w:pStyle w:val="Normal"/>
        <w:rPr/>
      </w:pPr>
      <w:r>
        <w:rPr/>
        <w:t>принятие решения об образовании комитета кредиторов, определение его количественного состава, избрание членов комитета кредиторов или принятие решения о досрочном прекращении полномочий комитета кредиторов;</w:t>
      </w:r>
    </w:p>
    <w:p>
      <w:pPr>
        <w:pStyle w:val="Normal"/>
        <w:rPr/>
      </w:pPr>
      <w:r>
        <w:rPr/>
        <w:t>рассмотрение жалоб на действия управляющего [5, ст.53].</w:t>
      </w:r>
    </w:p>
    <w:p>
      <w:pPr>
        <w:pStyle w:val="Normal"/>
        <w:rPr/>
      </w:pPr>
      <w:r>
        <w:rPr/>
        <w:t>В соответствии со ст.53 Закона о банкротстве конкурсный кредитор на собрании кредиторов обладает числом голосов, пропорциональным сумме его требований к должнику, признаваемых в соответствии с законодательством, установленным на дату проведения собрания кредиторов.</w:t>
      </w:r>
    </w:p>
    <w:p>
      <w:pPr>
        <w:pStyle w:val="Normal"/>
        <w:rPr/>
      </w:pPr>
      <w:r>
        <w:rPr/>
        <w:t>Решения собрания кредиторов по вопросам, поставленным на голосование, принимаются большинством голосов от числа голосов конкурсных кредиторов, присутствующих на собрании кредиторов, если иное не предусмотрено законодательством [5, ст.55].</w:t>
      </w:r>
    </w:p>
    <w:p>
      <w:pPr>
        <w:pStyle w:val="Normal"/>
        <w:rPr/>
      </w:pPr>
      <w:r>
        <w:rPr/>
        <w:t xml:space="preserve">• </w:t>
      </w:r>
      <w:r>
        <w:rPr/>
        <w:t>Комитет кредиторов - постоянно действующий полномочный орган, избираемый собранием кредиторов, осуществляющий контроль за деятельностью управляющего, которая должна соответствовать требованиям законодательства. В состав комитета кредиторов могут быть включены представители конкурсных кредиторов в количестве, определяемом собранием кредиторов, но не более семи человек. Если количество конкурсных кредиторов менее десяти, решением первого общего собрания кредиторов может быть предусмотрено выполнение собранием кредиторов функций комитета кредиторов.</w:t>
      </w:r>
    </w:p>
    <w:p>
      <w:pPr>
        <w:pStyle w:val="Normal"/>
        <w:rPr/>
      </w:pPr>
      <w:r>
        <w:rPr/>
        <w:t>Согласно ст.58 Закон о банкротстве решение комитета кредиторов принимается большинством голосов от общего числа членов комитета кредиторов.</w:t>
      </w:r>
    </w:p>
    <w:p>
      <w:pPr>
        <w:pStyle w:val="Normal"/>
        <w:rPr/>
      </w:pPr>
      <w:r>
        <w:rPr/>
        <w:t>Комитет кредиторов для выполнения возложенных на него функций в праве:</w:t>
      </w:r>
    </w:p>
    <w:p>
      <w:pPr>
        <w:pStyle w:val="Normal"/>
        <w:rPr/>
      </w:pPr>
      <w:r>
        <w:rPr/>
        <w:t>требовать от управляющего представления информации о финансовом состоянии должника в ходе санации или ходе ликвидационного производства;</w:t>
      </w:r>
    </w:p>
    <w:p>
      <w:pPr>
        <w:pStyle w:val="Normal"/>
        <w:rPr/>
      </w:pPr>
      <w:r>
        <w:rPr/>
        <w:t>обжаловать в соответствии с законодательством в хозяйственный суд действия управляющего.</w:t>
      </w:r>
    </w:p>
    <w:p>
      <w:pPr>
        <w:pStyle w:val="Normal"/>
        <w:rPr/>
      </w:pPr>
      <w:r>
        <w:rPr/>
        <w:t>Комитет кредиторов в праве принимать решения:</w:t>
      </w:r>
    </w:p>
    <w:p>
      <w:pPr>
        <w:pStyle w:val="Normal"/>
        <w:rPr/>
      </w:pPr>
      <w:r>
        <w:rPr/>
        <w:t>о созыве собрания кредиторов;</w:t>
      </w:r>
    </w:p>
    <w:p>
      <w:pPr>
        <w:pStyle w:val="Normal"/>
        <w:rPr/>
      </w:pPr>
      <w:r>
        <w:rPr/>
        <w:t>о рекомендации собранию кредиторов рассмотреть вопросы о ненадлежащем исполнении управляющим своих обязанностей и заявлении в хозяйственный суд ходатайства об освобождении управляющего от должности;</w:t>
      </w:r>
    </w:p>
    <w:p>
      <w:pPr>
        <w:pStyle w:val="Normal"/>
        <w:rPr/>
      </w:pPr>
      <w:r>
        <w:rPr/>
        <w:t>об утверждении или отказе в утверждении сделок должника, которые в соответствии с Закон о банкротстве заключаются с согласия комитета кредиторов;</w:t>
      </w:r>
    </w:p>
    <w:p>
      <w:pPr>
        <w:pStyle w:val="Normal"/>
        <w:rPr/>
      </w:pPr>
      <w:r>
        <w:rPr/>
        <w:t>о представлении хозяйственному суду кандидатуры помощника управляющего [5, ст.60].</w:t>
      </w:r>
    </w:p>
    <w:p>
      <w:pPr>
        <w:pStyle w:val="Normal"/>
        <w:rPr/>
      </w:pPr>
      <w:r>
        <w:rPr>
          <w:b/>
          <w:bCs/>
        </w:rPr>
        <w:t xml:space="preserve">ПРАВОВОЙ СТАТУС УПРАВЛЯЮЩЕГО. </w:t>
      </w:r>
      <w:r>
        <w:rPr/>
        <w:t>Управляющий осуществляет все процедуры, связанные с экономической несостоятельностью (банкротством) должника, реализуя основные положения законодательства о банкротстве. Данное лицо на различных стадиях банкротства именуется по-разному - временный управляющий, антикризисный управляющий.</w:t>
      </w:r>
    </w:p>
    <w:p>
      <w:pPr>
        <w:pStyle w:val="Normal"/>
        <w:rPr/>
      </w:pPr>
      <w:r>
        <w:rPr>
          <w:b/>
          <w:bCs/>
        </w:rPr>
        <w:t>Временным управляющим</w:t>
      </w:r>
      <w:r>
        <w:rPr/>
        <w:t xml:space="preserve"> является физическое или юридическое лицо, назначенное хозяйственным судом для проверки наличия оснований для возбуждения конкурсного производства и осуществления мер по обеспечению сохранности имущества должника. Деятельность временного управляющего связана с защитным периодом.</w:t>
      </w:r>
    </w:p>
    <w:p>
      <w:pPr>
        <w:pStyle w:val="Normal"/>
        <w:rPr/>
      </w:pPr>
      <w:r>
        <w:rPr>
          <w:b/>
          <w:bCs/>
        </w:rPr>
        <w:t>Антикризисным управляющим</w:t>
      </w:r>
      <w:r>
        <w:rPr/>
        <w:t xml:space="preserve"> может быть физическое или юридическое лицо, осуществляющее свою деятельность на основе полученной лицензии, назначенное хозяйственным судом, в обязанности которого входит проведение некоторых процедур банкротства [24, с.103].</w:t>
      </w:r>
    </w:p>
    <w:p>
      <w:pPr>
        <w:pStyle w:val="Normal"/>
        <w:rPr/>
      </w:pPr>
      <w:r>
        <w:rPr/>
        <w:t>Основными задачами управляющего являются:</w:t>
      </w:r>
    </w:p>
    <w:p>
      <w:pPr>
        <w:pStyle w:val="Normal"/>
        <w:rPr/>
      </w:pPr>
      <w:r>
        <w:rPr/>
        <w:t>восстановление платежеспособности должника;</w:t>
      </w:r>
    </w:p>
    <w:p>
      <w:pPr>
        <w:pStyle w:val="Normal"/>
        <w:rPr/>
      </w:pPr>
      <w:r>
        <w:rPr/>
        <w:t>обеспечение максимальной защиты прав и законных интересов должника и его трудового коллектива, а также кредиторов и иных лиц;</w:t>
      </w:r>
    </w:p>
    <w:p>
      <w:pPr>
        <w:pStyle w:val="Normal"/>
        <w:rPr/>
      </w:pPr>
      <w:r>
        <w:rPr/>
        <w:t>урегулирование взаимоотношений должника и кредитора;</w:t>
      </w:r>
    </w:p>
    <w:p>
      <w:pPr>
        <w:pStyle w:val="Normal"/>
        <w:rPr/>
      </w:pPr>
      <w:r>
        <w:rPr/>
        <w:t>максимальное возможное удовлетворение требований кредиторов в установленной очередности;</w:t>
      </w:r>
    </w:p>
    <w:p>
      <w:pPr>
        <w:pStyle w:val="Normal"/>
        <w:rPr/>
      </w:pPr>
      <w:r>
        <w:rPr/>
        <w:t>содействие производству по делу о банкротстве.</w:t>
      </w:r>
    </w:p>
    <w:p>
      <w:pPr>
        <w:pStyle w:val="Normal"/>
        <w:rPr/>
      </w:pPr>
      <w:r>
        <w:rPr/>
        <w:t>При невозможности или отсутствии оснований для продолжения деятельности должника основными задачами управляющего являются: осуществление в установленном порядке ликвидации неплатежеспособного должника - юридического лица или прекращение деятельности должника - индивидуального предпринимателя и освобождения его от долгов; продажа имущества должника; соразмерное удовлетворение требований кредитора.</w:t>
      </w:r>
    </w:p>
    <w:p>
      <w:pPr>
        <w:pStyle w:val="Normal"/>
        <w:rPr/>
      </w:pPr>
      <w:r>
        <w:rPr/>
        <w:t>Требования, предъявляемые к квалификации управляющего в производстве признания субъекта хозяйственной деятельности банкротом разъясняются Положением об аттестации физических лиц на их соответствие профессионально-квалификационным требованиям, предъявляемым к антикризисному управляющему в производстве по делу об экономической несостоятельности (банкротстве), утвержденным постановлением Министерства экономики Республики Беларусь от 27.10.2003г. № 206 [14]. Деятельность в качестве управляющего в производстве по делу о банкротстве осуществляется на основании лицензии управляющего, выданной в установленном порядке органом государственного управления по делам о банкротстве.</w:t>
      </w:r>
    </w:p>
    <w:p>
      <w:pPr>
        <w:pStyle w:val="Normal"/>
        <w:rPr>
          <w:b/>
          <w:b/>
          <w:bCs/>
          <w:i/>
          <w:i/>
          <w:iCs/>
        </w:rPr>
      </w:pPr>
      <w:r>
        <w:rPr>
          <w:i/>
          <w:iCs/>
        </w:rPr>
        <w:t>Таким образом, из вышесказанного делаем вывод</w:t>
      </w:r>
      <w:r>
        <w:rPr>
          <w:b/>
          <w:bCs/>
          <w:i/>
          <w:iCs/>
        </w:rPr>
        <w:t>, что субъектами отношений, связанных с экономической несостоятельностью (банкротством) являются должник, кредиторы, управляющий.</w:t>
      </w:r>
    </w:p>
    <w:p>
      <w:pPr>
        <w:pStyle w:val="Normal"/>
        <w:rPr/>
      </w:pPr>
      <w:r>
        <w:rPr/>
        <w:t>Должник - это неплатежеспособный индивидуальный предприниматель или неплатежеспособное юридическое лицо, являющееся коммерческой организацией, за исключением казенного предприятия, либо некоммерческая организация, действующая в форме потребительского кооператива, благотворительного или иного фонда.</w:t>
      </w:r>
    </w:p>
    <w:p>
      <w:pPr>
        <w:pStyle w:val="Normal"/>
        <w:rPr>
          <w:b/>
          <w:b/>
          <w:bCs/>
          <w:i/>
          <w:i/>
          <w:iCs/>
        </w:rPr>
      </w:pPr>
      <w:r>
        <w:rPr>
          <w:b/>
          <w:bCs/>
          <w:i/>
          <w:iCs/>
        </w:rPr>
        <w:t>Правовое положение должника зависит от того, к какой категории он относится и на какой стадии находится дело о банкротстве, и значительно отличается от его положения как платежеспособного участника экономического оборота, поскольку платежеспособные участники обладают и правоспособностью, и дееспособностью, а после возбуждения дела о банкротстве дееспособность ограничивается, при этом ограниченная дееспособность должника восполняется действиями управляющего.</w:t>
      </w:r>
    </w:p>
    <w:p>
      <w:pPr>
        <w:pStyle w:val="Normal"/>
        <w:rPr/>
      </w:pPr>
      <w:r>
        <w:rPr/>
        <w:t>Кредитором признается лицо, в пользу которого должник обязан совершить определенное действие, как-то передать имущество, выполнить работу. Интересы кредиторов в процедуре банкротства защищает собрание кредиторов. В собрание кредиторов входят все кредиторы. Кредиторы обладают количеством голосов, пропорциональным сумме задолженности. В полномочия собрания кредиторов входит: защита интересов кредиторов; утверждение мирового соглашения; утверждение плана санации; заслушивая отчета антикризисного управляющего; ходатайство перед судом об отстранении или замене антикризисного управляющего; принятие решения о ходатайстве в хозяйственном суде об открытии ликвидационного производства; принятие решения о создании комитета кредиторов.</w:t>
      </w:r>
    </w:p>
    <w:p>
      <w:pPr>
        <w:pStyle w:val="Normal"/>
        <w:rPr/>
      </w:pPr>
      <w:r>
        <w:rPr/>
        <w:t>Комитет кредиторов собирается на общем собрании. Максимальное количество членов - 7. Члены комитета кредиторов могут избирать своего председателя.</w:t>
      </w:r>
    </w:p>
    <w:p>
      <w:pPr>
        <w:pStyle w:val="Normal"/>
        <w:rPr/>
      </w:pPr>
      <w:r>
        <w:rPr/>
        <w:t>Антикризисный или временный управляющий - это лицо, назначенное судом для проведения определенных процедур банкротства и осуществляющий свои полномочия на основании лицензии.</w:t>
      </w:r>
    </w:p>
    <w:p>
      <w:pPr>
        <w:pStyle w:val="Normal"/>
        <w:rPr/>
      </w:pPr>
      <w:r>
        <w:rPr/>
        <w:t>Антикризисный управляющий обязан добросовестно выполнять свои обязанности, не может быть заинтересован в отношении участников процесса. За нарушение своих обязанностей и при выявлении заинтересованности может быть отстранен от дела или дисквалифицирован на срок не менее двух лет.</w:t>
      </w:r>
    </w:p>
    <w:p>
      <w:pPr>
        <w:pStyle w:val="Normal"/>
        <w:rPr/>
      </w:pPr>
      <w:r>
        <w:rPr/>
        <w:t>Вознаграждение управляющему назначается судом и выплачивается за счет средств должника во внеочередном порядке.</w:t>
      </w:r>
    </w:p>
    <w:p>
      <w:pPr>
        <w:pStyle w:val="Normal"/>
        <w:rPr/>
      </w:pPr>
      <w:r>
        <w:rPr/>
      </w:r>
    </w:p>
    <w:p>
      <w:pPr>
        <w:pStyle w:val="Heading2"/>
        <w:ind w:hanging="0"/>
        <w:rPr/>
      </w:pPr>
      <w:r>
        <w:rPr/>
        <w:t>3. Порядок рассмотрения дел об экономической несостоятельности (банкротстве)</w:t>
      </w:r>
    </w:p>
    <w:p>
      <w:pPr>
        <w:pStyle w:val="Normal"/>
        <w:rPr/>
      </w:pPr>
      <w:r>
        <w:rPr/>
      </w:r>
    </w:p>
    <w:p>
      <w:pPr>
        <w:pStyle w:val="Normal"/>
        <w:rPr/>
      </w:pPr>
      <w:r>
        <w:rPr/>
        <w:t>При рассмотрении дела об экономической несостоятельности (банкротстве) юридического лица применяются следующие процедуры банкротства: защитный период, конкурсное производство, мировое соглашение. Каждая из указанных процедур имеет свою цель, реализуемую антикризисным управляющим под контролем кредиторов и хозяйственного суда, содержание и сроки реализации.</w:t>
      </w:r>
    </w:p>
    <w:p>
      <w:pPr>
        <w:pStyle w:val="Normal"/>
        <w:rPr/>
      </w:pPr>
      <w:r>
        <w:rPr/>
        <w:t>При рассмотрении дела об экономической несостоятельности (банкротстве) индивидуального предпринимателя исключением является отсутствие защитного периода [24, с.108].</w:t>
      </w:r>
    </w:p>
    <w:p>
      <w:pPr>
        <w:pStyle w:val="Normal"/>
        <w:rPr/>
      </w:pPr>
      <w:r>
        <w:rPr/>
        <w:t xml:space="preserve">Рассмотрения дел об экономической несостоятельности (банкротстве) может быть судебные и внесудебные. Внесудебное рассмотрение дел об экономической несостоятельности (банкротстве) представлена </w:t>
      </w:r>
      <w:r>
        <w:rPr>
          <w:b/>
          <w:bCs/>
        </w:rPr>
        <w:t>досудебным оздоровлением</w:t>
      </w:r>
      <w:r>
        <w:rPr/>
        <w:t xml:space="preserve"> должника.</w:t>
      </w:r>
    </w:p>
    <w:p>
      <w:pPr>
        <w:pStyle w:val="Normal"/>
        <w:rPr/>
      </w:pPr>
      <w:r>
        <w:rPr/>
        <w:t>Досудебное оздоровление должника - это меры по обеспечению стабильной и эффективной хозяйственной (экономической) деятельности юридических лиц и индивидуальных предпринимателей, восстановления их платежеспособности, принимаемые руководителями организаций, собственником имущества унитарного предприятия, учредителями (участниками) юридического лица, индивидуальными предпринимателями, государственными органами и организациями, местными исполнительными и распорядительными органами [16, с.281].</w:t>
      </w:r>
    </w:p>
    <w:p>
      <w:pPr>
        <w:pStyle w:val="Normal"/>
        <w:rPr/>
      </w:pPr>
      <w:r>
        <w:rPr/>
        <w:t>Для проведения досудебного оздоровления осуществляются меры по улучшению финансового состояния юридического лица и индивидуального предпринимателя, созданию условий для их стабильной и эффективной хозяйственной деятельности. В этих целях указанные лица могут в соответствии с законодательством:</w:t>
      </w:r>
    </w:p>
    <w:p>
      <w:pPr>
        <w:pStyle w:val="Normal"/>
        <w:rPr/>
      </w:pPr>
      <w:r>
        <w:rPr/>
        <w:t>изменять структуру и состав управления юридического лица и иных организаций;</w:t>
      </w:r>
    </w:p>
    <w:p>
      <w:pPr>
        <w:pStyle w:val="Normal"/>
        <w:rPr/>
      </w:pPr>
      <w:r>
        <w:rPr/>
        <w:t>взыскивать дебиторскую задолженность;</w:t>
      </w:r>
    </w:p>
    <w:p>
      <w:pPr>
        <w:pStyle w:val="Normal"/>
        <w:rPr/>
      </w:pPr>
      <w:r>
        <w:rPr/>
        <w:t>принимать меры по выделению юридическому лицу и индивидуальному предпринимателю бюджетных средств для погашения задолженности перед кредиторами;</w:t>
      </w:r>
    </w:p>
    <w:p>
      <w:pPr>
        <w:pStyle w:val="Normal"/>
        <w:rPr/>
      </w:pPr>
      <w:r>
        <w:rPr/>
        <w:t>привлекать инвестиции, в том числе иностранные;</w:t>
      </w:r>
    </w:p>
    <w:p>
      <w:pPr>
        <w:pStyle w:val="Normal"/>
        <w:rPr/>
      </w:pPr>
      <w:r>
        <w:rPr/>
        <w:t>содействовать достижению соглашений юридических лиц и индивидуальных предпринимателей с кредиторами о реструктуризации их кредиторской задолженности, в том числе путем предоставления необходимых гарантий.</w:t>
      </w:r>
    </w:p>
    <w:p>
      <w:pPr>
        <w:pStyle w:val="Normal"/>
        <w:rPr/>
      </w:pPr>
      <w:r>
        <w:rPr/>
        <w:t xml:space="preserve">С момента принятия заявления об экономической несостоятельности (банкротстве) судом устанавливается </w:t>
      </w:r>
      <w:r>
        <w:rPr>
          <w:b/>
          <w:bCs/>
        </w:rPr>
        <w:t>защитный период</w:t>
      </w:r>
      <w:r>
        <w:rPr/>
        <w:t xml:space="preserve"> и назначается временный управляющий. Собственник имущества должника и уполномоченный им орган в защитный период ограничивается в правах по распоряжению имуществом предприятия, а руководитель ограничивается в праве управления делами предприятия. Данные полномочия переходят к управляющему. В течение защитного периода временный управляющий обязан принимать меры по обеспечению сохранности имущества должника; устанавливать кредиторов должника и определять размеры их требований; проводить анализ финансового состояния должника и платежеспособности должника; оказывать содействие в организации хозяйственной деятельности должника, заключении мирового соглашения; определять наличие признаков ложного или преднамеренного банкротства, сокрытия банкротства; выполнять требования хозяйственного суда и представлять по окончании защитного периода в суд отчет о своей деятельности и заключение о финансовом состоянии и платежеспособности должника.</w:t>
      </w:r>
    </w:p>
    <w:p>
      <w:pPr>
        <w:pStyle w:val="Normal"/>
        <w:rPr/>
      </w:pPr>
      <w:r>
        <w:rPr/>
        <w:t>Защитный период - процедура банкротства, применяемая к должнику с момента принятия хозяйственным судом заявления о банкротстве до окончания срока, определяемого в соответствии с Законом о банкротстве, в целях проверки наличия оснований для возбуждения конкурсного производства и обеспечения сохранности имущества должника [5, ст.33].</w:t>
      </w:r>
    </w:p>
    <w:p>
      <w:pPr>
        <w:pStyle w:val="Normal"/>
        <w:rPr/>
      </w:pPr>
      <w:r>
        <w:rPr/>
        <w:t>Процедура защитного периода действует до момента вынесения хозяйственным судом определения о возбуждении в отношении должника конкурсного производства и подготовке дела к судебному разбирательству, либо утверждения судом мирового соглашения, либо принятия судом решения об отказе в признании должника экономически несостоятельным (банкротом). Срок защитного периода по общему правилу - 3 месяца.</w:t>
      </w:r>
    </w:p>
    <w:p>
      <w:pPr>
        <w:pStyle w:val="Normal"/>
        <w:rPr/>
      </w:pPr>
      <w:r>
        <w:rPr/>
        <w:t xml:space="preserve">Так же в защитный период выясняется и возможные неправомерные действия со стороны собственника имущества или руководителя должника, либо иных лиц, имеющих право давать обязательные для должника указания, подпадающие под понятия </w:t>
      </w:r>
      <w:r>
        <w:rPr>
          <w:i/>
          <w:iCs/>
        </w:rPr>
        <w:t>ложного и преднамеренного банкротства</w:t>
      </w:r>
      <w:r>
        <w:rPr/>
        <w:t xml:space="preserve">. Порядок определения </w:t>
      </w:r>
      <w:r>
        <w:rPr>
          <w:i/>
          <w:iCs/>
        </w:rPr>
        <w:t>ложного и преднамеренного банкротства</w:t>
      </w:r>
      <w:r>
        <w:rPr/>
        <w:t xml:space="preserve"> содержится в Правилах по определению наличия признаков ложного и преднамеренного банкротства, сокрытия банкротства или срыва возмещения убытков кредитору и подготовки заключения по данным вопросам, утвержденных постановлением Министерства экономики Республики Беларусь от 16 декабря 2002 г. № 271 в редакции от 16.04.2004 г. [10].</w:t>
      </w:r>
    </w:p>
    <w:p>
      <w:pPr>
        <w:pStyle w:val="Normal"/>
        <w:rPr/>
      </w:pPr>
      <w:r>
        <w:rPr/>
        <w:t xml:space="preserve">Под </w:t>
      </w:r>
      <w:r>
        <w:rPr>
          <w:i/>
          <w:iCs/>
        </w:rPr>
        <w:t>ложным банкротством</w:t>
      </w:r>
      <w:r>
        <w:rPr/>
        <w:t xml:space="preserve"> понимается обращение должника в хозяйственный суд при наличии у него возможности удовлетворить требования кредиторов в полном объеме. Если эти действия будут квалифицироваться как ложное банкротство, то он должен будет возместить кредиторам ущерб (в том числе моральный), причиненный подачей заявления в суд.</w:t>
      </w:r>
    </w:p>
    <w:p>
      <w:pPr>
        <w:pStyle w:val="Normal"/>
        <w:rPr/>
      </w:pPr>
      <w:r>
        <w:rPr/>
        <w:t xml:space="preserve">Под </w:t>
      </w:r>
      <w:r>
        <w:rPr>
          <w:i/>
          <w:iCs/>
        </w:rPr>
        <w:t>преднамеренным банкротством</w:t>
      </w:r>
      <w:r>
        <w:rPr/>
        <w:t xml:space="preserve"> Закон о банкротстве понимает банкротство должника по вине его учредителей (участников), собственника имущества или иных лиц, в том числе руководителя должника, имеющих право давать обязательные для должника указания либо иным образом определять его действия. Последствием в данном случае является возложение на этих лиц при недостаточности имущества должника субсидиарной (дополнительной) ответственности по его обязательствам.</w:t>
      </w:r>
    </w:p>
    <w:p>
      <w:pPr>
        <w:pStyle w:val="Normal"/>
        <w:rPr/>
      </w:pPr>
      <w:r>
        <w:rPr/>
        <w:t xml:space="preserve">На основании проведенного анализа финансового состояния должника и представленного отчета временного управляющего, при наличии оснований хозяйственный суд выносит определение о возбуждении </w:t>
      </w:r>
      <w:r>
        <w:rPr>
          <w:b/>
          <w:bCs/>
        </w:rPr>
        <w:t>конкурсного производства</w:t>
      </w:r>
      <w:r>
        <w:rPr/>
        <w:t xml:space="preserve"> и проводит подготовку дела к судебному разбирательству, освобождает временного управляющего от обязанностей и назначает антикризисного управляющего либо прекращает производство по делу о банкротстве должника [5, ст.42].</w:t>
      </w:r>
    </w:p>
    <w:p>
      <w:pPr>
        <w:pStyle w:val="Normal"/>
        <w:rPr/>
      </w:pPr>
      <w:r>
        <w:rPr/>
        <w:t>В соответствии со ст.1 Закона о банкротстве конкурсное производство - процедура банкротства, осуществляемая в целях максимального возможного удовлетворения требований кредиторов в установленной очередности, защиты прав и законных интересов должника, а также кредиторов и иных лиц в процессе санации, а при невозможности проведения санации или отсутствии оснований для ее проведения - в процессе ликвидации должника - юридического лица или прекращения деятельности должника - индивидуального предпринимателя и освобождения его от долга.</w:t>
      </w:r>
    </w:p>
    <w:p>
      <w:pPr>
        <w:pStyle w:val="Normal"/>
        <w:rPr/>
      </w:pPr>
      <w:r>
        <w:rPr/>
        <w:t>Конкурсное производство состоит из санации и ликвидационного производства. Общий срок конкурсного производства составляет при проведении ликвидационного производства 16 месяцев, а при проведении санации - 22 месяца. Хозяйственный суд при необходимости может сократить или продлить указанный срок.</w:t>
      </w:r>
    </w:p>
    <w:p>
      <w:pPr>
        <w:pStyle w:val="Normal"/>
        <w:rPr/>
      </w:pPr>
      <w:r>
        <w:rPr/>
        <w:t xml:space="preserve">В результате проведения </w:t>
      </w:r>
      <w:r>
        <w:rPr>
          <w:i/>
          <w:iCs/>
        </w:rPr>
        <w:t xml:space="preserve">санации </w:t>
      </w:r>
      <w:r>
        <w:rPr/>
        <w:t>правовое положение организации со статусом юридического лица не изменяется. Организация сохраняется как субъект права и как имущественный комплекс. Санация представляет собой реорганизационную процедуру, предусматривающую переход права собственности, изменение долговых обязательств, реорганизацию, реструктуризацию или оказание финансовой поддержки должнику собственниками должника, его кредиторами или иными лицами.</w:t>
      </w:r>
    </w:p>
    <w:p>
      <w:pPr>
        <w:pStyle w:val="Normal"/>
        <w:rPr/>
      </w:pPr>
      <w:r>
        <w:rPr/>
        <w:t>Согласно подпункту 1.21 пункта 1 Указа 11.12.2003 г. санация применяется в целях обеспечения стабильной и эффективной деятельности, а также восстановления платежеспособности должника. Меры по восстановлению платежеспособности должника в процедуре санации и срок ее восстановления предусматриваются в плане санации. Целью посещения предприятий, находящихся в процедуре санации, является проверка выполнения плана санации [15, п.2].</w:t>
      </w:r>
    </w:p>
    <w:p>
      <w:pPr>
        <w:pStyle w:val="Normal"/>
        <w:rPr/>
      </w:pPr>
      <w:r>
        <w:rPr/>
        <w:t>По итогом проведенной санации управляющий подает в хозяйственный суд отчет и одновременно выносит одно из следующих предложений на собрание кредиторов:</w:t>
      </w:r>
    </w:p>
    <w:p>
      <w:pPr>
        <w:pStyle w:val="Normal"/>
        <w:rPr/>
      </w:pPr>
      <w:r>
        <w:rPr/>
        <w:t>прекращении санации в связи с восстановлением платежеспособности должника;</w:t>
      </w:r>
    </w:p>
    <w:p>
      <w:pPr>
        <w:pStyle w:val="Normal"/>
        <w:rPr/>
      </w:pPr>
      <w:r>
        <w:rPr/>
        <w:t>заключении мирного соглашения;</w:t>
      </w:r>
    </w:p>
    <w:p>
      <w:pPr>
        <w:pStyle w:val="Normal"/>
        <w:rPr/>
      </w:pPr>
      <w:r>
        <w:rPr/>
        <w:t>продлении установленного срока санации;</w:t>
      </w:r>
    </w:p>
    <w:p>
      <w:pPr>
        <w:pStyle w:val="Normal"/>
        <w:rPr/>
      </w:pPr>
      <w:r>
        <w:rPr/>
        <w:t>прекращении санации и заявлении в хозяйственный суд ходатайства об открытии ликвидационного производства в связи с невозможностью продления деятельности должника или отсутствием оснований для ее продолжения.</w:t>
      </w:r>
    </w:p>
    <w:p>
      <w:pPr>
        <w:pStyle w:val="Normal"/>
        <w:rPr/>
      </w:pPr>
      <w:r>
        <w:rPr/>
        <w:t xml:space="preserve">В случае принятия решения о возбуждении </w:t>
      </w:r>
      <w:r>
        <w:rPr>
          <w:i/>
          <w:iCs/>
        </w:rPr>
        <w:t>ликвидационного производства</w:t>
      </w:r>
      <w:r>
        <w:rPr/>
        <w:t xml:space="preserve"> должником совместно с кредитором разрабатывается план ликвидации должника, данный план утверждается хозяйственным судом. Срок ликвидационного производства не может превышать одного года. Хозяйственный суд вправе продлить этот срок на шесть месяцев, если иное не предусмотрено нормами Закона о банкротстве. Цель ликвидационного производства: ликвидация должника и освобождение его от долгов путем продажи имущества должника и соразмерного удовлетворения требований кредиторов.</w:t>
      </w:r>
    </w:p>
    <w:p>
      <w:pPr>
        <w:pStyle w:val="Normal"/>
        <w:rPr/>
      </w:pPr>
      <w:r>
        <w:rPr>
          <w:b/>
          <w:bCs/>
        </w:rPr>
        <w:t>Мировое соглашение</w:t>
      </w:r>
      <w:r>
        <w:rPr/>
        <w:t xml:space="preserve"> может быть заключено с момента возбуждения хозяйственным судом производства по делу об экономической несостоятельности (банкротстве) на любой стадии после погашения задолженности по требованиям кредиторов первой и второй очереди. Требование кредитов первой и второй очереди - это требования физических лиц, перед которыми должник несет ответственность за причинение вреда их жизни или здоровью, а также расчеты по выплате выходных пособий и оплате труда работников предприятия [2; п.1, 2 ч.1 ст.60].</w:t>
      </w:r>
    </w:p>
    <w:p>
      <w:pPr>
        <w:pStyle w:val="Normal"/>
        <w:rPr/>
      </w:pPr>
      <w:r>
        <w:rPr/>
        <w:t>Под мировым соглашением Закон о банкротстве (ст.155) понимает соглашение между должником и кредиторами об уплате долгов, которым предусматривается освобождение должника от долгов, или уменьшение долгов, или рассрочка их уплаты, а также срок уплаты долгов.</w:t>
      </w:r>
    </w:p>
    <w:p>
      <w:pPr>
        <w:pStyle w:val="Normal"/>
        <w:rPr/>
      </w:pPr>
      <w:r>
        <w:rPr/>
        <w:t>Решение о заключении мирового соглашения от имени кредиторов принимается собранием кредиторов. Решение о заключении мирового соглашения со стороны должника принимается должником - индивидуальным предпринимателем, руководителем.</w:t>
      </w:r>
    </w:p>
    <w:p>
      <w:pPr>
        <w:pStyle w:val="Normal"/>
        <w:rPr/>
      </w:pPr>
      <w:r>
        <w:rPr/>
        <w:t>В соответствии со ст.155 Закона о банкротстве в мировом соглашении могут принимать участия третьи лица, принимающие на себя права и обязанности, предусмотренные мировым соглашением.</w:t>
      </w:r>
    </w:p>
    <w:p>
      <w:pPr>
        <w:pStyle w:val="Normal"/>
        <w:rPr/>
      </w:pPr>
      <w:r>
        <w:rPr/>
        <w:t>Мировое соглашение заключается в письменной форме и должно содержать сведения о размерах, порядке, сроках исполнения обязательств должником. Вступает в силу мировое соглашение со дня утверждения его хозяйственным судом.</w:t>
      </w:r>
    </w:p>
    <w:p>
      <w:pPr>
        <w:pStyle w:val="Normal"/>
        <w:rPr/>
      </w:pPr>
      <w:r>
        <w:rPr/>
        <w:t>Недействительность мирового соглашения является основанием для возобновления производства по делу о банкротстве. При этом хозяйственный суд выносит определение о возобновлении производства по делу о банкротстве.</w:t>
      </w:r>
    </w:p>
    <w:p>
      <w:pPr>
        <w:pStyle w:val="Normal"/>
        <w:rPr/>
      </w:pPr>
      <w:r>
        <w:rPr/>
        <w:t>Мировое соглашение не может быть расторгнуто по соглашению отдельных кредиторов и должников, а только по решению суда в случае неисполнения должником условий погашения обязательств перед кредиторами.</w:t>
      </w:r>
    </w:p>
    <w:p>
      <w:pPr>
        <w:pStyle w:val="Normal"/>
        <w:rPr/>
      </w:pPr>
      <w:r>
        <w:rPr/>
        <w:t>Расторжение мирового соглашения по решению хозяйственного суда в отношении отдельных кредиторов не влечет расторжения мирового соглашения в отношении остальных кредиторов [5, ст.162].</w:t>
      </w:r>
    </w:p>
    <w:p>
      <w:pPr>
        <w:pStyle w:val="Normal"/>
        <w:rPr/>
      </w:pPr>
      <w:r>
        <w:rPr/>
        <w:t>Мировое соглашение может быть расторгнуто по решению хозяйственного суда в случае неисполнения должником условий мирового соглашения в отношении не менее одной трети требований кредиторов.</w:t>
      </w:r>
    </w:p>
    <w:p>
      <w:pPr>
        <w:pStyle w:val="Normal"/>
        <w:rPr/>
      </w:pPr>
      <w:r>
        <w:rPr/>
        <w:t>Последствием расторжения мирового соглашения является повторное возбуждение производства по делу о банкротстве. В таком случае объем требований кредиторов, в отношении которых было заключено мировое соглашение, определяется с учетом условий, определенных в нем (ст.163 Закона о банкротстве).</w:t>
      </w:r>
    </w:p>
    <w:p>
      <w:pPr>
        <w:pStyle w:val="Normal"/>
        <w:rPr/>
      </w:pPr>
      <w:r>
        <w:rPr>
          <w:b/>
          <w:bCs/>
        </w:rPr>
        <w:t>В заключение данного вопроса следует повторить</w:t>
      </w:r>
      <w:r>
        <w:rPr/>
        <w:t>, что рассмотрение дел об экономической несостоятельности (банкротстве) включает в себя: защитный период; конкурсное производство, которое состоит из санации и ликвидационного производства; мировое соглашение.</w:t>
      </w:r>
    </w:p>
    <w:p>
      <w:pPr>
        <w:pStyle w:val="Normal"/>
        <w:rPr/>
      </w:pPr>
      <w:r>
        <w:rPr/>
        <w:t>Защитный период является стадией проверки хозяйственным судом наличия оснований для возбуждения конкурсного производства по делу о банкротстве; на стадии защитного периода назначается временный управляющий; в течение защитного периода временный управляющий выполняет обязанности оговоренные ст.36 Закона о банкротстве; на стадии защитного периода временный управляющий берет на себя права и обязанности руководителя предприятия-должника; в защитный период выясняются возможные неправомерные действия со стороны собственника имущества или руководителя должника, подпадающие под понятие ложного и преднамеренного банкротства.</w:t>
      </w:r>
    </w:p>
    <w:p>
      <w:pPr>
        <w:pStyle w:val="Normal"/>
        <w:rPr/>
      </w:pPr>
      <w:r>
        <w:rPr/>
        <w:t>Из выше сказанного следует, что:</w:t>
      </w:r>
    </w:p>
    <w:p>
      <w:pPr>
        <w:pStyle w:val="Normal"/>
        <w:rPr/>
      </w:pPr>
      <w:r>
        <w:rPr/>
        <w:t>на основании проведенного анализа финансового состояния должника;</w:t>
      </w:r>
    </w:p>
    <w:p>
      <w:pPr>
        <w:pStyle w:val="Normal"/>
        <w:rPr/>
      </w:pPr>
      <w:r>
        <w:rPr/>
        <w:t>на основании представленного отчета временного управляющего;</w:t>
      </w:r>
    </w:p>
    <w:p>
      <w:pPr>
        <w:pStyle w:val="Normal"/>
        <w:rPr/>
      </w:pPr>
      <w:r>
        <w:rPr/>
        <w:t>при наличии оснований, перечисленных ст.41 Закона о банкротстве, хозяйственный суд выносит определение о возбуждении конкурсного производства и проводит подготовку дела к судебному разбирательству в соответствии с нормами ХПК Республики Беларусь, освобождает временного управляющего от обязанностей и назначает управляющего либо прекращает производство по делу о банкротстве должника.</w:t>
      </w:r>
    </w:p>
    <w:p>
      <w:pPr>
        <w:pStyle w:val="Normal"/>
        <w:rPr/>
      </w:pPr>
      <w:r>
        <w:rPr/>
        <w:t>Мировое соглашение - это соглашение между должником и кредиторами об уменьшении, освобождении от долгов, отсрочки или рассрочки их уплаты. Мировое соглашение возможно на любой стадии процесса, но после удовлетворения первой и второй очередей кредиторов. Оформляется письменно и утверждается хозяйственным судом. Также мировое соглашение заключается на определенных условиях и подписывается участниками соглашения.</w:t>
      </w:r>
      <w:r>
        <w:br w:type="page"/>
      </w:r>
    </w:p>
    <w:p>
      <w:pPr>
        <w:pStyle w:val="Heading2"/>
        <w:ind w:hanging="0"/>
        <w:rPr/>
      </w:pPr>
      <w:r>
        <w:rPr/>
        <w:t>Заключение</w:t>
      </w:r>
    </w:p>
    <w:p>
      <w:pPr>
        <w:pStyle w:val="Normal"/>
        <w:rPr/>
      </w:pPr>
      <w:r>
        <w:rPr/>
      </w:r>
    </w:p>
    <w:p>
      <w:pPr>
        <w:pStyle w:val="Normal"/>
        <w:rPr/>
      </w:pPr>
      <w:r>
        <w:rPr/>
        <w:t>Целью курсовой работы по теме "Общие положения об экономической несостоятельности (банкротстве)" было осуществление анализа правового регулирования экономической несостоятельности и банкротства субъектами хозяйствования. Проведя анализ правового регулирования экономической несостоятельности и банкротстве, делаем вывод, что правовое регулирование несостоятельности и банкротства осуществляется с помощью большого количества нормативных правовых актов. Основными являются: Закона об экономической несостоятельности (банкротстве), основных статей Гражданского кодекса Республики Беларусь (ст. ст.24 и 61), Указа Президента Республики Беларусь № 508 "О некоторых вопросах экономической несостоятельности (банкротства)" [24, с.97].</w:t>
      </w:r>
    </w:p>
    <w:p>
      <w:pPr>
        <w:pStyle w:val="Normal"/>
        <w:rPr/>
      </w:pPr>
      <w:r>
        <w:rPr/>
        <w:t>В основе законодательства об экономической несостоятельности (банкротстве) лежат следующие принципы:</w:t>
      </w:r>
    </w:p>
    <w:p>
      <w:pPr>
        <w:pStyle w:val="Normal"/>
        <w:rPr/>
      </w:pPr>
      <w:r>
        <w:rPr/>
        <w:t>четкое определение сторон и других лиц, участвующих в деле о банкротстве, а так же иных участников процесса, их прав и обязанностей;</w:t>
      </w:r>
    </w:p>
    <w:p>
      <w:pPr>
        <w:pStyle w:val="Normal"/>
        <w:rPr/>
      </w:pPr>
      <w:r>
        <w:rPr/>
        <w:t>подробная регламентация всех процессуальных действий;</w:t>
      </w:r>
    </w:p>
    <w:p>
      <w:pPr>
        <w:pStyle w:val="Normal"/>
        <w:rPr/>
      </w:pPr>
      <w:r>
        <w:rPr/>
        <w:t>приоритетность проведения досудебного оздоровления;</w:t>
      </w:r>
    </w:p>
    <w:p>
      <w:pPr>
        <w:pStyle w:val="Normal"/>
        <w:rPr/>
      </w:pPr>
      <w:r>
        <w:rPr/>
        <w:t>проведение санации, наличие правовых и экономических механизмов стимулирования ее проведения;</w:t>
      </w:r>
    </w:p>
    <w:p>
      <w:pPr>
        <w:pStyle w:val="Normal"/>
        <w:rPr/>
      </w:pPr>
      <w:r>
        <w:rPr/>
        <w:t>широкая гласность процесса через республиканские средства массовой информации;</w:t>
      </w:r>
    </w:p>
    <w:p>
      <w:pPr>
        <w:pStyle w:val="Normal"/>
        <w:rPr/>
      </w:pPr>
      <w:r>
        <w:rPr/>
        <w:t>приоритетность мирового соглашения на всех стадиях производства по делу о банкротстве;</w:t>
      </w:r>
    </w:p>
    <w:p>
      <w:pPr>
        <w:pStyle w:val="Normal"/>
        <w:rPr/>
      </w:pPr>
      <w:r>
        <w:rPr/>
        <w:t>наличие института управляющих на всех стадиях производства;</w:t>
      </w:r>
    </w:p>
    <w:p>
      <w:pPr>
        <w:pStyle w:val="Normal"/>
        <w:rPr/>
      </w:pPr>
      <w:r>
        <w:rPr/>
        <w:t>предоставление гарантий со стороны государства по социальной защите трудовых прав работников должника.</w:t>
      </w:r>
    </w:p>
    <w:p>
      <w:pPr>
        <w:pStyle w:val="Normal"/>
        <w:rPr/>
      </w:pPr>
      <w:r>
        <w:rPr/>
        <w:t>Также существуют законодательные документы, направленные на предупреждение экономической несостоятельности (банкротства) и правильное применение соответствующих процедур банкротства.</w:t>
      </w:r>
    </w:p>
    <w:p>
      <w:pPr>
        <w:pStyle w:val="Normal"/>
        <w:rPr/>
      </w:pPr>
      <w:r>
        <w:rPr/>
        <w:t>В настоящей</w:t>
      </w:r>
      <w:r>
        <w:rPr>
          <w:b/>
          <w:bCs/>
        </w:rPr>
        <w:t xml:space="preserve"> </w:t>
      </w:r>
      <w:r>
        <w:rPr/>
        <w:t>курсовой работе были поставлены задачи: рассмотреть понятие экономической несостоятельности и банкротства; изучить отношения субъектов хозяйствования, связанные с экономической несостоятельностью (банкротством) и исследовать порядок рассмотрения дел об экономической несостоятельности (банкротстве).</w:t>
      </w:r>
    </w:p>
    <w:p>
      <w:pPr>
        <w:pStyle w:val="Normal"/>
        <w:rPr/>
      </w:pPr>
      <w:r>
        <w:rPr/>
        <w:t>Рассмотрев понятие экономической несостоятельности и банкротства можно сделать вывод:</w:t>
      </w:r>
    </w:p>
    <w:p>
      <w:pPr>
        <w:pStyle w:val="Normal"/>
        <w:rPr/>
      </w:pPr>
      <w:r>
        <w:rPr/>
        <w:t>Банкротство - это неплатежеспособность юридического лица или индивидуального предпринимателя имеющая или приобретающая устойчивый характер, признанное решением хозяйственного суда с ликвидацией должника.</w:t>
      </w:r>
    </w:p>
    <w:p>
      <w:pPr>
        <w:pStyle w:val="Normal"/>
        <w:rPr/>
      </w:pPr>
      <w:r>
        <w:rPr/>
        <w:t>Экономическая несостоятельность - это неплатежеспособность юридического лица или индивидуального предпринимателя имеющая или приобретающая устойчивый характер, признанная решением хозяйственного суда с санацией.</w:t>
      </w:r>
    </w:p>
    <w:p>
      <w:pPr>
        <w:pStyle w:val="Normal"/>
        <w:rPr/>
      </w:pPr>
      <w:r>
        <w:rPr/>
        <w:t>Под неплатежеспособностью понимается невозможность должника выполнять обязательства перед бюджетом, выполнить договорные обязательства и обязательства, вытекающие из трудовых отношений.</w:t>
      </w:r>
    </w:p>
    <w:p>
      <w:pPr>
        <w:pStyle w:val="Normal"/>
        <w:rPr/>
      </w:pPr>
      <w:r>
        <w:rPr/>
        <w:t>Изучив отношения субъектов хозяйствования, связанные с экономической несостоятельностью (банкротством) делаем вывод:</w:t>
      </w:r>
    </w:p>
    <w:p>
      <w:pPr>
        <w:pStyle w:val="Normal"/>
        <w:rPr/>
      </w:pPr>
      <w:r>
        <w:rPr/>
        <w:t>Должник - это неплатежеспособный индивидуальный предприниматель или неплатежеспособное юридическое лицо, являющееся коммерческой организацией, за исключением казенного предприятия, либо некоммерческая организация, действующая в форме потребительского кооператива, благотворительного или иного фонда. Правовое положение должника зависит от того, к какой категории он относится и на какой стадии находится дело о банкротстве.</w:t>
      </w:r>
    </w:p>
    <w:p>
      <w:pPr>
        <w:pStyle w:val="Normal"/>
        <w:rPr/>
      </w:pPr>
      <w:r>
        <w:rPr/>
        <w:t>Кредитором признается лицо, в пользу которого должник обязан совершить определенное действие, как-то передать имущество, выполнить работу. Интересы кредиторов в процедуре банкротства защищает собрание кредиторов. В собрание кредиторов входят все кредиторы. Кредиторы обладают количеством голосов, пропорциональным сумме задолженности. В полномочия собрания кредиторов входит: защита интересов кредиторов; утверждение мирового соглашения; утверждение плана санации; заслушивая отчета антикризисного управляющего; ходатайство перед судом об отстранении или замене антикризисного управляющего; принятие решения о ходатайстве в хозяйственном суде об открытии ликвидационного производства; принятие решения о создании комитета кредиторов.</w:t>
      </w:r>
    </w:p>
    <w:p>
      <w:pPr>
        <w:pStyle w:val="Normal"/>
        <w:rPr/>
      </w:pPr>
      <w:r>
        <w:rPr/>
        <w:t>Антикризисный или временный управляющий - это лицо, назначенное судом для проведения определенных процедур банкротства и осуществляющий свои полномочия на основании лицензии.</w:t>
      </w:r>
    </w:p>
    <w:p>
      <w:pPr>
        <w:pStyle w:val="Normal"/>
        <w:rPr/>
      </w:pPr>
      <w:r>
        <w:rPr/>
        <w:t>Исследовав порядок рассмотрения дел об экономической несостоятельности (банкротстве) прихожу к выводу, что все дела о банкротстве рассматриваются хозяйственными судами по месту нахождения должника. Участниками производства по делу об экономической несостоятельности (банкротстве) являются: временный или антикризисный управляющий; должник; кредиторы.</w:t>
      </w:r>
    </w:p>
    <w:p>
      <w:pPr>
        <w:pStyle w:val="Normal"/>
        <w:rPr/>
      </w:pPr>
      <w:r>
        <w:rPr/>
        <w:t>Рассмотрение дела о банкротстве включает в себя процедуры: защитный период; конкурсное производство, состоит из санации и ликвидационного производства; мировое соглашение.</w:t>
      </w:r>
    </w:p>
    <w:p>
      <w:pPr>
        <w:pStyle w:val="Normal"/>
        <w:rPr/>
      </w:pPr>
      <w:r>
        <w:rPr/>
        <w:t>Знание и правильное применение законодательства об экономической несостоятельности (банкротстве) может помочь принять меры по предупреждению банкротства организации или избежать неблагоприятных последствий от несвоевременного заявления о банкротстве руководителей организаций.</w:t>
      </w:r>
    </w:p>
    <w:p>
      <w:pPr>
        <w:pStyle w:val="Normal"/>
        <w:rPr/>
      </w:pPr>
      <w:r>
        <w:rPr/>
        <w:t>Таким образом написав курсовую работу по теме "Общие положения об экономической несостоятельности (банкротстве)" можно сказать, что экономическая несостоятельность (банкротство) является институтом, решающим проблемы кризиса в экономике. Институт экономической несостоятельности (банкротства) направлен на защиту прав и законных интересов кредиторов и пресечение неэффективного экономического поведения должника.</w:t>
      </w:r>
      <w:r>
        <w:br w:type="page"/>
      </w:r>
    </w:p>
    <w:p>
      <w:pPr>
        <w:pStyle w:val="Heading2"/>
        <w:ind w:hanging="0"/>
        <w:rPr>
          <w:caps/>
        </w:rPr>
      </w:pPr>
      <w:r>
        <w:rPr/>
        <w:t>Список использованных источников</w:t>
      </w:r>
    </w:p>
    <w:p>
      <w:pPr>
        <w:pStyle w:val="Normal"/>
        <w:rPr>
          <w:caps/>
        </w:rPr>
      </w:pPr>
      <w:r>
        <w:rPr>
          <w:caps/>
        </w:rPr>
      </w:r>
    </w:p>
    <w:p>
      <w:pPr>
        <w:pStyle w:val="Normal"/>
        <w:ind w:hanging="0"/>
        <w:rPr/>
      </w:pPr>
      <w:r>
        <w:rPr/>
        <w:t>1. Конституция Республики Беларусь (с изм. и доп. от 17.11.2004г) // национальный реестр правовых актов Республики Беларусь. - 1999. - № 1.</w:t>
      </w:r>
    </w:p>
    <w:p>
      <w:pPr>
        <w:pStyle w:val="Normal"/>
        <w:ind w:hanging="0"/>
        <w:rPr/>
      </w:pPr>
      <w:r>
        <w:rPr/>
        <w:t>2. Гражданский кодекс Республики Беларусь от 7 декабря 1998 г. (с изм. и доп. от 29 декабря 2006 г. № 193-З; от 20 июня 2008 г. № 347-З; 08.07.2008 г. № 366-З) // Национальный реестр правовых актов Республики Беларусь. 2007. № 4.2/1290. - 2008. - № 2/1444; № 170, 2/1463.</w:t>
      </w:r>
    </w:p>
    <w:p>
      <w:pPr>
        <w:pStyle w:val="Normal"/>
        <w:ind w:hanging="0"/>
        <w:rPr/>
      </w:pPr>
      <w:r>
        <w:rPr/>
        <w:t>3. Гражданский процессуальный кодекс Республики Беларусь от 18.12.1998 г. (с изм. и доп. от 10.07.2007 г) // Национальный реестр правовых актов Республики Беларусь. 2007. - № 170.2/1347.</w:t>
      </w:r>
    </w:p>
    <w:p>
      <w:pPr>
        <w:pStyle w:val="Normal"/>
        <w:ind w:hanging="0"/>
        <w:rPr/>
      </w:pPr>
      <w:r>
        <w:rPr/>
        <w:t>4. Хозяйственный процессуальный кодекс Республики Беларусь: Кодекс Республики Беларусь от 15.12.1998г. № 219-З (ред. от 29.06.2006г) // Национальный реестр правовых актов Республики Беларусь. - 2004. - N 138-139.</w:t>
      </w:r>
    </w:p>
    <w:p>
      <w:pPr>
        <w:pStyle w:val="Normal"/>
        <w:ind w:hanging="0"/>
        <w:rPr/>
      </w:pPr>
      <w:r>
        <w:rPr/>
        <w:t>5. Об экономической несостоятельности (банкротстве): Закон Республики Беларусь от 18.07.2000 г. (с изм. и доп. от 4 января 2003 г. № 183-З; от 29.06.2006 г. № 137-З; от 11.07.2007 г. № 251-З; от 26.12.2007 г. № 300-З; от 08.07.2008 г. № 372-З) // Национальный реестр правовых актов Республики Беларусь. - 2000. - № 73. - 2003 - № 8, 2/932. - 2006. - № 107, 2/1235. - 2007. - № 170, 2/1235. - 2007. - № 305, 2/1397. - 2008. - № 172, 2/1469.</w:t>
      </w:r>
    </w:p>
    <w:p>
      <w:pPr>
        <w:pStyle w:val="Normal"/>
        <w:ind w:hanging="0"/>
        <w:rPr/>
      </w:pPr>
      <w:r>
        <w:rPr/>
        <w:t>6. О некоторых вопросах экономической несостоятельности (банкротства): Указ Президента Республики Беларусь от 12.11 2003г. № 508 (с изм. и доп. от 27.08.2004 г. № 411) // Национальный реестр правовых актов Республики Беларусь. - 2003. - № 127. - 2004 г. - № 137, 1/5799.</w:t>
      </w:r>
    </w:p>
    <w:p>
      <w:pPr>
        <w:pStyle w:val="Normal"/>
        <w:ind w:hanging="0"/>
        <w:rPr/>
      </w:pPr>
      <w:r>
        <w:rPr/>
        <w:t>7. Об упорядочении государственной регистрации и ликвидации (прекращения деятельности) субъектов хозяйствования: Декрет Президента Республики Беларусь от 16.03.1999 г. № 11 (с изм. и доп. от 10.04.2006 г) // Национальный реестр правовых актов Республики Беларусь. 2006. - № 58.1/7426.</w:t>
      </w:r>
    </w:p>
    <w:p>
      <w:pPr>
        <w:pStyle w:val="Normal"/>
        <w:ind w:hanging="0"/>
        <w:rPr/>
      </w:pPr>
      <w:r>
        <w:rPr/>
        <w:t>8. Об утверждении положения о порядке оплаты труда временных (антикризисных) управляющих в производстве по делу об экономической несостоятельности (банкротстве): постановление Совета Министров Республики Беларусь от 12.05.2004г. № 553 (с изм. и доп. от 09.09.2004 г. № 1107) // Национальный реестр правовых актов Республики Беларусь. - 2004. - № 144.5/14810.</w:t>
      </w:r>
    </w:p>
    <w:p>
      <w:pPr>
        <w:pStyle w:val="Normal"/>
        <w:ind w:hanging="0"/>
        <w:rPr/>
      </w:pPr>
      <w:r>
        <w:rPr/>
        <w:t>9. Об утверждении Положения об аттестации физических и юридических лиц на их соответствие профессионально-квалификационным требованиям, предъявляемым к антикризисному управляющему в производстве по делу об экономической несостоятельности (банкротстве): Постановление Министерства экономики Республики Беларусь от 27.10.2003г. № 206 // Национальный реестр правовых актов Республики Беларусь. - 2003. - № 123. - 8/10152.</w:t>
      </w:r>
    </w:p>
    <w:p>
      <w:pPr>
        <w:pStyle w:val="Normal"/>
        <w:ind w:hanging="0"/>
        <w:rPr/>
      </w:pPr>
      <w:r>
        <w:rPr/>
        <w:t>10. Об утверждении Правил по определению наличия признаков ложного и преднамеренного банкротства, сокрытия знаков ложного и преднамеренного банкротства, сокрытия банкротства или срыва возмещения убытков кредитору и подготовки заключения по данным вопросам: Постановление Министерства экономики Республики Беларусь от 16.12.2002г. № 271 (в ред. от 16.04.2004г) // Национальный реестр правовых актов Республики Беларусь. - 2003. - № 4. -8/8908.</w:t>
      </w:r>
    </w:p>
    <w:p>
      <w:pPr>
        <w:pStyle w:val="Normal"/>
        <w:ind w:hanging="0"/>
        <w:rPr/>
      </w:pPr>
      <w:r>
        <w:rPr/>
        <w:t>11. Об утверждении Инструкции по анализу и контролю за финансовым состоянием и платежеспособностью субъектов предпринимательской деятельности: Постановление Министерства финансов Республики Беларусь, Министерства экономики Республики Беларусь, Министерства статистики и анализа Республики Беларусь от 14 марта 2004 г. № 81/128/65 (ред. от 25.05.2006 № 57/88/58; от 27.04.2007 № 69/76/52) // Национальный реестр правовых актов Республики Беларусь. - 2004. - № 8/11057.</w:t>
      </w:r>
    </w:p>
    <w:p>
      <w:pPr>
        <w:pStyle w:val="Normal"/>
        <w:ind w:hanging="0"/>
        <w:rPr/>
      </w:pPr>
      <w:r>
        <w:rPr/>
        <w:t xml:space="preserve">12. Об утверждении Инструкции о порядке взаимодействия хозяйственных судов Республики Беларусь и Департамента по санации и банкротству Министерства экономики Республики Беларусь и признании утратившим силу </w:t>
      </w:r>
      <w:bookmarkStart w:id="3" w:name="BM1"/>
      <w:r>
        <w:rPr/>
        <w:t>постановления Министерства экономики Республики Беларусь от 16 декабря 2002 г. № 269: Постановление Министерства экономики Республики Беларусь от 01.11.2007г. № 269 (с изм. и доп. от 18.07.2008 г. № 146) // Национальный реестр правовых актов Республики Беларусь. - 2008. - № 8/19208.</w:t>
      </w:r>
    </w:p>
    <w:p>
      <w:pPr>
        <w:pStyle w:val="Normal"/>
        <w:ind w:hanging="0"/>
        <w:rPr/>
      </w:pPr>
      <w:bookmarkEnd w:id="3"/>
      <w:r>
        <w:rPr/>
        <w:t>13. Об утверждении Инструкции по определению наличия (отсутствия) признаков ложного банкротства, преднамеренного банкротства, сокрытия банкротства или срыва возмещения убытков кредитору и подготовке заключений по данным вопросам: Постановление Министерства экономики Республики Беларусь от 20.06.2008г. № 129 (с изм. и доп. от 08.08.2008г. № 164) // Национальный реестр правовых актов Республики Беларусь. - 2008. - № 8/19324.</w:t>
      </w:r>
    </w:p>
    <w:p>
      <w:pPr>
        <w:pStyle w:val="Normal"/>
        <w:ind w:hanging="0"/>
        <w:rPr/>
      </w:pPr>
      <w:r>
        <w:rPr/>
        <w:t>14. Об утверждении положения об аттестации физических лиц на их соответствие профессионально-квалификационным требованиям, предъявляемым к антикризисному управляющему в производстве по делу об экономической несостоятельности (банкротстве): Постановление Министерства экономики Республики Беларусь от 27.10.2003г. № 206 // Национальный реестр правовых актов Республики Беларусь. - 2003. - № 123.8/10152.</w:t>
      </w:r>
    </w:p>
    <w:p>
      <w:pPr>
        <w:pStyle w:val="Normal"/>
        <w:ind w:hanging="0"/>
        <w:rPr/>
      </w:pPr>
      <w:r>
        <w:rPr/>
        <w:t>15. О некоторых вопросах практики применения законодательства, регулирующего вопросы экономической несостоятельности (банкротства): Постановление Пленума Высшего Хозяйственного Суда Республики Беларусь от 02.12.2005г. № 30 (ред. от 21.04.2006г) // Национальный реестр правовых актов Республики Беларусь. - 2006. - № 9. - Ст.6/469.</w:t>
      </w:r>
    </w:p>
    <w:p>
      <w:pPr>
        <w:pStyle w:val="Normal"/>
        <w:ind w:hanging="0"/>
        <w:rPr>
          <w:position w:val="-2"/>
        </w:rPr>
      </w:pPr>
      <w:r>
        <w:rPr>
          <w:position w:val="-3"/>
        </w:rPr>
        <w:t>16. Вабищевич С.С. Хозяйственное право (правовое регулирование хозяйственной деятельности). - 4-е изд., перераб. И доп. - Мн.: Молодежное, 2008. - 416 с.</w:t>
      </w:r>
    </w:p>
    <w:p>
      <w:pPr>
        <w:pStyle w:val="Normal"/>
        <w:ind w:hanging="0"/>
        <w:rPr/>
      </w:pPr>
      <w:r>
        <w:rPr/>
        <w:t>17. Гражданский процесс. Общая часть: Учеб. / Под ред. Беловой Т.А., Колядко И.Н., Юркевича Н.Г. - Мн.: Амалфея. 2000. - 576 с.</w:t>
      </w:r>
    </w:p>
    <w:p>
      <w:pPr>
        <w:pStyle w:val="Normal"/>
        <w:ind w:hanging="0"/>
        <w:rPr/>
      </w:pPr>
      <w:r>
        <w:rPr/>
        <w:t>18. Каменков В.С. Хозяйственный процесс: Учеб. пособие. - Мн.: Книжный Дом. 2005. - 320 с.</w:t>
      </w:r>
    </w:p>
    <w:p>
      <w:pPr>
        <w:pStyle w:val="Normal"/>
        <w:ind w:hanging="0"/>
        <w:rPr/>
      </w:pPr>
      <w:r>
        <w:rPr/>
        <w:t>19. Мадудин Н.Д. Процессуальные особенности рассмотрения дел о несостоятельности (банкротстве) // Юрист. - 2001. - № 5. - С. 20-22.</w:t>
      </w:r>
    </w:p>
    <w:p>
      <w:pPr>
        <w:pStyle w:val="Normal"/>
        <w:ind w:hanging="0"/>
        <w:rPr/>
      </w:pPr>
      <w:r>
        <w:rPr/>
        <w:t>20. Мадулин Н.Д. Мировое соглашение по делам о банкротстве: Статья // Право Беларуси. 2002. № 8. с.77</w:t>
      </w:r>
    </w:p>
    <w:p>
      <w:pPr>
        <w:pStyle w:val="Normal"/>
        <w:ind w:hanging="0"/>
        <w:rPr/>
      </w:pPr>
      <w:r>
        <w:rPr/>
        <w:t>21. Паращенко В.Н. Хозяйственное право в 2 ч. Ч 1. Общие положения. Мн.: Веды, 1998. - 320 с.</w:t>
      </w:r>
    </w:p>
    <w:p>
      <w:pPr>
        <w:pStyle w:val="Normal"/>
        <w:ind w:hanging="0"/>
        <w:rPr/>
      </w:pPr>
      <w:r>
        <w:rPr/>
        <w:t>22. Паращенко В.Н. Хозяйственное право Республики Беларусь. Особенная часть. - Мн.: ПолитБиг, 1999. - 340 с.</w:t>
      </w:r>
    </w:p>
    <w:p>
      <w:pPr>
        <w:pStyle w:val="Normal"/>
        <w:ind w:hanging="0"/>
        <w:rPr/>
      </w:pPr>
      <w:r>
        <w:rPr/>
        <w:t>23. Предпринимательское (хозяйственное) право Республики Беларусь: Практ. пособие / С.С. Вабищевич. - Мн.: Молодеж. науч. об-во, 2002. - 369 с.</w:t>
      </w:r>
    </w:p>
    <w:p>
      <w:pPr>
        <w:pStyle w:val="Normal"/>
        <w:ind w:hanging="0"/>
        <w:rPr/>
      </w:pPr>
      <w:r>
        <w:rPr/>
        <w:t>24. Реуцкая Е.А. Хозяйственное право. Учебное пособие. - Мн.: ТетраСистема, 2007. - 352 с.</w:t>
      </w:r>
    </w:p>
    <w:p>
      <w:pPr>
        <w:pStyle w:val="Normal"/>
        <w:ind w:hanging="0"/>
        <w:rPr/>
      </w:pPr>
      <w:r>
        <w:rPr/>
        <w:t>25. Справка по делам об экономической несостоятельности (банкротстве), находящимся в производстве хозяйственных судов в период с 01.02.2009 г. по 01.03.2009 г. // Высший хозяйственный суд Республики Беларусь [Электронный ресурс] / Официальный Интернет-портал, Национальный центр правовой информации Республики Беларусь. - Мн. 2009.</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nsolas" w:hAnsi="Consolas" w:eastAsia="Times New Roman" w:cs="Consolas"/>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Заголовок записки Знак"/>
    <w:qFormat/>
    <w:rPr>
      <w:rFonts w:ascii="Times New Roman" w:hAnsi="Times New Roman"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spacing w:lineRule="auto" w:line="240"/>
      <w:ind w:hanging="0"/>
      <w:jc w:val="center"/>
    </w:pPr>
    <w:rPr>
      <w:b/>
      <w:bCs/>
      <w:sz w:val="36"/>
      <w:szCs w:val="36"/>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TextBodyIndent">
    <w:name w:val="Body Text Indent"/>
    <w:basedOn w:val="Normal"/>
    <w:pPr>
      <w:shd w:fill="FFFFFF" w:val="clear"/>
      <w:spacing w:before="192" w:after="0"/>
      <w:ind w:right="-5" w:firstLine="36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аголовок записки"/>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Style19">
    <w:name w:val="Текст"/>
    <w:basedOn w:val="Normal"/>
    <w:qFormat/>
    <w:pPr/>
    <w:rPr>
      <w:rFonts w:ascii="Consolas" w:hAnsi="Consolas" w:cs="Consolas"/>
      <w:sz w:val="21"/>
      <w:szCs w:val="21"/>
      <w:lang w:val="uk-UA"/>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8:00Z</dcterms:created>
  <dc:creator>Polina</dc:creator>
  <dc:description/>
  <cp:keywords/>
  <dc:language>en-US</dc:language>
  <cp:lastModifiedBy>SYSTEM</cp:lastModifiedBy>
  <cp:lastPrinted>2009-04-21T21:17:00Z</cp:lastPrinted>
  <dcterms:modified xsi:type="dcterms:W3CDTF">2011-09-24T15:28:00Z</dcterms:modified>
  <cp:revision>2</cp:revision>
  <dc:subject/>
  <dc:title>Учреждение образования </dc:title>
</cp:coreProperties>
</file>