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 Сравнительный анализ конфедераций, союзов, содружеств</w:t>
      </w:r>
    </w:p>
    <w:p>
      <w:pPr>
        <w:pStyle w:val="Heading1"/>
        <w:numPr>
          <w:ilvl w:val="0"/>
          <w:numId w:val="0"/>
        </w:numPr>
        <w:spacing w:lineRule="auto" w:line="360" w:before="0" w:after="0"/>
        <w:ind w:left="0" w:hanging="0"/>
        <w:jc w:val="both"/>
        <w:rPr/>
      </w:pPr>
      <w:r>
        <w:rPr>
          <w:rFonts w:cs="Times New Roman" w:ascii="Times New Roman" w:hAnsi="Times New Roman"/>
          <w:b w:val="false"/>
          <w:sz w:val="28"/>
          <w:szCs w:val="28"/>
        </w:rPr>
        <w:t>1.1 Формы государственного устройства</w:t>
      </w:r>
    </w:p>
    <w:p>
      <w:pPr>
        <w:pStyle w:val="Normal"/>
        <w:spacing w:lineRule="auto" w:line="360"/>
        <w:jc w:val="both"/>
        <w:rPr/>
      </w:pPr>
      <w:r>
        <w:rPr>
          <w:sz w:val="28"/>
          <w:szCs w:val="28"/>
        </w:rPr>
        <w:t>1.2 Сравнительный анализ конфедераций, союзов, содружеств</w:t>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нятие и основные черты конфедераций</w:t>
      </w:r>
    </w:p>
    <w:p>
      <w:pPr>
        <w:pStyle w:val="Normal"/>
        <w:spacing w:lineRule="auto" w:line="360"/>
        <w:jc w:val="both"/>
        <w:rPr/>
      </w:pPr>
      <w:r>
        <w:rPr>
          <w:sz w:val="28"/>
          <w:szCs w:val="28"/>
        </w:rPr>
        <w:t>2.1 Понятие конфедерация</w:t>
      </w:r>
    </w:p>
    <w:p>
      <w:pPr>
        <w:pStyle w:val="Normal"/>
        <w:spacing w:lineRule="auto" w:line="360"/>
        <w:jc w:val="both"/>
        <w:rPr/>
      </w:pPr>
      <w:r>
        <w:rPr>
          <w:sz w:val="28"/>
          <w:szCs w:val="28"/>
        </w:rPr>
        <w:t>2.2 Основные черты конфедераций</w:t>
      </w:r>
    </w:p>
    <w:p>
      <w:pPr>
        <w:pStyle w:val="Normal"/>
        <w:spacing w:lineRule="auto" w:line="360"/>
        <w:jc w:val="both"/>
        <w:rPr>
          <w:sz w:val="28"/>
          <w:szCs w:val="28"/>
        </w:rPr>
      </w:pPr>
      <w:r>
        <w:rPr>
          <w:sz w:val="28"/>
          <w:szCs w:val="28"/>
        </w:rPr>
        <w:t>3. Понятие и основные черты союзов содружеств</w:t>
      </w:r>
    </w:p>
    <w:p>
      <w:pPr>
        <w:pStyle w:val="Normal"/>
        <w:spacing w:lineRule="auto" w:line="360"/>
        <w:jc w:val="both"/>
        <w:rPr/>
      </w:pPr>
      <w:r>
        <w:rPr>
          <w:sz w:val="28"/>
          <w:szCs w:val="28"/>
        </w:rPr>
        <w:t>3.1 Понятие содружества</w:t>
      </w:r>
    </w:p>
    <w:p>
      <w:pPr>
        <w:pStyle w:val="Normal"/>
        <w:spacing w:lineRule="auto" w:line="360"/>
        <w:jc w:val="both"/>
        <w:rPr/>
      </w:pPr>
      <w:r>
        <w:rPr>
          <w:sz w:val="28"/>
          <w:szCs w:val="28"/>
        </w:rPr>
        <w:t>3.2 Основные черты Содружества Независимых Государ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bookmarkStart w:id="0" w:name="_Ref277196288"/>
      <w:r>
        <w:rPr>
          <w:rFonts w:cs="Times New Roman" w:ascii="Times New Roman" w:hAnsi="Times New Roman"/>
          <w:b w:val="false"/>
          <w:sz w:val="28"/>
          <w:szCs w:val="28"/>
        </w:rPr>
        <w:t>Введение</w:t>
      </w:r>
      <w:bookmarkEnd w:id="0"/>
    </w:p>
    <w:p>
      <w:pPr>
        <w:pStyle w:val="Normal"/>
        <w:overflowPunct w:val="true"/>
        <w:autoSpaceDE w:val="true"/>
        <w:spacing w:lineRule="auto" w:line="360"/>
        <w:ind w:firstLine="709"/>
        <w:jc w:val="both"/>
        <w:textAlignment w:val="auto"/>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Изучение форм государственного устройства - важное направление современного образования. Кроме того, что оно развивает общую профессиональную культуру любого человека, немаловажен и прикладной характер соответствующих знаний.</w:t>
      </w:r>
    </w:p>
    <w:p>
      <w:pPr>
        <w:pStyle w:val="Normal"/>
        <w:overflowPunct w:val="true"/>
        <w:autoSpaceDE w:val="true"/>
        <w:spacing w:lineRule="auto" w:line="360"/>
        <w:ind w:firstLine="709"/>
        <w:jc w:val="both"/>
        <w:textAlignment w:val="auto"/>
        <w:rPr/>
      </w:pPr>
      <w:r>
        <w:rPr>
          <w:color w:val="000000"/>
          <w:sz w:val="28"/>
          <w:szCs w:val="28"/>
          <w:lang w:val="en-US" w:eastAsia="en-US"/>
        </w:rPr>
        <w:t>Тема данной курсовой работы актуальна, ведь Россия встала на путь демократического развития, учитывающего мировой опыт, и ей постоянно приходится совершенствовать свою правовую и политическую систему в соответствии с меняющимися условиями. Изложение материала в данной работе свободно от каких-либо идеологических установок, и, прежде всего - методологии изучения государства с узкоклассовых позиций [11, с.113].</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В форме государственного устройства, рассматриваемых в данной работе, прежде всего выражены юридические особенности политического строя. Поэтому государственное устройство стран нужно различать по формальным, а не по содержательным критериям и признакам. Такими критериями являются:</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став территорий, обладающих государственностью, суверенитетом.</w:t>
      </w:r>
    </w:p>
    <w:p>
      <w:pPr>
        <w:pStyle w:val="Normal"/>
        <w:numPr>
          <w:ilvl w:val="0"/>
          <w:numId w:val="4"/>
        </w:numPr>
        <w:overflowPunct w:val="true"/>
        <w:autoSpaceDE w:val="true"/>
        <w:spacing w:lineRule="auto" w:line="360"/>
        <w:ind w:left="0" w:firstLine="709"/>
        <w:jc w:val="both"/>
        <w:textAlignment w:val="auto"/>
        <w:rPr/>
      </w:pPr>
      <w:r>
        <w:rPr>
          <w:sz w:val="28"/>
          <w:szCs w:val="28"/>
          <w:lang w:val="en-US" w:eastAsia="en-US"/>
        </w:rPr>
        <w:t>правовой статус территорий;</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право сецессии, то есть выхода из территориально-политического образования;</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татус территориальных органов. Являются ли эти учреждения высшими органами государственной власти;</w:t>
      </w:r>
    </w:p>
    <w:p>
      <w:pPr>
        <w:pStyle w:val="Normal"/>
        <w:numPr>
          <w:ilvl w:val="0"/>
          <w:numId w:val="4"/>
        </w:numPr>
        <w:overflowPunct w:val="true"/>
        <w:autoSpaceDE w:val="true"/>
        <w:spacing w:lineRule="auto" w:line="360"/>
        <w:ind w:left="0" w:firstLine="709"/>
        <w:jc w:val="both"/>
        <w:textAlignment w:val="auto"/>
        <w:rPr/>
      </w:pPr>
      <w:r>
        <w:rPr>
          <w:sz w:val="28"/>
          <w:szCs w:val="28"/>
          <w:lang w:val="en-US" w:eastAsia="en-US"/>
        </w:rPr>
        <w:t>статус нормативных актов, издаваемых органами территорий;</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Являются ли эти акты законами либо имеют подзаконное значение.</w:t>
      </w:r>
    </w:p>
    <w:p>
      <w:pPr>
        <w:pStyle w:val="Normal"/>
        <w:numPr>
          <w:ilvl w:val="0"/>
          <w:numId w:val="4"/>
        </w:numPr>
        <w:overflowPunct w:val="true"/>
        <w:autoSpaceDE w:val="true"/>
        <w:spacing w:lineRule="auto" w:line="360"/>
        <w:ind w:left="0" w:firstLine="709"/>
        <w:jc w:val="both"/>
        <w:textAlignment w:val="auto"/>
        <w:rPr/>
      </w:pPr>
      <w:r>
        <w:rPr>
          <w:sz w:val="28"/>
          <w:szCs w:val="28"/>
          <w:lang w:val="en-US" w:eastAsia="en-US"/>
        </w:rPr>
        <w:t>юридическое определение статуса личности в ее взаимоотношениях с территорией;</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Иными словами, имеет ли территория свое гражданство, оформляющее ее правоотношения с жителями.</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истема распределения полномочий между территориями и территориально-политическим образованием, в которое они входят;</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истема привлечения финансовых средств в бюджет государства, государственного объединения.</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Работа исходит из общедемократической концепции обеспечения и защиты, прав человека как главной функции правового государства и критического отношения ко всем тоталитарным формам организации государственной власти.</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В современном мире насчитывается свыше 190 независимых государств. Естественно, что невозможно осветить в работе все особенности конституционного строя каждого из них. Да в этом и нет необходимости.</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Цель работы - приобрести общие понятия об основных институтах конституционного права в сравнительном плане, что позволит получить своеобразный "ключ" к пониманию государственного строя любой страны.</w:t>
      </w:r>
    </w:p>
    <w:p>
      <w:pPr>
        <w:pStyle w:val="Normal"/>
        <w:spacing w:lineRule="auto" w:line="360"/>
        <w:ind w:firstLine="709"/>
        <w:jc w:val="both"/>
        <w:rPr>
          <w:sz w:val="28"/>
          <w:szCs w:val="28"/>
          <w:lang w:val="en-US" w:eastAsia="en-US"/>
        </w:rPr>
      </w:pPr>
      <w:r>
        <w:rPr>
          <w:sz w:val="28"/>
          <w:szCs w:val="28"/>
          <w:lang w:val="en-US" w:eastAsia="en-US"/>
        </w:rPr>
        <w:t>Для достижения цели от нас потребовалось выполнение следующих задач:</w:t>
      </w:r>
    </w:p>
    <w:p>
      <w:pPr>
        <w:pStyle w:val="Normal"/>
        <w:numPr>
          <w:ilvl w:val="0"/>
          <w:numId w:val="2"/>
        </w:numPr>
        <w:overflowPunct w:val="true"/>
        <w:autoSpaceDE w:val="true"/>
        <w:spacing w:lineRule="auto" w:line="360"/>
        <w:ind w:left="0" w:firstLine="709"/>
        <w:jc w:val="both"/>
        <w:textAlignment w:val="auto"/>
        <w:rPr/>
      </w:pPr>
      <w:r>
        <w:rPr>
          <w:sz w:val="28"/>
          <w:szCs w:val="28"/>
          <w:lang w:val="en-US" w:eastAsia="en-US"/>
        </w:rPr>
        <w:t>провести сравнительный анализ конфедераций, союзов, содружеств;</w:t>
      </w:r>
    </w:p>
    <w:p>
      <w:pPr>
        <w:pStyle w:val="Normal"/>
        <w:numPr>
          <w:ilvl w:val="0"/>
          <w:numId w:val="2"/>
        </w:numPr>
        <w:overflowPunct w:val="true"/>
        <w:autoSpaceDE w:val="true"/>
        <w:spacing w:lineRule="auto" w:line="360"/>
        <w:ind w:left="0" w:firstLine="709"/>
        <w:jc w:val="both"/>
        <w:textAlignment w:val="auto"/>
        <w:rPr/>
      </w:pPr>
      <w:r>
        <w:rPr>
          <w:sz w:val="28"/>
          <w:szCs w:val="28"/>
          <w:lang w:val="en-US" w:eastAsia="en-US"/>
        </w:rPr>
        <w:t>описать понятие и основные черты конфедераций;</w:t>
      </w:r>
    </w:p>
    <w:p>
      <w:pPr>
        <w:pStyle w:val="Normal"/>
        <w:numPr>
          <w:ilvl w:val="0"/>
          <w:numId w:val="2"/>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рассмотреть основные черты портуалоязычных стран;</w:t>
      </w:r>
    </w:p>
    <w:p>
      <w:pPr>
        <w:pStyle w:val="Normal"/>
        <w:numPr>
          <w:ilvl w:val="0"/>
          <w:numId w:val="2"/>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описать основные черты Содружества Независимых Государств;</w:t>
      </w:r>
    </w:p>
    <w:p>
      <w:pPr>
        <w:pStyle w:val="Normal"/>
        <w:numPr>
          <w:ilvl w:val="0"/>
          <w:numId w:val="2"/>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описать основные черты Содружества демократического выбора.</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Объект исследования – формы объединения современных государств. Предмет исследования – такие формы государственного устройства как содружество, союз, конфедерация.</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В конституционном праве зарубежных стран традиционно используются несколько понятий, характеризующих с разных сторон форму государства: форма правления, форма государственно-территориального устройства, форма политического режима.</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Эти три составные части используются в государствоведении для создания понятия «форма объединения государств». Термин «форма объединения государств» имеет доктринальное происхождение, он связан с учениями о государстве и долгое время в конституциях не употреблялся.</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Таким образом, формы объединений государств - это комплексный институт конституционного права, представляющий собой внутренне согласованную систему норм, регулирующих в единстве структуру и взаимоотношения основных органов государства, политико-территориальное устройство, главные методы деятельности государственного аппарата и формы его обратной связи с на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разработанности темы в литературе довольно велика. Подобной тематике посвящено немало учебных пособий, книг, а также практических руководств. Наиболее значимыми для нашего исследования были работы таких авторов, как Иванников И.А. и Кашанина Т.В.</w:t>
      </w:r>
    </w:p>
    <w:p>
      <w:pPr>
        <w:pStyle w:val="Normal"/>
        <w:spacing w:lineRule="auto" w:line="360"/>
        <w:ind w:firstLine="709"/>
        <w:jc w:val="both"/>
        <w:rPr/>
      </w:pPr>
      <w:r>
        <w:rPr>
          <w:color w:val="000000"/>
          <w:sz w:val="28"/>
          <w:szCs w:val="28"/>
          <w:lang w:val="en-US" w:eastAsia="en-US"/>
        </w:rPr>
        <w:t>Кроме того, было использовано большое количество статей из таких периодических изданий, как “Формы государственных объединений” и “Проблемы теории и практики управления”. Что касается современных направлений и моделей, то основы многих из них изложены в книге “Теория государства и права” под редакцией Чичерина [1, с.43].</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bookmarkStart w:id="1" w:name="_Ref277196322"/>
      <w:r>
        <w:rPr>
          <w:rFonts w:cs="Times New Roman" w:ascii="Times New Roman" w:hAnsi="Times New Roman"/>
          <w:b w:val="false"/>
          <w:sz w:val="28"/>
          <w:szCs w:val="28"/>
        </w:rPr>
        <w:t>1. Сравнительный анализ конфедераций, союзов, содружеств</w:t>
      </w:r>
      <w:bookmarkEnd w:id="1"/>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_Ref277293484"/>
      <w:bookmarkStart w:id="3" w:name="_Ref277293484"/>
    </w:p>
    <w:p>
      <w:pPr>
        <w:pStyle w:val="Heading1"/>
        <w:numPr>
          <w:ilvl w:val="0"/>
          <w:numId w:val="0"/>
        </w:numPr>
        <w:spacing w:lineRule="auto" w:line="360" w:before="0" w:after="0"/>
        <w:ind w:left="0" w:firstLine="709"/>
        <w:jc w:val="both"/>
        <w:rPr/>
      </w:pPr>
      <w:bookmarkStart w:id="4" w:name="_Ref277293484"/>
      <w:r>
        <w:rPr>
          <w:rFonts w:cs="Times New Roman" w:ascii="Times New Roman" w:hAnsi="Times New Roman"/>
          <w:b w:val="false"/>
          <w:sz w:val="28"/>
          <w:szCs w:val="28"/>
        </w:rPr>
        <w:t>1.1 Формы государственного устройства</w:t>
      </w:r>
      <w:bookmarkEnd w:id="4"/>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государства выделяет несколько видов территориального устройства государства. В частности, по форме государственного устройства государство может быть: а) унитарным, б) федеративным, в) конфедерацией, г) содруж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с в рамках цели работы интересуют понятия конфедерации и содруж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ный аппарат и отсутствует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 [19, с.59].</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представляет собой непрочные государственные образования и существует сравнительно недолго: они либо распадаются (как это произошло с Сенегамбией – объединение Сенегала и Гамбии в 1982 – 1989 гг.), либо преобразуются в федеративные государства (как это, например, было со Швейцарией, которая из конфедерации Швейцарский союз, существовавший в 1815 – 1848 гг. трансформировалась в федерацию).</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Содружество наций — добровольное межгосударственное объединение независимых суверенных государств, в которое входят Великобритания и почти все её бывшие доминионы, колонии и протектораты.</w:t>
      </w:r>
    </w:p>
    <w:p>
      <w:pPr>
        <w:pStyle w:val="Normal"/>
        <w:spacing w:lineRule="auto" w:line="360"/>
        <w:ind w:firstLine="709"/>
        <w:jc w:val="both"/>
        <w:rPr/>
      </w:pPr>
      <w:r>
        <w:rPr>
          <w:color w:val="000000"/>
          <w:sz w:val="28"/>
          <w:szCs w:val="28"/>
          <w:lang w:val="en-US" w:eastAsia="en-US"/>
        </w:rPr>
        <w:t xml:space="preserve">Появилась новая форма ассоциированного государственного объединения, названное содружеством государств. Примером может являться </w:t>
      </w:r>
      <w:r>
        <w:rPr>
          <w:sz w:val="28"/>
          <w:szCs w:val="28"/>
          <w:lang w:val="en-US" w:eastAsia="en-US"/>
        </w:rPr>
        <w:t>Содружество португалоязычных стран (далее СПС) — международная организация, созданная 17 июля 1996 и объединяющая страны, в которых португальский язык является официальным государственным языком. Это </w:t>
      </w:r>
      <w:r>
        <w:rPr>
          <w:color w:val="000000"/>
          <w:sz w:val="28"/>
          <w:szCs w:val="28"/>
          <w:lang w:val="en-US" w:eastAsia="en-US"/>
        </w:rPr>
        <w:t>Португалия</w:t>
      </w:r>
      <w:r>
        <w:rPr>
          <w:sz w:val="28"/>
          <w:szCs w:val="28"/>
          <w:lang w:val="en-US" w:eastAsia="en-US"/>
        </w:rPr>
        <w:t> и её бывшие колонии — </w:t>
      </w:r>
      <w:r>
        <w:rPr>
          <w:color w:val="000000"/>
          <w:sz w:val="28"/>
          <w:szCs w:val="28"/>
          <w:lang w:val="en-US" w:eastAsia="en-US"/>
        </w:rPr>
        <w:t>Ангола</w:t>
      </w:r>
      <w:r>
        <w:rPr>
          <w:sz w:val="28"/>
          <w:szCs w:val="28"/>
          <w:lang w:val="en-US" w:eastAsia="en-US"/>
        </w:rPr>
        <w:t xml:space="preserve">, </w:t>
      </w:r>
      <w:r>
        <w:rPr>
          <w:color w:val="000000"/>
          <w:sz w:val="28"/>
          <w:szCs w:val="28"/>
          <w:lang w:val="en-US" w:eastAsia="en-US"/>
        </w:rPr>
        <w:t>Бразилия</w:t>
      </w:r>
      <w:r>
        <w:rPr>
          <w:sz w:val="28"/>
          <w:szCs w:val="28"/>
          <w:lang w:val="en-US" w:eastAsia="en-US"/>
        </w:rPr>
        <w:t>, </w:t>
      </w:r>
      <w:r>
        <w:rPr>
          <w:color w:val="000000"/>
          <w:sz w:val="28"/>
          <w:szCs w:val="28"/>
          <w:lang w:val="en-US" w:eastAsia="en-US"/>
        </w:rPr>
        <w:t>Гвинея-Бисау</w:t>
      </w:r>
      <w:r>
        <w:rPr>
          <w:sz w:val="28"/>
          <w:szCs w:val="28"/>
          <w:lang w:val="en-US" w:eastAsia="en-US"/>
        </w:rPr>
        <w:t>, </w:t>
      </w:r>
      <w:r>
        <w:rPr>
          <w:color w:val="000000"/>
          <w:sz w:val="28"/>
          <w:szCs w:val="28"/>
          <w:lang w:val="en-US" w:eastAsia="en-US"/>
        </w:rPr>
        <w:t>Кабо-Верде</w:t>
      </w:r>
      <w:r>
        <w:rPr>
          <w:sz w:val="28"/>
          <w:szCs w:val="28"/>
          <w:lang w:val="en-US" w:eastAsia="en-US"/>
        </w:rPr>
        <w:t xml:space="preserve">, </w:t>
      </w:r>
      <w:r>
        <w:rPr>
          <w:color w:val="000000"/>
          <w:sz w:val="28"/>
          <w:szCs w:val="28"/>
          <w:lang w:val="en-US" w:eastAsia="en-US"/>
        </w:rPr>
        <w:t>Мозамбик</w:t>
      </w:r>
      <w:r>
        <w:rPr>
          <w:sz w:val="28"/>
          <w:szCs w:val="28"/>
          <w:lang w:val="en-US" w:eastAsia="en-US"/>
        </w:rPr>
        <w:t>, </w:t>
      </w:r>
      <w:r>
        <w:rPr>
          <w:color w:val="000000"/>
          <w:sz w:val="28"/>
          <w:szCs w:val="28"/>
          <w:lang w:val="en-US" w:eastAsia="en-US"/>
        </w:rPr>
        <w:t>Сан-Томе и Принсипи</w:t>
      </w:r>
      <w:r>
        <w:rPr>
          <w:sz w:val="28"/>
          <w:szCs w:val="28"/>
          <w:lang w:val="en-US" w:eastAsia="en-US"/>
        </w:rPr>
        <w:t>. В </w:t>
      </w:r>
      <w:r>
        <w:rPr>
          <w:color w:val="000000"/>
          <w:sz w:val="28"/>
          <w:szCs w:val="28"/>
          <w:lang w:val="en-US" w:eastAsia="en-US"/>
        </w:rPr>
        <w:t>2002</w:t>
      </w:r>
      <w:r>
        <w:rPr>
          <w:sz w:val="28"/>
          <w:szCs w:val="28"/>
          <w:lang w:val="en-US" w:eastAsia="en-US"/>
        </w:rPr>
        <w:t> после провозглашения независимости к Содружеству присоединился </w:t>
      </w:r>
      <w:r>
        <w:rPr>
          <w:color w:val="000000"/>
          <w:sz w:val="28"/>
          <w:szCs w:val="28"/>
          <w:lang w:val="en-US" w:eastAsia="en-US"/>
        </w:rPr>
        <w:t>Восточный Тимор</w:t>
      </w:r>
      <w:r>
        <w:rPr>
          <w:sz w:val="28"/>
          <w:szCs w:val="28"/>
          <w:lang w:val="en-US" w:eastAsia="en-US"/>
        </w:rPr>
        <w:t>. Кроме того, в организацию в качестве наблюдателей входят </w:t>
      </w:r>
      <w:r>
        <w:rPr>
          <w:color w:val="000000"/>
          <w:sz w:val="28"/>
          <w:szCs w:val="28"/>
          <w:lang w:val="en-US" w:eastAsia="en-US"/>
        </w:rPr>
        <w:t>Экваториальная Гвинея</w:t>
      </w:r>
      <w:r>
        <w:rPr>
          <w:sz w:val="28"/>
          <w:szCs w:val="28"/>
          <w:lang w:val="en-US" w:eastAsia="en-US"/>
        </w:rPr>
        <w:t>, </w:t>
      </w:r>
      <w:r>
        <w:rPr>
          <w:color w:val="000000"/>
          <w:sz w:val="28"/>
          <w:szCs w:val="28"/>
          <w:lang w:val="en-US" w:eastAsia="en-US"/>
        </w:rPr>
        <w:t>Маврикий</w:t>
      </w:r>
      <w:r>
        <w:rPr>
          <w:sz w:val="28"/>
          <w:szCs w:val="28"/>
          <w:lang w:val="en-US" w:eastAsia="en-US"/>
        </w:rPr>
        <w:t> и </w:t>
      </w:r>
      <w:r>
        <w:rPr>
          <w:color w:val="000000"/>
          <w:sz w:val="28"/>
          <w:szCs w:val="28"/>
          <w:lang w:val="en-US" w:eastAsia="en-US"/>
        </w:rPr>
        <w:t>Макао</w:t>
      </w:r>
      <w:r>
        <w:rPr>
          <w:sz w:val="28"/>
          <w:szCs w:val="28"/>
          <w:lang w:val="en-US" w:eastAsia="en-US"/>
        </w:rPr>
        <w:t>.</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СПС является привилегированным многостороннего форума для укрепления дружественных отношений и сотрудничества между ее членами. Построенный на 17 июля 1996 года СПС является юридическим лицом и не зависит в финансовом отношении. Организация имеет как общие цел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Политической и дипломатической координации между ее государствами-членами, в частности, усилить свое присутствие на международной арене;</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трудничества во всех областях, включая образование, здравоохранение, наука и техника, обороны, сельского хозяйства, государственного управления, связи, юстиции, общественной безопасности, культуры, спорта и СМ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Материализации проектов по популяризации и распространению португальского языка.</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СПС регулируется следующими принципам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уверенное равенство государств-членов;</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Невмешательство во внутренние дела каждого государства;</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Уважая их национальной идентичност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Взаимное обращение;</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Первенство мира, демократии, верховенства закона, прав человека и социальной справедливост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Уважение к его территориальной целостност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действие развитию;</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Развития взаимовыгодного сотрудничества.</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акт создания СПС, были созданы в качестве органов Сообщества следующих случаях:</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Конференции глав государств и правительств</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вет министров</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Постоянный консультативный комитет</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Исполнительный секретариат</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последствии, пересмотренного Устава в IV Конференции глав государств и правительств (Бразилия, 2002) создан в качестве дополнительных органов СПС:</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екторальных совещаний на уровне министров</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вещание координаторов сотрудничества</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Луанде, X Совет министров также создана в 2005 году в качестве дополнительного органа:</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Международный институт португальского языка - IILP.</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Жизнеспособность и динамизм сообщества отражается также в различных соглашений, конвенций и протоколов, которые были подписаны в последние годы.</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настоящее время более тесных связей между СПС и различных организаций и международного сообщества внутри организации дает новые средства для достижения своих целей.</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Документы можно разделить на три группы, дифференцированных по характеру, подписавших Конвен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0"/>
        </w:numPr>
        <w:spacing w:lineRule="auto" w:line="360" w:before="0" w:after="0"/>
        <w:ind w:left="0" w:firstLine="709"/>
        <w:jc w:val="both"/>
        <w:rPr/>
      </w:pPr>
      <w:bookmarkStart w:id="5" w:name="_Ref277293540"/>
      <w:r>
        <w:rPr>
          <w:rFonts w:cs="Times New Roman" w:ascii="Times New Roman" w:hAnsi="Times New Roman"/>
          <w:b w:val="false"/>
          <w:sz w:val="28"/>
          <w:szCs w:val="28"/>
        </w:rPr>
        <w:t>1.2 Сравнительный анализ конфедераций, союзов, содружеств</w:t>
      </w:r>
      <w:bookmarkEnd w:id="5"/>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Каждую из форм государственного устройства можно охарактеризовать по целому ряду определённых признаков, которые будут качествено разграничивать понятия «конфедерация» и «содружество». Для наибольшей наглядности проведём сравнительный анализ форм государственного устройства в табличной форме (таблица 1).</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overflowPunct w:val="true"/>
        <w:autoSpaceDE w:val="true"/>
        <w:spacing w:lineRule="auto" w:line="360"/>
        <w:ind w:firstLine="709"/>
        <w:jc w:val="both"/>
        <w:textAlignment w:val="auto"/>
        <w:rPr/>
      </w:pPr>
      <w:r>
        <w:rPr/>
        <w:t>Сравнительный анализ конфедераций</w:t>
      </w:r>
    </w:p>
    <w:tbl>
      <w:tblPr>
        <w:tblW w:w="4800" w:type="pct"/>
        <w:jc w:val="left"/>
        <w:tblInd w:w="-5" w:type="dxa"/>
        <w:tblLayout w:type="fixed"/>
        <w:tblCellMar>
          <w:top w:w="0" w:type="dxa"/>
          <w:left w:w="108" w:type="dxa"/>
          <w:bottom w:w="0" w:type="dxa"/>
          <w:right w:w="108" w:type="dxa"/>
        </w:tblCellMar>
      </w:tblPr>
      <w:tblGrid>
        <w:gridCol w:w="2151"/>
        <w:gridCol w:w="2324"/>
        <w:gridCol w:w="2254"/>
        <w:gridCol w:w="2251"/>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pPr>
            <w:r>
              <w:rPr>
                <w:color w:val="000000"/>
                <w:lang w:val="en-US" w:eastAsia="en-US"/>
              </w:rPr>
              <w:t>Характеристика признак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Конфедерац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Межгосударст-венный сою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Федерация</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1.Целостность государств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Союз государств, образованный на основе договора для решения каких-либо задач.</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Союз государств, образованный на основе договора для решения каких-либо зада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Союзное государство.</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2.Статус субъектов или иных единиц государств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Сохранение каждым государством своего суверенного существова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Полностью независимые, суверенные государства, субъекты международных отношени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Части, входящие в это объединение, обладают элементами государственности, определен-ной политической самостоятель-ностью.</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3.Организация государственной власт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Нет единой конституци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Нет единой конститу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Конституция разграничивает полномочия субъектов и самой федерации.</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4.Организация системы законодательств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Нет единого законодательств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Нет единого законодательств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Субъекты федерации могут принимать свои законы.</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5.Устойчивость юридической связи с население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Каждый человек есть гражданин своего государств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Каждый человек есть гражданин своего государств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Каждый гражданин федерации является одновременно гражданином всей страны.</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6.Организация денежной, финансовой, налоговой систе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Нет единой денежной, финансовой, налоговой систе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color w:val="000000"/>
                <w:lang w:val="en-US" w:eastAsia="en-US"/>
              </w:rPr>
            </w:pPr>
            <w:r>
              <w:rPr>
                <w:color w:val="000000"/>
                <w:lang w:val="en-US" w:eastAsia="en-US"/>
              </w:rPr>
              <w:t>Нет единой денежной, финансовой, налоговой систе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hanging="24"/>
              <w:jc w:val="both"/>
              <w:textAlignment w:val="auto"/>
              <w:rPr/>
            </w:pPr>
            <w:r>
              <w:rPr>
                <w:color w:val="000000"/>
                <w:lang w:val="en-US" w:eastAsia="en-US"/>
              </w:rPr>
              <w:t>Единая организация денежной, финансовой, налоговой систе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и конфедерации за каждым государство сохраняется его суверенитет, нет единой конституции и, как следствие, единого законодательства. Каждый человек – это гражданин только своего государства, входящего в состав конф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ежгосударственном союзе, также отсутствует единая конституация и законодательство, однако статус государств указывает их международные отношения.</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bookmarkStart w:id="6" w:name="_Ref277196356"/>
      <w:r>
        <w:rPr>
          <w:rFonts w:cs="Times New Roman" w:ascii="Times New Roman" w:hAnsi="Times New Roman"/>
          <w:b w:val="false"/>
          <w:sz w:val="28"/>
          <w:szCs w:val="28"/>
        </w:rPr>
        <w:t>2. Понятие и основные черты конфедераций</w:t>
      </w:r>
      <w:bookmarkEnd w:id="6"/>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_Ref277293569"/>
      <w:bookmarkStart w:id="8" w:name="_Ref277293569"/>
    </w:p>
    <w:p>
      <w:pPr>
        <w:pStyle w:val="Heading1"/>
        <w:numPr>
          <w:ilvl w:val="0"/>
          <w:numId w:val="0"/>
        </w:numPr>
        <w:spacing w:lineRule="auto" w:line="360" w:before="0" w:after="0"/>
        <w:ind w:left="0" w:firstLine="709"/>
        <w:jc w:val="both"/>
        <w:rPr/>
      </w:pPr>
      <w:bookmarkStart w:id="9" w:name="_Ref277293569"/>
      <w:r>
        <w:rPr>
          <w:rFonts w:cs="Times New Roman" w:ascii="Times New Roman" w:hAnsi="Times New Roman"/>
          <w:b w:val="false"/>
          <w:sz w:val="28"/>
          <w:szCs w:val="28"/>
        </w:rPr>
        <w:t>2.1 Понятие конфедерация</w:t>
      </w:r>
      <w:bookmarkEnd w:id="9"/>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 добровольное объединение независимых стран для достижения конкретных целей, при которой объединившиеся страны, полностью сохраняя суверенитет и значительную независимость, передают часть своих властных полномочий совместным органам власти для координации некотор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это внешняя политика, связь, транспорт, вооружённые силы. В отличие от членства в одной федерации, государство может быть членом нескольких конфедераций одновременно. Судя по историческому опыту, конфедерация с течением времени либо распадается, либо становится федерацией.</w:t>
      </w:r>
    </w:p>
    <w:p>
      <w:pPr>
        <w:pStyle w:val="Normal"/>
        <w:spacing w:lineRule="auto" w:line="360"/>
        <w:ind w:firstLine="709"/>
        <w:jc w:val="both"/>
        <w:rPr/>
      </w:pPr>
      <w:r>
        <w:rPr>
          <w:color w:val="000000"/>
          <w:sz w:val="28"/>
          <w:szCs w:val="28"/>
          <w:lang w:val="en-US" w:eastAsia="en-US"/>
        </w:rPr>
        <w:t>Конфедерация – самая редко встречающаяся форма государственного устройства. Некоторые политологи даже склонны не считать конфедерацию полноценным, настоящим государством. Форма организации центрального правительства при таком государственном устройстве будет слабой: центральный орган в конфедерации не обладает непосредственной юрисдикцией над гражданами государства и действует только через субъекты, решения так называемых органов совместного управления не обладают силой прямого действия [20, с.29].</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решения могут вступить в силу только после утверждения центральными органами власти государств-членов конфедерации. В конфедерации нет единого высшего законодательного органа, также как и единого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ны участницы конфедерации имеют право по желанию выйти из состава конфедерации, то есть расторгнуть конфедеративный договор. Согласно Э. Хейвуду, концепция конфедерации – самая слабая форма наднационального сотрудничества. Она охватывает любые формы взаимодействия государств, которые сохраняют независимость и суверенитет каждо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ает на себя внимание сходство (этимология) слов "федерация" и "конфедерация". В действительности эти понятия имеют не только внешние, но и содержательные совпадения, поскольку оба выражают форму договорного политического союза. Однако и разница между ними принципи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иначе говоря над- или сверх-федерация означает нечто, выходящее за пределы государственности, хотя и небезразличное для внутреннего государственно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ование конфедерации порождает не союзное государство, а союз государств. Важно заметить, что межгосударственные отношения составляют объект международного права. Но такие союзы, как конфедерация, уния и протекторат определяют не только внешнеполитическое положение их участников, но и некоторые стороны национальной государственности. Поэтому конфедеративные и подобные им отношения непосредственно связаны с государствен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представляет собой союз государств, объединившихся на основании договора для осуществления общих политических целей и обязующихся согласованно принимать решения, в том числе по вопросам внутригосудар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0"/>
        </w:numPr>
        <w:spacing w:lineRule="auto" w:line="360" w:before="0" w:after="0"/>
        <w:ind w:left="0" w:firstLine="709"/>
        <w:jc w:val="both"/>
        <w:rPr/>
      </w:pPr>
      <w:bookmarkStart w:id="10" w:name="_Ref277293760"/>
      <w:r>
        <w:rPr>
          <w:rFonts w:cs="Times New Roman" w:ascii="Times New Roman" w:hAnsi="Times New Roman"/>
          <w:b w:val="false"/>
          <w:sz w:val="28"/>
          <w:szCs w:val="28"/>
        </w:rPr>
        <w:t>2.2 Основные черты конфедераций</w:t>
      </w:r>
      <w:bookmarkEnd w:id="10"/>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й основой конфедерации является договор, заключенный государствами-союзниками. Этот договор или серия соглашений не являются основным законом, не составляют конституцию. По своей природе они относятся к категории международных (межгосударственных) соглашений.</w:t>
      </w:r>
    </w:p>
    <w:p>
      <w:pPr>
        <w:pStyle w:val="Normal"/>
        <w:spacing w:lineRule="auto" w:line="360"/>
        <w:ind w:firstLine="709"/>
        <w:jc w:val="both"/>
        <w:rPr/>
      </w:pPr>
      <w:r>
        <w:rPr>
          <w:color w:val="000000"/>
          <w:sz w:val="28"/>
          <w:szCs w:val="28"/>
          <w:lang w:val="en-US" w:eastAsia="en-US"/>
        </w:rPr>
        <w:t>Члены конфедерации не совершают окончательной передачи своего суверенитета, политической правоспособности в пользу союза. Они сохраняют государственность и право распоряжаться ею. Вместе с тем конфедерация отличается от обычных международных договоров 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ие в конфедерации связывает ее членов обширным комплексом обязательств. Причем конфедерацию может интересовать не только внешняя политика, но и государственный строй, внутриполитическое состояние входящих в нее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оюзное собрание — орган Германской конфедерации, существовавшей с 1815 г. до создания Германской империи, — принимало решения, обязывавшие союзников к принятию конституций, изданию законов, относящихся к правам под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Сохраняя государственность, участники конфедерации отказываются от самостоятельного решения ряда политических вопросов. В ведение конфедерации обычно передается рассмотрение вопросов обороны, финансовой политики, таможенного дела, совместного участия в международных отношениях [18, с.31].</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их союзов характерно создание объединенных вооруженных сил. Возможна высокая степень общности в сфере кредитно-денежной системы, унификация правовых систем, статуса личности и других институтов, регулируемых государствен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имеет право принимать решения для выполнения возложенных на нее функций. Процедура принятия и правовое значение этих решений имеют существенные особенности. Обычные международные организации издают рекомендации либо вырабатывают тексты конвенций, которые подлежат подписанию руководителями присоединившихся государств и последующей ра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знает примеры конфедераций с центральными органами, обладающими как широкими, так и почти чисто формальными полномочиями. Так на раннем этапе формирования своей государственности, США были конфедераций с крайне слабым центром. Вот, что говорилось в декларации в начале «Статей конфедерации», выработанной в 1777 году: «Означенные штаты, каждый по отдельности, заключают между собой прочные дружественные союзы с целью совместной обороны, защиты своих свобод и всеобщего благосостояния. Они соединяются друг с другом, чтобы оказывать взаимную помощь против любых чужих сил или нападений, направленных против всех сразу или против каждого из них по отдельности, под предлогом религии, суверенитета или чего-либо и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этой декларации отразились такие черты конфедерации как независимость входящих в конфедерацию субъектов («каждый по отдельности») и совместные цели субъектов (самооборона, защита своб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татьи конфедерации» были «слабой» конституцией: решения центрального законодательного органа носили консультативный характер, а некоторые штаты сохраняли полный суверенитет почти по всем вопросам. В дальнейшем «Статьи конфедерации» подверглись критике со стороны «отцов-осн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 ярким примером существования конфедерации принято считать Швейцарию. Такое государственное устройство она приобрела после того, как 1-ого августа 1291-ого года три швейцарских кантона подписали «Союзное письмо».</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о, что когда в 1798-ом году Франция оккупировала Швейцарию и преобразовала её в унитарную Гельвитическую Республику, унитарное устройство не прижилось в бывшей конфедерации и уже в 1803-м году Франции пришлось вернуть «отобранную» децентрализованную систему власти. Однако уже в середине девятнадцатого века процесс федерализации Швейцарии набрал большие обороты. Примером того может служить подавление попытки сецессии семи кантонов в 1847-м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о, что некоторые исследователи разграничивают понятия конфедерации и конфедерализма, при этом указывая, что однозначного определения последнего в литературе ещё нет. Так, Грэй Эванс и Джеффри Ньюхэм, составители авторитетного «Словаря международных отношений» дают определение именно конфедерализма, а не конфедерации.</w:t>
      </w:r>
    </w:p>
    <w:p>
      <w:pPr>
        <w:pStyle w:val="Normal"/>
        <w:spacing w:lineRule="auto" w:line="360"/>
        <w:ind w:firstLine="709"/>
        <w:jc w:val="both"/>
        <w:rPr/>
      </w:pPr>
      <w:r>
        <w:rPr>
          <w:color w:val="000000"/>
          <w:sz w:val="28"/>
          <w:szCs w:val="28"/>
          <w:lang w:val="en-US" w:eastAsia="en-US"/>
        </w:rPr>
        <w:t>Среди черт этого явления английские исследователи отмечают следующие. «Конфедерализм, как все теории интеграции, есть и процесс, и конечное состояние». «… &lt;конфедерализм&gt; стремится удовлетворить те потребности, которые возникают от такого влияния &lt;влияния взаимозависимости и глобализации&gt;, за счёт совместной работы государств и их сотрудничества». В конфедерализме возможно изменить «как отношения между частями, составляющими конфедеративное целое, так и само это целое – в том случае, если эта деятельность переходит определённые пределы сложности» [31, с.63].</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Эванса и Ньюхэма ориентируется ни на какие-нибудь теоретические конструкты, но, прежде всего, на анализ реальной практики функционирования конфедераций, исследование «живого» материала. А так как наиболее наглядным и любопытнм примером проявления конфедерализма сегодня является ЕС, то можно говорить, что современное понятие конфедерализма формируется в непосредственной связи с развитием ЕС, опираясь на такие документы как Лиссабонский договор. (Более конкретно эта связь будет рассмотрена во второй част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западные учёные предлагают сегодня очень широкое толкование понятия конфедерация, приводя в качестве примеров существование известных международных организаций (пр.: ООН). Действительно, конфедеративный принцип устройств в той или иной степени отражается в структуре многих международных (наднациональ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тражение находит себя в использовании организациями двух основных правил – равенство участников и единогласное принятие решений. С точки зрения З. Махмудовой, важная черта конфедерации – её недолговременный и переходный характера. Причины распада этого государственного устройства и превращения его в другую форму могут быть разными и зависят от конкретных исторических и других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ами успешного существование конфедерации являются совпадение уровня правосознания населения с целями и задачами создаваем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ни одно государство нельзя назвать строго конфедеративным. При этом «конфедеративная» мысль развивается достаточно активно. Развитие признаков конфедерации происходит не в результате процессов децентрализации внутри больших государств, но в результате объединения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федерации решения принимают союзные органы и обязывающее значение эти решения могут получить из союзного договора, то есть без непосредственного участия глав государств и парламентов, без дополнительных процедур парафирования (подписания) и ра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решения, издаваемые конфедерацией, не являются законами. Их следует определить все же как акты международного, а не национального права. Эти решения создают нрава и обязанности не для граждан, не для юридических лиц, а в отношении собственно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нарушение актов, изданных конфедерацией, она не может наказать лиц, являющихся непосредственными виновниками, поскольку члены союза сохраняют право юрисдикции на своей территории. Конфедерация может привлечь к ответственности само государство, где происходят нарушения ее актов, предпринять против него экономические санкции и даже вооруженные действия силами других членов кон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федерации отсутствует собственная система исполнительных органов. Исполнение решений, принятых конфедерацией, осуществляется органами государств, участвующих в союзе, если не считать применения конфедеративными силами санкций к наруш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не имеет государственных органов, что совершенно естественно, т. к. она не является государством. Конфедеративные учреждения определяются как своего рода органы международного объединения. Эти органы формируются по принципу делегации, а не в результате выборов, проводимых с участием граждан. В конфедерации нет парламента в строгом смысле этого слова [21, с.69].</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ы коллегиальных органов конфедеративного союза не являются депутатами, они представляют не граждан, а интересы государств-союзников. В отличие от депутатов парламента делегаты в составе союзных органов всегда связаны обязательными инструкциями, полученными от своих государств, не вправе принимать решения по своему усмот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юзные органы конфедерации принимают обязывающие решения не простым, а квалифицированным большинством голосов или даже консенсусом — прямым либо подразумеваемым согласием делегаций всех участников союза. Голосование проводится по принципу "одна делегация — один голос", тогда как в парламентах каждый депутат имеет право голос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конфедерации обладает председательскими, координационными, но не руководящими (императивными) полномочиями, присущими многим главам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е являясь государством, конфедерация не может устанавливать государственно-правовые отношения с отдельными лицами. Следовательно, учреждение конфедеративного гражданства в принципе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я имеет более широкие возможности привлечения финансовых средств, чем другие международные организации. Отказ отдельных ее членов от финансирования союза может повлечь санкции, применяемые конфедерацией к нарушителям. В то же время в конфедерации нет собственной налоговой системы. Ее бюджет пополняется взносами государств, а не за счет взимания средств с налогоплатель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Бесспорным является право государств на выход из конфедерации. Хотя оставление союза может встретить фактические препятствия, осложниться требованиями других конфедератов исполнять ранее принятые государством обязательства, однако обладание суверенитетом дает полную свободу выбора в вопросе участия в политических объедин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из конфедерации осуществляется по соглашению участвующих в ней сторон либо в результате простой денонсации государством договора о создании союза (одностороннего отказа от участия в союзе). Сецессия из конфедерации может состояться и в случае, если союз прекратит существование в силу окончания действия союз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едерации имеют в целом заслуженную репутацию неустойчивых, кратковременных, переходных государственных объединений. Считается, что конфедерации либо предшествуют созданию федераций, объединению территорий под единой унитарной государственностью, либо завершаются их распадом.</w:t>
      </w:r>
    </w:p>
    <w:p>
      <w:pPr>
        <w:pStyle w:val="Normal"/>
        <w:spacing w:lineRule="auto" w:line="360"/>
        <w:ind w:firstLine="709"/>
        <w:jc w:val="both"/>
        <w:rPr/>
      </w:pPr>
      <w:r>
        <w:rPr>
          <w:color w:val="000000"/>
          <w:sz w:val="28"/>
          <w:szCs w:val="28"/>
          <w:lang w:val="en-US" w:eastAsia="en-US"/>
        </w:rPr>
        <w:t>Действительно, срок существования известных миру конфедераций не превышал нескольких десятков лет, если не считать Швейцарии (1291 – 1787 гг.), Нидерландов (1580 - 1795 гг.), а также древних союзов (Морской союз греческих полисов, Делос-ский союз и другие) [9, с.53].</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bookmarkStart w:id="11" w:name="_Ref277293795"/>
      <w:r>
        <w:rPr>
          <w:rFonts w:cs="Times New Roman" w:ascii="Times New Roman" w:hAnsi="Times New Roman"/>
          <w:b w:val="false"/>
          <w:sz w:val="28"/>
          <w:szCs w:val="28"/>
        </w:rPr>
        <w:t>3. Понятие и основные черты союзов содружеств</w:t>
      </w:r>
      <w:bookmarkEnd w:id="11"/>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2" w:name="_Ref277196447"/>
      <w:bookmarkStart w:id="13" w:name="_Ref277196447"/>
    </w:p>
    <w:p>
      <w:pPr>
        <w:pStyle w:val="Heading1"/>
        <w:numPr>
          <w:ilvl w:val="0"/>
          <w:numId w:val="0"/>
        </w:numPr>
        <w:spacing w:lineRule="auto" w:line="360" w:before="0" w:after="0"/>
        <w:ind w:left="0" w:firstLine="709"/>
        <w:jc w:val="both"/>
        <w:rPr/>
      </w:pPr>
      <w:bookmarkStart w:id="14" w:name="_Ref277196447"/>
      <w:r>
        <w:rPr>
          <w:rFonts w:cs="Times New Roman" w:ascii="Times New Roman" w:hAnsi="Times New Roman"/>
          <w:b w:val="false"/>
          <w:sz w:val="28"/>
          <w:szCs w:val="28"/>
        </w:rPr>
        <w:t>3.1 Понятие содружества</w:t>
      </w:r>
      <w:bookmarkEnd w:id="14"/>
    </w:p>
    <w:p>
      <w:pPr>
        <w:pStyle w:val="Normal"/>
        <w:overflowPunct w:val="true"/>
        <w:autoSpaceDE w:val="true"/>
        <w:spacing w:lineRule="auto" w:line="360"/>
        <w:ind w:firstLine="709"/>
        <w:jc w:val="both"/>
        <w:textAlignment w:val="auto"/>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Самым известным значением термина «Содружество» является:</w:t>
      </w:r>
    </w:p>
    <w:p>
      <w:pPr>
        <w:pStyle w:val="Normal"/>
        <w:overflowPunct w:val="true"/>
        <w:autoSpaceDE w:val="true"/>
        <w:spacing w:lineRule="auto" w:line="360"/>
        <w:ind w:firstLine="709"/>
        <w:jc w:val="both"/>
        <w:textAlignment w:val="auto"/>
        <w:rPr/>
      </w:pPr>
      <w:r>
        <w:rPr>
          <w:color w:val="000000"/>
          <w:sz w:val="28"/>
          <w:szCs w:val="28"/>
          <w:lang w:val="en-US" w:eastAsia="en-US"/>
        </w:rPr>
        <w:t>Содружество наций — добровольное межгосударственное объединение независимых суверенных государств, в которое входят Великобритания и почти все её бывшие доминионы, колонии и протектораты.</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Другие межгосударственные образованиямя, называемые содружествам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дружество португалоязычных стран</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t>Содружество Независимых Государств (СНГ) — межгосударственное объединение, образованное Белоруссией, Россией и Украиной;</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t>Содружество демократического выбора (СДВ) — «сообщество демократий балто-черноморско-каспийского региона», организация, альтернативная СНГ, учреждённая 2 декабря 2005 на учредительном форуме в Киеве (Украина).</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t>Содружество Непризнанных Государств (СНГ-2) — неформальное объединение, созданное для консультаций, взаимопомощи, координации и совместных действий непризнанными самопровозглашёнными государственными образованиями на постсоветской территории — Абхазией, Нагорно-Карабахской Республикой, Приднестровской Молдавской Республикой и Южной Осетией.</w:t>
      </w:r>
    </w:p>
    <w:p>
      <w:pPr>
        <w:pStyle w:val="Normal"/>
        <w:overflowPunct w:val="true"/>
        <w:autoSpaceDE w:val="true"/>
        <w:spacing w:lineRule="auto" w:line="360"/>
        <w:ind w:firstLine="709"/>
        <w:jc w:val="both"/>
        <w:textAlignment w:val="auto"/>
        <w:rPr/>
      </w:pPr>
      <w:r>
        <w:rPr>
          <w:color w:val="000000"/>
          <w:sz w:val="28"/>
          <w:szCs w:val="28"/>
          <w:lang w:val="en-US" w:eastAsia="en-US"/>
        </w:rPr>
        <w:t>Рассмотрим более подробно с</w:t>
      </w:r>
      <w:r>
        <w:rPr>
          <w:sz w:val="28"/>
          <w:szCs w:val="28"/>
          <w:lang w:val="en-US" w:eastAsia="en-US"/>
        </w:rPr>
        <w:t>одружество демократического выбора (далее - СДВ) — «сообщество демократий балто-черноморско-каспийского региона», организация, альтернативная СНГ, учреждённая 2 декабря 2005 на учредительном форуме в Киеве(Украина).</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учредительном форуме приняли участие:</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52" r="-172" b="-252"/>
                    <a:stretch>
                      <a:fillRect/>
                    </a:stretch>
                  </pic:blipFill>
                  <pic:spPr bwMode="auto">
                    <a:xfrm>
                      <a:off x="0" y="0"/>
                      <a:ext cx="191770" cy="137160"/>
                    </a:xfrm>
                    <a:prstGeom prst="rect">
                      <a:avLst/>
                    </a:prstGeom>
                  </pic:spPr>
                </pic:pic>
              </a:graphicData>
            </a:graphic>
          </wp:inline>
        </w:drawing>
      </w:r>
      <w:r>
        <w:rPr>
          <w:sz w:val="28"/>
          <w:szCs w:val="28"/>
          <w:lang w:val="en-US" w:eastAsia="en-US"/>
        </w:rPr>
        <w:t> </w:t>
      </w:r>
      <w:r>
        <w:rPr>
          <w:sz w:val="28"/>
          <w:szCs w:val="28"/>
          <w:lang w:val="en-US" w:eastAsia="en-US"/>
        </w:rPr>
        <w:t>Украина,</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344" r="-172" b="-344"/>
                    <a:stretch>
                      <a:fillRect/>
                    </a:stretch>
                  </pic:blipFill>
                  <pic:spPr bwMode="auto">
                    <a:xfrm>
                      <a:off x="0" y="0"/>
                      <a:ext cx="191770" cy="81915"/>
                    </a:xfrm>
                    <a:prstGeom prst="rect">
                      <a:avLst/>
                    </a:prstGeom>
                  </pic:spPr>
                </pic:pic>
              </a:graphicData>
            </a:graphic>
          </wp:inline>
        </w:drawing>
      </w:r>
      <w:r>
        <w:rPr>
          <w:sz w:val="28"/>
          <w:szCs w:val="28"/>
          <w:lang w:val="en-US" w:eastAsia="en-US"/>
        </w:rPr>
        <w:t> </w:t>
      </w:r>
      <w:r>
        <w:rPr>
          <w:sz w:val="28"/>
          <w:szCs w:val="28"/>
          <w:lang w:val="en-US" w:eastAsia="en-US"/>
        </w:rPr>
        <w:t>Молдавия,</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344" r="-172" b="-344"/>
                    <a:stretch>
                      <a:fillRect/>
                    </a:stretch>
                  </pic:blipFill>
                  <pic:spPr bwMode="auto">
                    <a:xfrm>
                      <a:off x="0" y="0"/>
                      <a:ext cx="191770" cy="81915"/>
                    </a:xfrm>
                    <a:prstGeom prst="rect">
                      <a:avLst/>
                    </a:prstGeom>
                  </pic:spPr>
                </pic:pic>
              </a:graphicData>
            </a:graphic>
          </wp:inline>
        </w:drawing>
      </w:r>
      <w:r>
        <w:rPr>
          <w:sz w:val="28"/>
          <w:szCs w:val="28"/>
          <w:lang w:val="en-US" w:eastAsia="en-US"/>
        </w:rPr>
        <w:t> </w:t>
      </w:r>
      <w:r>
        <w:rPr>
          <w:sz w:val="28"/>
          <w:szCs w:val="28"/>
          <w:lang w:val="en-US" w:eastAsia="en-US"/>
        </w:rPr>
        <w:t>Латвия,</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91" r="-172" b="-291"/>
                    <a:stretch>
                      <a:fillRect/>
                    </a:stretch>
                  </pic:blipFill>
                  <pic:spPr bwMode="auto">
                    <a:xfrm>
                      <a:off x="0" y="0"/>
                      <a:ext cx="191770" cy="109220"/>
                    </a:xfrm>
                    <a:prstGeom prst="rect">
                      <a:avLst/>
                    </a:prstGeom>
                  </pic:spPr>
                </pic:pic>
              </a:graphicData>
            </a:graphic>
          </wp:inline>
        </w:drawing>
      </w:r>
      <w:r>
        <w:rPr>
          <w:sz w:val="28"/>
          <w:szCs w:val="28"/>
          <w:lang w:val="en-US" w:eastAsia="en-US"/>
        </w:rPr>
        <w:t> </w:t>
      </w:r>
      <w:r>
        <w:rPr>
          <w:sz w:val="28"/>
          <w:szCs w:val="28"/>
          <w:lang w:val="en-US" w:eastAsia="en-US"/>
        </w:rPr>
        <w:t>Литва,</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70" r="-172" b="-270"/>
                    <a:stretch>
                      <a:fillRect/>
                    </a:stretch>
                  </pic:blipFill>
                  <pic:spPr bwMode="auto">
                    <a:xfrm>
                      <a:off x="0" y="0"/>
                      <a:ext cx="191770" cy="109220"/>
                    </a:xfrm>
                    <a:prstGeom prst="rect">
                      <a:avLst/>
                    </a:prstGeom>
                  </pic:spPr>
                </pic:pic>
              </a:graphicData>
            </a:graphic>
          </wp:inline>
        </w:drawing>
      </w:r>
      <w:r>
        <w:rPr>
          <w:sz w:val="28"/>
          <w:szCs w:val="28"/>
          <w:lang w:val="en-US" w:eastAsia="en-US"/>
        </w:rPr>
        <w:t> </w:t>
      </w:r>
      <w:r>
        <w:rPr>
          <w:sz w:val="28"/>
          <w:szCs w:val="28"/>
          <w:lang w:val="en-US" w:eastAsia="en-US"/>
        </w:rPr>
        <w:t>Эстония,</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344" r="-172" b="-344"/>
                    <a:stretch>
                      <a:fillRect/>
                    </a:stretch>
                  </pic:blipFill>
                  <pic:spPr bwMode="auto">
                    <a:xfrm>
                      <a:off x="0" y="0"/>
                      <a:ext cx="191770" cy="81915"/>
                    </a:xfrm>
                    <a:prstGeom prst="rect">
                      <a:avLst/>
                    </a:prstGeom>
                  </pic:spPr>
                </pic:pic>
              </a:graphicData>
            </a:graphic>
          </wp:inline>
        </w:drawing>
      </w:r>
      <w:r>
        <w:rPr>
          <w:sz w:val="28"/>
          <w:szCs w:val="28"/>
          <w:lang w:val="en-US" w:eastAsia="en-US"/>
        </w:rPr>
        <w:t> </w:t>
      </w:r>
      <w:r>
        <w:rPr>
          <w:sz w:val="28"/>
          <w:szCs w:val="28"/>
          <w:lang w:val="en-US" w:eastAsia="en-US"/>
        </w:rPr>
        <w:t>Словения,</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344" r="-172" b="-344"/>
                    <a:stretch>
                      <a:fillRect/>
                    </a:stretch>
                  </pic:blipFill>
                  <pic:spPr bwMode="auto">
                    <a:xfrm>
                      <a:off x="0" y="0"/>
                      <a:ext cx="191770" cy="81915"/>
                    </a:xfrm>
                    <a:prstGeom prst="rect">
                      <a:avLst/>
                    </a:prstGeom>
                  </pic:spPr>
                </pic:pic>
              </a:graphicData>
            </a:graphic>
          </wp:inline>
        </w:drawing>
      </w:r>
      <w:r>
        <w:rPr>
          <w:sz w:val="28"/>
          <w:szCs w:val="28"/>
          <w:lang w:val="en-US" w:eastAsia="en-US"/>
        </w:rPr>
        <w:t> </w:t>
      </w:r>
      <w:r>
        <w:rPr>
          <w:sz w:val="28"/>
          <w:szCs w:val="28"/>
          <w:lang w:val="en-US" w:eastAsia="en-US"/>
        </w:rPr>
        <w:t>Македония,</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52" r="-172" b="-252"/>
                    <a:stretch>
                      <a:fillRect/>
                    </a:stretch>
                  </pic:blipFill>
                  <pic:spPr bwMode="auto">
                    <a:xfrm>
                      <a:off x="0" y="0"/>
                      <a:ext cx="191770" cy="137160"/>
                    </a:xfrm>
                    <a:prstGeom prst="rect">
                      <a:avLst/>
                    </a:prstGeom>
                  </pic:spPr>
                </pic:pic>
              </a:graphicData>
            </a:graphic>
          </wp:inline>
        </w:drawing>
      </w:r>
      <w:r>
        <w:rPr>
          <w:sz w:val="28"/>
          <w:szCs w:val="28"/>
          <w:lang w:val="en-US" w:eastAsia="en-US"/>
        </w:rPr>
        <w:t> </w:t>
      </w:r>
      <w:r>
        <w:rPr>
          <w:sz w:val="28"/>
          <w:szCs w:val="28"/>
          <w:lang w:val="en-US" w:eastAsia="en-US"/>
        </w:rPr>
        <w:t>Румыния</w:t>
      </w:r>
    </w:p>
    <w:p>
      <w:pPr>
        <w:pStyle w:val="Normal"/>
        <w:numPr>
          <w:ilvl w:val="0"/>
          <w:numId w:val="5"/>
        </w:numPr>
        <w:overflowPunct w:val="true"/>
        <w:autoSpaceDE w:val="true"/>
        <w:spacing w:lineRule="auto" w:line="360"/>
        <w:ind w:left="0" w:firstLine="709"/>
        <w:jc w:val="both"/>
        <w:textAlignment w:val="auto"/>
        <w:rPr/>
      </w:pPr>
      <w:r>
        <w:rPr>
          <w:sz w:val="28"/>
          <w:szCs w:val="28"/>
          <w:lang w:val="en-US" w:eastAsia="en-US"/>
        </w:rPr>
        <w:drawing>
          <wp:inline distT="0" distB="0" distL="0" distR="0">
            <wp:extent cx="19177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52" r="-172" b="-252"/>
                    <a:stretch>
                      <a:fillRect/>
                    </a:stretch>
                  </pic:blipFill>
                  <pic:spPr bwMode="auto">
                    <a:xfrm>
                      <a:off x="0" y="0"/>
                      <a:ext cx="191770" cy="137160"/>
                    </a:xfrm>
                    <a:prstGeom prst="rect">
                      <a:avLst/>
                    </a:prstGeom>
                  </pic:spPr>
                </pic:pic>
              </a:graphicData>
            </a:graphic>
          </wp:inline>
        </w:drawing>
      </w:r>
      <w:r>
        <w:rPr>
          <w:sz w:val="28"/>
          <w:szCs w:val="28"/>
          <w:lang w:val="en-US" w:eastAsia="en-US"/>
        </w:rPr>
        <w:t> </w:t>
      </w:r>
      <w:r>
        <w:rPr>
          <w:sz w:val="28"/>
          <w:szCs w:val="28"/>
          <w:lang w:val="en-US" w:eastAsia="en-US"/>
        </w:rPr>
        <w:t>Грузия.</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одобренной на форуме Декларации стран Содружества демократического выбора говорится, что его участники стремятся к Европе без разделительных линий, нарушений прав человека, «замороженных» конфликтов, какого-либо духа конфронтации.</w:t>
      </w:r>
    </w:p>
    <w:p>
      <w:pPr>
        <w:pStyle w:val="Normal"/>
        <w:overflowPunct w:val="true"/>
        <w:autoSpaceDE w:val="true"/>
        <w:spacing w:lineRule="auto" w:line="360"/>
        <w:ind w:firstLine="709"/>
        <w:jc w:val="both"/>
        <w:textAlignment w:val="auto"/>
        <w:rPr/>
      </w:pPr>
      <w:r>
        <w:rPr>
          <w:sz w:val="28"/>
          <w:szCs w:val="28"/>
          <w:lang w:val="en-US" w:eastAsia="en-US"/>
        </w:rPr>
        <w:t xml:space="preserve">Там также отчётливо обозначается позиция, что эти государства намерены тесно сотрудничать для достижения прочного мира, демократии и процветания на европейском континенте, взаимодействовать ради развития и укрепления демократии, признавая, что разные страны, находящиеся в поле зрения Содружества демократического выбора, находятся на разных этапах демократического развития </w:t>
      </w:r>
      <w:r>
        <w:rPr>
          <w:color w:val="000000"/>
          <w:sz w:val="28"/>
          <w:szCs w:val="28"/>
          <w:lang w:val="en-US" w:eastAsia="en-US"/>
        </w:rPr>
        <w:t>[31, с.64]</w:t>
      </w:r>
      <w:r>
        <w:rPr>
          <w:sz w:val="28"/>
          <w:szCs w:val="28"/>
          <w:lang w:val="en-US" w:eastAsia="en-US"/>
        </w:rPr>
        <w:t>.</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Рассмотрим более подробно Содружество Непризнанных Государств (далее - СНГ-2). Новый всплеск «самопровозглашения» произошел на рубеже 1990-х гг. в связи с распадом СССР и Югославии и связанными с этим этнотерриториальными конфликтами (Нагорно-Карабахская Республика,Приднестровская Молдавская Республика, Южная Осетия, Абхазия, Республика Сербская Краина,Чеченская Республика Ичкерия).</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На этот раз международное сообщество заняло жесткую позицию, фактически провозгласив приоритет принципа «нерушимости границ» над принципом «права на самоопределение» и категорически отказавшись признавать новые государственные образования.</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результате возник феномен постсоветских «непризнанных государств», статус которых не определен, что однако не слишком мешает их правильному функционированию.</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 xml:space="preserve">Эксперты отмечают, что большинство этих образований являются, в сущности, вполне состоявшимися государствами, обладающими эффективным государственным аппаратом и пользующимися массовой поддержкой со стороны населения (исключение представляла Ичкерия, не проявлявшая признаков государственной состоятельности и в результате уничтоженная бывшей метрополией). В 2001 г. постсоветские непризнанные государства создали собственное Содружество непризнанных государств (СНГ-2)[12, </w:t>
      </w:r>
      <w:r>
        <w:rPr>
          <w:color w:val="000000"/>
          <w:sz w:val="28"/>
          <w:szCs w:val="28"/>
          <w:lang w:val="en-US" w:eastAsia="en-US"/>
        </w:rPr>
        <w:t>с.56</w:t>
      </w:r>
      <w:r>
        <w:rPr>
          <w:sz w:val="28"/>
          <w:szCs w:val="28"/>
          <w:lang w:val="en-US" w:eastAsia="en-US"/>
        </w:rPr>
        <w:t>].</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r>
    </w:p>
    <w:p>
      <w:pPr>
        <w:pStyle w:val="Heading1"/>
        <w:numPr>
          <w:ilvl w:val="0"/>
          <w:numId w:val="0"/>
        </w:numPr>
        <w:spacing w:lineRule="auto" w:line="360" w:before="0" w:after="0"/>
        <w:ind w:left="0" w:firstLine="709"/>
        <w:jc w:val="both"/>
        <w:rPr/>
      </w:pPr>
      <w:bookmarkStart w:id="15" w:name="_Ref277196461"/>
      <w:r>
        <w:rPr>
          <w:rFonts w:cs="Times New Roman" w:ascii="Times New Roman" w:hAnsi="Times New Roman"/>
          <w:b w:val="false"/>
          <w:sz w:val="28"/>
          <w:szCs w:val="28"/>
        </w:rPr>
        <w:t>3.2 Основные черты Содружества Независимых Государств</w:t>
      </w:r>
      <w:bookmarkEnd w:id="15"/>
    </w:p>
    <w:p>
      <w:pPr>
        <w:pStyle w:val="Normal"/>
        <w:overflowPunct w:val="true"/>
        <w:autoSpaceDE w:val="true"/>
        <w:spacing w:lineRule="auto" w:line="360"/>
        <w:ind w:firstLine="709"/>
        <w:jc w:val="both"/>
        <w:textAlignment w:val="auto"/>
        <w:rPr>
          <w:rFonts w:ascii="Times New Roman" w:hAnsi="Times New Roman" w:cs="Times New Roman"/>
          <w:b/>
          <w:b/>
          <w:sz w:val="28"/>
          <w:szCs w:val="28"/>
          <w:lang w:val="en-US" w:eastAsia="en-US"/>
        </w:rPr>
      </w:pPr>
      <w:r>
        <w:rPr>
          <w:rFonts w:cs="Times New Roman"/>
          <w:b/>
          <w:sz w:val="28"/>
          <w:szCs w:val="28"/>
          <w:lang w:val="en-US" w:eastAsia="en-US"/>
        </w:rPr>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Содружество Независимых Государств (далее - СНГ) — региональная международная организация (международный договор), призванная регулировать отношения сотрудничества между странами, ранее входившими в состав СССР. СНГ не является надгосударственным образованием и функционирует на добровольной основе.</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СНГ основано на началах суверенного равенства всех его членов, поэтому все государства-члены являются самостоятельными субъектами международного права. Содружество не является государством и не обладает наднациональными полномочиями.</w:t>
      </w:r>
    </w:p>
    <w:p>
      <w:pPr>
        <w:pStyle w:val="Normal"/>
        <w:overflowPunct w:val="true"/>
        <w:autoSpaceDE w:val="true"/>
        <w:spacing w:lineRule="auto" w:line="360"/>
        <w:ind w:firstLine="709"/>
        <w:jc w:val="both"/>
        <w:textAlignment w:val="auto"/>
        <w:rPr/>
      </w:pPr>
      <w:r>
        <w:rPr>
          <w:sz w:val="28"/>
          <w:szCs w:val="28"/>
          <w:lang w:val="en-US" w:eastAsia="en-US"/>
        </w:rPr>
        <w:t xml:space="preserve">СНГ объединяет: Азербайджанскую Республику, Республику Армения, Республику Беларусь, Республику Казахстан, Кыргызскую Республику, Республику Молдова, Российскую Федерацию, Республику Таджикистан, Республику Узбекистан и Украину. С августа 2005 года Туркменистан вышел из действительных членов СНГ и получил статус ассоциированного члена-наблюдателя. С декабря 1993 по 18 августа 2009 года в состав СНГ входила Грузия </w:t>
      </w:r>
      <w:r>
        <w:rPr>
          <w:color w:val="000000"/>
          <w:sz w:val="28"/>
          <w:szCs w:val="28"/>
          <w:lang w:val="en-US" w:eastAsia="en-US"/>
        </w:rPr>
        <w:t>[15, с.63]</w:t>
      </w:r>
      <w:r>
        <w:rPr>
          <w:sz w:val="28"/>
          <w:szCs w:val="28"/>
          <w:lang w:val="en-US" w:eastAsia="en-US"/>
        </w:rPr>
        <w:t>.</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сентябре 1993 года главами государств Содружества был подписан Договор о создании Экономического союза для формирования общего экономического пространства, основанного на свободном перемещении товаров, услуг, рабочей сипы, капиталов; выработки согласованной денежно-кредитной, налоговой, ценовой, таможенной, внешнеэкономической политики; сближения методов регулирования хозяйственной деятельности, создания благоприятных условий для развития прямых производственных связей.</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1995 году были подписаны Соглашение об углублении интеграции в экономической и гуманитарной областях четырех стран (Беларусь, Казахстан, Кыргызстан, Россия) и Соглашение о создании Сообщества Суверенных Республик в составе Беларуси и России с созданием соответствующих координационных органов.</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Решением Межгосударственного Совета четырех стран (Беларусь, Казахстан, Кыргызстан, Россия) в феврале 1999 года Республика Таджикистан признана полноправным участником Таможенного Союза.</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октябре 2000 года главами государств пяти стран (Беларусь, Казахстан, Кыргызстан, Россия, Таджикистан) подписан Договор об учреждении Евразийского экономического сообщества. В настоящее время Армения, Молдавия и Украина обладают статусом наблюдателя при ЕврАзЭС. 25 декабря 2005 года к этой организации присоединился Узбекистан. В декабре 2008 года Республика Узбекистан приостановила членство в ЕврАзЭС.</w:t>
      </w:r>
    </w:p>
    <w:p>
      <w:pPr>
        <w:pStyle w:val="Normal"/>
        <w:overflowPunct w:val="true"/>
        <w:autoSpaceDE w:val="true"/>
        <w:spacing w:lineRule="auto" w:line="360"/>
        <w:ind w:firstLine="709"/>
        <w:jc w:val="both"/>
        <w:textAlignment w:val="auto"/>
        <w:rPr/>
      </w:pPr>
      <w:r>
        <w:rPr>
          <w:sz w:val="28"/>
          <w:szCs w:val="28"/>
          <w:lang w:val="en-US" w:eastAsia="en-US"/>
        </w:rPr>
        <w:t>В сентябре 2003 года четырьмя странами - Беларусью, Казахстаном, Россией и Украиной было подписано соглашение о формировании ЕЭП (Единого экономического пространства).</w:t>
      </w:r>
    </w:p>
    <w:p>
      <w:pPr>
        <w:pStyle w:val="Normal"/>
        <w:overflowPunct w:val="true"/>
        <w:autoSpaceDE w:val="true"/>
        <w:spacing w:lineRule="auto" w:line="360"/>
        <w:ind w:firstLine="709"/>
        <w:jc w:val="both"/>
        <w:textAlignment w:val="auto"/>
        <w:rPr/>
      </w:pPr>
      <w:r>
        <w:rPr>
          <w:sz w:val="28"/>
          <w:szCs w:val="28"/>
          <w:lang w:val="en-US" w:eastAsia="en-US"/>
        </w:rPr>
        <w:t>Взаимодействие стран в рамках Содружества Независимых Государств осуществляется через его координирующие институты (уставные органы, исполнительные органы и органы отраслевого сотрудничества СНГ).</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Основными целями организации являются:</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трудничество в политической, экономической, экологической, гуманитарной, культурной и иных областях;</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всестороннее развитие государств-членов в рамках общего экономического пространства, межгосударственной кооперации и интеграци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обеспечение прав и свобод человека;</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трудничество в обеспечении международного мира и безопасности, достижение всеобщего и полного разоружения;</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взаимная правовая помощь;</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мирное разрешение споров и конфликтов между государствами организации.</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К сферам совместной деятельности государств-членов относятся:</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обеспечение прав и основных свобод человека;</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координация внешнеполитической деятельност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трудничество в формировании и развитии общего экономического пространства, таможенной политик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трудничество в развитии систем транспорта, связ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охрана здоровья и окружающей среды;</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вопросы социальной и миграционной политики;</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борьба с организованной преступностью;</w:t>
      </w:r>
    </w:p>
    <w:p>
      <w:pPr>
        <w:pStyle w:val="Normal"/>
        <w:numPr>
          <w:ilvl w:val="0"/>
          <w:numId w:val="5"/>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сотрудничество в области оборонной политики и охраны внешних границ.</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bookmarkStart w:id="16" w:name="_Ref277367342"/>
      <w:bookmarkStart w:id="17" w:name="_Ref277294020"/>
      <w:bookmarkStart w:id="18" w:name="_Ref277293882"/>
      <w:bookmarkStart w:id="19" w:name="_Ref277196589"/>
      <w:r>
        <w:rPr>
          <w:rFonts w:cs="Times New Roman" w:ascii="Times New Roman" w:hAnsi="Times New Roman"/>
          <w:b w:val="false"/>
          <w:sz w:val="28"/>
          <w:szCs w:val="28"/>
        </w:rPr>
        <w:t>Заключение</w:t>
      </w:r>
      <w:bookmarkEnd w:id="16"/>
      <w:bookmarkEnd w:id="17"/>
      <w:bookmarkEnd w:id="18"/>
      <w:bookmarkEnd w:id="19"/>
    </w:p>
    <w:p>
      <w:pPr>
        <w:pStyle w:val="Normal"/>
        <w:overflowPunct w:val="true"/>
        <w:autoSpaceDE w:val="true"/>
        <w:spacing w:lineRule="auto" w:line="360"/>
        <w:ind w:firstLine="709"/>
        <w:jc w:val="both"/>
        <w:textAlignment w:val="auto"/>
        <w:rPr>
          <w:rFonts w:ascii="Times New Roman" w:hAnsi="Times New Roman" w:cs="Times New Roman"/>
          <w:b/>
          <w:b/>
          <w:sz w:val="28"/>
          <w:szCs w:val="28"/>
          <w:lang w:val="en-US" w:eastAsia="en-US"/>
        </w:rPr>
      </w:pPr>
      <w:r>
        <w:rPr>
          <w:rFonts w:cs="Times New Roman"/>
          <w:b/>
          <w:sz w:val="28"/>
          <w:szCs w:val="28"/>
          <w:lang w:val="en-US" w:eastAsia="en-US"/>
        </w:rPr>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Новые тенденции конституционного развития свидетельствуют о том, что форма государства как целостное явление становится предметом конституционного регулирования. Статьи многих конституций содержат синтезированные формулировки, включающие все три названных выше элемента.</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формах государственного устройства, рассмотренных в данной работе, находит выражение действие некоторых общих, свойственных всем социумам тенденций. С одной стороны, народы, отдельные части общества территориально обосабливаются. Иногда это вызвано желанием больших групп населения сохранить национальную, религиозную идентичность, обеспечить их местные экономические интересы. Разница в обычаях, традициях, прошлые межэтнические, межплеменные конфликты толкают народы к разъединению.</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С другой стороны, действует и противоположный вектор. Общность экономических интересов, развитие рынка требуют единого правового пространства, которое необходимо для эффективного хозяйствования. Взаимопроникновение культур, религий (в частности — экуменистическое движение), вытеснение старых традиций сглаживают различия, которые в прошлом разделяли людей.</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Таким образом, форму государственного устройства можно обозначить как характеристику государственного строя, определяющую политико-правовой статус государства и образующих его территорий, систему взаимоотношений между ними, территориальную структуру государственной власти.</w:t>
      </w:r>
    </w:p>
    <w:p>
      <w:pPr>
        <w:pStyle w:val="Normal"/>
        <w:overflowPunct w:val="true"/>
        <w:autoSpaceDE w:val="true"/>
        <w:spacing w:lineRule="auto" w:line="360"/>
        <w:ind w:firstLine="709"/>
        <w:jc w:val="both"/>
        <w:textAlignment w:val="auto"/>
        <w:rPr>
          <w:color w:val="000000"/>
          <w:sz w:val="28"/>
          <w:szCs w:val="28"/>
          <w:lang w:val="en-US" w:eastAsia="en-US"/>
        </w:rPr>
      </w:pPr>
      <w:r>
        <w:rPr>
          <w:color w:val="000000"/>
          <w:sz w:val="28"/>
          <w:szCs w:val="28"/>
          <w:lang w:val="en-US" w:eastAsia="en-US"/>
        </w:rPr>
        <w:t>По форме государственного устройства государства различаются на:</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Федерации и унитарные государства.</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Государства, участвующие в политических объединениях и не участвующие в них. Причем встречаются два вида политических объединений — союзы государств (конфедерация, монархическая уния, протекторат) и союзные государства (федерации). Союзы государств, в свою очередь, могут быть равноправными и неравноправными; одни из них основаны на договоре, а другие объединены под властью общего монарха.</w:t>
      </w:r>
    </w:p>
    <w:p>
      <w:pPr>
        <w:pStyle w:val="Normal"/>
        <w:numPr>
          <w:ilvl w:val="0"/>
          <w:numId w:val="4"/>
        </w:numPr>
        <w:overflowPunct w:val="true"/>
        <w:autoSpaceDE w:val="true"/>
        <w:spacing w:lineRule="auto" w:line="360"/>
        <w:ind w:left="0" w:firstLine="709"/>
        <w:jc w:val="both"/>
        <w:textAlignment w:val="auto"/>
        <w:rPr>
          <w:sz w:val="28"/>
          <w:szCs w:val="28"/>
          <w:lang w:val="en-US" w:eastAsia="en-US"/>
        </w:rPr>
      </w:pPr>
      <w:r>
        <w:rPr>
          <w:sz w:val="28"/>
          <w:szCs w:val="28"/>
          <w:lang w:val="en-US" w:eastAsia="en-US"/>
        </w:rPr>
        <w:t>Государства, признающие автономию территорий и не имеющие таковой.</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Кроме того, в мире периодически появляются сильные политики и талантливые полководцы; происходят войны и ведется межгосударственная дипломатическая игра; возникают сепаратистские или объединительные идеологические течения; монархи и их наследники вступают в браки. Эти обстоятельства существенно, иногда решающим образом влияют на объединение территорий либо способствуют их разобщению.</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заимодействие вышеназванных тенденций более или менее точно выражается в форме государственного устройства. Необходимо, однако, иметь в виду, что форма государственного устройства описывает лишь внешнюю сторону территориальной организации. От нее в известной мере зависит реальный статус территорий. Но выявить объем их самостоятельности только по формальным признакам невозможно.</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В данной работе был проведён сравнительный анализ конференций, союзов содружеств, который осуществлялся в табличной форме. Также были разобраны понятия и основные черты конфедераций и союзов содружеств. Причём в работе достаточно подробно были освещены основные черты португалоязычных стран, СНГ и СДВ.</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Подчеркивая, что формирование и становление конституционного права - это длительный процесс, нельзя не отметить особо выдающееся значение некоторых событий всемирной историй в формировании конституционно-правовых начал, в утверждении конституционной законности как высшей формы законности вообще. К числу таких событий можно отнести борьбу североамериканских колоний за свою независимость, приведшую к появлению Декларации независимости 1776 г., и Французскую буржуазную революцию конца XVIII века, манифестом которой стала Декларация прав человека и гражданина 1789 г.</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Действительно, если попытаться посмотреть на становление и эволюцию конституционного права в исторической ретроспективе, то можно сразу же заметить, что первоначальный круг полноправных субъектов конституционно-правовых отношений, да и сфера применения норм конституционного права были в значительной мере ограничены.</w:t>
      </w:r>
    </w:p>
    <w:p>
      <w:pPr>
        <w:pStyle w:val="Normal"/>
        <w:overflowPunct w:val="true"/>
        <w:autoSpaceDE w:val="true"/>
        <w:spacing w:lineRule="auto" w:line="360"/>
        <w:ind w:firstLine="709"/>
        <w:jc w:val="both"/>
        <w:textAlignment w:val="auto"/>
        <w:rPr>
          <w:sz w:val="28"/>
          <w:szCs w:val="28"/>
          <w:lang w:val="en-US" w:eastAsia="en-US"/>
        </w:rPr>
      </w:pPr>
      <w:r>
        <w:rPr>
          <w:sz w:val="28"/>
          <w:szCs w:val="28"/>
          <w:lang w:val="en-US" w:eastAsia="en-US"/>
        </w:rPr>
        <w:t>Далеко не сразу важнейшие политические права обрели такие демографические и социальные группы населения, как женщины, молодежь, неимущие. Только в XX веке, преимущественно с середины этого столетия, избирательное право, т. е. важнейшее политическое право, открывающее возможность непосредственного участия в делах государства, действительно стало всеобщим.</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bookmarkStart w:id="20" w:name="_Ref277196594"/>
      <w:r>
        <w:rPr>
          <w:rFonts w:cs="Times New Roman" w:ascii="Times New Roman" w:hAnsi="Times New Roman"/>
          <w:b w:val="false"/>
          <w:sz w:val="28"/>
          <w:szCs w:val="28"/>
        </w:rPr>
        <w:t>Список использованной литературы</w:t>
      </w:r>
      <w:bookmarkEnd w:id="20"/>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Давид P., Жофрс-Спипози К. Основные правовые системы современности.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Даниелян С.А. Эволюция государственного строя Швейцарии. Автореф. канд.дис. М., 2008;</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Конституционное право: Восточноевропейское обозрение. 2008, № 1.</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Кортунов А. В. Дезинтеграция Советского Союза и США.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sz w:val="28"/>
          <w:szCs w:val="28"/>
          <w:lang w:eastAsia="en-US"/>
        </w:rPr>
      </w:pPr>
      <w:r>
        <w:rPr>
          <w:sz w:val="28"/>
          <w:szCs w:val="28"/>
          <w:lang w:eastAsia="en-US"/>
        </w:rPr>
        <w:t>Маркс К., Энгельс Ф. Соч. 2 изд. Т.6.</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Оцпенгейм Л. Международное право. T.I, М., 2008;</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Современное конституционное право зарубежных стран.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Сравнительное конституционное право. М., 2010.</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Федерализм: система государственных органов.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Чичерин Б. И. Политические и социальные идеалы. Власть и право. М., 2008;</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Иностранное конституционное право./ Отв. ред. В.В. Маклаков. М., 2010 (гл. 1-4,8,9, 11, 12).</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sz w:val="28"/>
          <w:szCs w:val="28"/>
          <w:lang w:eastAsia="en-US"/>
        </w:rPr>
      </w:pPr>
      <w:r>
        <w:rPr>
          <w:sz w:val="28"/>
          <w:szCs w:val="28"/>
          <w:lang w:eastAsia="en-US"/>
        </w:rPr>
        <w:t>Конституционное (государственное) право зарубежных стран. Т. 1-2: Общая часть./ Отв. ред. Б.А. Страшун. М., 2009; Т. 3: Страны Европы.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Конституционное право зарубежных стран. / Под ред. М.В. Багяая, Ю.И. Лейбо, Л.М. Энтина. М., 2009. - 4. Конституции государств Европейского Союза.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Конституция Украины// Конституции стран СНГи Балтии.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Конституция Федеративной Республики Бразилии // Право и жизнь. 2009. № 16.</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Арановский Д. Государственное право зарубежных стран.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Баглай М.В., Туманов В.А. Малая энциклопедия конституционного права.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Боботов СВ. Конституционная юстиция.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Защита прав человека в современном мире: Сб. статей. М., 2010.</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Конституции государств Центральной и Восточной Европы,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Михалева Н А. Конституционное право зарубежных стран СНГ.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Правительство, министерства и ведомства в зарубежных странах.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Сахаров Н.А. Институт президентства в современном мире. М., 2008.</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Сравнительное конституционное право.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sz w:val="28"/>
          <w:szCs w:val="28"/>
          <w:lang w:eastAsia="en-US"/>
        </w:rPr>
      </w:pPr>
      <w:r>
        <w:rPr>
          <w:sz w:val="28"/>
          <w:szCs w:val="28"/>
          <w:lang w:eastAsia="en-US"/>
        </w:rPr>
        <w:t>Чиркин В.Е. Современное федеративное государство. М., 2009</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Иванников И.А. Теория государства и права. Ростов-на-Дону, «Феникс», 2009г.</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Кашанина Т.В. Происхождение государства и права. Москва, «Юристъ», 2009г.</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Любашиц В.Я. Теория государства и права. Ростов-на-Дону, «Феникс». 2008 г.</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Матузов, А.В. Малько. Теория государства и права. Москва, «Юристъ». 2010.</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Морозова Л.А. Теория государства и права. Ростов-на-Дону, «Феникс», 2010г.</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Радько Т.Н. Теория государства и права. М., «Закон и право», 2010.</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eastAsia="en-US"/>
        </w:rPr>
        <w:t>Соболева Н.А. Российская государственная символика. История и современность. Москва, «Владос», 2010г.</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sz w:val="28"/>
          <w:szCs w:val="28"/>
          <w:lang w:eastAsia="en-US"/>
        </w:rPr>
      </w:pPr>
      <w:r>
        <w:rPr>
          <w:sz w:val="28"/>
          <w:szCs w:val="28"/>
          <w:lang w:eastAsia="en-US"/>
        </w:rPr>
        <w:t>Шпаргалка по теории государства и права. Москва</w:t>
      </w:r>
      <w:r>
        <w:rPr>
          <w:sz w:val="28"/>
          <w:szCs w:val="28"/>
          <w:lang w:val="en-US" w:eastAsia="en-US"/>
        </w:rPr>
        <w:t>, «</w:t>
      </w:r>
      <w:r>
        <w:rPr>
          <w:sz w:val="28"/>
          <w:szCs w:val="28"/>
          <w:lang w:eastAsia="en-US"/>
        </w:rPr>
        <w:t>Окей</w:t>
      </w:r>
      <w:r>
        <w:rPr>
          <w:sz w:val="28"/>
          <w:szCs w:val="28"/>
          <w:lang w:val="en-US" w:eastAsia="en-US"/>
        </w:rPr>
        <w:t>-</w:t>
      </w:r>
      <w:r>
        <w:rPr>
          <w:sz w:val="28"/>
          <w:szCs w:val="28"/>
          <w:lang w:eastAsia="en-US"/>
        </w:rPr>
        <w:t>книга</w:t>
      </w:r>
      <w:r>
        <w:rPr>
          <w:sz w:val="28"/>
          <w:szCs w:val="28"/>
          <w:lang w:val="en-US" w:eastAsia="en-US"/>
        </w:rPr>
        <w:t xml:space="preserve">», </w:t>
      </w:r>
      <w:r>
        <w:rPr>
          <w:sz w:val="28"/>
          <w:szCs w:val="28"/>
          <w:lang w:eastAsia="en-US"/>
        </w:rPr>
        <w:t>2010г</w:t>
      </w:r>
      <w:r>
        <w:rPr>
          <w:sz w:val="28"/>
          <w:szCs w:val="28"/>
          <w:lang w:val="en-US" w:eastAsia="en-US"/>
        </w:rPr>
        <w:t>.</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sz w:val="28"/>
          <w:szCs w:val="28"/>
          <w:lang w:eastAsia="en-US"/>
        </w:rPr>
      </w:pPr>
      <w:r>
        <w:rPr>
          <w:sz w:val="28"/>
          <w:szCs w:val="28"/>
          <w:lang w:eastAsia="en-US"/>
        </w:rPr>
        <w:t>Федерация и зарубежных странах. М., 2008;</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sz w:val="28"/>
          <w:szCs w:val="28"/>
          <w:lang w:val="en-US" w:eastAsia="en-US"/>
        </w:rPr>
      </w:pPr>
      <w:r>
        <w:rPr>
          <w:sz w:val="28"/>
          <w:szCs w:val="28"/>
          <w:lang w:val="en-US" w:eastAsia="en-US"/>
        </w:rPr>
        <w:t>Comparative Legal Traditions. St. Paul, 2010;</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val="en-US" w:eastAsia="en-US"/>
        </w:rPr>
        <w:t xml:space="preserve">Hemphill </w:t>
      </w:r>
      <w:r>
        <w:rPr>
          <w:sz w:val="28"/>
          <w:szCs w:val="28"/>
          <w:lang w:eastAsia="en-US"/>
        </w:rPr>
        <w:t>Е</w:t>
      </w:r>
      <w:r>
        <w:rPr>
          <w:sz w:val="28"/>
          <w:szCs w:val="28"/>
          <w:lang w:val="en-US" w:eastAsia="en-US"/>
        </w:rPr>
        <w:t>.</w:t>
      </w:r>
      <w:r>
        <w:rPr>
          <w:sz w:val="28"/>
          <w:szCs w:val="28"/>
          <w:lang w:eastAsia="en-US"/>
        </w:rPr>
        <w:t>Р</w:t>
      </w:r>
      <w:r>
        <w:rPr>
          <w:sz w:val="28"/>
          <w:szCs w:val="28"/>
          <w:lang w:val="en-US" w:eastAsia="en-US"/>
        </w:rPr>
        <w:t xml:space="preserve">. European Court of Justice. // The Transnational Lawyer. </w:t>
      </w:r>
      <w:r>
        <w:rPr>
          <w:sz w:val="28"/>
          <w:szCs w:val="28"/>
          <w:lang w:eastAsia="en-US"/>
        </w:rPr>
        <w:t>Sacramento, Vol. 4, №1, 2010.</w:t>
      </w:r>
    </w:p>
    <w:p>
      <w:pPr>
        <w:pStyle w:val="Normal"/>
        <w:numPr>
          <w:ilvl w:val="0"/>
          <w:numId w:val="3"/>
        </w:numPr>
        <w:shd w:fill="FFFFFF" w:val="clear"/>
        <w:tabs>
          <w:tab w:val="clear" w:pos="708"/>
          <w:tab w:val="left" w:pos="540" w:leader="none"/>
          <w:tab w:val="left" w:pos="1620" w:leader="none"/>
        </w:tabs>
        <w:overflowPunct w:val="true"/>
        <w:autoSpaceDE w:val="true"/>
        <w:spacing w:lineRule="auto" w:line="360"/>
        <w:ind w:left="0" w:hanging="0"/>
        <w:jc w:val="both"/>
        <w:textAlignment w:val="auto"/>
        <w:rPr/>
      </w:pPr>
      <w:r>
        <w:rPr>
          <w:sz w:val="28"/>
          <w:szCs w:val="28"/>
          <w:lang w:val="en-US" w:eastAsia="en-US"/>
        </w:rPr>
        <w:t xml:space="preserve">Lochart W.B., Kamisar Y., Choper J.H., Shiffiin S.H. Constitutional Law. St.Paul, </w:t>
      </w:r>
      <w:r>
        <w:rPr>
          <w:sz w:val="28"/>
          <w:szCs w:val="28"/>
          <w:lang w:eastAsia="en-US"/>
        </w:rPr>
        <w:t>2010</w:t>
      </w:r>
      <w:r>
        <w:rPr>
          <w:sz w:val="28"/>
          <w:szCs w:val="28"/>
          <w:lang w:val="en-US" w:eastAsia="en-US"/>
        </w:rPr>
        <w:t>.</w:t>
      </w:r>
    </w:p>
    <w:sectPr>
      <w:headerReference w:type="default" r:id="rId11"/>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0"/>
      <w:numFmt w:val="none"/>
      <w:suff w:val="nothing"/>
      <w:lvlText w:val=""/>
      <w:lvlJc w:val="left"/>
      <w:pPr>
        <w:tabs>
          <w:tab w:val="num" w:pos="360"/>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overflowPunct w:val="true"/>
      <w:autoSpaceDE w:val="true"/>
      <w:spacing w:before="240" w:after="60"/>
      <w:ind w:left="432" w:hanging="432"/>
      <w:textAlignment w:val="auto"/>
      <w:outlineLvl w:val="0"/>
    </w:pPr>
    <w:rPr>
      <w:rFonts w:ascii="Arial" w:hAnsi="Arial" w:cs="Arial"/>
      <w:b/>
      <w:bCs/>
      <w:kern w:val="2"/>
      <w:sz w:val="32"/>
      <w:szCs w:val="32"/>
    </w:rPr>
  </w:style>
  <w:style w:type="paragraph" w:styleId="Heading4">
    <w:name w:val="Heading 4"/>
    <w:basedOn w:val="Normal"/>
    <w:next w:val="Normal"/>
    <w:qFormat/>
    <w:pPr>
      <w:keepNext w:val="true"/>
      <w:tabs>
        <w:tab w:val="clear" w:pos="708"/>
        <w:tab w:val="left" w:pos="864" w:leader="none"/>
      </w:tabs>
      <w:overflowPunct w:val="true"/>
      <w:autoSpaceDE w:val="true"/>
      <w:spacing w:lineRule="auto" w:line="276" w:before="240" w:after="60"/>
      <w:ind w:left="864" w:hanging="864"/>
      <w:textAlignment w:val="auto"/>
      <w:outlineLvl w:val="3"/>
    </w:pPr>
    <w:rPr>
      <w:rFonts w:ascii="Calibri" w:hAnsi="Calibri" w:cs="Calibri"/>
      <w:b/>
      <w:bCs/>
      <w:sz w:val="28"/>
      <w:szCs w:val="28"/>
    </w:rPr>
  </w:style>
  <w:style w:type="paragraph" w:styleId="Heading5">
    <w:name w:val="Heading 5"/>
    <w:basedOn w:val="Normal"/>
    <w:next w:val="Normal"/>
    <w:qFormat/>
    <w:pPr>
      <w:keepNext w:val="true"/>
      <w:tabs>
        <w:tab w:val="clear" w:pos="708"/>
        <w:tab w:val="left" w:pos="1008" w:leader="none"/>
      </w:tabs>
      <w:overflowPunct w:val="true"/>
      <w:autoSpaceDE w:val="true"/>
      <w:spacing w:before="60" w:after="60"/>
      <w:ind w:left="1008" w:hanging="1008"/>
      <w:jc w:val="both"/>
      <w:textAlignment w:val="auto"/>
      <w:outlineLvl w:val="4"/>
    </w:pPr>
    <w:rPr>
      <w:rFonts w:ascii="Calibri" w:hAnsi="Calibri" w:eastAsia="Calibri" w:cs="Calibri"/>
      <w:b/>
      <w:bCs/>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11">
    <w:name w:val="Основной шрифт абзаца"/>
    <w:qFormat/>
    <w:rPr/>
  </w:style>
  <w:style w:type="character" w:styleId="Style12">
    <w:name w:val="style1"/>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rPr>
  </w:style>
  <w:style w:type="character" w:styleId="1">
    <w:name w:val="Заголовок 1 Знак"/>
    <w:qFormat/>
    <w:rPr>
      <w:rFonts w:ascii="Arial" w:hAnsi="Arial" w:eastAsia="Times New Roman" w:cs="Arial"/>
      <w:b/>
      <w:bCs/>
      <w:kern w:val="2"/>
      <w:sz w:val="32"/>
      <w:szCs w:val="32"/>
    </w:rPr>
  </w:style>
  <w:style w:type="character" w:styleId="Style14">
    <w:name w:val="Верхний колонтитул Знак"/>
    <w:qFormat/>
    <w:rPr>
      <w:rFonts w:ascii="Times New Roman" w:hAnsi="Times New Roman" w:eastAsia="Times New Roman" w:cs="Times New Roman"/>
    </w:rPr>
  </w:style>
  <w:style w:type="character" w:styleId="Applestylespan">
    <w:name w:val="apple-style-span"/>
    <w:qFormat/>
    <w:rPr>
      <w:rFonts w:cs="Times New Roman"/>
    </w:rPr>
  </w:style>
  <w:style w:type="character" w:styleId="Style15">
    <w:name w:val="Нижний колонтитул Знак"/>
    <w:qFormat/>
    <w:rPr>
      <w:rFonts w:ascii="Times New Roman" w:hAnsi="Times New Roman" w:eastAsia="Times New Roman"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4">
    <w:name w:val="Заголовок 4 Знак"/>
    <w:qFormat/>
    <w:rPr>
      <w:rFonts w:eastAsia="Times New Roman" w:cs="Calibri"/>
      <w:b/>
      <w:bCs/>
      <w:sz w:val="28"/>
      <w:szCs w:val="28"/>
      <w:lang w:val="en-US"/>
    </w:rPr>
  </w:style>
  <w:style w:type="character" w:styleId="5">
    <w:name w:val="Заголовок 5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таблицы ссылок"/>
    <w:basedOn w:val="Normal"/>
    <w:next w:val="Normal"/>
    <w:qFormat/>
    <w:pPr>
      <w:spacing w:before="120" w:after="0"/>
    </w:pPr>
    <w:rPr>
      <w:rFonts w:ascii="Cambria" w:hAnsi="Cambria" w:cs="Cambria"/>
      <w:b/>
      <w:bCs/>
      <w:sz w:val="24"/>
      <w:szCs w:val="24"/>
    </w:rPr>
  </w:style>
  <w:style w:type="paragraph" w:styleId="Style17">
    <w:name w:val="Загл"/>
    <w:basedOn w:val="Normal"/>
    <w:qFormat/>
    <w:pPr>
      <w:widowControl w:val="false"/>
      <w:spacing w:lineRule="auto" w:line="360"/>
      <w:jc w:val="center"/>
    </w:pPr>
    <w:rPr>
      <w:caps/>
      <w:sz w:val="24"/>
      <w:szCs w:val="24"/>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Contents1">
    <w:name w:val="TOC 1"/>
    <w:basedOn w:val="Normal"/>
    <w:next w:val="Normal"/>
    <w:pPr>
      <w:overflowPunct w:val="true"/>
      <w:autoSpaceDE w:val="true"/>
      <w:spacing w:lineRule="auto" w:line="276" w:before="0" w:after="20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2:00Z</dcterms:created>
  <dc:creator>c400's Windows XP PC</dc:creator>
  <dc:description/>
  <cp:keywords/>
  <dc:language>en-US</dc:language>
  <cp:lastModifiedBy>SYSTEM</cp:lastModifiedBy>
  <dcterms:modified xsi:type="dcterms:W3CDTF">2011-09-24T15:22:00Z</dcterms:modified>
  <cp:revision>2</cp:revision>
  <dc:subject/>
  <dc:title>Содержание</dc:title>
</cp:coreProperties>
</file>