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бъект преступлен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sz w:val="28"/>
          <w:szCs w:val="28"/>
        </w:rPr>
      </w:pPr>
      <w:r>
        <w:rPr>
          <w:sz w:val="28"/>
          <w:szCs w:val="28"/>
        </w:rPr>
        <w:t>Преступное деяние, в какой бы оно форме ни выражалось, всегда связано с непосредственным причинением вреда либо с возможностью причинения такого вреда индивидуальным интересам или общественным благам. Охрана посредством норм уголовного закона тех или иных интересов и благ, на которые совершается посягательство, зависит от общественных отношении, установленных в том или ином обществе. Совершая преступление, лицо стремится изъять в свою пользу определенную вещь, пытается причинить материальный или иной ущерб и т. д. Однако в любом случае за каждым предметом стоят определенные общественные отношения, интересы и блага.</w:t>
      </w:r>
    </w:p>
    <w:p>
      <w:pPr>
        <w:pStyle w:val="Normal"/>
        <w:spacing w:lineRule="auto" w:line="360"/>
        <w:ind w:firstLine="709"/>
        <w:jc w:val="both"/>
        <w:rPr>
          <w:sz w:val="28"/>
          <w:szCs w:val="28"/>
        </w:rPr>
      </w:pPr>
      <w:r>
        <w:rPr>
          <w:sz w:val="28"/>
          <w:szCs w:val="28"/>
        </w:rPr>
        <w:t>Посредством уголовного закона охраняются не все общественные отношения, интересы и блага, а лишь те из них, которые являются наиболее ценными, а посягательства на которые наиболее опасными. Уголовное законодательство Российской Федерации охраняет от преступных посягательств личность, права и свободы граждан, собственность, общественный порядок и безопасность, конституционный строй, мир и безопасность человечества, что прямо закрепляется в статье 2 УК РФ.</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 Понятие и значение объекта преступ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ъект преступления - это то, на что направлено посягательство, чему причиняется или может быть причинен вред в результате совершения преступления. Объектом преступления признаются важнейшие социальные ценности, интересы, блага, охраняемые уголовным правом от преступных посягательств. В Общей части уголовного закона (ст. 2 УК РФ) дается обобщенный перечень объектов уголовно-правовой охраны. К ним относятся права и свободы человека и гражданина, собственность, общественный порядок и общественная безопасность, окружающая среда, конституционный строй Российской Федерации, мир и безопасность человечества. Этот обобщенный перечень конкретизируется в Особенной части уголовного закона, прежде всего - в названиях разделов и глав Уголовного кодекса, поскольку Особенная часть УК построена по признаку именно родового объекта преступления. Здесь указываются конкретные охраняемые уголовным законом права и свободы человека и гражданина (жизнь, здоровье, свобода, честь и достоинство личности, половая неприкосновенность и половая свобода, конституционные права и свободы граждан и др.), а также важнейшие общественные и государственные интересы, которым причиняется или может быть причинен существенный вред в результате преступных посягательств (собственность, экономические интересы общества и государства, здоровье населения и общественная нравственность, государственная власть и интересы государственной службы, интересы правосудия, порядок управления, порядок несения военной службы и др.).</w:t>
      </w:r>
    </w:p>
    <w:p>
      <w:pPr>
        <w:pStyle w:val="Normal"/>
        <w:spacing w:lineRule="auto" w:line="360"/>
        <w:ind w:firstLine="709"/>
        <w:jc w:val="both"/>
        <w:rPr>
          <w:sz w:val="28"/>
          <w:szCs w:val="28"/>
        </w:rPr>
      </w:pPr>
      <w:r>
        <w:rPr>
          <w:sz w:val="28"/>
          <w:szCs w:val="28"/>
        </w:rPr>
        <w:t>Понятие объекта преступления тесно связано с сущностью и понятием преступного деяния, его признаками и, прежде всего, основным материальным (социальным) признаком преступления - общественной опасностью. Преступным может быть признано только то, что причиняет или может причинить существенный вред какому-либо социально значимому благу, интересу, т.е. то, что с точки зрения общества является социально опасным. Если деяние не влечет за собой наступления конкретного ущерба или не несет в себе реальной угрозы причинения вреда какому-либо охраняемому уголовным правом интересу либо этот вред явно малозначителен, такое деяние не может быть признано преступлением. Таким образом, нет преступления без объекта посягательства.</w:t>
      </w:r>
    </w:p>
    <w:p>
      <w:pPr>
        <w:pStyle w:val="Normal"/>
        <w:spacing w:lineRule="auto" w:line="360"/>
        <w:ind w:firstLine="709"/>
        <w:jc w:val="both"/>
        <w:rPr>
          <w:sz w:val="28"/>
          <w:szCs w:val="28"/>
        </w:rPr>
      </w:pPr>
      <w:r>
        <w:rPr>
          <w:sz w:val="28"/>
          <w:szCs w:val="28"/>
        </w:rPr>
        <w:t>Без объекта преступления нет и состава преступления. Четырехчленная структура состава преступления (объект, субъект, объективная сторона, субъективная сторона) требует при квалификации деяния первостепенного установления объекта посягательства - того, чему этим деянием причинен или может быть причинен существенный вред. При отсутствии конкретного адресата посягательства в виде определенной социально значимой ценности, охраняемой уголовным законом, не может идти речь о составе какого-либо преступления.</w:t>
      </w:r>
    </w:p>
    <w:p>
      <w:pPr>
        <w:pStyle w:val="Normal"/>
        <w:spacing w:lineRule="auto" w:line="360"/>
        <w:ind w:firstLine="709"/>
        <w:jc w:val="both"/>
        <w:rPr>
          <w:sz w:val="28"/>
          <w:szCs w:val="28"/>
        </w:rPr>
      </w:pPr>
      <w:r>
        <w:rPr>
          <w:sz w:val="28"/>
          <w:szCs w:val="28"/>
        </w:rPr>
        <w:t>Понятие объекта преступления самым тесным образом связано и с важнейшим признаком объективной стороны преступления - общественно опасными последствиями. Общественно опасные по следствия - это определенный вред, ущерб, причиняемый или могущий быть причиненным какому-либо социально значимому благу, интересу. Общественно опасные последствия как бы высвечивают, материализуют (в философском понимании этого слова) сущность и специфику конкретного объекта посягательства.</w:t>
      </w:r>
    </w:p>
    <w:p>
      <w:pPr>
        <w:pStyle w:val="Normal"/>
        <w:spacing w:lineRule="auto" w:line="360"/>
        <w:ind w:firstLine="709"/>
        <w:jc w:val="both"/>
        <w:rPr>
          <w:sz w:val="28"/>
          <w:szCs w:val="28"/>
        </w:rPr>
      </w:pPr>
      <w:r>
        <w:rPr>
          <w:sz w:val="28"/>
          <w:szCs w:val="28"/>
        </w:rPr>
        <w:t>Понятие объекта преступления самым тесным образом связано и с важнейшим признаком объективной стороны преступления - общественно опасными последствиями. Общественно опасные последствия - это определенный вред, ущерб, причиняемый или могущий быть причиненным какому-либо социально значимому благу, интересу. Общественно опасные последствия как бы высвечивают, материализуют (в философском понимании этого слова) сущность и специфику конкретного объекта посягательства.</w:t>
      </w:r>
    </w:p>
    <w:p>
      <w:pPr>
        <w:pStyle w:val="Normal"/>
        <w:spacing w:lineRule="auto" w:line="360"/>
        <w:ind w:firstLine="709"/>
        <w:jc w:val="both"/>
        <w:rPr>
          <w:sz w:val="28"/>
          <w:szCs w:val="28"/>
        </w:rPr>
      </w:pPr>
      <w:r>
        <w:rPr>
          <w:sz w:val="28"/>
          <w:szCs w:val="28"/>
        </w:rPr>
        <w:t>Достаточно глубокая разработка понятия и сущности объекта преступления традиционно характерна для русского, в том числе советского, уголовного права. Это связано с тем, что русская школа уголовного права уже достаточно давно строит концептуальный каркас теории на позиции материального определения преступления, т.е. понятия, опирающегося прежде всего на признак общественной опасности. Несмотря на то, что в русском уголовном законодательстве начала века давалось формальное определение преступления, видные представители российской юридической науки уделяли большое внимание разработке понятия объекта преступления (В.Д.Спасович, А.Ф.Кистяковский, Н.Д.Сергеевский, Н.С.Таганцев и др.).</w:t>
      </w:r>
    </w:p>
    <w:p>
      <w:pPr>
        <w:pStyle w:val="Normal"/>
        <w:spacing w:lineRule="auto" w:line="360"/>
        <w:ind w:firstLine="709"/>
        <w:jc w:val="both"/>
        <w:rPr>
          <w:sz w:val="28"/>
          <w:szCs w:val="28"/>
        </w:rPr>
      </w:pPr>
      <w:r>
        <w:rPr>
          <w:sz w:val="28"/>
          <w:szCs w:val="28"/>
        </w:rPr>
        <w:t>Подробнее об этом будет сказано ниже.</w:t>
      </w:r>
    </w:p>
    <w:p>
      <w:pPr>
        <w:pStyle w:val="Normal"/>
        <w:spacing w:lineRule="auto" w:line="360"/>
        <w:ind w:firstLine="709"/>
        <w:jc w:val="both"/>
        <w:rPr>
          <w:sz w:val="28"/>
          <w:szCs w:val="28"/>
        </w:rPr>
      </w:pPr>
      <w:r>
        <w:rPr>
          <w:sz w:val="28"/>
          <w:szCs w:val="28"/>
        </w:rPr>
        <w:t>Советская школа уголовного права в течение нескольких десятилетий придерживалась концепции объекта преступления, восходящей своими истоками к первым законодательным актам Советского государства (в частности, к Руководящим началам по уголовному праву РСФСР 1919 г.). Суть данной концепции заключается в том, что под объектом преступления понимаются охраняемые уголовным правом общественные отношения.</w:t>
      </w:r>
    </w:p>
    <w:p>
      <w:pPr>
        <w:pStyle w:val="Normal"/>
        <w:spacing w:lineRule="auto" w:line="360"/>
        <w:ind w:firstLine="709"/>
        <w:jc w:val="both"/>
        <w:rPr>
          <w:sz w:val="28"/>
          <w:szCs w:val="28"/>
        </w:rPr>
      </w:pPr>
      <w:r>
        <w:rPr>
          <w:sz w:val="28"/>
          <w:szCs w:val="28"/>
        </w:rPr>
        <w:t>Эта позиция сохраняет свою значимость до сегодняшнего дня, и даже новейшие учебники уголовного права по большей части придерживаются данной концепции. Однако в последнее время наметился и некоторый отход от такой однозначной трактовки понятия объекта преступления. Так, профессор А.В.Наумов и в своем курсе лекций, и в учебнике по Общей части уголовного права высказывает мнение о том, что теория объекта преступления как общественного отношения "срабатывает" не всегда и, следовательно, не может быть признана универсальной теорией.</w:t>
      </w:r>
    </w:p>
    <w:p>
      <w:pPr>
        <w:pStyle w:val="Normal"/>
        <w:spacing w:lineRule="auto" w:line="360"/>
        <w:ind w:firstLine="709"/>
        <w:jc w:val="both"/>
        <w:rPr>
          <w:sz w:val="28"/>
          <w:szCs w:val="28"/>
        </w:rPr>
      </w:pPr>
      <w:r>
        <w:rPr>
          <w:sz w:val="28"/>
          <w:szCs w:val="28"/>
        </w:rPr>
        <w:t>Появилась и совсем необычная трактовка объекта преступления. По мнению авторов учебника по Общей части уголовного права, подготовленного коллективом ученых из Екатеринбурга, объект преступления - "тот, против кого оно совершается, т.е. отдельные лица или какое-то множество лиц, материальные или нематериальные ценности которых, будучи поставленными под уголовно-правовую охрану, подвергаются преступному воздействию, в результате чего этим лицам причиняется вред или создается угроза причинения вреда". В учебнике приводится довольно обширное по объему обоснование данной позиции.</w:t>
      </w:r>
    </w:p>
    <w:p>
      <w:pPr>
        <w:pStyle w:val="Normal"/>
        <w:spacing w:lineRule="auto" w:line="360"/>
        <w:ind w:firstLine="709"/>
        <w:jc w:val="both"/>
        <w:rPr>
          <w:sz w:val="28"/>
          <w:szCs w:val="28"/>
        </w:rPr>
      </w:pPr>
      <w:r>
        <w:rPr>
          <w:sz w:val="28"/>
          <w:szCs w:val="28"/>
        </w:rPr>
        <w:t>Однако согласиться с ней вряд ли возможно. Такое понимание объекта преступления противоречит как позиции законодателя, так и обыкновенному здравому смыслу. Подобная трактовка как бы меняет местами понятия объекта и предмета преступления, необоснованно примешивая сюда и категорию потерпевшего; при этом объект - всегда лицо или множество лиц, предмет - определенные материальные или нематериальные ценности этих лиц. Помимо того, что не совсем ясен смысл такой "рокировки", данная позиция не отвечает главному требованию понятия объекта преступления - определению того, чему именно причиняется или может быть причинен вред в результате преступного посягательства. При таком подходе невозможно разграничить отдельные преступления между собой: так, например, и диверсия, и терроризм совершаются против множества лиц, следовательно, разграничить эти преступления можно только по "предмету" (согласно данной трактовке) - тем ценностям, которым причиняется вред. Именно эти ценности и должны признаваться объектом преступления. Смешение же объекта и предмета преступления нивелирует сущность и значение как первого, так и второго.</w:t>
      </w:r>
    </w:p>
    <w:p>
      <w:pPr>
        <w:pStyle w:val="Normal"/>
        <w:spacing w:lineRule="auto" w:line="360"/>
        <w:ind w:firstLine="709"/>
        <w:jc w:val="both"/>
        <w:rPr>
          <w:sz w:val="28"/>
          <w:szCs w:val="28"/>
        </w:rPr>
      </w:pPr>
      <w:r>
        <w:rPr>
          <w:sz w:val="28"/>
          <w:szCs w:val="28"/>
        </w:rPr>
        <w:t>По-видимому, стоит согласиться с профессором А.В.Наумовым в том, что "представляется возможным возвращение к теории объекта как правового блага, созданной еще в конце прошлого века в рамках классической и социологической школ уголовного права". В связи с этим нелишним будет привести некоторые выдержки из курса лекций великого русского ученого, виднейшего представителя классической школы русского уголовного права, одного из основных разработчиков и составителей Уголовного уложения 1903 г., профессора Санкт-Петербургского университета Николая Степановича Таганцева (1843-1923).</w:t>
      </w:r>
    </w:p>
    <w:p>
      <w:pPr>
        <w:pStyle w:val="Normal"/>
        <w:spacing w:lineRule="auto" w:line="360"/>
        <w:ind w:firstLine="709"/>
        <w:jc w:val="both"/>
        <w:rPr>
          <w:sz w:val="28"/>
          <w:szCs w:val="28"/>
        </w:rPr>
      </w:pPr>
      <w:r>
        <w:rPr>
          <w:sz w:val="28"/>
          <w:szCs w:val="28"/>
        </w:rPr>
        <w:t>Представляется, что его рассуждения ближе других предстоят к истине в вопросе понятия объекта преступления.</w:t>
      </w:r>
    </w:p>
    <w:p>
      <w:pPr>
        <w:pStyle w:val="Normal"/>
        <w:spacing w:lineRule="auto" w:line="360"/>
        <w:ind w:firstLine="709"/>
        <w:jc w:val="both"/>
        <w:rPr>
          <w:sz w:val="28"/>
          <w:szCs w:val="28"/>
        </w:rPr>
      </w:pPr>
      <w:r>
        <w:rPr>
          <w:sz w:val="28"/>
          <w:szCs w:val="28"/>
        </w:rPr>
        <w:t>В середине прошлого столетия была довольно распространенной так называемая нормативистская теория объекта преступления, базирующаяся на формальном определении преступления. Согласно этой теории преступление суть нарушение нормы права, следовательно, правовая норма и есть объект преступления, т.е. то, на что посягает преступное деяние. В связи с этим Н.С.Таганцев писал: "Норма права сама по себе есть формула, понятие, созданное жизнью, но затем получившее самостоятельное, отвлеченное бытие: Всякая юридическая норма, как отвлеченное положение, может быть оспариваема, критикуема, непризнаваема; но только норма, имеющая реальную жизнь, может быть нарушаема". И далее: "Если мы будем в преступлении видеть только посягательство на норму, будем придавать исключительное значение моменту противоправности учиненного, то преступление сделается формальным, жизненепригодным понятием, напоминающим у нас воззрения эпохи Петра Великого, считавшего и мятеж, и убийство, и ношение бороды, и срубку заповедного дерева равно важными деяниями, достойными смертной казни, ибо все это виноватый делал, одинаково не страшась царского гнева".</w:t>
      </w:r>
    </w:p>
    <w:p>
      <w:pPr>
        <w:pStyle w:val="Normal"/>
        <w:spacing w:lineRule="auto" w:line="360"/>
        <w:ind w:firstLine="709"/>
        <w:jc w:val="both"/>
        <w:rPr>
          <w:sz w:val="28"/>
          <w:szCs w:val="28"/>
        </w:rPr>
      </w:pPr>
      <w:r>
        <w:rPr>
          <w:sz w:val="28"/>
          <w:szCs w:val="28"/>
        </w:rPr>
        <w:t>Помимо нормативистской в прошлом веке существовала и теория субъективного права как объекта преступления. Этой теории придерживался, в частности, В.Д.Спасович, автор первого в России учебника по уголовному праву. Он писал о том, что "преступление есть противозаконное посягательство на чье-либо право, столь существенное, что государство, считая это право одним из необходимых условий общежития, при недостаточности других средств охранительных, ограждает ненарушимость его наказанием".</w:t>
      </w:r>
    </w:p>
    <w:p>
      <w:pPr>
        <w:pStyle w:val="Normal"/>
        <w:spacing w:lineRule="auto" w:line="360"/>
        <w:ind w:firstLine="709"/>
        <w:jc w:val="both"/>
        <w:rPr>
          <w:sz w:val="28"/>
          <w:szCs w:val="28"/>
        </w:rPr>
      </w:pPr>
      <w:r>
        <w:rPr>
          <w:sz w:val="28"/>
          <w:szCs w:val="28"/>
        </w:rPr>
        <w:t>Н.С.Таганцев отмечал в связи с этим, что "преступное деяние заключается по этому взгляду или в уничтожении чьего-либо права, или в воспрепятствовании к пользованию им, или в невыполнении чьих-либо законных требований". Однако, по мнению Н.С.Таганцева, "посягательство на субъективное право составляет не сущность, а только средство, путем которого виновный посягает на норму права, на которой покоится субъективное право: Право в субъективном смысле в свою очередь представляет отвлеченное понятие, как и норма, а потому само по себе, по общему правилу, не "может быть непосредственным объектом преступного посягательства, пока оно не найдет выражения в конкретно существующем благе или интересе: Для преступного посягательства на такое право: необходимо посягательство на проявление этого права"</w:t>
      </w:r>
    </w:p>
    <w:p>
      <w:pPr>
        <w:pStyle w:val="Normal"/>
        <w:spacing w:lineRule="auto" w:line="360"/>
        <w:ind w:firstLine="709"/>
        <w:jc w:val="both"/>
        <w:rPr/>
      </w:pPr>
      <w:r>
        <w:rPr>
          <w:sz w:val="28"/>
          <w:szCs w:val="28"/>
        </w:rPr>
        <w:t>Концептуальная же позиция самого Н.С.Таганцева по проблеме объекта преступления, как уже отмечалось, представляется наиболее верной и сохраняющей свое значение, несмотря на проишествие без малого сотни лет. Эта концепция заключается в следующем. "Жизненным проявлением нормы может быть лишь то, что вызывает ее возникновение, дает ей содержание, служит ей оправданием - это интерес жизни, интерес человеческого общежития, употребляя это выражение в широком собирательном значении всего того, что обусловливает бытие и преуспеяние отдельного лица, общества, государства и всего человечества в их физической, умственной и нравственной сферах. Жизнь общественная в ее индивидуальных и общественных проявлениях творит интересы и вызывает их правоохрану, в силу чего эти интересы получают особое значение и структуру, облекаются в значение юридических благ и как таковые дают содержание юридическим нормам и в то же время служат их жизненным проявлением, образуя своей совокупностью жизненное проявление правопорядка. При этом, обращая интерес жизни в правовое благо, право не только признает бытие этого интереса, не только дает ему охрану и защиту, но видоизменяет его в объеме, форме, иногда даже в содержании, сглаживая его частный, индивидуальный характер и придавая ему социальное, общественное значение: Таким образом, посягательство на норму права в ее реальном бытии есть посягательство на правоохраненный интерес жизни, на правовое благо".</w:t>
      </w:r>
    </w:p>
    <w:p>
      <w:pPr>
        <w:pStyle w:val="Normal"/>
        <w:spacing w:lineRule="auto" w:line="360"/>
        <w:ind w:firstLine="709"/>
        <w:jc w:val="both"/>
        <w:rPr>
          <w:sz w:val="28"/>
          <w:szCs w:val="28"/>
        </w:rPr>
      </w:pPr>
      <w:r>
        <w:rPr>
          <w:sz w:val="28"/>
          <w:szCs w:val="28"/>
        </w:rPr>
        <w:t>"Такими правоохраняемыми интересами могут быть: личность и ее блага - жизнь, телесная неприкосновенность, личные чувствования, честь, обладание или пользование известными предметами внешнего мира; проявление личности вовне, свобода передвижения и деятельности в ее различных сферах; возникшие в силу этой деятельности известные отношения или состояния - их неизменяемость, ненарушимость; различные блага, составляющие общественное достояние, и т.п. Причем, конечно, не всякий интерес этих групп получает правоохрану, а только тот, который может иметь общественное значение: Охраняемые интересы могут иметь реальный характер - жизнь, здоровье, неприкосновенность владения, или идеальный - честь, религиозное чувство, благопристойность и т.д. Эти интересы могут принадлежать отдельному лицу, физическому или юридическому, или отдельным общностям, существующим в государстве, или всей совокупности общественных факторов, всему обществу, или, наконец, государству как юридически организованному целому: Правоохрана может относиться или к самому интересу, защищая его непосредственно от разрушения, уничтожения или изменения, или охрана может быть направлена на юридическое отношение лица к такому благу - охрана возможности и свободы владеть, распоряжаться или пользоваться таким благом или интересом".</w:t>
      </w:r>
    </w:p>
    <w:p>
      <w:pPr>
        <w:pStyle w:val="Normal"/>
        <w:spacing w:lineRule="auto" w:line="360"/>
        <w:ind w:firstLine="709"/>
        <w:jc w:val="both"/>
        <w:rPr>
          <w:sz w:val="28"/>
          <w:szCs w:val="28"/>
        </w:rPr>
      </w:pPr>
      <w:r>
        <w:rPr>
          <w:sz w:val="28"/>
          <w:szCs w:val="28"/>
        </w:rPr>
        <w:t>Таким образом, объект преступления - это охраняемые уголовным законом социально значимые ценности, интересы, блага, на которые посягает лицо, совершающее преступление, и которым в результате совершения преступного деяния причиняется или может быть причинен существенный вред.</w:t>
      </w:r>
    </w:p>
    <w:p>
      <w:pPr>
        <w:pStyle w:val="Normal"/>
        <w:spacing w:lineRule="auto" w:line="360"/>
        <w:ind w:firstLine="709"/>
        <w:jc w:val="both"/>
        <w:rPr>
          <w:sz w:val="28"/>
          <w:szCs w:val="28"/>
        </w:rPr>
      </w:pPr>
      <w:r>
        <w:rPr>
          <w:sz w:val="28"/>
          <w:szCs w:val="28"/>
        </w:rPr>
        <w:t>Система и соотношение социально значимых ценностей, интересов не являются неизменными, они изменяются с изменением исторических условий. И об этом также писал Н.С.Таганцев: "Сумма таких правоохраненных интересов, обрисовка каждого из них в отдельности, их взаимное отношение и т.п. изменяются в истории каждого народа сообразно с изменением условий государственной и общественной жизни, с развитием культуры". Изменяются и приоритеты в системе ценностей уголовно-правовой охраны. Это ярко прослеживается на примере развития российского уголовного законодательства XX в. Так, начиная с советского периода, общее определение объектов уголовно-правовой охраны и объектов преступления давалось уже в самом законодательстве, прежде всего, в понятии преступления. Руководящие начала по уголовному праву РСФСР 1919 г. определяли преступление как "нарушение порядка общественных отношений, охраняемых уголовным правом". Порядок общественных отношений, "соответствующий интересам трудящихся масс", и объявлялся, таким образом, общим объектом уголовно-правовой охраны. Первый УК РСФСР 1922 г. определял преступление как действие или бездействие, опасное для рабоче-крестьянского правопорядка.</w:t>
      </w:r>
    </w:p>
    <w:p>
      <w:pPr>
        <w:pStyle w:val="Normal"/>
        <w:spacing w:lineRule="auto" w:line="360"/>
        <w:ind w:firstLine="709"/>
        <w:jc w:val="both"/>
        <w:rPr>
          <w:sz w:val="28"/>
          <w:szCs w:val="28"/>
        </w:rPr>
      </w:pPr>
      <w:r>
        <w:rPr>
          <w:sz w:val="28"/>
          <w:szCs w:val="28"/>
        </w:rPr>
        <w:t>Основные начала уголовного законодательства Союза ССР и союзных республик 1924 г. объявляли преступлением "общественно опасные деяния, подрывающие власть трудящихся или нарушающие установленный ею правопорядок". УК РСФСР 1926 г. общим объектом уголовно-правовой охраны считал "социалистическое государство рабочих и крестьян и установленный в нем правопорядок" (ст. 1). Преступление же определялось так: "Общественно опасным признается всякое действие или бездействие, направленное против советского строя или нарушающее правопорядок, установленный рабоче-крестьянской властью на переходный к коммунистическому строю период времени" (ст. 6). УК РСФСР 1960 г. в первоначальной редакции обозначал преступление как "общественно опасное деяние, посягающее на советский общественный или государственный строй, социалистическую систему хозяйства, социалистическую собственность, личность, политические, трудовые, имущественные и другие права граждан, а равно иное, посягающее на социалистический правопорядок общественно опасное деяние, предусмотренное Особенной частью настоящего Кодекса" (ст. 7). В последней редакции, спустя 36 лет, УК РСФСР 1960 г. признавал объектами преступления общественный строй СССР, его политическую и экономическую системы, личность, политические, трудовые, имущественные и другие права и свободы граждан, все формы собственности, социалистический правопорядок (ст. 7).</w:t>
      </w:r>
    </w:p>
    <w:p>
      <w:pPr>
        <w:pStyle w:val="Normal"/>
        <w:spacing w:lineRule="auto" w:line="360"/>
        <w:ind w:firstLine="709"/>
        <w:jc w:val="both"/>
        <w:rPr>
          <w:sz w:val="28"/>
          <w:szCs w:val="28"/>
        </w:rPr>
      </w:pPr>
      <w:r>
        <w:rPr>
          <w:sz w:val="28"/>
          <w:szCs w:val="28"/>
        </w:rPr>
        <w:t>В Основах уголовного законодательства Союза ССР и республик 1991 г. (не вступивших в действие из-за распада СССР) помимо перечисленного к объектам преступления относились также природная среда, мир и безопасность человечества.</w:t>
      </w:r>
    </w:p>
    <w:p>
      <w:pPr>
        <w:pStyle w:val="Normal"/>
        <w:spacing w:lineRule="auto" w:line="360"/>
        <w:ind w:firstLine="709"/>
        <w:jc w:val="both"/>
        <w:rPr>
          <w:sz w:val="28"/>
          <w:szCs w:val="28"/>
        </w:rPr>
      </w:pPr>
      <w:r>
        <w:rPr>
          <w:sz w:val="28"/>
          <w:szCs w:val="28"/>
        </w:rPr>
        <w:t>Официальный проект нового Уголовного кодекса России, внесенный на рассмотрение Государственной Думы РФ в 1992 г. и затем отклоненный Президентом РФ, предлагал уже иную шкалу ценностей: мир и безопасность человечества, личность, ее права и свободы, собственность, природная среда, общественные и государственные интересы (ст. 2). Новый УК РФ 1996 г. признает объектами уголовно-правовой охраны прежде всего права и свободы человека и гражданина, собственность, общественный порядок и общественную безопасность, окружающую среду, конституционный строй России, мир и безопасность человечества (ст. 2).</w:t>
      </w:r>
    </w:p>
    <w:p>
      <w:pPr>
        <w:pStyle w:val="Normal"/>
        <w:spacing w:lineRule="auto" w:line="360"/>
        <w:ind w:firstLine="709"/>
        <w:jc w:val="both"/>
        <w:rPr/>
      </w:pPr>
      <w:r>
        <w:rPr>
          <w:sz w:val="28"/>
          <w:szCs w:val="28"/>
        </w:rPr>
        <w:t>Таким образом, на примере краткого исторического экскурса по основным законодательным уголовно-правовым актам России XX столетия достаточно очевидно, что с течением времени и изменением исторических условий (социальных, политических, нравственных и др.) меняется как сама система правоохраняемых ценностей, так и структура, соотношение, иерархия этих ценностей. В период господства тоталитарного режима интересы охраны государственного строя, государства в целом ставились превыше всего. В настоящее время система интересов и ценностей, охраняемых уголовным правом, базируется на отражающей демократические идеи конституционной триаде "личность - общество - государство". Соответственно этому принципу строится и Особенная часть Уголовного кодекса.</w:t>
      </w:r>
    </w:p>
    <w:p>
      <w:pPr>
        <w:pStyle w:val="Normal"/>
        <w:spacing w:lineRule="auto" w:line="360"/>
        <w:ind w:firstLine="709"/>
        <w:jc w:val="both"/>
        <w:rPr>
          <w:sz w:val="28"/>
          <w:szCs w:val="28"/>
        </w:rPr>
      </w:pPr>
      <w:r>
        <w:rPr>
          <w:sz w:val="28"/>
          <w:szCs w:val="28"/>
        </w:rPr>
        <w:t>С учетом изложенного значение объекта преступления в основных чертах сводится к следующему.</w:t>
      </w:r>
    </w:p>
    <w:p>
      <w:pPr>
        <w:pStyle w:val="Normal"/>
        <w:spacing w:lineRule="auto" w:line="360"/>
        <w:ind w:firstLine="709"/>
        <w:jc w:val="both"/>
        <w:rPr>
          <w:sz w:val="28"/>
          <w:szCs w:val="28"/>
        </w:rPr>
      </w:pPr>
      <w:r>
        <w:rPr>
          <w:sz w:val="28"/>
          <w:szCs w:val="28"/>
        </w:rPr>
        <w:t>1. Объект преступления - элемент каждого преступного деяния, т.е. любое преступление является таковым только тогда, когда чему-либо (какой-либо социально значимой ценности, интересу, благу, охраняемым уголовным правом) причиняется или может быть причинен существенный вред. Это находит выражение в таком законодательно закрепленном признаке преступления, как общественная опасность.</w:t>
      </w:r>
    </w:p>
    <w:p>
      <w:pPr>
        <w:pStyle w:val="Normal"/>
        <w:spacing w:lineRule="auto" w:line="360"/>
        <w:ind w:firstLine="709"/>
        <w:jc w:val="both"/>
        <w:rPr>
          <w:sz w:val="28"/>
          <w:szCs w:val="28"/>
        </w:rPr>
      </w:pPr>
      <w:r>
        <w:rPr>
          <w:sz w:val="28"/>
          <w:szCs w:val="28"/>
        </w:rPr>
        <w:t>2. Объект преступления - обязательный признак состава преступления. Не может быть ни одного конкретного состава преступления (убийство, кража, государственная измена и пр.) без непосредственного объекта посягательства.</w:t>
      </w:r>
    </w:p>
    <w:p>
      <w:pPr>
        <w:pStyle w:val="Normal"/>
        <w:spacing w:lineRule="auto" w:line="360"/>
        <w:ind w:firstLine="709"/>
        <w:jc w:val="both"/>
        <w:rPr>
          <w:sz w:val="28"/>
          <w:szCs w:val="28"/>
        </w:rPr>
      </w:pPr>
      <w:r>
        <w:rPr>
          <w:sz w:val="28"/>
          <w:szCs w:val="28"/>
        </w:rPr>
        <w:t>3. Объект преступления имеет принципиальное значение для кодификации уголовного законодательства. По признаку родового объекта преступления строится Особенная часть Уголовного кодекса РФ. Безусловно, это наиболее логичный и практически значимый критерий классификации и систематизации уголовно-правовых норм, рубрикации разделов и глав УК.</w:t>
      </w:r>
    </w:p>
    <w:p>
      <w:pPr>
        <w:pStyle w:val="Normal"/>
        <w:spacing w:lineRule="auto" w:line="360"/>
        <w:ind w:firstLine="709"/>
        <w:jc w:val="both"/>
        <w:rPr>
          <w:sz w:val="28"/>
          <w:szCs w:val="28"/>
        </w:rPr>
      </w:pPr>
      <w:r>
        <w:rPr>
          <w:sz w:val="28"/>
          <w:szCs w:val="28"/>
        </w:rPr>
        <w:t>4. Правильное установление объекта преступления позволяет отграничить преступление от других правонарушений и аморальных проступков. Кроме того, при явной малозначительности реального или возможного вреда какому-либо благу, даже охраняемому уголовным правом, не может идти речь о преступлении (ч. 2 ст. 14 УК - малозначительное деяние), так как объект не претерпевает того ущерба, который предполагается от преступления.</w:t>
      </w:r>
    </w:p>
    <w:p>
      <w:pPr>
        <w:pStyle w:val="Normal"/>
        <w:spacing w:lineRule="auto" w:line="360"/>
        <w:ind w:firstLine="709"/>
        <w:jc w:val="both"/>
        <w:rPr>
          <w:sz w:val="28"/>
          <w:szCs w:val="28"/>
        </w:rPr>
      </w:pPr>
      <w:r>
        <w:rPr>
          <w:sz w:val="28"/>
          <w:szCs w:val="28"/>
        </w:rPr>
        <w:t>5. Объект преступления позволяет определить характер и степень общественной опасности преступного деяния, т.е. какому именно социально значимому благу, охраняемому уголовным законом, и в какой степени (насколько серьезно) причинен или мог быть причинен вред.</w:t>
      </w:r>
    </w:p>
    <w:p>
      <w:pPr>
        <w:pStyle w:val="Normal"/>
        <w:spacing w:lineRule="auto" w:line="360"/>
        <w:ind w:firstLine="709"/>
        <w:jc w:val="both"/>
        <w:rPr>
          <w:sz w:val="28"/>
          <w:szCs w:val="28"/>
        </w:rPr>
      </w:pPr>
      <w:r>
        <w:rPr>
          <w:sz w:val="28"/>
          <w:szCs w:val="28"/>
        </w:rPr>
        <w:t>6. Объект преступления имеет важное, а иногда и решающее, значение для правильной квалификации деяния и отграничения одного преступления от другого. Например, главным образом по объекту посягательства можно разграничить между собой такие преступления, как убийство в связи с осуществлением потерпевшим служебной деятельности или выполнением общественного долга, посягательство на жизнь лица, осуществляющего правосудие или предварительное расследование, посягательство на жизнь сотрудника правоохранительного органа и террористический акт (п. "б" ч. 2 ст. 105, ст. 277, 295 и 317 УК); диверсия и терроризм (ст. 281 и 205 УК); клевета, соединенная с обвинением лица в совершении тяжкого или особо тяжкого преступления, и заведомо ложный донос, соединенный с обвинением лица в совершении тяжкого или особо тяжкого преступления (ч. 3 ст. 129 и ч. 2 ст. 306 УК) и др.</w:t>
      </w:r>
    </w:p>
    <w:p>
      <w:pPr>
        <w:pStyle w:val="Normal"/>
        <w:spacing w:lineRule="auto" w:line="360"/>
        <w:ind w:firstLine="709"/>
        <w:jc w:val="both"/>
        <w:rPr>
          <w:sz w:val="28"/>
          <w:szCs w:val="28"/>
        </w:rPr>
      </w:pPr>
      <w:r>
        <w:rPr>
          <w:sz w:val="28"/>
          <w:szCs w:val="28"/>
        </w:rPr>
        <w:t>Непринятие во внимание специфики объекта посягательства, неправильное его установление приводят на практике к судебным ошибкам.</w:t>
      </w:r>
    </w:p>
    <w:p>
      <w:pPr>
        <w:pStyle w:val="Normal"/>
        <w:spacing w:lineRule="auto" w:line="360"/>
        <w:ind w:firstLine="709"/>
        <w:jc w:val="both"/>
        <w:rPr>
          <w:sz w:val="28"/>
          <w:szCs w:val="28"/>
        </w:rPr>
      </w:pPr>
      <w:r>
        <w:rPr>
          <w:sz w:val="28"/>
          <w:szCs w:val="28"/>
        </w:rPr>
        <w:t>Так, Богатовским районным судом Самарской области 13 декабря 1994 г. К. был осужден по ч. 3 ст. 206 УК РСФСР за злостное хулиганство, совершенное с угрозой применения ножа. Преступление было совершено при следующих обстоятельствах.</w:t>
      </w:r>
    </w:p>
    <w:p>
      <w:pPr>
        <w:pStyle w:val="Normal"/>
        <w:spacing w:lineRule="auto" w:line="360"/>
        <w:ind w:firstLine="709"/>
        <w:jc w:val="both"/>
        <w:rPr>
          <w:sz w:val="28"/>
          <w:szCs w:val="28"/>
        </w:rPr>
      </w:pPr>
      <w:r>
        <w:rPr>
          <w:sz w:val="28"/>
          <w:szCs w:val="28"/>
        </w:rPr>
        <w:t>Днем 17 сентября 1994 г. К. в нетрезвом состоянии на огороде, где находились его бывшая жена К. и другие лица, нецензурно ее оскорблял. В связи с тем, что она отказалась зайти в дом для выяснения отношений, К. ударил ее кулаком по лицу, а когда она упала, бил ногами и причинил ей легкие телесные повреждения без расстройства здоровья. Поскольку жена убежала к родственнице Б., он пришел туда с ножом, приставлял его к груди бывшей супруги, и та реально восприняла угрозу применения ножа. Б., испугавшись, что К. ударит бывшую жену, отняла у него нож. Тогда он ударил жену по лицу, причинив ей легкое телесное повреждение, повлекшее кратковременное расстройство здоровья.</w:t>
      </w:r>
    </w:p>
    <w:p>
      <w:pPr>
        <w:pStyle w:val="Normal"/>
        <w:spacing w:lineRule="auto" w:line="360"/>
        <w:ind w:firstLine="709"/>
        <w:jc w:val="both"/>
        <w:rPr>
          <w:sz w:val="28"/>
          <w:szCs w:val="28"/>
        </w:rPr>
      </w:pPr>
      <w:r>
        <w:rPr>
          <w:sz w:val="28"/>
          <w:szCs w:val="28"/>
        </w:rPr>
        <w:t>Заместитель Генерального прокурора РФ в протесте поставил вопрос об изменении приговора в связи с неправильной квалификацией действий осужденного.</w:t>
      </w:r>
    </w:p>
    <w:p>
      <w:pPr>
        <w:pStyle w:val="Normal"/>
        <w:spacing w:lineRule="auto" w:line="360"/>
        <w:ind w:firstLine="709"/>
        <w:jc w:val="both"/>
        <w:rPr>
          <w:sz w:val="28"/>
          <w:szCs w:val="28"/>
        </w:rPr>
      </w:pPr>
      <w:r>
        <w:rPr>
          <w:sz w:val="28"/>
          <w:szCs w:val="28"/>
        </w:rPr>
        <w:t>Судебная коллегия по уголовным делам Верховного Суда РФ, 13 февраля 1997 г. протест удовлетворила по следующим основаниям. Из материалов дела видно, что отношения между К. и его женой на протяжении длительного времени носили неприязненный характер. Хотя брак между ними официально был расторгнут, они фактически жили одной семьей. При таких обстоятельствах вывод суда о том, что К. действовал беспричинно, из хулиганских побуждений, а не из личной неприязни, противоречит материалам дела. Об этом свидетельствовали и действия К., совершенные против бывшей жены. В деле отсутствуют сведения о нарушении им общественного порядка. Во время ссоры с женой на личном огороде кроме них находились его сестра и племянница, других граждан не было. По показаниям свидетелей, действия К. были направлены против бывшей жены, остальных он не оскорблял и телесных повреждений им не причинял.</w:t>
      </w:r>
    </w:p>
    <w:p>
      <w:pPr>
        <w:pStyle w:val="Normal"/>
        <w:spacing w:lineRule="auto" w:line="360"/>
        <w:ind w:firstLine="709"/>
        <w:jc w:val="both"/>
        <w:rPr>
          <w:sz w:val="28"/>
          <w:szCs w:val="28"/>
        </w:rPr>
      </w:pPr>
      <w:r>
        <w:rPr>
          <w:sz w:val="28"/>
          <w:szCs w:val="28"/>
        </w:rPr>
        <w:t>Таким образом, умысел К. был направлен не на нарушение общественного порядка, а на выяснение отношений с бывшей женой, с которой он продолжал проживать совместно, хотя и относился к ней неприязненно. При таких обстоятельствах избиение К. бывшей жены следовало квалифицировать по ч. 1 ст. 112 УК РСФСР как умышленное причинение легких телесных повреждений, повлекших кратковременное расстройство здоровья (с переквалификацией на ст. 115 УК РФ), а его угрозу ножом - по ст. 207 УК РСФСР (угроза убийством), поскольку, потерпевшая воспринимала ее как реальную</w:t>
      </w:r>
    </w:p>
    <w:p>
      <w:pPr>
        <w:pStyle w:val="Normal"/>
        <w:spacing w:lineRule="auto" w:line="360"/>
        <w:ind w:firstLine="709"/>
        <w:jc w:val="both"/>
        <w:rPr>
          <w:sz w:val="28"/>
          <w:szCs w:val="28"/>
        </w:rPr>
      </w:pPr>
      <w:r>
        <w:rPr>
          <w:sz w:val="28"/>
          <w:szCs w:val="28"/>
        </w:rPr>
        <w:t>Как видно из приведенной иллюстрации, ввиду неправильного установления объекта посягательства преступление против личности было ошибочно квалифицировано как преступление против общественного порядка.</w:t>
      </w:r>
    </w:p>
    <w:p>
      <w:pPr>
        <w:pStyle w:val="Normal"/>
        <w:spacing w:lineRule="auto" w:line="360"/>
        <w:ind w:firstLine="709"/>
        <w:jc w:val="both"/>
        <w:rPr>
          <w:sz w:val="28"/>
          <w:szCs w:val="28"/>
        </w:rPr>
      </w:pPr>
      <w:r>
        <w:rPr>
          <w:sz w:val="28"/>
          <w:szCs w:val="28"/>
        </w:rPr>
        <w:t>Зарубежное уголовное право по большей части не придает столь важного значения понятию объекта преступления, как это характерно для российского уголовного права. Связано это отчасти и с тем, что большинству зарубежных уголовных кодексов присуще формальное определение преступления (деяние, предусмотренное уголовным законом под угрозой наказания). В большинстве кодексов вообще отсутствует понятие преступного деяния, теория же в таких случаях опирается в основном опять-таки на формальный критерий - "деяние, нарушающее уголовный закон". Лишь небольшая часть зарубежных теоретиков уголовного права (например, так называемое реалистическое направление в англо-американской юридической литературе) упоминает в качестве одного из признаков преступления "уголовно наказуемый вред", рассматривая его как неблагоприятные последствия преступного деяния в виде утраты общественных ценностей. При этом под последними понимаются: справедливость и правопорядок; жизнь, свобода, честь и деньги; общая безопасность; социальные, семейные и религиозные формирования; общая мораль; социальные ресурсы; общий прогресс; личная жизнь и т.п. В зарубежном уголовном праве не принято также использовать объект преступления как строгий критерий классификации и кодификации уголовно-правовых норм (так, например, федеральный УК США 1948 г. представляет собой изложенное в алфавитном порядке собрание норм, содержащихся в федеральных уголовных закон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Виды объектов преступ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оссийское уголовное право различает виды объектов преступления, условно говоря, "по вертикали" и "по горизонтали".</w:t>
      </w:r>
    </w:p>
    <w:p>
      <w:pPr>
        <w:pStyle w:val="Normal"/>
        <w:spacing w:lineRule="auto" w:line="360"/>
        <w:ind w:firstLine="709"/>
        <w:jc w:val="both"/>
        <w:rPr>
          <w:sz w:val="28"/>
          <w:szCs w:val="28"/>
        </w:rPr>
      </w:pPr>
      <w:r>
        <w:rPr>
          <w:sz w:val="28"/>
          <w:szCs w:val="28"/>
        </w:rPr>
        <w:t>Первая классификация традиционно выделяет общий, родовой (его иногда называют специальным) и непосредственный объекты преступления. Они соотносятся между собой подобно философским категориям "общее", "особенное" и "единичное" ("отдельное").</w:t>
      </w:r>
    </w:p>
    <w:p>
      <w:pPr>
        <w:pStyle w:val="Normal"/>
        <w:spacing w:lineRule="auto" w:line="360"/>
        <w:ind w:firstLine="709"/>
        <w:jc w:val="both"/>
        <w:rPr>
          <w:sz w:val="28"/>
          <w:szCs w:val="28"/>
        </w:rPr>
      </w:pPr>
      <w:r>
        <w:rPr>
          <w:sz w:val="28"/>
          <w:szCs w:val="28"/>
        </w:rPr>
        <w:t>Общий объект - это объект всех и каждого преступлений. Это совокупность всех социально значимых ценностей, интересов, благ, охраняемых уголовным правом от преступных посягательств. Общий объект преступления, как отмечалось, в обобщенном виде представлен в ст. 2 УК РФ - права и свободы человека и гражданина, собственность, общественный порядок и общественная безопасность, окружающая среда, конституционный строй РФ, мир и безопасность человечества. Общий объект - это целое, на какую-либо часть которого посягает каждое преступление. Общий объект преступления дает целостное представление о тех благах, интересах, ценностях, которые современное общество и государство считают настолько социально значимыми, что предусматривают уголовную ответственность в случае причинения или возможности причинения им существенного вреда.</w:t>
      </w:r>
    </w:p>
    <w:p>
      <w:pPr>
        <w:pStyle w:val="Normal"/>
        <w:spacing w:lineRule="auto" w:line="360"/>
        <w:ind w:firstLine="709"/>
        <w:jc w:val="both"/>
        <w:rPr>
          <w:sz w:val="28"/>
          <w:szCs w:val="28"/>
        </w:rPr>
      </w:pPr>
      <w:r>
        <w:rPr>
          <w:sz w:val="28"/>
          <w:szCs w:val="28"/>
        </w:rPr>
        <w:t>Родовой объект - это объект группы однородных преступлений, часть общего объекта. Это та или иная область, сфера социально значимых ценностей, интересов, благ. Представление о родовых объектах преступлений дает рубрикация Особенной части УК по разделам и главам, поскольку именно родовой объект преступления положен в основу кодификации и классификации норм Особенной части. Этим в первую очередь определяется его принципиальная значимость. К родовым объектам преступлений относятся, например, личность, собственность, общественная безопасность, порядок управления, интересы правосудия, интересы и порядок военной службы и др. Родовой объект преступления имеет значение и для квалификации преступлений - он позволяет определить, какой именно группе, сфере однородных интересов причинен или может быть причинен ущерб в результате совершения преступного деяния (так, например, совершением взрыва может сопровождаться и диверсия, и терроризм, и убийство общеопасным способом, и даже разбойное нападение. Необходимо определить, на что по существу, на какую сферу социальных интересов направлено посягательство).</w:t>
      </w:r>
    </w:p>
    <w:p>
      <w:pPr>
        <w:pStyle w:val="Normal"/>
        <w:spacing w:lineRule="auto" w:line="360"/>
        <w:ind w:firstLine="709"/>
        <w:jc w:val="both"/>
        <w:rPr>
          <w:sz w:val="28"/>
          <w:szCs w:val="28"/>
        </w:rPr>
      </w:pPr>
      <w:r>
        <w:rPr>
          <w:sz w:val="28"/>
          <w:szCs w:val="28"/>
        </w:rPr>
        <w:t>Непосредственный объект - это объект отдельного конкретного преступления, часть родового объекта.</w:t>
      </w:r>
    </w:p>
    <w:p>
      <w:pPr>
        <w:pStyle w:val="Normal"/>
        <w:spacing w:lineRule="auto" w:line="360"/>
        <w:ind w:firstLine="709"/>
        <w:jc w:val="both"/>
        <w:rPr>
          <w:sz w:val="28"/>
          <w:szCs w:val="28"/>
        </w:rPr>
      </w:pPr>
      <w:r>
        <w:rPr>
          <w:sz w:val="28"/>
          <w:szCs w:val="28"/>
        </w:rPr>
        <w:t>Непосредственный объект является обязательным признаком каждого состава преступления. Это какое-либо конкретное благо, на которое непосредственно направлено посягательство. Так, в преступлениях против личности непосредственными объектами могут выступать жизнь (например, при совершении убийства), здоровье (например, при причинении различной степени тяжести вреда здоровью), личная свобода (например, при похищении человека), честь и достоинство личности (например, при оскорблении) и др. Непосредственный объект преступления имеет важное практическое значение для квалификации деяния.</w:t>
      </w:r>
    </w:p>
    <w:p>
      <w:pPr>
        <w:pStyle w:val="Normal"/>
        <w:spacing w:lineRule="auto" w:line="360"/>
        <w:ind w:firstLine="709"/>
        <w:jc w:val="both"/>
        <w:rPr>
          <w:sz w:val="28"/>
          <w:szCs w:val="28"/>
        </w:rPr>
      </w:pPr>
      <w:r>
        <w:rPr>
          <w:sz w:val="28"/>
          <w:szCs w:val="28"/>
        </w:rPr>
        <w:t>Правильное его установление является иногда решающим фактором при отграничении одного преступления от другого (как, например, в приведенной ранее иллюстрации из судебной практики, при отграничении преступления против личности - причинения вреда здоровью от преступления против общественного порядка - хулиганства).</w:t>
      </w:r>
    </w:p>
    <w:p>
      <w:pPr>
        <w:pStyle w:val="Normal"/>
        <w:spacing w:lineRule="auto" w:line="360"/>
        <w:ind w:firstLine="709"/>
        <w:jc w:val="both"/>
        <w:rPr>
          <w:sz w:val="28"/>
          <w:szCs w:val="28"/>
        </w:rPr>
      </w:pPr>
      <w:r>
        <w:rPr>
          <w:sz w:val="28"/>
          <w:szCs w:val="28"/>
        </w:rPr>
        <w:t>Иногда непосредственный объект преступления называют видовым. Однако в связи с тем, что в новый Уголовный кодекс РФ введена более обширная и подробная по сравнению с прежними УК структуризация норм Особенной части (разделы - главы), представляется более логичной другая позиция, согласно которой видовой объект занимает промежуточное положение между родовым и непосредственным и является, таким образом, частью, подсистемой родового объекта, находясь с ним в соотношении "род - вид". Поэтому видовой объект можно обозначить как подгруппу близких, сходных социальных благ, входящую в более широкую группу однородных, однопорядковых ценностей. Видовой объект - это объект вида (подгруппы) очень близких по характеру преступлений. Так, если родовым объектом большой группы преступлений является личность (раздел VII Особенной части УК), то видовыми объектами можно считать жизнь и здоровье (глава 16), свободу, честь и достоинство личности (глава 17), половую неприкосновенность и половую свободу личности (глава 18) и т.д. Таким образом, видовой объект - это дополнительное звено в структуре объектов преступления по вертикали. В некоторых случаях он может отсутствовать, совпадая с родовым (в частности, тогда, когда раздел Особенной части состоит всего из одной главы, например, разд. XI и гл. 33 - преступления против военной службы).</w:t>
      </w:r>
    </w:p>
    <w:p>
      <w:pPr>
        <w:pStyle w:val="Normal"/>
        <w:spacing w:lineRule="auto" w:line="360"/>
        <w:ind w:firstLine="709"/>
        <w:jc w:val="both"/>
        <w:rPr>
          <w:sz w:val="28"/>
          <w:szCs w:val="28"/>
        </w:rPr>
      </w:pPr>
      <w:r>
        <w:rPr>
          <w:sz w:val="28"/>
          <w:szCs w:val="28"/>
        </w:rPr>
        <w:t>Существуют также разновидности объектов преступления "по горизонтали". Это относится главным образом к непосредственному объекту. Бывают преступления, которые посягают одновременно на два непосредственных объекта - так называемые двуобъектные преступления (например, при разбое посягательство осуществляется одновременно и на собственность, и на личность). В таких случаях обычно различают основной, или главный, и дополнительный объекты преступления.</w:t>
      </w:r>
    </w:p>
    <w:p>
      <w:pPr>
        <w:pStyle w:val="Normal"/>
        <w:spacing w:lineRule="auto" w:line="360"/>
        <w:ind w:firstLine="709"/>
        <w:jc w:val="both"/>
        <w:rPr>
          <w:sz w:val="28"/>
          <w:szCs w:val="28"/>
        </w:rPr>
      </w:pPr>
      <w:r>
        <w:rPr>
          <w:sz w:val="28"/>
          <w:szCs w:val="28"/>
        </w:rPr>
        <w:t>Разграничение это проводится не по степени значимости объекта, а по его связи с родовым объектом преступлений данной группы. Так, в приведенном примере разбой - преступление против собственности, этим определяется и его расположение в системе Особенной части УК (гл. 21 разд. VIII), а потому именно собственность будет выступать здесь основным объектом, а личность (жизнь или здоровье) - дополнительным.</w:t>
      </w:r>
    </w:p>
    <w:p>
      <w:pPr>
        <w:pStyle w:val="Normal"/>
        <w:spacing w:lineRule="auto" w:line="360"/>
        <w:ind w:firstLine="709"/>
        <w:jc w:val="both"/>
        <w:rPr>
          <w:sz w:val="28"/>
          <w:szCs w:val="28"/>
        </w:rPr>
      </w:pPr>
      <w:r>
        <w:rPr>
          <w:sz w:val="28"/>
          <w:szCs w:val="28"/>
        </w:rPr>
        <w:t>Дополнительный объект, в свою очередь, может быть как необходимым (обязательным), так и факультативным. В том же составе разбоя жизнь или здоровье - всегда необходимый дополнительный объект преступления, поскольку без посягательства на личность не может быть разбойного нападения. Однако бывают случаи, когда дополнительный объект преступления указан в законе в альтернативной форме. Например, при загрязнении вод (ст. 250 УК РФ) существенный вред может быть причинен помимо самих водных источников также животному или растительному миру, рыбным запасам, лесному или сельскому хозяйству. Каждый из этих дополнительных объектов преступления является факультативным, так как в конкретном случае совершения данного преступления ущерб может быть нанесен только чему-либо одному из перечисленног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Предмет преступ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мет преступления - это овеществленный элемент материального мира, воздействуя на который виновный осуществляет посягательство на объект преступления. Так, при угоне автомобиля объектом преступления является право собственности, предметом - сам автомобиль. Если объект преступления - это всегда какие-либо социально значимые ценности, интересы, блага, то предмет преступления - всегда какая-либо материальная субстанция.</w:t>
      </w:r>
    </w:p>
    <w:p>
      <w:pPr>
        <w:pStyle w:val="Normal"/>
        <w:spacing w:lineRule="auto" w:line="360"/>
        <w:ind w:firstLine="709"/>
        <w:jc w:val="both"/>
        <w:rPr>
          <w:sz w:val="28"/>
          <w:szCs w:val="28"/>
        </w:rPr>
      </w:pPr>
      <w:r>
        <w:rPr>
          <w:sz w:val="28"/>
          <w:szCs w:val="28"/>
        </w:rPr>
        <w:t>В отличие от объекта, который является обязательным признаком любого состава преступления, предмет преступления - признак факультативный. Это означает, что некоторые преступные деяния могут и не иметь конкретного предмета посягательства (например, оскорбление, клевета, дезертирство). Если же предмет преступления прямо обозначен в законе или очевидно подразумевается, то для данного состава преступления он становится признаком обязательным. Так, предмет преступления является обязательным признаком любого хищения (имущество), взяточничества (взятка), фальшивомонетничества (поддельные деньги или ценные бумаги), контрабанды (товары или иные предметы) и многих других преступлений. В подобных случаях предмет преступления имеет важное значение для квалификации деяния: нет предмета, соответствующего его характеристикам, указанным в законе, - нет данного состава преступления.</w:t>
      </w:r>
    </w:p>
    <w:p>
      <w:pPr>
        <w:pStyle w:val="Normal"/>
        <w:spacing w:lineRule="auto" w:line="360"/>
        <w:ind w:firstLine="709"/>
        <w:jc w:val="both"/>
        <w:rPr>
          <w:sz w:val="28"/>
          <w:szCs w:val="28"/>
        </w:rPr>
      </w:pPr>
      <w:r>
        <w:rPr>
          <w:sz w:val="28"/>
          <w:szCs w:val="28"/>
        </w:rPr>
        <w:t>Кроме того, в отличие от объекта преступления, которому всегда наносится вред в результате совершения преступного деяния, предмет может не только претерпевать ущерб от преступления, но также может и оставаться неизменным, просто видоизменяться, а иногда даже и улучшать свои качества.</w:t>
      </w:r>
    </w:p>
    <w:p>
      <w:pPr>
        <w:pStyle w:val="Normal"/>
        <w:spacing w:lineRule="auto" w:line="360"/>
        <w:ind w:firstLine="709"/>
        <w:jc w:val="both"/>
        <w:rPr>
          <w:sz w:val="28"/>
          <w:szCs w:val="28"/>
        </w:rPr>
      </w:pPr>
      <w:r>
        <w:rPr>
          <w:sz w:val="28"/>
          <w:szCs w:val="28"/>
        </w:rPr>
        <w:t>Предмет преступления необходимо отличать от орудий и средств совершения преступного деяния как признака объективной стороны преступления. Предмет - это то; что подвергается преступному воздействию для нанесения вреда объекту посягательства; орудия и средства - при помощи (посредством) чего преступление совершается. Орудия и средства - суть инструментарий, который использует виновный для совершения преступления, для воздействия на предмет посягательства (например, нож при совершении убийства, "фомка" при совершении квартирной кражи, множительная техника при изготовлении фальшивых денег и т.д.). Одна и та же вещь может в одних случаях выступать в качестве предмета преступления, в других - в качестве орудия или средства совершения преступления. Так, например, автомобиль будет предметом преступления при его угоне и средством совершения преступления при вывозе на нем похищенного имущества; оружие будет предметом преступления при его хищении и орудием совершения преступления при нанесении им ранения и т.п.</w:t>
      </w:r>
    </w:p>
    <w:p>
      <w:pPr>
        <w:pStyle w:val="Normal"/>
        <w:spacing w:lineRule="auto" w:line="360"/>
        <w:ind w:firstLine="709"/>
        <w:jc w:val="both"/>
        <w:rPr>
          <w:sz w:val="28"/>
          <w:szCs w:val="28"/>
        </w:rPr>
      </w:pPr>
      <w:r>
        <w:rPr>
          <w:sz w:val="28"/>
          <w:szCs w:val="28"/>
        </w:rPr>
        <w:t>Иногда, чаще при посягательствах на личность, признак "предмет преступления" подразумевает человека, "путем воздействия на тело которого совершается посягательство против объекта" (при убийстве, причинении вреда здоровью, изнасиловании и др.). При этом объектом преступления признаются какие-либо личностные интересы, блага, в качестве же предмета преступления выступает человек как физическое лицо. В таких случаях термин "предмет преступления" заменяют понятием "потерпевший". Однако уголовно-правовое понятие потерпевшего не следует смешивать с процессуальным - потерпевший как фигура в уголовном процессе, участник уголовного судопроизводства, поскольку есть множество преступлений, в которых имеется потерпевший, но предметом преступления является нечто другое (например, при совершении квартирной кражи потерпевший есть всегда, однако предметом преступления является похищенное имущество).</w:t>
      </w:r>
    </w:p>
    <w:p>
      <w:pPr>
        <w:pStyle w:val="Normal"/>
        <w:spacing w:lineRule="auto" w:line="360"/>
        <w:ind w:firstLine="709"/>
        <w:jc w:val="both"/>
        <w:rPr>
          <w:sz w:val="28"/>
          <w:szCs w:val="28"/>
        </w:rPr>
      </w:pPr>
      <w:r>
        <w:rPr>
          <w:sz w:val="28"/>
          <w:szCs w:val="28"/>
        </w:rPr>
        <w:t>Понятие "потерпевший" в уголовном праве не следует смешивать и с виктимологическим понятием в криминологии (виктимология - от лат. victima, жертва, - учение о потерпевшем как о жертве преступления). Виктимология изучает свойства и поведение человека в плане потенциальной или реальной возможности стать потерпевшим от преступления.</w:t>
      </w:r>
    </w:p>
    <w:p>
      <w:pPr>
        <w:pStyle w:val="Normal"/>
        <w:spacing w:lineRule="auto" w:line="360"/>
        <w:ind w:firstLine="709"/>
        <w:jc w:val="both"/>
        <w:rPr>
          <w:sz w:val="28"/>
          <w:szCs w:val="28"/>
        </w:rPr>
      </w:pPr>
      <w:r>
        <w:rPr>
          <w:sz w:val="28"/>
          <w:szCs w:val="28"/>
        </w:rPr>
        <w:t>Уголовно-правовое значение личности и поведения потерпевшего определяется влиянием этих факторов на квалификацию преступления и назначение наказания. Так, в уголовном законе предусмотрены привилегированные (со смягчающими обстоятельствами), и квалифицированные (с отягчающими обстоятельствами) составы преступлений в зависимости от отдельных свойств, характеризующих личность, поведение или специфику деятельности потерпевшего (например, ст. 107 УК - убийство, совершенное в состоянии аффекта, вызванного насилием, издевательством или тяжким оскорблением со стороны потерпевшего либо иным противоправным или аморальным поведением потерпевшего; п. "б" ч. 2 ст. 105 УК - убийство лица или его близких в связи с осуществлением данным лицом служебной деятельности или выполнением общественного долга, и др.). Во многих случаях с какими-либо свойствами либо характером поведения потерпевшего закон связывает смягчение или усиление уголовной ответственности для лица, совершившего преступление. К примеру, смягчающим обстоятельством для виновного служит предшествовавшее преступлению противоправное или аморальное поведение потерпевшего (п. "з" ч. 1 ст. 61 УК); напротив, отягчающими обстоятельствами являются малолетний возраст или беспомощное состояние потерпевшего, нахождение его в зависимости от виновного, беременность женщины и др. (п. "з" ч. 1 ст. 63 У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22:00Z</dcterms:created>
  <dc:creator>UserXP</dc:creator>
  <dc:description/>
  <cp:keywords/>
  <dc:language>en-US</dc:language>
  <cp:lastModifiedBy>SYSTEM</cp:lastModifiedBy>
  <dcterms:modified xsi:type="dcterms:W3CDTF">2011-09-24T15:22:00Z</dcterms:modified>
  <cp:revision>2</cp:revision>
  <dc:subject/>
  <dc:title>Объект преступления </dc:title>
</cp:coreProperties>
</file>