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widowControl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right" w:pos="9354" w:leader="dot"/>
        </w:tabs>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ведение </w:t>
      </w:r>
    </w:p>
    <w:p>
      <w:pPr>
        <w:pStyle w:val="Normal"/>
        <w:widowControl w:val="false"/>
        <w:tabs>
          <w:tab w:val="clear" w:pos="708"/>
          <w:tab w:val="right" w:pos="9354" w:leader="dot"/>
        </w:tabs>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Раздел І. Понятие объекта преступления</w:t>
      </w:r>
      <w:r>
        <w:rPr>
          <w:rFonts w:cs="Times New Roman" w:ascii="Times New Roman" w:hAnsi="Times New Roman"/>
          <w:sz w:val="28"/>
          <w:szCs w:val="28"/>
          <w:lang w:eastAsia="ru-RU"/>
        </w:rPr>
        <w:t xml:space="preserve"> </w:t>
      </w:r>
    </w:p>
    <w:p>
      <w:pPr>
        <w:pStyle w:val="Normal"/>
        <w:widowControl w:val="false"/>
        <w:numPr>
          <w:ilvl w:val="0"/>
          <w:numId w:val="3"/>
        </w:numPr>
        <w:tabs>
          <w:tab w:val="clear" w:pos="708"/>
          <w:tab w:val="right" w:pos="0" w:leader="dot"/>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 преступления как общественное отношение поставленное под охрану уголовного кодекса </w:t>
      </w:r>
    </w:p>
    <w:p>
      <w:pPr>
        <w:pStyle w:val="Normal"/>
        <w:widowControl w:val="false"/>
        <w:tabs>
          <w:tab w:val="clear" w:pos="708"/>
          <w:tab w:val="right" w:pos="9354" w:leader="dot"/>
        </w:tabs>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Раздел ІІ. Предмет преступления </w:t>
      </w:r>
    </w:p>
    <w:p>
      <w:pPr>
        <w:pStyle w:val="Normal"/>
        <w:widowControl w:val="false"/>
        <w:numPr>
          <w:ilvl w:val="0"/>
          <w:numId w:val="4"/>
        </w:numPr>
        <w:tabs>
          <w:tab w:val="clear" w:pos="708"/>
          <w:tab w:val="right" w:pos="0" w:leader="dot"/>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дмет преступления как факультативный признак состава преступления</w:t>
      </w:r>
    </w:p>
    <w:p>
      <w:pPr>
        <w:pStyle w:val="Normal"/>
        <w:widowControl w:val="false"/>
        <w:tabs>
          <w:tab w:val="clear" w:pos="708"/>
          <w:tab w:val="right" w:pos="9356" w:leader="dot"/>
        </w:tabs>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здел ІІI. Виды объектов преступлений </w:t>
      </w:r>
    </w:p>
    <w:p>
      <w:pPr>
        <w:pStyle w:val="Normal"/>
        <w:widowControl w:val="false"/>
        <w:numPr>
          <w:ilvl w:val="0"/>
          <w:numId w:val="5"/>
        </w:numPr>
        <w:tabs>
          <w:tab w:val="clear" w:pos="708"/>
          <w:tab w:val="right" w:pos="0" w:leader="dot"/>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Объект </w:t>
      </w:r>
    </w:p>
    <w:p>
      <w:pPr>
        <w:pStyle w:val="Normal"/>
        <w:widowControl w:val="false"/>
        <w:numPr>
          <w:ilvl w:val="0"/>
          <w:numId w:val="5"/>
        </w:numPr>
        <w:tabs>
          <w:tab w:val="clear" w:pos="708"/>
          <w:tab w:val="right" w:pos="0" w:leader="dot"/>
          <w:tab w:val="left" w:pos="426" w:leader="none"/>
        </w:tabs>
        <w:spacing w:lineRule="auto" w:line="360" w:before="0" w:after="0"/>
        <w:ind w:left="0" w:hanging="0"/>
        <w:contextualSpacing/>
        <w:rPr/>
      </w:pPr>
      <w:r>
        <w:rPr>
          <w:rFonts w:cs="Times New Roman" w:ascii="Times New Roman" w:hAnsi="Times New Roman"/>
          <w:sz w:val="28"/>
          <w:szCs w:val="28"/>
          <w:lang w:eastAsia="ru-RU"/>
        </w:rPr>
        <w:t xml:space="preserve">Родовой объект </w:t>
      </w:r>
    </w:p>
    <w:p>
      <w:pPr>
        <w:pStyle w:val="Normal"/>
        <w:widowControl w:val="false"/>
        <w:numPr>
          <w:ilvl w:val="0"/>
          <w:numId w:val="5"/>
        </w:numPr>
        <w:tabs>
          <w:tab w:val="clear" w:pos="708"/>
          <w:tab w:val="right" w:pos="0" w:leader="dot"/>
          <w:tab w:val="left" w:pos="426" w:leader="none"/>
        </w:tabs>
        <w:spacing w:lineRule="auto" w:line="360" w:before="0" w:after="0"/>
        <w:ind w:left="0" w:hanging="0"/>
        <w:contextualSpacing/>
        <w:rPr/>
      </w:pPr>
      <w:r>
        <w:rPr>
          <w:rFonts w:cs="Times New Roman" w:ascii="Times New Roman" w:hAnsi="Times New Roman"/>
          <w:sz w:val="28"/>
          <w:szCs w:val="28"/>
          <w:lang w:eastAsia="ru-RU"/>
        </w:rPr>
        <w:t xml:space="preserve">Непосредственный объект  </w:t>
      </w:r>
    </w:p>
    <w:p>
      <w:pPr>
        <w:pStyle w:val="Normal"/>
        <w:widowControl w:val="false"/>
        <w:numPr>
          <w:ilvl w:val="0"/>
          <w:numId w:val="5"/>
        </w:numPr>
        <w:tabs>
          <w:tab w:val="clear" w:pos="708"/>
          <w:tab w:val="right" w:pos="0" w:leader="dot"/>
          <w:tab w:val="left" w:pos="426"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лнительный непосредственный объект </w:t>
      </w:r>
    </w:p>
    <w:p>
      <w:pPr>
        <w:pStyle w:val="Normal"/>
        <w:widowControl w:val="false"/>
        <w:tabs>
          <w:tab w:val="clear" w:pos="708"/>
          <w:tab w:val="right" w:pos="9356" w:leader="dot"/>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ополнительный обязательный </w:t>
      </w:r>
    </w:p>
    <w:p>
      <w:pPr>
        <w:pStyle w:val="Normal"/>
        <w:widowControl w:val="false"/>
        <w:tabs>
          <w:tab w:val="clear" w:pos="708"/>
          <w:tab w:val="right" w:pos="9354" w:leader="dot"/>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дополнительный факультативный </w:t>
      </w:r>
    </w:p>
    <w:p>
      <w:pPr>
        <w:pStyle w:val="Normal"/>
        <w:widowControl w:val="false"/>
        <w:tabs>
          <w:tab w:val="clear" w:pos="708"/>
          <w:tab w:val="right" w:pos="9354" w:leader="dot"/>
        </w:tabs>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widowControl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исок используемой литературы </w:t>
      </w:r>
    </w:p>
    <w:p>
      <w:pPr>
        <w:pStyle w:val="Normal"/>
        <w:widowControl w:val="false"/>
        <w:spacing w:lineRule="auto" w:line="360" w:before="0" w:after="0"/>
        <w:rPr>
          <w:rFonts w:ascii="Times New Roman" w:hAnsi="Times New Roman" w:cs="Times New Roman"/>
          <w:bCs/>
          <w:sz w:val="28"/>
          <w:szCs w:val="28"/>
          <w:lang w:eastAsia="ar-SA"/>
        </w:rPr>
      </w:pPr>
      <w:r>
        <w:rPr>
          <w:rFonts w:cs="Times New Roman" w:ascii="Times New Roman" w:hAnsi="Times New Roman"/>
          <w:bCs/>
          <w:sz w:val="28"/>
          <w:szCs w:val="28"/>
          <w:lang w:eastAsia="ar-SA"/>
        </w:rPr>
      </w:r>
      <w:r>
        <w:br w:type="page"/>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36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360" w:before="0" w:after="0"/>
        <w:ind w:firstLine="709"/>
        <w:jc w:val="both"/>
        <w:rPr/>
      </w:pPr>
      <w:r>
        <w:rPr>
          <w:rFonts w:cs="Times New Roman" w:ascii="Times New Roman" w:hAnsi="Times New Roman"/>
          <w:b/>
          <w:sz w:val="28"/>
          <w:szCs w:val="28"/>
          <w:lang w:eastAsia="ar-SA"/>
        </w:rPr>
        <w:t>Актуальность темы</w:t>
      </w:r>
      <w:r>
        <w:rPr>
          <w:rFonts w:cs="Times New Roman" w:ascii="Times New Roman" w:hAnsi="Times New Roman"/>
          <w:sz w:val="28"/>
          <w:szCs w:val="28"/>
          <w:lang w:eastAsia="ar-SA"/>
        </w:rPr>
        <w:t xml:space="preserve">: Рассмотрение вопроса об объекте и предмете преступления является одним из наиболее сложных разделов науки уголовного права.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ъект преступления изучается в Общей части уголовного права как один из элементов состава преступления и в курсе Особенной части - как обязательный элемент составов конкретных преступлений. Изучение признаков объекта имеет важное значение при практическом применении уголовного закона.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зучение объекта преступления имеет немаловажное значение также для понимания раздела курса уголовного процесса о доказывании и доказательствах, поскольку объект преступления и его признаки входят в предмет доказывания по каждому уголовному делу.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этим в данной работе будет рассматриваться понятие объекта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ив понятие изучаемого объекта и его значение, мы выделим критерии классификации объектов преступления и опишем характерные особенности каждого типа объект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работе над данной темой был проанализирован Уголовный кодекс Украины, ряд учебных пособий и монографий авторов.</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обходимо отметить тот факт, что тема достаточно полно освещалась в литературе, что, как представляется, было связано с важностью предмета темы в общей системе законодательств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ar-SA"/>
        </w:rPr>
        <w:t>Предмет исследования</w:t>
      </w:r>
      <w:r>
        <w:rPr>
          <w:rFonts w:cs="Times New Roman" w:ascii="Times New Roman" w:hAnsi="Times New Roman"/>
          <w:sz w:val="28"/>
          <w:szCs w:val="28"/>
          <w:lang w:eastAsia="ar-SA"/>
        </w:rPr>
        <w:t>: Понятия объекта и предмета преступления</w:t>
      </w:r>
    </w:p>
    <w:p>
      <w:pPr>
        <w:pStyle w:val="Normal"/>
        <w:widowControl w:val="false"/>
        <w:spacing w:lineRule="auto" w:line="360" w:before="0" w:after="0"/>
        <w:ind w:firstLine="709"/>
        <w:jc w:val="both"/>
        <w:rPr/>
      </w:pPr>
      <w:r>
        <w:rPr>
          <w:rFonts w:cs="Times New Roman" w:ascii="Times New Roman" w:hAnsi="Times New Roman"/>
          <w:sz w:val="28"/>
          <w:szCs w:val="28"/>
          <w:lang w:eastAsia="ar-SA"/>
        </w:rPr>
        <w:t>Цель и задачи исследования: Необходимо проанализировать научные труды, посвященные вопросам объекта и предмета преступления и раскрыть их основные положения в данной работе с последующим письменнымизложение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ar-SA"/>
        </w:rPr>
        <w:t>Структура курсовой работы:</w:t>
      </w:r>
      <w:r>
        <w:rPr>
          <w:rFonts w:cs="Times New Roman" w:ascii="Times New Roman" w:hAnsi="Times New Roman"/>
          <w:sz w:val="28"/>
          <w:szCs w:val="28"/>
          <w:lang w:eastAsia="ar-SA"/>
        </w:rPr>
        <w:t xml:space="preserve"> Данная курсовая работа состоит из: Двух титульных листов, Плана, Введения, Трёх разделов, Заключения, Списка используемых источников.</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b/>
          <w:bCs/>
          <w:sz w:val="28"/>
          <w:szCs w:val="28"/>
          <w:lang w:eastAsia="ru-RU"/>
        </w:rPr>
        <w:t>Раздел І .Понятие объекта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оответствии с первым Разделом УК Украины законодательно определено, что приоритетной задачей Уголовного Кодекса являе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Украины от преступных посягательств, обеспечение мира и безопасности человечества. Анализ данного положения позволяет сделать вывод о том, что в статье определен перечень наиболее значимых общественных отношений, охраняемых уголовным законом от общественно опасных деяний. В учении о преступлении и составе преступления общественные отношения, охраняемые уголовным законом, определяются как объект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т. 1 УК дается примерный перечень общественных отношений, перечисляя их по степени значимости. Из этого можно сделать вывод о том, что в системе социальных ценностей украинское законодательство признает приоритетное значение человека и гражданина по сравнению с общественными отношениями, охраняющими институт собственности либо интересы государства .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днако очевиден тот факт, что не все отношения, складывающиеся и существующие в обществе в определенный период времени, нуждаются в защите уголовно-правовыми средствами. Большинство существующих общественных отношений регулируются и защищаются другими отраслями права. Так отношения между кредитором и должником регулируются нормами гражданского права, отношения и между налогоплательщиком и государством - нормами налогового права. Поэтому законодательно определяется и в соответствии с этим ограничивается круг общественных отношений, охраняемых уголовным законо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к уже упоминалось выше, в части I ст. 1 дается примерный перечень наиболее значимых общественных отношений: общественные отношения, охраняющие права и свободы человека и гражданина, собственность, общественный порядок и общественную безопасность, окружающую среду, конституционный строй Украины, мир и безопасность человечеств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того, чтобы определить исчерпывающий перечень общественных отношений, регулируемых УК, необходимо проанализировать Особенную часть УК. Это позволит установить круг общественных отношений, образующих объект уголовно-правовой защиты. Однако объектом преступления эти общественные отношения становятся только тогда, когда совершается конкретное деяние, причиняющее вред либо создающее угрозу причинения вред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объект преступления – это охраняемые уголовным законом общественные отношения, на которые направлено общественно опасное деяние и которым причиняется вред либо создается реальная угроза причинения вред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уг общественных отношений, охраняемых уголовным законом, динамичен. Он изменяется во времени в зависимости от того, какие новые отношения складываются в обществе в сфере политики, экономики и других социальных сферах. А далее определение объекта преступления зависит от того, какие новые общественные отношения нуждаются в защите уголовно-правовыми средствами. Определив эти общественные отношения, законодатель вводит в Уголовный кодекс соответствующие нормы. Этот процесс в уголовном праве называется криминализацией. Если же законодатель приходит к выводу, что сложившиеся в обществе отношения не нуждаются больше в защите именно уголовно-правовыми средствами, то он отменяет уголовную ответственность за конкретные деяния и исключает из Уголовного кодекса соответствующие нормы (всю статью либо ее часть). Это в уголовном праве называется декриминализацией дея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ъект преступления нельзя смешивать с предметом уголовного права как отрасли права. Это – тоже общественные отношения. Однако возникают они в связи с совершением конкретного преступления между государством и лицом, совершившим это преступление. Это – уголовно-правовое отношение, которое является предметом непосредственного регулирования уголовного прав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ъект преступления нельзя смешивать с правовой нормой. Если мы обвиняем конкретное лицо в том, что оно нарушило закон, то здесь имеется в виду то, что совершенное этим лицом деяние (действие или бездействие) противоречит конкретному закону. при этом самой уголовно-правовой норме ущерба не причиняется. А объекту преступления всегда причиняется вред либо создается угроза причинения вреда. В ст. 11 УК это определяется как критерий ограничения преступления от других правонарушений, когда законодатель не признает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месте с тем уголовный закон не только не всегда прямо называет общественные отношения объектом охраны или преступления, но и не дает его определения. К выводу о том, что объектом преступления являются общественные отношения, которые уголовный закон взял под свою защиту, всякий раз приводят толкования закона с привлечением положений науки уголовного права и смежных с ней областей знаний. Так, о содержании понятия «собственность» можно составить правильное представление именно как об общественном отношении, опираясь на сведения об этом из политической экономии, на анализ правомочий собственника из области гражданского права и другие источники знания. Вместе с тем, охране со стороны уголовного закона подлежит не только государственная собственность, но и все другие формы собственност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щее исходное представление о том, что объект преступления есть не что иное, как общественные отношения, взятые под охрану уголовным законом, нуждается в следующих пояснениях.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первых, законодатель по ряду причин при обозначении в статьях закона объекта преступления в одних случаях указывает лишь на отдельные элементы общественных отношений. В других случаях называет правовую форму, за которой всегда следует видеть соответствующие общественные отношения. Так, за правом избирать и быть избранным изложенным в Конституции Украины предполагаются общественные отношения по реализации этого права. В отдельных статьях закона названы государственные интересы или интересы граждан. Каждый из названных интересов, не представляя собой общественного отношения, тем не менее в сочетании с другими данными может указать на общественные отношения, которые могут стать объектом того или иного преступления, охраняются только уголовным законо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ногие из них охраняются нормами административного и других отраслей права. Таковы отношения государственной и общественной собственности, управленческие и общественные отношения, по реализации социально-экономических, политических и личных прав и свобод граждан и др. Специфические правовые средства защиты общественных отношений, обеспечивающих честь, достоинство, здоровье личности, а также отношений собственности, предусмотрены в ряде статей Гражданского кодекса Украины ( ст.3 и ст. 647). В-третьих, общественное отношение становится объектом охраны уголовного закона с принятием нормы, устанавливающей уголовную ответственность за конкретный вид преступления. </w:t>
      </w:r>
    </w:p>
    <w:p>
      <w:pPr>
        <w:pStyle w:val="Normal"/>
        <w:widowControl w:val="false"/>
        <w:spacing w:lineRule="auto" w:line="360" w:before="0" w:after="0"/>
        <w:ind w:firstLine="709"/>
        <w:jc w:val="both"/>
        <w:rPr/>
      </w:pPr>
      <w:r>
        <w:rPr>
          <w:rFonts w:cs="Times New Roman" w:ascii="Times New Roman" w:hAnsi="Times New Roman"/>
          <w:sz w:val="28"/>
          <w:szCs w:val="28"/>
          <w:lang w:eastAsia="ar-SA"/>
        </w:rPr>
        <w:t>Объектом же преступления общественное отношение становится в случае совершения общественно опасного деяния, предусмотренного этой нормой. То есть не всегда преступление можно отличить от проступка по объекту; характер и степень опасности деяния, признаваемого преступлением, определяются не только его объектом, но и характером и тяжестью последствий, способом и средствами совершения, субъективным отношением к содеянному и другими обстоятельствами.</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ІІ. Предмет преступлен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мет преступления - это овеществленный элемент материального мира, воздействуя на который виновный осуществляет посягательство на объект преступления. Так, при угоне автомобиля объектом преступления является право собственности, предметом - сам автомобиль. Если объект преступления - это всегда какие-либо социально значимые ценности, интересы, блага, то предмет преступления - всегда какая-либо материальная субстанц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отличие от объекта, который является обязательным признаком любого состава преступления, предмет преступления - признак факультативный. Это означает, что некоторые преступные деяния могут и не иметь конкретного предмета посягательства (например, оскорбление, клевета, дезертирство). Если же предмет преступления прямо обозначен в законе или очевидно подразумевается, то для данного состава преступления он становится признаком обязательным. Так, предмет преступления является обязательным признаком любого хищения (имущество), взяточничества (взятка), фальшивомонетничества (поддельные деньги или ценные бумаги), контрабанды (товары или иные предметы) и многих других преступлений. В подобных случаях предмет преступления имеет важное значение для квалификации деяния: нет предмета, соответствующего его характеристикам, указанным в законе, - нет данного состава преступления.</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того, в отличие от объекта преступления, которому всегда наносится вред в результате совершения преступного деяния, предмет может не только претерпевать ущерб от преступления, но также может и оставаться неизменным, просто видоизменяться, а иногда даже и улучшать свои качеств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мет преступления необходимо отличать от орудий и средств совершения преступного деяния как признака объективной стороны преступления. Предмет - это то; что подвергается преступному воздействию для нанесения вреда объекту посягательства; орудия и средства - при помощи (посредством) чего преступление совершается. Орудия и средства - инструментарий, который использует виновный для совершения преступления, для воздействия на предмет посягательства (например, нож при совершении убийства, "фомка" при совершении квартирной кражи, множительная техника (при изготовлении фальшивых денег и т.д.). Одна и та же вещь может в одних случаях выступать в качестве предмета преступления, в других - в качестве орудия или средства совершения преступления. Так, например, автомобиль будет предметом преступления при его угоне и средством совершения преступления при вывозе на нем похищенного имущества; оружие будет предметом преступления при его хищении и орудием совершения преступления при нанесении им ранения и т.п.</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ногда, чаще при посягательствах на личность, признак "предмет преступления" подразумевает человека, "путем воздействия на тело которого совершается посягательство против объекта" (при убийстве, причинении вреда здоровью, изнасиловании и др.). При этом объектом преступления признаются какие-либо личностные интересы, блага, в качестве же предмета преступления выступает человек как физическое лицо. В таких случаях термин "предмет преступления" заменяют понятием "потерпевший". Однако уголовно-правовое понятие потерпевшего не следует смешивать с процессуальным - потерпевший как фигура в уголовном процессе, участник уголовного судопроизводства, поскольку есть множество преступлений, в которых имеется потерпевший, но предметом преступления является нечто другое (например, при совершении квартирной кражи потерпевший есть всегда, однако предметом преступления является похищенное имущество).</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Уголовно-правовое значение личности и поведения потерпевшего определяется влиянием этих факторов на квалификацию преступления и назначение наказания. Так, в уголовном законе предусмотрены привилегированные (со смягчающими обстоятельствами), и квалифицированные (с отягчающими обстоятельствами) составы преступлений в зависимости от отдельных свойств, характеризующих личность, поведение или специфику деятельности потерпевшего (например, ст. 116 УК –«Умышленное убийство, совершенное в состоянии сильного душевного волнения» ; п. 8 ч. 2 ст. 115 УК - убийство лица или его близких родственников в связи с осуществлением данным лицом служебной деятельности или выполнением общественного долга, и др.). Во многих случаях с какими-либо свойствами либо характером поведения потерпевшего закон связывает смягчение или усиление уголовной ответственности для лица, совершившего преступление. К примеру, смягчающим обстоятельством для виновного служит предшествовавшее преступлению противоправное или аморальное поведение потерпевшего (п. 7 ч. 1 ст. 66 УК); напротив, отягчающими обстоятельствами являются малолетний возраст или беспомощное состояние потерпевшего, нахождение его в зависимости от виновного, беременность женщины и др. (п. 6,7 ч. 1 ст. 67 УК)</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right" w:pos="709" w:leader="dot"/>
          <w:tab w:val="left" w:pos="993" w:leader="none"/>
        </w:tabs>
        <w:spacing w:lineRule="auto" w:line="360" w:before="0" w:after="0"/>
        <w:ind w:left="70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преступления как факультативный признак состава преступления</w:t>
      </w:r>
    </w:p>
    <w:p>
      <w:pPr>
        <w:pStyle w:val="Normal"/>
        <w:widowControl w:val="false"/>
        <w:spacing w:lineRule="auto" w:line="36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действующем Уголовном Кодексе достаточное количество уголовно-правовых норм содержит в качестве обязательного признака состава предмет преступления. Анализ этих норм позволил сгруппировать предметы конкретных преступлений – это факультативный признак состава преступления. Чаще всего это – имущество.</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мущество является обязательным признаком в преступлениях против собственности. При этом предметом хищений и других преступлений против собственности может быть различное имущество: деньги, ценности, предметы роскоши и антиквариата, предметы, имеющие обычное социально-бытовое назначение, и т.д. Однако в определенных случаях законодатель уточняет свойство и признаки имущества, которое может быть предметом хищения. Предметом конкретных преступлений могут быть предметы, изъятые из оборот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пример, предметом контрабанды (ст. 201 УК) могут быть наркотические средства, психотропные, сильнодействующие, ядовитые, отравляющие, радиоактивные или взрывчатые вещества, вооружение, взрывные устройства, огнестрельное оружие или боеприпасы, ядерное, химическое, биологическое и другие виды оружия массового поражения, материалы и оборудование,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Украины. Как видно, законодатель подробно разъясняет здесь, какие именно вещи материального мира могут быть предметом преступления. Оружие, боеприпасы, взрывные вещества и взрывные устройства являются предметом преступлений, предусмотренных ст. 263. Радиоактивные материалы могут быть предметом хищения или вымогательства (ст. 262). Наркотические средства являются предметом преступлений, предусмотренных ст. 307 и ст. 308 и т.д.</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 329 предусматривает уголовную ответственность за утрату документов, содержащих государственную тайну. Следовательно, предметом этих преступлений могут быть документы, содержащие такую информацию.</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Государственный Флаг Украины, Государственный Герб Украины и Государственный Гимн Украины являются предметом преступления, предусмотренного ст. 338, в случае надругательства над ними. Предметом преступления могут быть транспортные средства. Так, в ст. 289 предусматривается ответственность за угон воздушного судна, водного транспорта или железнодорожного подвижного состав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действующем Кодексе в качестве новеллы появился раздел, в котором определяются преступления в сфере компьютерной техники и компьютерной информации. Предметом таких преступлений могут быть компьютерные системы и сети с находящейся в них информацией, а также вирусные компьютерные программы (статьи 361-363УК).</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Документы могут быть предметом конкретного преступления, если они содержат сведения, составляющие государственную тайну. Предметом преступления могут быть также официальные документы, штампы, печати, бланки в случае их подделк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ом преступлений могут быть животные в случае жестокого обращения с ними, а также птицы и звери при незаконной охоте (ст. 248). В главе об экологических преступлениях в ряде составов предметом являются деревья, кустарники и лианы ( статьи 245,246,247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преступления следует отличать от орудий и средств совершения преступления. Если материальная вещь внешнего мира используется при совершении конкретного преступления, то это – орудие или средство. Например, орудие, используемое при бандитском нападении. Если же совершается хищение огнестрельного орудия, то это – предмет конкретного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преступления, являясь обязательным признаком состава преступления, входит в основание уголовной ответственности. В таком случае его установление обязательно для привлечения лица к уголовной ответственности. В этом значение рассматриваемого признак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преступления имеет также значение для правильной квалификации совершенного деяния, а также для разграничения сходных между собой преступлений. Предмет преступления - это материальная вещь внешнего мира, по поводу которой совершается преступление.</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граничение объекта и предмета преступления имеет важное значение для уяснения и разграничения цели и преступных последствий. Если преступное последствие – это опасный вред в сфере общественных отношений, то преступная цель – это во многих случаях идеальный образ реальной ценности (вещи), которой субъект стремится завладеть, повредить ее или уничтожить.</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Характер и степень тяжести преступных последствий в значительной мере определяются особенностями и свойствами предмета преступления, так как лишить жизни можно лишь живое существо, похитить можно также имущество. Свойства и особенности предмета преступления имеют значение для многих институтов уголовного права: для уяснения и конкретизации объекта посягательства, решения вопроса о привлечении лица к уголовной ответственности, квалификация деяния и назначения наказания. Практическое значение предмета состоит и в том, что для многих составов преступления он является одним из основных, обязательных признаков.</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мнению Н.А. Беляева, предмет преступления – это элемент объекта посягательства, воздействуя на который, преступник нарушает или пытается нарушить общественное отношение.</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которые авторы высказываются против разграничения объекта и предмета преступления, мотивируя свою позицию тождеством понятий “ объект ” и “ предмет “ и отсутствием практического значения такого разграничения. Б.С. Никифоров, например, считает, что предмет преступления - это всего лишь составная часть объекта преступления – общественного отношения – и приходит к выводу об отсутствии необходимости в самостоятельном исследовании предмета преступления. Однако вряд ли можно согласиться с отождествлением предмета преступления с его объекто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смотрение сущности и содержания общественных отношений (объекта) показывает, что предмет преступления представляет собой совокупность его сторон, свойств. Практически важным является также вопрос о том, в какой взаимосвязи находятся предмет и объект преступления, является ли предмет обязательным или только факультативным признаком состава преступления. Далее важно также выяснить, в каком соотношении и взаимосвязи находятся предмет и с объективной стороной преступления. Вопрос о том, к объекту или объективной стороне относится предмет преступления, долгое время дискутировался в юридической литературе, но не решен и до сих пор.</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 разнообразие взглядов на предмет преступления и его соотношение с объектом посягательства можно свести к двум разновидностям. Сторонники одной из них, как было уже сказано, отождествляют предмет и объект, полагая, что непосредственный объект и есть предмет преступления. Другой взгляд на предмет преступления, разделяемый большинством криминалистов состоит в их различии, в признании предмета преступления субстратом общественного отношения, существующего по поводу этого предмет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Если исходить из того, что предмет преступления является совокупностью сторон, свойств объекта преступления, материальным выражением общественного отношения , выступающего объектом посягательства, то обоснованной является вторая точка зрения. Отождествление предмета преступления с его объектом вызывает возражение. В отличие от предмета , в качестве которого выступают реальные материальные объекты или существа, конкретные вещи реального мира, имеющие вес, цвет, стоимость, конкретное наименование и другие признаки и особенности, объект преступления является социальной связью, соотношением между людьм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 это конкретная вещь, объект же – социальное отношение по поводу вещи. Эти особенности не позволяют отождествить эти два различных в своей сущности явления. Они не только не тождественные в своей сущности, но и, как было показано выше, имеют различное уголовно – правовое значение.</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жде всего различие предмета и объекта преступления состоит в том, что они различны по своей природе. Объект преступления – это определенные общественные отношения, которые по своей природе и сути чисто социальное явление. Они возникают и существуют только в обществе - как непременное условие существования общества. Общественное отношения невозможны вне общества и общество немыслимо без этих отношений. Кроме этой социальной природы и социальной сущности общественные отношения ничего не имеют и ни в чем ином не проявляютс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преступления по своей природе характеризуется физической, вещественной сущностью. Это всегда определенный материальный (вещный) объект, но по поводу которого возникают и существуют отношения между людьм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ественные отношения определенного вида как объект уголовно-правовой охраны характеризуется стабильностью своего существования, определенным постоянством, хотя в индивидуальном слое проявления они во многих случаях изменяются и ликвидируются. Например, отношения собственности как определенный вид отношений неизменны, хотя отдельные отношения этого вида могут изменяться, прекращаться или возникать вновь. Изменения в общественных отношениях всегда носят только социальный характер.</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преступления, напротив, может быть изменен только в своей физической, вещной сущности, он может быть уничтожен или поврежден только физически. Повреждением предмета преступления причиняется социальный вред только через изменение общественных отношений, существующих по его поводу.</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личие между объектом и предметом преступления состоит и в том, что преступное посягательство всегда причиняет вред объекту, тогда как предмет преступления в большинстве случаев не повреждается. За исключением преступлений против личности, причиняемый предмету посягательства вред может быть устранен или возмещен. Поврежденную вещь можно восстановить, уничтоженную заменить новой либо возместить ее стоимость. Затруднение в устранении вреда, причиняемого предмету преступления, возникает только в случае уничтожения индивидуально определенной или уникальной вещ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чиняемый объекту преступления вред, напротив, по общему правилу неустраним или его возмещение, крайне затруднительно. Невозможно, например, устранить вред, причиненный здоровью, чести или достоинству как невозможно восстановить нарушенную половую свободу или разглашенную тайну. Нельзя также устранить вред, причиняемый преступлением интересам правосудия и некоторым другим общественным отношения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сли исходить из этого, то можно сделать вывод, что преступление причиняет четыре вида социально - опасного вреда: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имущественный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 физический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моральный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 политический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о на уровне объекта преступления возмещенным может быть только вред имущественный. Физический, моральный и политический вред от преступления устранить или возместить невозможно.</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преступления нельзя отождествлять с общественным отношением (объектом), но их нельзя и противопоставить, ибо предмет есть материальное выражение общественных отношений, определенные их стороны и свойства. Вещи не существуют вне отношений и их нельзя изолировать от отношений.</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М.А. Гельфер обоснованно отметил, что хотя предмет преступления и является составной частью объекта, однако при каждом новом преступлении предмет приймет новый вид, обрастет новыми признаками, которыми его наделяет законодатель при конструировании того или иного состава преступления, а потому его нельзя смешивать и отождествлять с объектом, ибо предмет является самостоятельным определенным юридическим понятие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приходим к выводу, что отрыв предмета преступления от объекта нельзя признать обоснованным. Предмет и объект преступления между собой тесно взаимосвязаны. Тесная связь, которая существует между этими двумя явлениями, показывает, что путем изменения вещи, предмета можно изменить и общественные отношения. Социально опасный вред во многих случаях может быть причинен путем воздействия на определенный предмет. Например, при посягательствах на личность (убийство, причинение вреда здоровью и т.п.) деяние может быть совершенно только путем определенного воздействия на человека как живое биологическое существо. Иначе эти преступления не могут быть совершены.</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заимосвязь предмета с объектом не однозначна и во всех случаях не тождественна. Поскольку предмет преступления есть совокупность сторон, свойств общественного отношения, то оно проявляется в отдельных случаях различными сторонами. Иногда это материальная вещь, объект общественного отношения, а в некоторых случаях предметом преступления выступает субъект общественного отношения. Этим-то и определяются различные виды связей предмета и объекта. Вместе с тем все разнообразие связей предмета с объектом преступления может быть сведено к двум разновидностя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1). Предмет преступления выступает материальной вещественной стороной общественного отношения. Таковы, например, отношения собственности, возникающие и существующие по поводу вещей (имущества), отношения управления и использования документов, земельных участков и др.</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Предмет преступления выступает в качестве субъекта общественного отношения и является одной из сторон этой социальной связи.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литературе было высказано мнение о существовании трех видов связи предмета с объектом. Например, авторы учебника по уголовному праву ГДР полагают, что: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 отношение предмета к объекту может состоять в том, что он является материальным условием существования общественного отношения ;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 предмет может быть объективным вещественным выражением существующего общественного отношения ;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ак как общественные отношения представляют собой отношения между людьми и под действием людей переходят в явления, то преступник может причинять вред общественным отношениям воздействуя на людей. Предметом преступления в отдельных случаях может быть тело и психика человека (убийство, сопротивление представителю власти). Однако не трудно увидеть, что, по - существу, между связью первого и второго вида нет различий.</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которые авторы называют третьим видом связи предмета с объектом форму закрепления общественного отношения (деньги, документы и т.д.). Однако внимательный анализ этого положения показывает, что форма закрепления общественного отношения сама по себе не является ни общественным отношением, ни его стороной и потому не может быть объектом преступления. Отсюда вытекает, что нет необходимости отыскивать и устанавливать связь между предметами, в которых закрепляются общественные отношения, и объектом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месте с тем необходимо иметь в виду, что в деньгах, документах проявляются общественные отношения, в которых названные и другие подобные вещи выступают в качестве материального объекта. В таких общественных отношениях деньги (в отношении собственности) и документы (в отношении управления, хозяйствования) являются материальным выражением этих самих общественных отношений. В этом случае предмет и объект преступления находятся в связи первого рода. Следовательно, все разнообразие связей предмета преступления с его объектом может быть сведено к двум разновидностя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есная взаимосвязь предмета с объектом преступления вместе с тем не исключает известной самостоятельности предмета. В этом проявляется динамика общественной жизни, постоянное изменение, прекращение и возникновение общественных отношений. Общественные отношения по поводу одного и того же предмета, вещи могут часто меняться, даже по нескольку раз в день. Имущество, например, может переходить из личной собственности в государственную или общественную и наоборот. В этой связи уголовно-правовое значение имеет выявление того общественного отношения, которое проявляется в данных условиях места, времени и обстоятельств в конкретном предмете, вещи в момент совершения преступления, равно как и установление конкретного предмета, воздействуя на который, виновное лицо причинило вред объекту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right" w:pos="9356" w:leader="dot"/>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ІІI. Виды объектов преступлений</w:t>
      </w:r>
    </w:p>
    <w:p>
      <w:pPr>
        <w:pStyle w:val="11"/>
        <w:widowControl w:val="false"/>
        <w:tabs>
          <w:tab w:val="clear" w:pos="708"/>
          <w:tab w:val="left" w:pos="288" w:leader="none"/>
          <w:tab w:val="left" w:pos="576" w:leader="none"/>
          <w:tab w:val="left" w:pos="864" w:leader="none"/>
          <w:tab w:val="left" w:pos="1296" w:leader="none"/>
        </w:tabs>
        <w:spacing w:before="0" w:after="0"/>
        <w:ind w:firstLine="709"/>
        <w:rPr>
          <w:rFonts w:ascii="Times New Roman" w:hAnsi="Times New Roman" w:cs="Times New Roman"/>
          <w:b/>
          <w:b/>
          <w:bCs/>
          <w:sz w:val="28"/>
          <w:szCs w:val="28"/>
          <w:lang w:eastAsia="ru-RU"/>
        </w:rPr>
      </w:pPr>
      <w:r>
        <w:rPr>
          <w:rFonts w:cs="Times New Roman"/>
          <w:b/>
          <w:bCs/>
          <w:sz w:val="28"/>
          <w:szCs w:val="28"/>
          <w:lang w:eastAsia="ru-RU"/>
        </w:rPr>
      </w:r>
    </w:p>
    <w:p>
      <w:pPr>
        <w:pStyle w:val="11"/>
        <w:widowControl w:val="false"/>
        <w:tabs>
          <w:tab w:val="clear" w:pos="708"/>
          <w:tab w:val="left" w:pos="288" w:leader="none"/>
          <w:tab w:val="left" w:pos="576" w:leader="none"/>
          <w:tab w:val="left" w:pos="864" w:leader="none"/>
          <w:tab w:val="left" w:pos="1296" w:leader="none"/>
        </w:tabs>
        <w:spacing w:before="0" w:after="0"/>
        <w:ind w:firstLine="709"/>
        <w:rPr>
          <w:szCs w:val="28"/>
        </w:rPr>
      </w:pPr>
      <w:r>
        <w:rPr>
          <w:szCs w:val="28"/>
        </w:rPr>
        <w:t>В уголовном праве объекты преступления классифицируются по вертикали и по горизонтали. По вертикали принято выделять следующие виды объектов: общий, родовой и непосредственный. По горизонтали квалификация проводится на уровне непосредственного объекта. Здесь также выделяют три вида объектов: основной непосредственный, дополнительный непосредственный и факультативный непосредственный объект.</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widowControl w:val="false"/>
        <w:spacing w:lineRule="auto" w:line="360" w:before="0" w:after="0"/>
        <w:ind w:left="709" w:hanging="0"/>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Общий объект преступления</w:t>
      </w:r>
    </w:p>
    <w:p>
      <w:pPr>
        <w:pStyle w:val="Normal"/>
        <w:widowControl w:val="false"/>
        <w:spacing w:lineRule="auto" w:line="36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сякое преступление нарушает охраняемые уголовным законом от-ношения между участниками (субъектами), относящиеся к той или иной области общественных отношений, а значит посягает на всю совокупность общественных отношений, охраняемых уголовным законо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пример, всякое преступление против собственности (кража, грабеж, мошенничество, вымогательство и т.д.) посягает на имущественные отношения. Но, посягая на имущественные отношения как на часть системы общественных отношений, преступник посягает и на всю систему, причиняет вред всей системе общественных отношений. Образно это можно представить, если сравнить всю систему с человеческим организмом. Если вред причиняется какой-то части организма, то страдает весь организм.</w:t>
      </w:r>
    </w:p>
    <w:p>
      <w:pPr>
        <w:pStyle w:val="Normal"/>
        <w:widowControl w:val="false"/>
        <w:spacing w:lineRule="auto" w:line="360" w:before="0" w:after="0"/>
        <w:ind w:firstLine="709"/>
        <w:jc w:val="both"/>
        <w:rPr/>
      </w:pPr>
      <w:r>
        <w:rPr>
          <w:rFonts w:cs="Times New Roman" w:ascii="Times New Roman" w:hAnsi="Times New Roman"/>
          <w:sz w:val="28"/>
          <w:szCs w:val="28"/>
          <w:lang w:eastAsia="ar-SA"/>
        </w:rPr>
        <w:t>В ч.1 ст.1 УК Украины законодатель дает примерный перечень наиболее важных общественных отношений, охраняемых уголовным законом от преступных посягательств. Так, к числу объектов уголовно-правовой охраны ч.1 ст.1 относит права и свободы человека и гражданина, собственность, общественный порядок и общественную безопасность, окружающую среду, конституционный строй Украины, мир и безопасность человечеств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ледовательно, общий объект преступления - это вся совокупность (система) общественных отношений, охраняемых государством посредством норм уголовного прав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кт дает возможность установить, нарушены ли общественные отношения вообще и в какой степени они нарушены, можно ли при наличии признаков состава преступления признать деяние преступны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ление общего объекта не имеет значения для отграничения одного преступления от другого, т.е. для квалификации, но оно очень важно для отграничения преступного поведения от непреступного.</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днако ответа на вопрос, какие конкретно общественные отношения нарушены, определение общего объекта не дает, поэтому при дальнейшей конкретизации теория уголовного права выделяет родовой объект.</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widowControl w:val="false"/>
        <w:spacing w:lineRule="auto" w:line="360" w:before="0" w:after="0"/>
        <w:ind w:left="709" w:hanging="0"/>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Родовой объект</w:t>
      </w:r>
    </w:p>
    <w:p>
      <w:pPr>
        <w:pStyle w:val="Style14"/>
        <w:widowControl w:val="false"/>
        <w:spacing w:lineRule="auto" w:line="360" w:before="0" w:after="0"/>
        <w:ind w:left="0"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одовой (специальный) объект преступления- это группа однородных или тождественных общественных отношений, охраняемых уголовным законом от преступных посягательств.</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ступления могут отличаться друг от друга по субъекту, по форме вины, по последствиям и т.д., но они будут родственны между собой, если посягают на одну и ту же группу общественных отношений.</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 убийство, неосторожное причинение смерти, причинение вреда здоровью, изнасилование, оскорбление и т.п. являются однородными, т.к. все они посягают на отношения, обеспечивающие неприкосновенность личности, т.е. на один и то же родовой объект. Поэтому все они объединены в один раздел Особенной части УК. Следовательно, родовой объект - это определенная область общественных отношений с присущими ей общими чертами, на которую посягает соответствующая группа преступлений.</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родовой объект является тем критерием, который кладется в основу построения Особенной части УК, разделенной на разделы с учетом общности родового объекта. Именно родовой объект позволяет провести четкую классификацию преступлений и норм, предусматривающих ответственность за их совершение.</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зависимости от важности той или иной группы общественных отношений, как правило, определяется порядок расположения разделов Особенной части УК. В УК Украины их 20.</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дел I – Преступления против основ национальной безопасности Украины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II – Преступления против жизни и здоровья личност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дел III – Преступления против свободы, чести и достоинства личности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дел IV – Преступления против половой свободы и половой неприкосновенности личности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дел V – Преступления против избирательных, трудовых и иных личных прав и свобод человека и гражданина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дел VI – Преступления против собственности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аздел VII – Преступления в сфере хозяйственной деятельности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VIII – Преступления против окружающей среды</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IX – Преступления против обще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 – Преступления против безопасности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I – Преступления против безопасности движения и эксплуатации транспорт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II – Преступления против общественного порядка и нравственност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III – преступления в сфере оборота наркотических средств, психотропных веществ, их аналогов или прекурсоров и иные преступления против здоровья насе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IV – Преступления в сфере охраны государственной тайны, неприкосновенности государственных границ, обеспечения призыва и мобилизаци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V – Преступления против авторитета органов государственной власти, органов местного самоуправления и объединений граждан</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VI – Преступления в сфере использования электронно-вычислительных машин (компьютеров), систем и компьютерных сетей и сетей электросвязи</w:t>
      </w:r>
    </w:p>
    <w:p>
      <w:pPr>
        <w:pStyle w:val="Normal"/>
        <w:widowControl w:val="false"/>
        <w:spacing w:lineRule="auto" w:line="360" w:before="0" w:after="0"/>
        <w:ind w:firstLine="709"/>
        <w:jc w:val="both"/>
        <w:rPr/>
      </w:pPr>
      <w:r>
        <w:rPr>
          <w:rFonts w:cs="Times New Roman" w:ascii="Times New Roman" w:hAnsi="Times New Roman"/>
          <w:sz w:val="28"/>
          <w:szCs w:val="28"/>
          <w:lang w:eastAsia="ar-SA"/>
        </w:rPr>
        <w:t>Раздел XVII – Преступления в сфере служеб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VIII – Преступления против правосуд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IX преступления против установленного порядка несения воинской службы (воинские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дел XX – Преступления против мира, безопасности человечества и международного правопорядк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порядок расположения разделов Особенной части определяется характером общественной опасности преступлений, посягающих на один и тот же родовой объект (высказывается сомнение в правомерности отнесения на последнее место преступлений против мира и безопасности человечества. В законодательстве некоторых стран (ФРГ, Франция и др.) раздел об этих посягательствах стоит на первом месте, что объясняется их опасностью для человечества в целом).</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ак правило, на родовой объект указывает название раздела Особенной части. Иногда он формулируется в уголовно-правовой норме. Так, в ст.401 УК говорится о преступлениях против военной службы как о посягательствах на установленный порядок ее прохождения. Следовательно, установленный порядок прохождения военной службы определен законодателем в качестве родового объекта преступлений, объединенных в раздел XIX УК (Преступления против установленного порядка несения воинской службы).</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ногда родовой объект устанавливается путем анализа норм, включенных в тот или иной раздел Особенной части УК. При анализе раздела VII УК (Преступления в сфере хозяйственной деятельности) можно выявить родовой объект охватываемых им деяний как общественных отношений, обеспечивающих нормальное функционирование экономики страны как единого народно-хозяйственного комплекс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одовые объекты отличаются между собой не только по содержанию, но и по значению общественных отношений. В связи с этим по объекту определяется характер общественной опасности преступления, т.е. качественная характеристика опасности посягательства. Наименование раздела Особенной части УК помогает установить родовой объект данной группы преступлений. Зная, хотя бы приблизительно, против какой группы общественных отношений направлено данное деяние, можно определить родовой объект его и , следовательно, нужный раздел Особенной части УК, в которой следует искать ту, единственную статью (часть статьи), которая предусматривает ответственность за данное преступление.</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тановление родового объекта существенно помогает в осуществлении квалификации преступления, но он указывает лишь группу общественных отношений, а не конкретное нарушенное преступлением общественное отношение. Чтобы осуществить квалификацию, требуется установление непосредственного объект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widowControl w:val="false"/>
        <w:spacing w:lineRule="auto" w:line="360" w:before="0" w:after="0"/>
        <w:ind w:left="709" w:hanging="0"/>
        <w:contextualSpacing/>
        <w:jc w:val="both"/>
        <w:rPr/>
      </w:pPr>
      <w:r>
        <w:rPr>
          <w:rFonts w:cs="Times New Roman" w:ascii="Times New Roman" w:hAnsi="Times New Roman"/>
          <w:b/>
          <w:sz w:val="28"/>
          <w:szCs w:val="28"/>
          <w:lang w:eastAsia="ar-SA"/>
        </w:rPr>
        <w:t>Непосредственный объект</w:t>
      </w:r>
    </w:p>
    <w:p>
      <w:pPr>
        <w:pStyle w:val="Style14"/>
        <w:widowControl w:val="false"/>
        <w:spacing w:lineRule="auto" w:line="360" w:before="0" w:after="0"/>
        <w:ind w:left="0"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осредственный объект преступления – Это конкретные правоотношения, права, свободы, блага, ценности которым причиняется вред или создается опасность причинения вреда совершением преступления, подпадающего под признаки конкретного состав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нализ каждого раздела и УК позволяет прийти к выводу, что в одних случаях родовой объект положен в основу выделения всего раздела, например все преступления против личности, , посягают на один и тот же родовой объект - общественные отношения, охраняющие права и свободы личность. Совокупность этих прав определена 2 Разделом Конституции Украины. </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уголовном праве при определении видов преступлений против личности за основу выделения каждого вида принимались непосредственные объекты: жизнь, здоровье, честь и достоинство, половая неприкосновенность, однако группировка этих преступлений в действующем Уголовном кодексе не выдерживает такого критерия – в рамках одной главы сосредоточено несколько непосредственных объектов. Это позволяет сделать вывод, что критерием выделения глав в данном разделе является видовой объект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пределяя видовой объект преступления, следует из всей группы однородных и взаимосвязанных общественных отношений выделить такую группу, в которой преступления конкретного вида всегда причиняют вред либо создают реальную угрозу причинения вреда.</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ный анализ показывает, что обоснованно предложение специалистов в области уголовного права несколько изменить концепцию классификации объектов по вертикали, выделив между общим и родовым объектами еще один - сложный, или составной, который образует два и более родовых объекта. Здесь важно, чтобы группы общественных отношений, образующих содержание сложного объекта, были взаимосвязаны.</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4"/>
        <w:widowControl w:val="false"/>
        <w:spacing w:lineRule="auto" w:line="360" w:before="0" w:after="0"/>
        <w:ind w:left="709" w:hanging="0"/>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Дополнительный непосредственный объект</w:t>
      </w:r>
    </w:p>
    <w:p>
      <w:pPr>
        <w:pStyle w:val="Style14"/>
        <w:widowControl w:val="false"/>
        <w:spacing w:lineRule="auto" w:line="360" w:before="0" w:after="0"/>
        <w:ind w:left="0" w:firstLine="709"/>
        <w:contextualSpacing/>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н появляется в так называемых двуобъектных, или многообъектых, преступлениях. Это - конкретное общественное отношение, причинение вреда которому либо угроза причинения вреда является обязательным условием уголовной ответственности. Например, разбой посягает одновременно на собственность и жизнь или здоровье. Однако мы определим это преступление как хищение, поскольку один из объектов посягательства совпадает с родовым объектом той главы, в которой находится соответствующая норма. Однако привлекать виновного к ответственности за разбой мы можем только в том случае, если дополнительному непосредственному объекту создается угроза либо причинен вред. Если же вреда или угрозы причинения вреда нет, то нет и состава разбоя как двуобъектного преступления. В таких случаях совершенное деяние надо квалифицировать как грабеж, посягающий только на собственность.</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дополнительный непосредственный объект всегда указан в конкретной уголовно-правовой норме наряду с основным непосредственным объек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 дополнительный обязательный непосредственный объект</w:t>
      </w:r>
      <w:r>
        <w:rPr>
          <w:rFonts w:cs="Times New Roman" w:ascii="Times New Roman" w:hAnsi="Times New Roman"/>
          <w:sz w:val="28"/>
          <w:szCs w:val="28"/>
          <w:lang w:eastAsia="ru-RU"/>
        </w:rPr>
        <w:t xml:space="preserve"> – это отношения, права, свободы, блага, ценности, которым вред причиняется всегда попутно с основным объектом при совершении данного конкретного преступления ( интерес личности при совершении насильственного грабежа и т.п.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б) дополнительный факультативный непосредственный объект</w:t>
      </w:r>
      <w:r>
        <w:rPr>
          <w:rFonts w:cs="Times New Roman" w:ascii="Times New Roman" w:hAnsi="Times New Roman"/>
          <w:sz w:val="28"/>
          <w:szCs w:val="28"/>
          <w:lang w:eastAsia="ru-RU"/>
        </w:rPr>
        <w:t xml:space="preserve"> – это отношения, права, свободы, блага, ценности, которым при совершении данного конкретного преступления вред может причиняться не всегда ( право собственности при хулиганстве и т.п.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709" w:leader="none"/>
        </w:tabs>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tabs>
          <w:tab w:val="clear" w:pos="708"/>
          <w:tab w:val="left" w:pos="288" w:leader="none"/>
          <w:tab w:val="left" w:pos="576" w:leader="none"/>
          <w:tab w:val="left" w:pos="864" w:leader="none"/>
          <w:tab w:val="left" w:pos="129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288" w:leader="none"/>
          <w:tab w:val="left" w:pos="576" w:leader="none"/>
          <w:tab w:val="left" w:pos="864" w:leader="none"/>
          <w:tab w:val="left" w:pos="1296" w:leader="none"/>
        </w:tabs>
        <w:spacing w:lineRule="auto" w:line="360" w:before="0" w:after="0"/>
        <w:ind w:firstLine="709"/>
        <w:jc w:val="both"/>
        <w:rPr/>
      </w:pPr>
      <w:r>
        <w:rPr>
          <w:rFonts w:cs="Times New Roman" w:ascii="Times New Roman" w:hAnsi="Times New Roman"/>
          <w:sz w:val="28"/>
          <w:szCs w:val="28"/>
          <w:lang w:eastAsia="ru-RU"/>
        </w:rPr>
        <w:t>Таким образом из всего сказанного мы видим, что такой элемент состава преступления, как объект и предмет преступления имеет большое значение при квалификации преступлений.</w:t>
      </w:r>
    </w:p>
    <w:p>
      <w:pPr>
        <w:pStyle w:val="Normal"/>
        <w:widowControl w:val="false"/>
        <w:tabs>
          <w:tab w:val="clear" w:pos="708"/>
          <w:tab w:val="left" w:pos="288" w:leader="none"/>
          <w:tab w:val="left" w:pos="576" w:leader="none"/>
          <w:tab w:val="left" w:pos="864" w:leader="none"/>
          <w:tab w:val="left" w:pos="1296" w:leader="none"/>
        </w:tabs>
        <w:spacing w:lineRule="auto" w:line="360" w:before="0" w:after="0"/>
        <w:ind w:firstLine="709"/>
        <w:jc w:val="both"/>
        <w:rPr/>
      </w:pPr>
      <w:r>
        <w:rPr>
          <w:rFonts w:cs="Times New Roman" w:ascii="Times New Roman" w:hAnsi="Times New Roman"/>
          <w:sz w:val="28"/>
          <w:szCs w:val="28"/>
          <w:lang w:eastAsia="ru-RU"/>
        </w:rPr>
        <w:t>Как уже говорилось, законодательный перечень объектов преступления дается в ч.1 ст. 1 УК Украины. Это общественные отношения, охраняемые уголовным законом от преступных посягательств. Под общественными отношениями понимают отношения между людьми в процессе их совместной деятельности или общения, находящиеся под охраной правовых или моральных норм.</w:t>
      </w:r>
    </w:p>
    <w:p>
      <w:pPr>
        <w:pStyle w:val="Normal"/>
        <w:widowControl w:val="false"/>
        <w:tabs>
          <w:tab w:val="clear" w:pos="708"/>
          <w:tab w:val="left" w:pos="288" w:leader="none"/>
          <w:tab w:val="left" w:pos="576" w:leader="none"/>
          <w:tab w:val="left" w:pos="864" w:leader="none"/>
          <w:tab w:val="left" w:pos="129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бъектом преступления следует признать те блага (интересы), на которые посягает преступное деяние и которое охраняются уголовным законом. </w:t>
      </w:r>
    </w:p>
    <w:p>
      <w:pPr>
        <w:pStyle w:val="Normal"/>
        <w:widowControl w:val="false"/>
        <w:tabs>
          <w:tab w:val="clear" w:pos="708"/>
          <w:tab w:val="left" w:pos="288" w:leader="none"/>
          <w:tab w:val="left" w:pos="576" w:leader="none"/>
          <w:tab w:val="left" w:pos="864" w:leader="none"/>
          <w:tab w:val="left" w:pos="1296" w:leader="none"/>
        </w:tabs>
        <w:spacing w:lineRule="auto" w:line="360" w:before="0" w:after="0"/>
        <w:ind w:firstLine="709"/>
        <w:jc w:val="both"/>
        <w:rPr/>
      </w:pPr>
      <w:r>
        <w:rPr>
          <w:rFonts w:cs="Times New Roman" w:ascii="Times New Roman" w:hAnsi="Times New Roman"/>
          <w:sz w:val="28"/>
          <w:szCs w:val="28"/>
          <w:lang w:eastAsia="ru-RU"/>
        </w:rPr>
        <w:t xml:space="preserve">Интересный вопрос для исследования представляет классификация видов объектов преступления. В основном выделяют два критерия: вертикальную и горизонтальную классификацию. </w:t>
      </w:r>
    </w:p>
    <w:p>
      <w:pPr>
        <w:pStyle w:val="Normal"/>
        <w:widowControl w:val="false"/>
        <w:tabs>
          <w:tab w:val="clear" w:pos="708"/>
          <w:tab w:val="left" w:pos="288" w:leader="none"/>
          <w:tab w:val="left" w:pos="576" w:leader="none"/>
          <w:tab w:val="left" w:pos="864" w:leader="none"/>
          <w:tab w:val="left" w:pos="1296" w:leader="none"/>
        </w:tabs>
        <w:spacing w:lineRule="auto" w:line="360" w:before="0" w:after="0"/>
        <w:ind w:firstLine="709"/>
        <w:jc w:val="both"/>
        <w:rPr/>
      </w:pPr>
      <w:r>
        <w:rPr>
          <w:rFonts w:cs="Times New Roman" w:ascii="Times New Roman" w:hAnsi="Times New Roman"/>
          <w:sz w:val="28"/>
          <w:szCs w:val="28"/>
          <w:lang w:eastAsia="ru-RU"/>
        </w:rPr>
        <w:t xml:space="preserve">Если в первом случае мы можем выделить три следующих вида объектов: общий, родовой, непосредственный, то во втором случае мы имеет дело с делением непосредственного объекта преступления на следующие категории: основной непосредственный объект, дополнительный непосредственный объект, факультативный непосредственный объект, причем каждому виду присутствуют свои особенности. </w:t>
      </w:r>
    </w:p>
    <w:p>
      <w:pPr>
        <w:pStyle w:val="Normal"/>
        <w:widowControl w:val="false"/>
        <w:tabs>
          <w:tab w:val="clear" w:pos="708"/>
          <w:tab w:val="left" w:pos="288" w:leader="none"/>
          <w:tab w:val="left" w:pos="576" w:leader="none"/>
          <w:tab w:val="left" w:pos="864" w:leader="none"/>
          <w:tab w:val="left" w:pos="129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объектов как по горизонтали, так и по вертикали позволяет уточнить характер и степень общественной опасности преступления, его юридическую природу, а также помогает правильно квалифицировать совершенное преступление.</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 предмет от объекта преступления отличается тем, что они различны по своей природе. Объект преступления – это определенные общественные отношения, которые по своей природе и сути чисто социальное явление. Они возникают и существуют только в обществе - как непременное условие существования общества. Общественное отношения невозможны вне общества и общество немыслимо без этих отношений. Кроме этой социальной природы и социальной сущности общественные отношения ничего не имеют и ни в чем ином не проявляются.</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преступления по своей природе характеризуется физической, вещественной сущностью. Это всегда определенный материальный (вещный) объект, но по поводу которого возникают и существуют отношения между людьми.</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ественные отношения определенного вида как объект уголовно-правовой охраны характеризуется стабильностью своего существования, определенным постоянством, хотя в индивидуальном слое проявления они во многих случаях изменяются и ликвидируются. Например, отношения собственности как определенный вид отношений неизменны, хотя отдельные отношения этого вида могут изменяться, прекращаться или возникать вновь. Изменения в общественных отношениях всегда носят только социальный характер.</w:t>
      </w:r>
    </w:p>
    <w:p>
      <w:pPr>
        <w:pStyle w:val="Normal"/>
        <w:widowControl w:val="false"/>
        <w:spacing w:lineRule="auto"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мет преступления, напротив, может быть изменен только в своей физической, вещной сущности, он может быть уничтожен или поврежден только физически. Повреждением предмета преступления причиняется социальный вред только через изменение общественных отношений, существующих по его поводу.</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Cписок использованной литературы</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6"/>
        </w:numPr>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головный кодекс Украины. Харьков: «Одиссей» - 2008, - 272 с.</w:t>
      </w:r>
    </w:p>
    <w:p>
      <w:pPr>
        <w:pStyle w:val="Style14"/>
        <w:widowControl w:val="false"/>
        <w:numPr>
          <w:ilvl w:val="0"/>
          <w:numId w:val="2"/>
        </w:numPr>
        <w:spacing w:lineRule="auto" w:line="360" w:before="0" w:after="0"/>
        <w:ind w:left="0" w:hanging="0"/>
        <w:contextualSpacing/>
        <w:rPr/>
      </w:pPr>
      <w:r>
        <w:rPr>
          <w:rFonts w:cs="Times New Roman" w:ascii="Times New Roman" w:hAnsi="Times New Roman"/>
          <w:sz w:val="28"/>
          <w:szCs w:val="28"/>
          <w:lang w:eastAsia="ru-RU"/>
        </w:rPr>
        <w:t xml:space="preserve">Науково-практичний </w:t>
      </w:r>
      <w:r>
        <w:rPr>
          <w:rFonts w:cs="Times New Roman" w:ascii="Times New Roman" w:hAnsi="Times New Roman"/>
          <w:bCs/>
          <w:sz w:val="28"/>
          <w:szCs w:val="28"/>
          <w:lang w:eastAsia="ru-RU"/>
        </w:rPr>
        <w:t>коментар</w:t>
      </w:r>
      <w:r>
        <w:rPr>
          <w:rFonts w:cs="Times New Roman" w:ascii="Times New Roman" w:hAnsi="Times New Roman"/>
          <w:sz w:val="28"/>
          <w:szCs w:val="28"/>
          <w:lang w:eastAsia="ru-RU"/>
        </w:rPr>
        <w:t xml:space="preserve"> Кримінального кодексу України від 5 квітня </w:t>
      </w:r>
      <w:r>
        <w:rPr>
          <w:rFonts w:cs="Times New Roman" w:ascii="Times New Roman" w:hAnsi="Times New Roman"/>
          <w:bCs/>
          <w:sz w:val="28"/>
          <w:szCs w:val="28"/>
          <w:lang w:eastAsia="ru-RU"/>
        </w:rPr>
        <w:t>2001</w:t>
      </w:r>
      <w:r>
        <w:rPr>
          <w:rFonts w:cs="Times New Roman" w:ascii="Times New Roman" w:hAnsi="Times New Roman"/>
          <w:sz w:val="28"/>
          <w:szCs w:val="28"/>
          <w:lang w:eastAsia="ru-RU"/>
        </w:rPr>
        <w:t xml:space="preserve"> року / За ред. М.І. Мельника, М.І. </w:t>
      </w:r>
      <w:r>
        <w:rPr>
          <w:rFonts w:cs="Times New Roman" w:ascii="Times New Roman" w:hAnsi="Times New Roman"/>
          <w:bCs/>
          <w:sz w:val="28"/>
          <w:szCs w:val="28"/>
          <w:lang w:eastAsia="ru-RU"/>
        </w:rPr>
        <w:t>Хавронюка</w:t>
      </w:r>
      <w:r>
        <w:rPr>
          <w:rFonts w:cs="Times New Roman" w:ascii="Times New Roman" w:hAnsi="Times New Roman"/>
          <w:sz w:val="28"/>
          <w:szCs w:val="28"/>
          <w:lang w:eastAsia="ru-RU"/>
        </w:rPr>
        <w:t xml:space="preserve">. - К.: Каннов, </w:t>
      </w:r>
      <w:r>
        <w:rPr>
          <w:rFonts w:cs="Times New Roman" w:ascii="Times New Roman" w:hAnsi="Times New Roman"/>
          <w:bCs/>
          <w:sz w:val="28"/>
          <w:szCs w:val="28"/>
          <w:lang w:eastAsia="ru-RU"/>
        </w:rPr>
        <w:t>2001</w:t>
      </w:r>
      <w:r>
        <w:rPr>
          <w:rFonts w:cs="Times New Roman" w:ascii="Times New Roman" w:hAnsi="Times New Roman"/>
          <w:sz w:val="28"/>
          <w:szCs w:val="28"/>
          <w:lang w:eastAsia="ru-RU"/>
        </w:rPr>
        <w:t>. - 1104 с.</w:t>
      </w:r>
    </w:p>
    <w:p>
      <w:pPr>
        <w:pStyle w:val="Style14"/>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Уголовное право Украины. Общая и Особенная части. Учебник. Е.Л. Стрельцов. Харьков: ООО «Одиссей», 2002, - 672 с.</w:t>
      </w:r>
    </w:p>
    <w:p>
      <w:pPr>
        <w:pStyle w:val="Style14"/>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Харченко В.Б.. Кримінальне Право України. Загальна та Особлива частини. Конспект лекцій – К.: Атіка, 2005, - 272 с.</w:t>
      </w:r>
    </w:p>
    <w:p>
      <w:pPr>
        <w:pStyle w:val="Style14"/>
        <w:widowControl w:val="false"/>
        <w:numPr>
          <w:ilvl w:val="0"/>
          <w:numId w:val="2"/>
        </w:numPr>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вроцький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w:t>
      </w:r>
      <w:r>
        <w:rPr>
          <w:rFonts w:cs="Times New Roman" w:ascii="Times New Roman" w:hAnsi="Times New Roman"/>
          <w:bCs/>
          <w:sz w:val="28"/>
          <w:szCs w:val="28"/>
          <w:lang w:eastAsia="ru-RU"/>
        </w:rPr>
        <w:t>О</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Теоретичні</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облеми</w:t>
      </w:r>
      <w:r>
        <w:rPr>
          <w:rFonts w:cs="Times New Roman" w:ascii="Times New Roman" w:hAnsi="Times New Roman"/>
          <w:sz w:val="28"/>
          <w:szCs w:val="28"/>
          <w:lang w:eastAsia="ru-RU"/>
        </w:rPr>
        <w:t xml:space="preserve"> кримінально-правової кваліфікації - К.: Атіка, </w:t>
      </w:r>
      <w:r>
        <w:rPr>
          <w:rFonts w:cs="Times New Roman" w:ascii="Times New Roman" w:hAnsi="Times New Roman"/>
          <w:bCs/>
          <w:sz w:val="28"/>
          <w:szCs w:val="28"/>
          <w:lang w:eastAsia="ru-RU"/>
        </w:rPr>
        <w:t>1999</w:t>
      </w:r>
      <w:r>
        <w:rPr>
          <w:rFonts w:cs="Times New Roman" w:ascii="Times New Roman" w:hAnsi="Times New Roman"/>
          <w:sz w:val="28"/>
          <w:szCs w:val="28"/>
          <w:lang w:eastAsia="ru-RU"/>
        </w:rPr>
        <w:t>. - 464 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Курдинов В.М. Научное основы квалификации преступлений – К.:</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литература,1994.- 112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Кудрявцев Б.А Общая теория квалификации преступлений.-М. : Юридическая</w:t>
      </w:r>
    </w:p>
    <w:p>
      <w:pPr>
        <w:pStyle w:val="Normal"/>
        <w:widowControl w:val="false"/>
        <w:spacing w:lineRule="auto" w:line="360" w:before="0" w:after="0"/>
        <w:rPr/>
      </w:pPr>
      <w:r>
        <w:rPr>
          <w:rFonts w:cs="Times New Roman" w:ascii="Times New Roman" w:hAnsi="Times New Roman"/>
          <w:sz w:val="28"/>
          <w:szCs w:val="28"/>
          <w:lang w:eastAsia="ru-RU"/>
        </w:rPr>
        <w:t xml:space="preserve">литература,1992.- 250 с. </w:t>
      </w:r>
    </w:p>
    <w:p>
      <w:pPr>
        <w:pStyle w:val="Normal"/>
        <w:widowControl w:val="false"/>
        <w:spacing w:lineRule="auto" w:line="360" w:before="0" w:after="0"/>
        <w:rPr/>
      </w:pPr>
      <w:r>
        <w:rPr>
          <w:rFonts w:cs="Times New Roman" w:ascii="Times New Roman" w:hAnsi="Times New Roman"/>
          <w:sz w:val="28"/>
          <w:szCs w:val="28"/>
          <w:lang w:eastAsia="ru-RU"/>
        </w:rPr>
        <w:t xml:space="preserve">8) Уголовное право. Общая часть: Учебник для ВУЗов. Под. ред. А.В.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умова.М.:Юристъ, 2000. – 558 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Коржанский Н. И. Объект и предмет уголовно-правовой охраны. К.,1990. – 244 с.</w:t>
      </w:r>
    </w:p>
    <w:p>
      <w:pPr>
        <w:pStyle w:val="Normal"/>
        <w:widowControl w:val="false"/>
        <w:spacing w:lineRule="auto" w:line="360" w:before="0" w:after="0"/>
        <w:rPr/>
      </w:pPr>
      <w:r>
        <w:rPr>
          <w:rFonts w:cs="Times New Roman" w:ascii="Times New Roman" w:hAnsi="Times New Roman"/>
          <w:sz w:val="28"/>
          <w:szCs w:val="28"/>
          <w:lang w:eastAsia="ru-RU"/>
        </w:rPr>
        <w:t xml:space="preserve">10) Таций В. Я. Объект и предмет преступления в советском уголовном праве.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арьков, 1998. – 466 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nsolas">
    <w:altName w:val="Lucida Console"/>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915" w:hanging="360"/>
      </w:pPr>
      <w:rPr>
        <w:rFonts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60" w:hanging="4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5">
    <w:lvl w:ilvl="0">
      <w:start w:val="1"/>
      <w:numFmt w:val="decimal"/>
      <w:lvlText w:val="%1."/>
      <w:lvlJc w:val="left"/>
      <w:pPr>
        <w:tabs>
          <w:tab w:val="num" w:pos="0"/>
        </w:tabs>
        <w:ind w:left="9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HTML">
    <w:name w:val="Стандартный HTML Знак"/>
    <w:qFormat/>
    <w:rPr>
      <w:rFonts w:ascii="Consolas;Lucida Console" w:hAnsi="Consolas;Lucida Console" w:cs="Consolas;Lucida Console"/>
      <w:sz w:val="20"/>
      <w:szCs w:val="20"/>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120"/>
      <w:ind w:firstLine="851"/>
      <w:jc w:val="both"/>
    </w:pPr>
    <w:rPr>
      <w:rFonts w:ascii="Times New Roman" w:hAnsi="Times New Roman" w:cs="Times New Roman"/>
      <w:sz w:val="28"/>
      <w:szCs w:val="20"/>
    </w:rPr>
  </w:style>
  <w:style w:type="paragraph" w:styleId="Style14">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nsolas;Lucida Console" w:hAnsi="Consolas;Lucida Console" w:cs="Consolas;Lucida Conso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2:00Z</dcterms:created>
  <dc:creator>Alex</dc:creator>
  <dc:description/>
  <cp:keywords/>
  <dc:language>en-US</dc:language>
  <cp:lastModifiedBy>SYSTEM</cp:lastModifiedBy>
  <dcterms:modified xsi:type="dcterms:W3CDTF">2011-09-24T15:22:00Z</dcterms:modified>
  <cp:revision>2</cp:revision>
  <dc:subject/>
  <dc:title/>
</cp:coreProperties>
</file>