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Контрольна</w:t>
      </w:r>
      <w:r>
        <w:rPr>
          <w:sz w:val="28"/>
          <w:szCs w:val="32"/>
          <w:lang w:val="uk-UA"/>
        </w:rPr>
        <w:t>я</w:t>
      </w:r>
      <w:r>
        <w:rPr>
          <w:sz w:val="28"/>
          <w:szCs w:val="32"/>
        </w:rPr>
        <w:t xml:space="preserve"> р</w:t>
      </w:r>
      <w:r>
        <w:rPr>
          <w:sz w:val="28"/>
          <w:szCs w:val="32"/>
          <w:lang w:val="uk-UA"/>
        </w:rPr>
        <w:t>а</w:t>
      </w:r>
      <w:r>
        <w:rPr>
          <w:sz w:val="28"/>
          <w:szCs w:val="32"/>
        </w:rPr>
        <w:t>бота:</w:t>
      </w:r>
    </w:p>
    <w:p>
      <w:pPr>
        <w:pStyle w:val="Normal"/>
        <w:jc w:val="center"/>
        <w:rPr/>
      </w:pPr>
      <w:r>
        <w:rPr>
          <w:sz w:val="28"/>
          <w:szCs w:val="32"/>
        </w:rPr>
        <w:t>«Правовое обеспечение интеллектуальной собствен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5 кур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и ЕІМЗ - 2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тел Ан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Хар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 - 20</w:t>
      </w:r>
      <w:r>
        <w:rPr>
          <w:sz w:val="28"/>
          <w:szCs w:val="28"/>
          <w:lang w:val="uk-UA"/>
        </w:rPr>
        <w:t>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иант 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одержа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uk-UA"/>
        </w:rPr>
        <w:t>1. Об</w:t>
      </w:r>
      <w:r>
        <w:rPr>
          <w:sz w:val="28"/>
        </w:rPr>
        <w:t>ъекты патентного права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>Условия предоставления правовой охраны квалифицированному указанию происхождения товара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Список использованных источников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Объекты патентного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б</w:t>
      </w:r>
      <w:r>
        <w:rPr>
          <w:sz w:val="28"/>
        </w:rPr>
        <w:t>ъекты патентного права - это изобретения, полезные модели и промышленные образцы. Изобретением является техническое решение, отличающееся новизной (т.е. неизвестное из уровня техники) и промышленно применимое (т.е. может быть использовано в промышленности, сельском хозяйстве, здравоохранении и других отраслях деятельности). Объектами изобретения могут быть устройство, способ работы, вещество, применение ранее известного устройства по новому 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езная модель - это техническое решение определенного устройства в стадии его конструктивного выполнения, т.е. в виде конструкции. Она должна быть новой. и промышленно примени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обретение (полезная модель) является результатом творческой деятельности человека в любой области технологии. Объектом изобретения может бы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дукт (устройство, вещество, штамм микроорганизма, культура клеток растения и животного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ктом полезной модели может быть конструктивное выполнение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 являются объектами изобретений и полезных моделей и не охраняются законодательством, регулирующим отношениях этой области, следующие результаты интеллектуальной деятельност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тия, научные теории и математические метод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рганизации и управления хозяйство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ы, условные обозначения, расписания, правил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выполнения умственных операц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ы для вычислительных машин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зультаты художественного конструир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огии интегральных микросхе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рта растений и породы животных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мышленный образец - это художественно-конструкторское решение изделия, определяющее его внешний вид. Оно должно быть новым, оригинальным и промышленно применимым (т.е. воспроизводимым промышленным способ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мышленный образец обеспечиваете слияние утилитарной и художественной сторон, в нем реализуется идея получения максимальной выгоды с помощью внешнего вида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мышленный образец является результатом творческой деятельности человека в области художественного конструирования. Объектом промышленного образца может быть форма, рисунок либо расцветка или их сочетание, определяющие внешний вид промышленного изделия и предназначенные для удовлетворения эстетических и эргономических нуж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обретение оформляется пате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тент - это охранный документ, который удостоверяет авторстве изобретателя, исключительные права его владельца и приоритет изобре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не охватываются понятием промышленного образц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объекты архитектуры (кроме малых архитектурных форм), промышленные, гидротехнические и другие стационарные сооруже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чатная продукция как такова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объекты неустойчивой формы из жидких, газообразных, сыпучих или подобных им</w:t>
      </w:r>
      <w:r>
        <w:rPr>
          <w:sz w:val="28"/>
          <w:lang w:val="uk-UA"/>
        </w:rPr>
        <w:t xml:space="preserve"> </w:t>
      </w:r>
      <w:r>
        <w:rPr>
          <w:sz w:val="28"/>
        </w:rPr>
        <w:t>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ъектами патентного права являются авторы (соавторы) объектов промышленной собственности, патентообладатели, а также другие лица (правопреемники или лицензиаты), приобретающие по закону или договору определенные патентные пра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</w:rPr>
        <w:t>Условия предоставления правовой охраны квалифицированному указанию происхождения това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гласно с Законом Украины от 02.11.2006 р. N 316-V правовая охрана простого указания происхождения товару предоставляется на основании его использ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овая охрана простого указания происхождения товара заключается в недопущении использования указаний, что являются неправдивыми (фальшивыми) или такими, что вводят потребителей в заблуждение относительно действительного географического места происхождения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ое указание происхождения товара не подлежит рег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м предоставляется правовая охрана квалифицированным указаниям происхождения товаров на основании их регистрации, которая действует бессрочное от даты рег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ая охрана предоставляется квалифицированному указанию происхождения товара, что указывает на конкретное географическое место, из которого происходит товар, и на которое не распространяются установленные этим Законом основания для отказа в предоставлении правовой ох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ая охрана предоставляется названию места происхождения товара, относительно которой выполняются такие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на является названием географического места, из которого данный товар походи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на употребляется как название данного товара или как составная часть этого наз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 указанном этим названием географическом месте объективно существуют характерные естественные условия или сочетания характерных естественных условий и человеческого фактора, что предоставляют товару особенных свойств сравнительно с однородными товарами с других географических мес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тмечаемый этим названием товар имеет соответствующие свойства, которые исключительно или главным образом обусловлены характерными для данного географического места естественными условиями или сочетанием этих условий с характерным для данного географического места человеческим факторо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оизводство (добыча) и переработка отмечаемого этим названием товара осуществляются в пределах отмеченного географического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авовая охрана предоставляется географическому указанию происхождения товара, относительно которого выполняются такие услов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оно является названием географического места, из которого данный товар походи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оно употребляется как название данного товара или как составная часть этого наз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 указанном этим названием географическом месте имеющиеся характерные условия та/або человеческий фактор, что предоставляют товару определенных качеств или других характеристик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отмечаемый этим названием товар имеет определенные качества, репутацию или другие характеристики, в основном обусловленные характерными для данного географического места естественными условиями та/або человеческим факторо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хотя 6 основная составляющая отмечаемого этим названием товара производится та/або переделывается в пределах отмеченного географического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ая охрана может быть предоставлена одинаковым указаниям происхождения товара, что используются для обозначения разных за свойствами однородных товаров, при условии обеспечения при использовании этих указаний отличий, достаточных для предотвращения введения в заблуждение потребителей относительно действительной идентификации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ая охрана предоставляется омонимическим указаниям происхождения товара при условии обеспечения предотвращения введения в заблуждение потребителей относительно действительной идентификации товара, географического места происхождения товара или его гра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м не предоставляется правовая охрана квалифицированному указанию происхождения товара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не отвечает условиям, предусмотренным статьей 7 Закона Украины от 02.11.2006 р. N 316-V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противоречит публичному порядку, принципам гуманности и морал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является видовым названием товар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правильно указывает на географическое место изготовление товара, но создает у потребителей ошибочное представление о том, что товар изготовлен в другом географическом мест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является названием сорта растения или породы животного и поэтому способно ввести в заблуждение потребителей относительно действительного происхождения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ая охрана не предоставляется квалифицированному указанию происхождения товара, связанному с географическим местом в иностранном государстве, если права на это указание или другое обозначение, что по своему содержанию отвечает понятию квалифицированного указания происхождения товаров, не охраняются в соответствующем иностранном государ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Не может быть основанием для отказа в предоставлении правовой охраны заявленному названию места происхождения или заявленному географическому указанию происхождения товара зарегистрирован в Украине знак для товаров и услуг, что состоит только из этого обозначения или содержит в себе заявленное обозначение как эле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Украины "Об охране прав на указание происхождения товаров"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patent.km.ua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partner-patent.com.ua/service/objects-ip/objects-patent-la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ukrpatent.org/ua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19:00Z</dcterms:created>
  <dc:creator>Customer</dc:creator>
  <dc:description/>
  <cp:keywords/>
  <dc:language>en-US</dc:language>
  <cp:lastModifiedBy>SYSTEM</cp:lastModifiedBy>
  <dcterms:modified xsi:type="dcterms:W3CDTF">2011-09-24T15:19:00Z</dcterms:modified>
  <cp:revision>2</cp:revision>
  <dc:subject/>
  <dc:title>Контрольная работа:</dc:title>
</cp:coreProperties>
</file>