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1985" w:hanging="1265"/>
        <w:outlineLvl w:val="0"/>
        <w:rPr>
          <w:b/>
          <w:b/>
          <w:bCs/>
          <w:i/>
          <w:i/>
          <w:iCs/>
          <w:spacing w:val="10"/>
          <w:kern w:val="2"/>
          <w:sz w:val="28"/>
          <w:szCs w:val="28"/>
        </w:rPr>
      </w:pPr>
      <w:r>
        <w:rPr>
          <w:b/>
          <w:bCs/>
          <w:i/>
          <w:iCs/>
          <w:spacing w:val="10"/>
          <w:kern w:val="2"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spacing w:lineRule="auto" w:line="360"/>
        <w:ind w:left="1985" w:hanging="1265"/>
        <w:outlineLvl w:val="0"/>
        <w:rPr>
          <w:b/>
          <w:b/>
          <w:bCs/>
          <w:i/>
          <w:i/>
          <w:iCs/>
          <w:spacing w:val="10"/>
          <w:kern w:val="2"/>
          <w:sz w:val="28"/>
          <w:szCs w:val="28"/>
          <w:lang w:val="en-US"/>
        </w:rPr>
      </w:pPr>
      <w:r>
        <w:rPr>
          <w:b/>
          <w:bCs/>
          <w:i/>
          <w:iCs/>
          <w:spacing w:val="10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1985" w:hanging="1265"/>
        <w:outlineLvl w:val="0"/>
        <w:rPr>
          <w:bCs/>
          <w:i/>
          <w:i/>
          <w:iCs/>
          <w:spacing w:val="10"/>
          <w:kern w:val="2"/>
          <w:sz w:val="28"/>
          <w:szCs w:val="28"/>
        </w:rPr>
      </w:pPr>
      <w:r>
        <w:rPr>
          <w:bCs/>
          <w:i/>
          <w:iCs/>
          <w:spacing w:val="10"/>
          <w:kern w:val="2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left="1985" w:hanging="1265"/>
        <w:outlineLvl w:val="0"/>
        <w:rPr>
          <w:bCs/>
          <w:i/>
          <w:i/>
          <w:iCs/>
          <w:spacing w:val="10"/>
          <w:kern w:val="2"/>
          <w:sz w:val="28"/>
          <w:szCs w:val="28"/>
        </w:rPr>
      </w:pPr>
      <w:r>
        <w:rPr>
          <w:bCs/>
          <w:i/>
          <w:iCs/>
          <w:spacing w:val="10"/>
          <w:kern w:val="2"/>
          <w:sz w:val="28"/>
          <w:szCs w:val="28"/>
        </w:rPr>
        <w:t>ГЛАВА 1. ПОНЯТИЕ, ЗАДАЧИ И ВИДЫ ОБЫСКА</w:t>
      </w:r>
    </w:p>
    <w:p>
      <w:pPr>
        <w:pStyle w:val="Normal"/>
        <w:numPr>
          <w:ilvl w:val="0"/>
          <w:numId w:val="0"/>
        </w:numPr>
        <w:spacing w:lineRule="auto" w:line="360"/>
        <w:ind w:left="1985" w:hanging="1265"/>
        <w:outlineLvl w:val="0"/>
        <w:rPr>
          <w:bCs/>
          <w:i/>
          <w:i/>
          <w:iCs/>
          <w:spacing w:val="10"/>
          <w:kern w:val="2"/>
          <w:sz w:val="28"/>
          <w:szCs w:val="28"/>
        </w:rPr>
      </w:pPr>
      <w:r>
        <w:rPr>
          <w:bCs/>
          <w:i/>
          <w:iCs/>
          <w:spacing w:val="10"/>
          <w:kern w:val="2"/>
          <w:sz w:val="28"/>
          <w:szCs w:val="28"/>
        </w:rPr>
        <w:t>ГЛАВА 2. ОСНОВНЫЕ ТАКТИЧЕСКИЕ ПРИЕМЫ ОБЫСКА. ОСОБЕННОСТИ ПРОВЕДЕНИЯ ОТДЕЛЬНЫХ ВИДОВ ОБЫСКА</w:t>
      </w:r>
    </w:p>
    <w:p>
      <w:pPr>
        <w:pStyle w:val="Normal"/>
        <w:numPr>
          <w:ilvl w:val="0"/>
          <w:numId w:val="0"/>
        </w:numPr>
        <w:spacing w:lineRule="auto" w:line="360"/>
        <w:ind w:left="1985" w:hanging="1265"/>
        <w:outlineLvl w:val="0"/>
        <w:rPr>
          <w:bCs/>
          <w:i/>
          <w:i/>
          <w:iCs/>
          <w:spacing w:val="10"/>
          <w:kern w:val="2"/>
          <w:sz w:val="28"/>
          <w:szCs w:val="28"/>
        </w:rPr>
      </w:pPr>
      <w:r>
        <w:rPr>
          <w:bCs/>
          <w:i/>
          <w:iCs/>
          <w:spacing w:val="10"/>
          <w:kern w:val="2"/>
          <w:sz w:val="28"/>
          <w:szCs w:val="28"/>
        </w:rPr>
        <w:t>ГЛАВА 3. ПРОИЗВОДСТВО ВЫЕМКИ</w:t>
      </w:r>
    </w:p>
    <w:p>
      <w:pPr>
        <w:pStyle w:val="Normal"/>
        <w:numPr>
          <w:ilvl w:val="0"/>
          <w:numId w:val="0"/>
        </w:numPr>
        <w:spacing w:lineRule="auto" w:line="360"/>
        <w:ind w:left="1985" w:hanging="1265"/>
        <w:outlineLvl w:val="0"/>
        <w:rPr>
          <w:bCs/>
          <w:i/>
          <w:i/>
          <w:iCs/>
          <w:spacing w:val="10"/>
          <w:kern w:val="2"/>
          <w:sz w:val="28"/>
          <w:szCs w:val="28"/>
        </w:rPr>
      </w:pPr>
      <w:r>
        <w:rPr>
          <w:bCs/>
          <w:i/>
          <w:iCs/>
          <w:spacing w:val="10"/>
          <w:kern w:val="2"/>
          <w:sz w:val="28"/>
          <w:szCs w:val="28"/>
        </w:rPr>
        <w:t>ГЛАВА 4. ФИКСАЦИЯ РЕЗУЛЬТАТОВ ОБЫСКА И ВЫЕМКИ</w:t>
      </w:r>
    </w:p>
    <w:p>
      <w:pPr>
        <w:pStyle w:val="Normal"/>
        <w:numPr>
          <w:ilvl w:val="0"/>
          <w:numId w:val="0"/>
        </w:numPr>
        <w:spacing w:lineRule="auto" w:line="360"/>
        <w:ind w:left="1985" w:hanging="1265"/>
        <w:outlineLvl w:val="0"/>
        <w:rPr>
          <w:bCs/>
          <w:i/>
          <w:i/>
          <w:iCs/>
          <w:spacing w:val="10"/>
          <w:kern w:val="2"/>
          <w:sz w:val="28"/>
          <w:szCs w:val="28"/>
          <w:lang w:val="en-US"/>
        </w:rPr>
      </w:pPr>
      <w:r>
        <w:rPr>
          <w:bCs/>
          <w:i/>
          <w:iCs/>
          <w:spacing w:val="10"/>
          <w:kern w:val="2"/>
          <w:sz w:val="28"/>
          <w:szCs w:val="28"/>
          <w:lang w:val="en-US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left="1985" w:hanging="1265"/>
        <w:outlineLvl w:val="0"/>
        <w:rPr>
          <w:bCs/>
          <w:i/>
          <w:i/>
          <w:iCs/>
          <w:spacing w:val="10"/>
          <w:kern w:val="2"/>
          <w:sz w:val="28"/>
          <w:szCs w:val="28"/>
          <w:lang w:val="en-US"/>
        </w:rPr>
      </w:pPr>
      <w:r>
        <w:rPr>
          <w:bCs/>
          <w:i/>
          <w:iCs/>
          <w:spacing w:val="10"/>
          <w:kern w:val="2"/>
          <w:sz w:val="28"/>
          <w:szCs w:val="28"/>
          <w:lang w:val="en-US"/>
        </w:rPr>
        <w:t>СПИСОК ИСПОЛЬЗУЕМ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10"/>
          <w:kern w:val="2"/>
          <w:sz w:val="28"/>
          <w:szCs w:val="28"/>
          <w:lang w:val="en-US"/>
        </w:rPr>
      </w:pPr>
      <w:r>
        <w:rPr>
          <w:b/>
          <w:spacing w:val="10"/>
          <w:kern w:val="2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10"/>
          <w:kern w:val="2"/>
          <w:sz w:val="28"/>
          <w:szCs w:val="28"/>
          <w:lang w:val="en-US"/>
        </w:rPr>
      </w:pPr>
      <w:r>
        <w:rPr>
          <w:b/>
          <w:spacing w:val="10"/>
          <w:kern w:val="2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Предпринимаемые в нашем обществе меры по усилению правовой основы государственной и общественной жизни, соблюдению законности, развитию и охране прав и свобод граждан непосредственно связаны с улучшением работы органов внутренних дел, прокуратуры, судов.</w:t>
        <w:tab/>
        <w:t>Особую важность в усилении борьбы с преступностью имеет умелое использование мер процессуального принуждения. Их своевременное и обоснованное применение в уголовном судопроизводстве способствует раскрытию каждого преступления, обеспечивает неотвратимость ответственности лиц, совершивших преступление.</w:t>
        <w:tab/>
        <w:t>Повышение эффективности мер процессуального принуждения выступает как одно из наиболее результативных средств интенсификации борьбы с преступностью.</w:t>
        <w:tab/>
        <w:t xml:space="preserve">С одной стороны, использование мер принудительного характера существенно ограничивают права и законные интересы личности, но с другой стороны, без их применения в ряде случаев осуществление уголовно-процессуальной деятельности невозможно.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ак бы тщательно не готовился преступник к совершению преступления, каких бы действий не принимал к сокрытию следов преступления, в подавляющем большинстве случаев он не в состоянии предвидеть и уничтожить без исключения все то, что может послужить против него уликой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этому тщательно подготовленный хорошо организованный и спланированный обыск, как правило, дает в распоряжение следователя ценные улики, помогающие изобличению преступника и раскрытию преступления. Обыск является действенным процессуальным средством обнаружения доказательств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рассмотрение обыска и выемки как части расследования преступл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выше поставленной цели курсовой работы можно определить следующие конкретные задачи: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смотрение понятий, задач и видов обыска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зучение основных тактических приёмов обыска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Фиксация результатов обыска и выемки. 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b/>
          <w:b/>
          <w:spacing w:val="10"/>
          <w:kern w:val="2"/>
          <w:sz w:val="28"/>
          <w:szCs w:val="28"/>
        </w:rPr>
      </w:pPr>
      <w:r>
        <w:rPr>
          <w:b/>
          <w:spacing w:val="10"/>
          <w:kern w:val="2"/>
          <w:sz w:val="28"/>
          <w:szCs w:val="28"/>
          <w:lang w:val="en-US" w:eastAsia="en-US"/>
        </w:rPr>
        <w:t>ГЛАВА 1.</w:t>
      </w:r>
      <w:r>
        <w:rPr>
          <w:b/>
          <w:spacing w:val="10"/>
          <w:kern w:val="2"/>
          <w:sz w:val="28"/>
          <w:szCs w:val="28"/>
        </w:rPr>
        <w:t xml:space="preserve"> ПОНЯТИЕ, ЗАДАЧИ И ВИДЫ ОБЫСКА</w:t>
      </w:r>
    </w:p>
    <w:p>
      <w:pPr>
        <w:pStyle w:val="Normal"/>
        <w:spacing w:lineRule="auto" w:line="360"/>
        <w:ind w:firstLine="720"/>
        <w:rPr>
          <w:b/>
          <w:b/>
          <w:spacing w:val="10"/>
          <w:kern w:val="2"/>
          <w:sz w:val="28"/>
          <w:szCs w:val="28"/>
        </w:rPr>
      </w:pPr>
      <w:r>
        <w:rPr>
          <w:b/>
          <w:spacing w:val="1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В процессе раскрытия и расследования преступлений возникает необходимость в проведении такого следственного действия, как обыск, носящего ярко выраженный принудительный характер по отношению к лицам, у которых он осуществляется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Обыск</w:t>
      </w:r>
      <w:r>
        <w:rPr>
          <w:spacing w:val="10"/>
          <w:kern w:val="2"/>
          <w:sz w:val="28"/>
          <w:szCs w:val="28"/>
          <w:lang w:val="en-US" w:eastAsia="en-US"/>
        </w:rPr>
        <w:t xml:space="preserve"> —</w:t>
      </w:r>
      <w:r>
        <w:rPr>
          <w:spacing w:val="10"/>
          <w:kern w:val="2"/>
          <w:sz w:val="28"/>
          <w:szCs w:val="28"/>
        </w:rPr>
        <w:t xml:space="preserve"> это следственное действие, направленное на прину</w:t>
        <w:softHyphen/>
        <w:t>дительное обследование участков местности, помещений, тела че</w:t>
        <w:softHyphen/>
        <w:t>ловека, его одежды и личных вещей, осуществляемое в рамках уголовно-процессуального закона управомоченным на то лицом при соблюдении гарантий прав и законных интересов граждан и юридических лиц с целью поиска (обнаружения) и изъятия (за</w:t>
        <w:softHyphen/>
        <w:t>держания) конкретных источников доказательственной информа</w:t>
        <w:softHyphen/>
        <w:t>ции (материальных объектов), могущих иметь значение для дела. Обыск в ходе расследования может производиться и тогда, когда объектом поиска являются разыскиваемое лицо, труп или его части. Согласно закону (ст.</w:t>
      </w:r>
      <w:r>
        <w:rPr>
          <w:spacing w:val="10"/>
          <w:kern w:val="2"/>
          <w:sz w:val="28"/>
          <w:szCs w:val="28"/>
          <w:lang w:val="en-US" w:eastAsia="en-US"/>
        </w:rPr>
        <w:t xml:space="preserve"> 168</w:t>
      </w:r>
      <w:r>
        <w:rPr>
          <w:spacing w:val="10"/>
          <w:kern w:val="2"/>
          <w:sz w:val="28"/>
          <w:szCs w:val="28"/>
        </w:rPr>
        <w:t xml:space="preserve"> УПК) обыск проводится в случаях, когда имеются достаточные основания полагать, что в опреде</w:t>
        <w:softHyphen/>
        <w:t>ленном помещении, или ином месте, или у какого-либо лица на</w:t>
        <w:softHyphen/>
        <w:t>ходятся орудия преступления, предметы и ценности, добытые преступным путем, либо другие предметы и документы, могущие иметь значение для дела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2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По своему характеру и задачам обыск сходен с выемкой и ос</w:t>
        <w:softHyphen/>
        <w:t>мотром места происшествия. Выемка</w:t>
      </w:r>
      <w:r>
        <w:rPr>
          <w:spacing w:val="10"/>
          <w:kern w:val="2"/>
          <w:sz w:val="28"/>
          <w:szCs w:val="28"/>
          <w:lang w:val="en-US" w:eastAsia="en-US"/>
        </w:rPr>
        <w:t xml:space="preserve"> —</w:t>
      </w:r>
      <w:r>
        <w:rPr>
          <w:spacing w:val="10"/>
          <w:kern w:val="2"/>
          <w:sz w:val="28"/>
          <w:szCs w:val="28"/>
        </w:rPr>
        <w:t xml:space="preserve"> это также истребование и изъятие у определенных лиц, предприятий, учреждений или организаций конкретных, заранее известных объектов, имеющих значение для дела, но без предварительного поиска, ибо точно известно, где и у кого они находятся. Следует заметить, что в вы</w:t>
        <w:softHyphen/>
        <w:t>емке фактические основания (данные, указывающие на сокрытие в определенном месте предметов и документов, имеющих значение для дела, должны быть более жесткими, чем при обыске)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Сходство обыска с осмотром места происшествия, местности, помещений и предметов проявляется в том, что следователь про</w:t>
        <w:softHyphen/>
        <w:t>изводит обследование названных объектов с целью обнаружения, фиксации и изъятия различных материальных источников криминалистической информации. Отличие обыска от осмотра осу</w:t>
        <w:softHyphen/>
        <w:t>ществляется по трем признакам: в процессе обыска обследуются помещения, участки местности и иные объекты, не являющиеся местом происшествия, но находящиеся в ведении определенного лица, и само это лицо; обследование объектов носит характер по</w:t>
        <w:softHyphen/>
        <w:t>иска заранее известных конкретизированных источников доказа</w:t>
        <w:softHyphen/>
        <w:t>тельственной информации, часто намеренно скрытых, с разной степенью изощренности; обследование носит ярко выраженный принудительный характер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3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По количеству обыскиваемых одновременно объектов обыск подразделяется на одиночный</w:t>
      </w:r>
      <w:r>
        <w:rPr>
          <w:spacing w:val="10"/>
          <w:kern w:val="2"/>
          <w:sz w:val="28"/>
          <w:szCs w:val="28"/>
          <w:lang w:val="en-US" w:eastAsia="en-US"/>
        </w:rPr>
        <w:t xml:space="preserve"> —</w:t>
      </w:r>
      <w:r>
        <w:rPr>
          <w:spacing w:val="10"/>
          <w:kern w:val="2"/>
          <w:sz w:val="28"/>
          <w:szCs w:val="28"/>
        </w:rPr>
        <w:t xml:space="preserve"> обследованию подвергается один объект и групповой</w:t>
      </w:r>
      <w:r>
        <w:rPr>
          <w:spacing w:val="10"/>
          <w:kern w:val="2"/>
          <w:sz w:val="28"/>
          <w:szCs w:val="28"/>
          <w:lang w:val="en-US" w:eastAsia="en-US"/>
        </w:rPr>
        <w:t xml:space="preserve"> —</w:t>
      </w:r>
      <w:r>
        <w:rPr>
          <w:spacing w:val="10"/>
          <w:kern w:val="2"/>
          <w:sz w:val="28"/>
          <w:szCs w:val="28"/>
        </w:rPr>
        <w:t xml:space="preserve"> производится одновременно в нескольких местах. Последний необходим в тех случаях, когда есть основание полагать, что искомые объекты находятся у нескольких лиц, про</w:t>
        <w:softHyphen/>
        <w:t>ходящих по одному делу, знакомых между собой, либо у одного лица, но в разных местах (на квартире, даче, в служебном поме</w:t>
        <w:softHyphen/>
        <w:t>щении, личном транспорте). В этих случаях обыск приобретает характер тактической операции. Для исключения просчетов в ходе группового обыска привлекается несколько следователей, один из которых ответствен за всю тактическую операцию, он же координирует и деятельность всех поисковых групп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Различаются также первичные и повторные обыски. Послед</w:t>
        <w:softHyphen/>
        <w:t>ний производится в особых случаях:</w:t>
      </w:r>
      <w:r>
        <w:rPr>
          <w:spacing w:val="10"/>
          <w:kern w:val="2"/>
          <w:sz w:val="28"/>
          <w:szCs w:val="28"/>
          <w:lang w:val="en-US" w:eastAsia="en-US"/>
        </w:rPr>
        <w:t xml:space="preserve"> 1)</w:t>
      </w:r>
      <w:r>
        <w:rPr>
          <w:spacing w:val="10"/>
          <w:kern w:val="2"/>
          <w:sz w:val="28"/>
          <w:szCs w:val="28"/>
        </w:rPr>
        <w:t xml:space="preserve"> когда первичный обыск был произведен непрофессионально, без тщательно продуманной предварительной подготовки, без достаточного представления о признаках искомых объектов, могущих иметь отношение к делу, и потому не дал положительного результата и т.д.;</w:t>
      </w:r>
      <w:r>
        <w:rPr>
          <w:spacing w:val="10"/>
          <w:kern w:val="2"/>
          <w:sz w:val="28"/>
          <w:szCs w:val="28"/>
          <w:lang w:val="en-US" w:eastAsia="en-US"/>
        </w:rPr>
        <w:t xml:space="preserve"> 2)</w:t>
      </w:r>
      <w:r>
        <w:rPr>
          <w:spacing w:val="10"/>
          <w:kern w:val="2"/>
          <w:sz w:val="28"/>
          <w:szCs w:val="28"/>
        </w:rPr>
        <w:t xml:space="preserve"> когда от</w:t>
        <w:softHyphen/>
        <w:t>дельные участки помещения или местности были обследованы не</w:t>
        <w:softHyphen/>
        <w:t>достаточно тщательно, без использования научно-технических средств;</w:t>
      </w:r>
      <w:r>
        <w:rPr>
          <w:spacing w:val="10"/>
          <w:kern w:val="2"/>
          <w:sz w:val="28"/>
          <w:szCs w:val="28"/>
          <w:lang w:val="en-US" w:eastAsia="en-US"/>
        </w:rPr>
        <w:t xml:space="preserve"> 3)</w:t>
      </w:r>
      <w:r>
        <w:rPr>
          <w:spacing w:val="10"/>
          <w:kern w:val="2"/>
          <w:sz w:val="28"/>
          <w:szCs w:val="28"/>
        </w:rPr>
        <w:t xml:space="preserve"> когда обыск производился при неблагоприятных ус</w:t>
        <w:softHyphen/>
        <w:t>ловиях (плохая освещенность), в силу чего не могли быть полу</w:t>
        <w:softHyphen/>
        <w:t>чены положительные результаты;</w:t>
      </w:r>
      <w:r>
        <w:rPr>
          <w:spacing w:val="10"/>
          <w:kern w:val="2"/>
          <w:sz w:val="28"/>
          <w:szCs w:val="28"/>
          <w:lang w:val="en-US" w:eastAsia="en-US"/>
        </w:rPr>
        <w:t xml:space="preserve"> 4)</w:t>
      </w:r>
      <w:r>
        <w:rPr>
          <w:spacing w:val="10"/>
          <w:kern w:val="2"/>
          <w:sz w:val="28"/>
          <w:szCs w:val="28"/>
        </w:rPr>
        <w:t xml:space="preserve"> когда обыскиваемое лицо или члены его семьи, успокоенные результатами неудачного первич</w:t>
        <w:softHyphen/>
        <w:t>ного обыска, начинают возвращать припрятанные вещи, ценности и т.д. в ранее обысканное помещение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4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Объектами обыска могут быть жилая комната, квартира, ин</w:t>
        <w:softHyphen/>
        <w:t>дивидуальный жилой дом или садовый участок, надворные хо</w:t>
        <w:softHyphen/>
        <w:t>зяйственные постройки, служебные или подсобные помещения, транспортные средства, гараж, яхта, личный самолет, любая соб</w:t>
        <w:softHyphen/>
        <w:t>ственность (магазин, кафе, киоск, фирма и др.), а также человек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Круг предметов, который может явиться искомым при обыске, очень широк: это предполагаемые средства преступления (напри</w:t>
        <w:softHyphen/>
        <w:t>мер, оружие, орудия взлома, инструменты, взрывчатые устрой</w:t>
        <w:softHyphen/>
        <w:t>ства) и иные материальные следообразующие объекты, оставив</w:t>
        <w:softHyphen/>
        <w:t>шие следы на месте происшествия (микрообъекты, краска, кровь, частицы грунта, взрывчатых веществ и др.), предметы и ценности, добытые преступным путем либо могущие быть использованными в целях обеспечения возмещения, причиненного преступными действиями, хранение которых запрещено действующим законо</w:t>
        <w:softHyphen/>
        <w:t>дательством либо требуется соответствующая лицензия. Искомы</w:t>
        <w:softHyphen/>
        <w:t>ми объектами могут выступать скрывающиеся лица (добровольно или принудительно), а также труп или его части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Наряду с указанными изъятию подлежат также объекты (пред</w:t>
        <w:softHyphen/>
        <w:t>меты и документы), свидетельствующие о готовящемся преступ</w:t>
        <w:softHyphen/>
        <w:t>лении или указывающие на возможные места хранения иных ис</w:t>
        <w:softHyphen/>
        <w:t>точников доказательственной информации, а в некоторых случаях и такие, которые в дальнейшем могут быть использованы в каче</w:t>
        <w:softHyphen/>
        <w:t>стве образцов для проведения сравнительного исследования. На</w:t>
        <w:softHyphen/>
        <w:t>пример, если следователь предполагает, что по делу может воз</w:t>
        <w:softHyphen/>
        <w:t>никнуть необходимость проведения почерковедческой эксперти</w:t>
        <w:softHyphen/>
        <w:t>зы, то специалисту-криминалисту предлагается собрать свободные образцы почерка. В целях обеспечения эффективности обыска сле</w:t>
        <w:softHyphen/>
        <w:t>дователю предоставлено право вскрывать закрытые помещения и хранилища, если их владелец отказывается сделать это доброволь</w:t>
        <w:softHyphen/>
        <w:t>но. Способ, применяемый для вскрытия хранилища, отражается в протоколе обыска. Следователь должен избегать неоправданных повреждений запоров, дверей, предметов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По общему правилу обыск не производится в ночное время. В исключительных случаях, не терпящих отлагательства, это действие может производиться и ночью. Обыск в помещениях, за</w:t>
        <w:softHyphen/>
        <w:t>нимаемых юридическими лицами, производится в присутствии представителей юридического лица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5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В процессе обыска следователь вправе запретить лицам, нахо</w:t>
        <w:softHyphen/>
        <w:t>дящимся на месте обыска, покидать его, вмешиваться в действия следователя, подавать реплики и отвечать на телефонные звонки, общаться друг с другом или иными лицами до окончания следст</w:t>
        <w:softHyphen/>
        <w:t>венного действия. По возможности из обыскиваемого помещения удаляются дети.</w:t>
      </w:r>
      <w:r>
        <w:br w:type="page"/>
      </w:r>
    </w:p>
    <w:p>
      <w:pPr>
        <w:pStyle w:val="Normal"/>
        <w:spacing w:lineRule="auto" w:line="360"/>
        <w:ind w:left="2127" w:hanging="1407"/>
        <w:rPr>
          <w:b/>
          <w:b/>
          <w:spacing w:val="10"/>
          <w:kern w:val="2"/>
          <w:sz w:val="28"/>
          <w:szCs w:val="28"/>
        </w:rPr>
      </w:pPr>
      <w:r>
        <w:rPr>
          <w:b/>
          <w:spacing w:val="10"/>
          <w:kern w:val="2"/>
          <w:sz w:val="28"/>
          <w:szCs w:val="28"/>
          <w:lang w:val="en-US" w:eastAsia="en-US"/>
        </w:rPr>
        <w:t>ГЛАВА 2.</w:t>
      </w:r>
      <w:r>
        <w:rPr>
          <w:b/>
          <w:spacing w:val="10"/>
          <w:kern w:val="2"/>
          <w:sz w:val="28"/>
          <w:szCs w:val="28"/>
        </w:rPr>
        <w:t xml:space="preserve"> ОСНОВНЫЕ ТАКТИЧЕСКИЕ ПРИЕМЫ ОБЫСКА. ОСОБЕННОСТИ ПРОВЕДЕНИЯ ОТДЕЛЬНЫХ ВИДОВ ОБЫСКА</w:t>
      </w:r>
    </w:p>
    <w:p>
      <w:pPr>
        <w:pStyle w:val="Normal"/>
        <w:spacing w:lineRule="auto" w:line="360"/>
        <w:ind w:firstLine="720"/>
        <w:rPr>
          <w:b/>
          <w:b/>
          <w:spacing w:val="10"/>
          <w:kern w:val="2"/>
          <w:sz w:val="28"/>
          <w:szCs w:val="28"/>
          <w:lang w:val="en-US"/>
        </w:rPr>
      </w:pPr>
      <w:r>
        <w:rPr>
          <w:b/>
          <w:spacing w:val="10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pacing w:val="10"/>
          <w:kern w:val="2"/>
          <w:sz w:val="28"/>
          <w:szCs w:val="28"/>
        </w:rPr>
      </w:pPr>
      <w:r>
        <w:rPr>
          <w:spacing w:val="10"/>
          <w:kern w:val="2"/>
          <w:sz w:val="28"/>
          <w:szCs w:val="28"/>
        </w:rPr>
        <w:t>Обыск относится к числу наиболее трудоемких и ответственных следственных действий, которые осуществляются в напряженной психологической обстановке, а порой и в условиях конфликта. Следователь должен быть уверен в успехе осуществляемого обыс</w:t>
        <w:softHyphen/>
        <w:t>ка, максимально сосредоточен. Этому способствует тщательно про</w:t>
        <w:softHyphen/>
        <w:t>думанная подготовка, которая включает два этапа:</w:t>
      </w:r>
      <w:r>
        <w:rPr>
          <w:spacing w:val="10"/>
          <w:kern w:val="2"/>
          <w:sz w:val="28"/>
          <w:szCs w:val="28"/>
          <w:lang w:val="en-US" w:eastAsia="en-US"/>
        </w:rPr>
        <w:t xml:space="preserve"> 1)</w:t>
      </w:r>
      <w:r>
        <w:rPr>
          <w:spacing w:val="10"/>
          <w:kern w:val="2"/>
          <w:sz w:val="28"/>
          <w:szCs w:val="28"/>
        </w:rPr>
        <w:t xml:space="preserve"> мероприя</w:t>
        <w:softHyphen/>
        <w:t>тия, проводимые следователем с момента принятия решения о про</w:t>
        <w:softHyphen/>
        <w:t>изводстве обыска до прибытия на место;</w:t>
      </w:r>
      <w:r>
        <w:rPr>
          <w:spacing w:val="10"/>
          <w:kern w:val="2"/>
          <w:sz w:val="28"/>
          <w:szCs w:val="28"/>
          <w:lang w:val="en-US" w:eastAsia="en-US"/>
        </w:rPr>
        <w:t xml:space="preserve"> 2)</w:t>
      </w:r>
      <w:r>
        <w:rPr>
          <w:spacing w:val="10"/>
          <w:kern w:val="2"/>
          <w:sz w:val="28"/>
          <w:szCs w:val="28"/>
        </w:rPr>
        <w:t xml:space="preserve"> мероприятия с момента прибытия на объект до начала поисковых работ. Первый этап под</w:t>
        <w:softHyphen/>
        <w:t>готовительных мероприятий предполагает изучение и анализ ма</w:t>
        <w:softHyphen/>
        <w:t>териалов дела, сбор информации не только о разыскиваемых пред</w:t>
        <w:softHyphen/>
        <w:t>метах и возможных местах их сокрытия, но и об индивидуальных особенностях обыскиваемого лица, иногда и его родственников. Это позволяет правильно выбрать время начала поисковых дей</w:t>
        <w:softHyphen/>
        <w:t>ствий, решить вопросы о тактико-техническом обеспечении эф</w:t>
        <w:softHyphen/>
        <w:t>фективности поиска, численности и персональном составе след</w:t>
        <w:softHyphen/>
        <w:t>ственно-оперативной группы, распределить обязанности, способ связи и взаимодействия на месте следственного действия и вне его, предусмотреть меры по охране и способу проникновения груп</w:t>
        <w:softHyphen/>
        <w:t>пы на объект и действия по предотвращению возможного проти</w:t>
        <w:softHyphen/>
        <w:t>водействия со стороны обыскиваемых лиц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6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Важнейшей частью обыска является составление тактического плана его проведения. Наличие такого плана позволяет в систе</w:t>
        <w:softHyphen/>
        <w:t>матизированном виде наметить вспомогательные мероприятия по обеспечению эффективности поисковых действий и в конечном итоге влиять на общий успех обыска. Следует иметь в виду, что указанный объем подготовительных действий зависит от склады</w:t>
        <w:softHyphen/>
        <w:t>вающихся следственных ситуаций, но стремиться к их полноте целесообразно по возможности всегда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Установочные и ориентирующие данные о характере и при</w:t>
        <w:softHyphen/>
        <w:t>знаках искомых предметов (наименование, количество, размер, цвет, форма, физические и химические свойства, индивидуальные признаки можно получить как из процессуальных источников (на</w:t>
        <w:softHyphen/>
        <w:t>пример, из протокола допроса, заключения эксперта и т.д.), иных материалов дела (например, технический паспорт, гарантийный талон), так и в результате проведенных оперативно-розыскных мероприятий. Облегчить узнавание искомых объектов может их фотоизображение или подобные предметы. В некоторых случаях фотографии вещей можно получить у потерпевших. Указанная информация поможет выдвинуть розыскные версии о наиболее ве</w:t>
        <w:softHyphen/>
        <w:t>роятных местах сокрытия искомых объектов. При этом необхо</w:t>
        <w:softHyphen/>
        <w:t>димо помнить, что существует обратная зависимость между габа</w:t>
        <w:softHyphen/>
        <w:t>ритными характеристиками разыскиваемых объектов и возмож</w:t>
        <w:softHyphen/>
        <w:t>ными местами их сокрытия, т.е. чем больше величина искомого объекта, тем меньше мест, где есть возможность его спрятать и наоборот. В некоторых случаях искомые объекты могут вообще не прятаться, так как лицо, ожидавшее обыск, может рассчиты</w:t>
        <w:softHyphen/>
        <w:t>вать на то, что следователь не обратит внимание на предметы, ле</w:t>
        <w:softHyphen/>
        <w:t>жащие на виду, а иногда прибегают к так называемой мнимой маскировке. Из практики известен случай, когда следователь со</w:t>
        <w:softHyphen/>
        <w:t>ставлял протокол на письменном столе, на котором в книге, ос</w:t>
        <w:softHyphen/>
        <w:t>тавленной без внимания следователем, лежал искомый пистолет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7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Важное значение имеют также личностные особенности обыс</w:t>
        <w:softHyphen/>
        <w:t>киваемого: профессиональные навыки, уровень интеллектуально</w:t>
        <w:softHyphen/>
        <w:t>го развития, состояние здоровья (например, крепкий физически человек может оборудовать тайник в труднодоступных местах), образ жизни, привычки, увлечения (шахматы, компьютер, музы</w:t>
        <w:softHyphen/>
        <w:t>кальные инструменты и т.д.), связи и знакомства, в том числе в преступной среде, поведение в семье, с соседями и сослуживцами, характерологические особенности (жадный, недоверчивый и т.д.). Так, трусливый прячет скрываемые вещи в отдаленных от посто</w:t>
        <w:softHyphen/>
        <w:t>янного пребывания местах и т.п. Такие данные позволяют пред</w:t>
        <w:softHyphen/>
        <w:t>положить возможное место хранения, способ сокрытия искомых объектов, особенно малогабаритных. Известен случай, когда пре</w:t>
        <w:softHyphen/>
        <w:t>ступник, водитель по профессии, разрезав автомобильную камеру, спрятал там оружие и боеприпасы, затем заклеил разрез и накачал камеру воздухом. В таком состоянии машина была поставлена в гараж.</w:t>
      </w:r>
    </w:p>
    <w:p>
      <w:pPr>
        <w:pStyle w:val="Normal"/>
        <w:spacing w:lineRule="auto" w:line="360"/>
        <w:ind w:firstLine="720"/>
        <w:rPr/>
      </w:pPr>
      <w:bookmarkStart w:id="0" w:name="кен"/>
      <w:bookmarkEnd w:id="0"/>
      <w:r>
        <w:rPr>
          <w:spacing w:val="10"/>
          <w:kern w:val="2"/>
          <w:sz w:val="28"/>
          <w:szCs w:val="28"/>
        </w:rPr>
        <w:t>Знание поведенческих проявлений не только обыскиваемого и членов его семьи во время обыска, а также иных лиц, прожи</w:t>
        <w:softHyphen/>
        <w:t>вающих с ним совместно, обычно помогает прогнозировать воз</w:t>
        <w:softHyphen/>
        <w:t>можность оказания следователю и его помощникам сопротивле</w:t>
        <w:softHyphen/>
        <w:t>ния или уничтожения искомого.</w:t>
      </w:r>
    </w:p>
    <w:p>
      <w:pPr>
        <w:pStyle w:val="Normal"/>
        <w:spacing w:lineRule="auto" w:line="360"/>
        <w:ind w:firstLine="720"/>
        <w:rPr>
          <w:spacing w:val="10"/>
          <w:kern w:val="2"/>
          <w:sz w:val="28"/>
          <w:szCs w:val="28"/>
        </w:rPr>
      </w:pPr>
      <w:bookmarkStart w:id="1" w:name="кен"/>
      <w:bookmarkEnd w:id="1"/>
      <w:r>
        <w:rPr>
          <w:spacing w:val="10"/>
          <w:kern w:val="2"/>
          <w:sz w:val="28"/>
          <w:szCs w:val="28"/>
        </w:rPr>
        <w:t>Предварительные данные о месте проведения обыска (отдель</w:t>
        <w:softHyphen/>
        <w:t>ная квартира, комната в коммунальной квартире, дача и т.д.) помогают следователю продумать вопросы о расстановке сил на месте поиска, о целесообразности использования эффекта внезап</w:t>
        <w:softHyphen/>
        <w:t>ности при его проведении, представить объем поисковых дейст</w:t>
        <w:softHyphen/>
        <w:t>вий и их последовательность. Установив особенности объектов обыска, подступы к ним, возможные варианты быстрого и бес</w:t>
        <w:softHyphen/>
        <w:t>препятственного проникновения в помещение, наличие у обыс</w:t>
        <w:softHyphen/>
        <w:t>киваемого сотового или радиотелефона, злой собаки, больных членов семьи и т.д., следователь определяет состав группы по</w:t>
        <w:softHyphen/>
        <w:t>мощников, которые могут понадобиться для поиска (оператив</w:t>
        <w:softHyphen/>
        <w:t>но-розыскные работники, соответствующие специалисты и тех</w:t>
        <w:softHyphen/>
        <w:t>нические помощники), а также необходимые научно-технические средства. Современное техническое обеспечение, имеющееся на вооружении следственно-оперативной группы, позволяет при проведении поисковых действий обнаружить практически лю</w:t>
        <w:softHyphen/>
        <w:t>бой объект, с какими бы ухищрениями он ни утаивался. Набор необходимых технических средств при проведении обыска и вы</w:t>
        <w:softHyphen/>
        <w:t>емки определяется исходя из конкретных следственных ситуа</w:t>
        <w:softHyphen/>
        <w:t>ций. Так, следователь может воспользоваться мощными источ</w:t>
        <w:softHyphen/>
        <w:t>никами освещения, современными измерительными и оптичес</w:t>
        <w:softHyphen/>
        <w:t>кими средствами, приборами, работающими в невидимых зонах спектра электромагнитных колебаний, газовыми анализаторами и электрощупами для поиска трупов, металле- и миноискателя</w:t>
        <w:softHyphen/>
        <w:t>ми, настроенными на выявление предметов из черных и цветных, в том числе и благородных металлов, мощными магнитными ис</w:t>
        <w:softHyphen/>
        <w:t>кателями, тралами, баграми, индикатором тока, детекторами взрывчатых веществ, газовыми хроматографами, эндоскопами и иными средствами, сосредоточенными в передвижной крими</w:t>
        <w:softHyphen/>
        <w:t>налистической лаборатории. Для связи с дежурной частью ми</w:t>
        <w:softHyphen/>
        <w:t>лиции используются портативная радиостанция, мобильный те</w:t>
        <w:softHyphen/>
        <w:t>лефон. Действия специалиста по применению научно-техничес</w:t>
        <w:softHyphen/>
        <w:t>ких средств должны согласовываться с тактическими замыслами следователя и тщательно продумываться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8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Комплекс мероприятий второго этапа направлен, главным об</w:t>
        <w:softHyphen/>
        <w:t>разом, на обеспечение охраны в зоне поиска, выбор способа про</w:t>
        <w:softHyphen/>
        <w:t>никновения на обыскиваемых объект и создание условий для нор</w:t>
        <w:softHyphen/>
        <w:t>мальных поисковых действий на месте обыска. По тактическим соображениям следует максимально обеспечить эффект внезап</w:t>
        <w:softHyphen/>
        <w:t>ности обыска. Для этого к месту поисковых действий следствен</w:t>
        <w:softHyphen/>
        <w:t>но-оперативная группа, включая понятых, должна прибывать не</w:t>
        <w:softHyphen/>
        <w:t>заметно для обыскиваемого лица (транспорт должен быть оставлен на некотором расстоянии от объекта поиска, при наличии лифта следует подниматься на несколько этажей выше, а затем спускать</w:t>
        <w:softHyphen/>
        <w:t>ся пешком на нужный этаж, чтобы не вызвать повышенной ориентировочной реакции, через дверной глазок должен быть виден один человек, которому по собранной информации обыскиваемый откроет дверь). При обыске в коммунальной квартире звонить надо соседям обыскиваемого лица. В случае необходимости сле</w:t>
        <w:softHyphen/>
        <w:t>дователь выставляет посты для перекрытия возможных путей под</w:t>
        <w:softHyphen/>
        <w:t>ходов к месту проведения следственного действия- За окнами и выходами устанавливается наблюдение. Если следователь распо</w:t>
        <w:softHyphen/>
        <w:t>лагает данными о том, что обыскиваемый вооружен или может оказать сопротивление, силами оперативного состава необходимо провести мероприятия по устранению такой опасности и лишь потом приглашать участников следственного действия к месту его проведения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9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pacing w:val="10"/>
          <w:kern w:val="2"/>
          <w:sz w:val="28"/>
          <w:szCs w:val="28"/>
        </w:rPr>
      </w:pPr>
      <w:r>
        <w:rPr>
          <w:spacing w:val="10"/>
          <w:kern w:val="2"/>
          <w:sz w:val="28"/>
          <w:szCs w:val="28"/>
        </w:rPr>
        <w:t>Прибыв на место обыска, следователь обязан предъявить обыс</w:t>
        <w:softHyphen/>
        <w:t>киваемому удостоверение и постановление о производстве обыска, огласить цель обыска, предложить добровольно выдать искомые предметы и документы- Это предложение необходимо сделать не формально, а полностью овладев вниманием обыскиваемого, с ис</w:t>
        <w:softHyphen/>
        <w:t>пользованием психологических средств внушения и убеждения. Перед началом обыска присутствующим разъясняются их права и обязанности, о чем делается соответствующая запись в прото</w:t>
        <w:softHyphen/>
        <w:t>коле. Целесообразно в процессе предварительной беседы с обыс</w:t>
        <w:softHyphen/>
        <w:t>киваемым лицом произвести также «словесную разведку», сооб</w:t>
        <w:softHyphen/>
        <w:t>щить ему, для обнаружения какого рода предметов производится обыск, ознакомить с техническими возможностями поисковых средств и т.п. Причем эту информацию следует сообщить таким образом, чтобы у обыскиваемого лица рассеять иллюзии относи</w:t>
        <w:softHyphen/>
        <w:t>тельно возможности сокрыть искомые объекты. Известен случай, когда для обнаружения взрывчатых веществ был применен пор</w:t>
        <w:softHyphen/>
        <w:t>тативный детектор «МО-2». Наличие у следователя такого прибора оказало сильное психологическое воздействие на обыскиваемого и он добровольно выдал истребованные предметы. Если доброволь</w:t>
        <w:softHyphen/>
        <w:t>ной выдачи не последовало, то исходя из конкретных условий сле</w:t>
        <w:softHyphen/>
        <w:t>дователь принимает решение о принудительном обследовании объ</w:t>
        <w:softHyphen/>
        <w:t>екта поиска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10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В случае необходимости в соответствии со ст.</w:t>
      </w:r>
      <w:r>
        <w:rPr>
          <w:spacing w:val="10"/>
          <w:kern w:val="2"/>
          <w:sz w:val="28"/>
          <w:szCs w:val="28"/>
          <w:lang w:val="en-US" w:eastAsia="en-US"/>
        </w:rPr>
        <w:t xml:space="preserve"> 172</w:t>
      </w:r>
      <w:r>
        <w:rPr>
          <w:spacing w:val="10"/>
          <w:kern w:val="2"/>
          <w:sz w:val="28"/>
          <w:szCs w:val="28"/>
        </w:rPr>
        <w:t xml:space="preserve"> УПК следо</w:t>
        <w:softHyphen/>
        <w:t>ватель вправе произвести личный обыск лиц, находящихся в обыс</w:t>
        <w:softHyphen/>
        <w:t>киваемом месте, а также тех, которые пришли во время обыска. Данное правило не распространяется на лиц, явившихся по слу</w:t>
        <w:softHyphen/>
        <w:t>жебным обязанностям (электрик и др.)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Сначала следователь осуществляет обзорное обследование, по</w:t>
        <w:softHyphen/>
        <w:t>зволяющее сориентироваться на месте обыска, определить грани</w:t>
        <w:softHyphen/>
        <w:t>цы поиска, разделить его на определенные участки, выделить наи</w:t>
        <w:softHyphen/>
        <w:t>более вероятные места сокрытия искомых объектов, установить очередность их обследования. Следователь на этом этапе непосред</w:t>
        <w:softHyphen/>
        <w:t>ственно осуществляет обход и знакомство с обстановкой на месте поиска, уточняет тактико-методическую последовательность ве</w:t>
        <w:softHyphen/>
        <w:t>дения поисковых действий, в том числе с применением средств и методов криминалистической техники, наделяет конкретными обязанностями участников обыска и приступает к реализации на</w:t>
        <w:softHyphen/>
        <w:t>меченного плана с учетом внесенных корректив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Уже в самом начале контакта с обыскиваемым следователь дол</w:t>
        <w:softHyphen/>
        <w:t>жен внимательно следить за его эмоциональными реакциями. Осо</w:t>
        <w:softHyphen/>
        <w:t>бое внимание следует уделить наблюдению за поведением и реак</w:t>
        <w:softHyphen/>
        <w:t>циями обыскиваемого лица на происходящее событие. Практике известны случаи, когда еле уловимые изменения в поведении обыскиваемого давали следователю возможность судить о прибли</w:t>
        <w:softHyphen/>
        <w:t>жении или удалении от того места, где скрывались искомые объ</w:t>
        <w:softHyphen/>
        <w:t>екты1. Наблюдение за обыскиваемым необходимо и для предот</w:t>
        <w:softHyphen/>
        <w:t>вращения уничтожения вещественных доказательств или подачи другим лицам каких-либо сигналов либо перепрятывания иско</w:t>
        <w:softHyphen/>
        <w:t>мых объектов. В то же время нельзя упускать из виду, что вол</w:t>
        <w:softHyphen/>
        <w:t>нение обыскиваемого связано с самим фактом обыска и боязнью, что посторонним лицам станет известно об обстоятельствах его личной жизни. В целях исключения подобного волнения обыски</w:t>
        <w:softHyphen/>
        <w:t>ваемому лицу разъясняется, что следователь примет меры к тому, чтобы не были оглашены выявленные при обыске обстоятельства интимной жизни лица, занимающего данное помещение, или дру</w:t>
        <w:softHyphen/>
        <w:t>гих лиц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11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Эффективность наблюдения тесно связана с устойчивостью внимания и направления в работе. Методами проверки непроиз</w:t>
        <w:softHyphen/>
        <w:t>вольных реакций обыскиваемого является не только наблюдение, но и неоднократное возвращение к одному и тому же объекту, «сло</w:t>
        <w:softHyphen/>
        <w:t>весная разведка», использование помощи обыскиваемого и др. Взгляд, тембр, интонация голоса, мимика</w:t>
      </w:r>
      <w:r>
        <w:rPr>
          <w:spacing w:val="10"/>
          <w:kern w:val="2"/>
          <w:sz w:val="28"/>
          <w:szCs w:val="28"/>
          <w:lang w:val="en-US" w:eastAsia="en-US"/>
        </w:rPr>
        <w:t xml:space="preserve"> —</w:t>
      </w:r>
      <w:r>
        <w:rPr>
          <w:spacing w:val="10"/>
          <w:kern w:val="2"/>
          <w:sz w:val="28"/>
          <w:szCs w:val="28"/>
        </w:rPr>
        <w:t xml:space="preserve"> важные источники информации для рефлексивного мышления и постоянной коррек</w:t>
        <w:softHyphen/>
        <w:t>тировки эвристического поиска. Замечено, когда человек начина</w:t>
        <w:softHyphen/>
        <w:t>ет волноваться, усиливается жестикуляция, появляются непро</w:t>
        <w:softHyphen/>
        <w:t>извольные движения (покусывание губ, дотирание рук, висков и т.д.). Внимание лиц, производящих обыск, ослабляется от беспорядка, который может возникнуть во время обыска, усталости при продолжительном и утомительном обыске, монотонности по</w:t>
        <w:softHyphen/>
        <w:t>исковых действий- Поэтому целесообразно устраивать перерывы для отдыха, рекомендуется менять виды деятельности при поиске. Чаще следует переходить от исследования мелких предметов (книг) к осмотру крупных объектов, например мебели. Поиск це</w:t>
        <w:softHyphen/>
        <w:t>лесообразно чередовать не изменяя последовательности и строго намеченной системы. При этом не рекомендуется менять выбран</w:t>
        <w:softHyphen/>
        <w:t>ное направление движения, не спешить к осмотру нового объекта до полного обследования предыдущего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Осуществляя детальное обследование помещения или участ</w:t>
        <w:softHyphen/>
        <w:t>ков местности следователь должен придерживаться выбранного плана, внося коррективы в случае необходимости. При этом в пер</w:t>
        <w:softHyphen/>
        <w:t>вую очередь осматриваются места общего пользования и места, куда предположительно могут быть помещены изъятые искомые вещи- При обыске в помещении (надворные постройки, подсо</w:t>
        <w:softHyphen/>
        <w:t>бные помещения) следователю надо передвигаться в одном на</w:t>
        <w:softHyphen/>
        <w:t>правлении (например, по часовой стрелке), обследуя один предмет за другим, затем центр помещения, стены, пол, после чего пере</w:t>
        <w:softHyphen/>
        <w:t>ходить в другое помещение. Выбор методов поиска (сплошного последовательного обследования или выборочного) зависит от кон</w:t>
        <w:softHyphen/>
        <w:t>кретных факторов и определяется самим следователем. Метод пос</w:t>
        <w:softHyphen/>
        <w:t>ледовательного сплошного обследования применяется в ситуации информационной неопределенности по вопросу о вероятном мес</w:t>
        <w:softHyphen/>
        <w:t>тонахождении искомых предметов, если при этом сам обыск про</w:t>
        <w:softHyphen/>
        <w:t>изводится в отсутствие обыскиваемого лица, а также, если непро</w:t>
        <w:softHyphen/>
        <w:t>извольные реакции поведения обыскиваемого не позволяют пра</w:t>
        <w:softHyphen/>
        <w:t>вильно определить направление поисков. В этом случае обследо</w:t>
        <w:softHyphen/>
        <w:t>вание должно протекать планомерно, полно и тщательно. Выбо</w:t>
        <w:softHyphen/>
        <w:t>рочный метод заключается в первоочередном обследовании объ</w:t>
        <w:softHyphen/>
        <w:t>ектов</w:t>
      </w:r>
      <w:r>
        <w:rPr>
          <w:spacing w:val="10"/>
          <w:kern w:val="2"/>
          <w:sz w:val="28"/>
          <w:szCs w:val="28"/>
          <w:lang w:val="en-US" w:eastAsia="en-US"/>
        </w:rPr>
        <w:t xml:space="preserve"> —</w:t>
      </w:r>
      <w:r>
        <w:rPr>
          <w:spacing w:val="10"/>
          <w:kern w:val="2"/>
          <w:sz w:val="28"/>
          <w:szCs w:val="28"/>
        </w:rPr>
        <w:t xml:space="preserve"> наиболее вероятных мест сокрытия искомых предметов, определяемых следователем исходя из полученной информации (результатов наблюдения за реакциями обыскиваемого в процес</w:t>
        <w:softHyphen/>
        <w:t>се обыска, оперативно-розыскных данных, сведений о личности обыскиваемого и других граждан, проживающих или работающих на обыскиваемом объекте). Выборочный метод включает в себя непрерывное мысленное моделирование, основанное на правилах диагностики. Искусство поиска определяется умением следовате</w:t>
        <w:softHyphen/>
        <w:t>ля правильно ориентироваться в конкретной обстановке, быть це</w:t>
        <w:softHyphen/>
        <w:t>леустремленным, активным и выдержанным, уверенным в успехе поиска. Следователь не вправе отступать при первых неудачах и терять надежду на успех поиска, отказываться от обследования «неудобных» мест (подвала, дымохода и т.п.), гнушаться грязной работой (обследование мусора, помойки, крайне загрязненных мест). Ищущему недопустимо поддаваться уловкам и провокаци</w:t>
        <w:softHyphen/>
        <w:t>ям обыскиваемого, реагировать на конфликты, которые могут уст</w:t>
        <w:softHyphen/>
        <w:t>раивать обыскиваемые. В подобных ситуациях необходимо сохра</w:t>
        <w:softHyphen/>
        <w:t>нять самообладание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12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Следственная практика обыска показывает, что нередко со</w:t>
        <w:softHyphen/>
        <w:t>участники преступления пользуются аналогичными способами со</w:t>
        <w:softHyphen/>
        <w:t>крытия искомых объектов. Это обстоятельство важно учитывать при проведении группового обыска, предусматривая возможность взаимной информации во время проведения поисковых работ. При обыске в поле зрения попадают самые разнообразные предметы, относимость которых к делу иногда трудно определить. В таких случаях следователь должен обращать внимание на возможные несоответствия характера и способа его хранения, поведение обыс</w:t>
        <w:softHyphen/>
        <w:t>киваемого (попытка отвлечь внимание следователя от данного предмета и др.), неубедительность объяснения обыскиваемого по поводу обнаруженного предмета и др. Если у следователя имеются сомнения в относимости искомых вещей, обнаруженных при обыс</w:t>
        <w:softHyphen/>
        <w:t>ке, нужно их истребовать для более тщательного исследования и возможного предъявления для опознания. Повышенное внимание должны вызывать все предметы, обнаруженные в нетипичных для них местах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С тактической точки зрения обыск в помещении целесообразно начинать с наиболее вероятных мест обнаружения искомых объ</w:t>
        <w:softHyphen/>
        <w:t>ектов, применяя необходимые научно-технические приборы. Если искомые предметы невелики по своим размерам или могут быть разобраны на составные части и вероятных мест их сокрытия много, поиск следует начинать с наиболее труднодоступных мест (вскрытие полов и др.). Нередко преступником или по его заказу другим лицом для сокрытия ценных предметов или документов, оружия создаются тайники, поиск которых представляет допол</w:t>
        <w:softHyphen/>
        <w:t>нительные трудности. Тайники могут быть оборудованы в самых неожиданных местах (стене, полу, картине, зеркале, различных предметах мебели и обстановки, покрышках автомобильных колес, компьютерной и иной технике и др.). При обследовании пола следует обращать внимание на наличие повреждений краски на крашенных полах или свежих шляпок гвоздей, на паркетном полу</w:t>
      </w:r>
      <w:r>
        <w:rPr>
          <w:spacing w:val="10"/>
          <w:kern w:val="2"/>
          <w:sz w:val="28"/>
          <w:szCs w:val="28"/>
          <w:lang w:val="en-US" w:eastAsia="en-US"/>
        </w:rPr>
        <w:t xml:space="preserve"> —</w:t>
      </w:r>
      <w:r>
        <w:rPr>
          <w:spacing w:val="10"/>
          <w:kern w:val="2"/>
          <w:sz w:val="28"/>
          <w:szCs w:val="28"/>
        </w:rPr>
        <w:t xml:space="preserve"> следов свежего клея в местах расположения отдельных клепок паркета. Часто тайники располагаются за карнизами окон и дверей, в подоконниках и под ними, за батареями отопления и в других местах. В освобожденных от одежды, посуды, белья и других объектов предметах обстановки необходимо осмотреть щели, днище, удалить все съемные части, измерить и сравнить все их внутренние и внешние габариты с целью установления воз</w:t>
        <w:softHyphen/>
        <w:t>можных расхождений между их внешними и внутренними раз</w:t>
        <w:softHyphen/>
        <w:t>мерами и выявления тайника. Мягкую обивку отдельных пред</w:t>
        <w:softHyphen/>
        <w:t>метов обстановки, а также перины и подушки следует обследовать на ощупь и с помощью специальной тонкой иглы-щупа. При ос</w:t>
        <w:softHyphen/>
        <w:t>мотре подобных предметов следует обращать внимание на состо</w:t>
        <w:softHyphen/>
        <w:t>яние обивочного материала и на возможные следы недавнего ре</w:t>
        <w:softHyphen/>
        <w:t>монта. Картины, эстампы, настенные часты, иконы, культовые принадлежности необходимо снять, обращая внимание на следы под этими объектами и состояние обоев, краски. Обследованию могут быть подвергнуты компьютерная, бытовая техника, сред</w:t>
        <w:softHyphen/>
        <w:t>ства связи, музыкальные инструменты и по возможности даже после их частичной разборки. Жидкости, находящиеся в непро</w:t>
        <w:softHyphen/>
        <w:t>зрачной посуде или непрозрачные жидкости, следует переливать, сыпучие продукты пересыпать, продукцию домашнего консерви</w:t>
        <w:softHyphen/>
        <w:t>рования перекладывать в другую, ранее обследованную, посуду. Землю в цветочных горшках следует проткнуть щупом, проверить кастрюли с пищей, даже стоящие на огне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13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При поиске мелких плоских объектов особое внимание следует обращать на книги, альбомы, журналы, находящиеся на месте обыска. Их необходимо перелистывать, измерять толщину обло</w:t>
        <w:softHyphen/>
        <w:t>жек, состояние переплета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Обыск в помещениях юридического лица следует проводить по возможности в нерабочее время, чтобы не нарушать нормаль</w:t>
        <w:softHyphen/>
        <w:t>ного хода обыска из-за возможных производственных особеннос</w:t>
        <w:softHyphen/>
        <w:t>тей. При обыске служебного помещения необходимо тщательно осмотреть рабочее место обыскиваемого лица, ящики его рабочего (письменного) стола, сейф, несгораемый шкаф, ящики для инстру</w:t>
        <w:softHyphen/>
        <w:t>ментов и т.д. Нужно обращать внимание на записи телефонов и фамилий на календаре, стене, могущих свидетельствовать о связи обыскиваемого. В необходимых случаях для участия в обыске слу</w:t>
        <w:softHyphen/>
        <w:t>жебных (производственных) помещений, особенно тех, где распо</w:t>
        <w:softHyphen/>
        <w:t>ложены станки, другое производственное и компьютерное обору</w:t>
        <w:softHyphen/>
        <w:t>дование, целесообразно приглашать соответствующего специалис</w:t>
        <w:softHyphen/>
        <w:t>та и с его помощью решить вопрос о возможности использования различного рода агрегатов и устройств для сокрытия определен</w:t>
        <w:softHyphen/>
        <w:t>ных предметов, а также осуществить их обследование. Если в слу</w:t>
        <w:softHyphen/>
        <w:t>жебном кабинете работает несколько человек, то их можно попро</w:t>
        <w:softHyphen/>
        <w:t>сить в присутствии следователя открыть свои письменные столы, шкафы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Обыск в общежитии, гостинице начинается с исследования места, где находятся вещи обыскиваемого. Лицам, проживающим совместно с обыскиваемым, рекомендуется проверить свои вещи, и выяснить, нет ли среди них искомых предметов, которые могут быть туда подброшены. Необходимо обследовать радио, телевизи</w:t>
        <w:softHyphen/>
        <w:t>онную технику, портреты, книги и т.д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Обследование местности (приусадебный участок, сад, огород) следует проводить всесторонне, в определенном направлении в за</w:t>
        <w:softHyphen/>
        <w:t>висимости от характера территории. Для этого местность разби</w:t>
        <w:softHyphen/>
        <w:t>вается на участки (квадраты, сектора), границами которых могут служить естественные рубежи. Каждый такой участок закрепля</w:t>
        <w:softHyphen/>
        <w:t>ется за работником следственно-оперативной группы. В процессе обыска просматриваются и обследуются щупом стога сена, цве</w:t>
        <w:softHyphen/>
        <w:t>точные клумбы, корни кустарника и т.п. Строительные материа</w:t>
        <w:softHyphen/>
        <w:t>лы, дрова и кучи мусора разбираются. Если есть основание пола</w:t>
        <w:softHyphen/>
        <w:t>гать, что искомые предметы зарыты в земле, следует обращать внимание на взрыхленную почву, участок с пожелтевшей травой и т.д. Обследованию подлежат растущие во дворе деревья, скво</w:t>
        <w:softHyphen/>
        <w:t>речники, собачьи будки, ульи, голубятники. Не следует оставлять без внимания камни, плитки на дорожках, между которыми или под которыми могут находиться искомые объекты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14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При обследовании автомашин выносится отдельное постанов</w:t>
        <w:softHyphen/>
        <w:t>ление, санкционированное прокурором, если поиски происходят в гараже, отдельного постановления не требуется. Обыск автома</w:t>
        <w:softHyphen/>
        <w:t>шин целесообразно проводить с участием автотехнического спе</w:t>
        <w:softHyphen/>
        <w:t>циалиста. При обследовании автомашин проверяются внутреннее пространство кабины (салона), места под сиденьями, резиновые накладки педали, содержимое ящика на переднем щитке, аптеч</w:t>
        <w:softHyphen/>
        <w:t>ки, снимаются чехлы, осматриваются колеса, особенно запасные, кузов, груз, находящийся на транспорте, багажник и др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Одной из разновидностей обыска является личный обыск. Здесь обследованию подлежат одежда, обувь, тело человека, на</w:t>
        <w:softHyphen/>
        <w:t>ходящиеся при нем носильные вещи. При этом следует предус</w:t>
        <w:softHyphen/>
        <w:t>мотреть возможность сопротивления или внезапного нападения со стороны обыскиваемого. Поэтому личный обыск, как правило, проводится двумя сотрудниками, один из которых производит поиск и изъятие искомых предметов или документов, а другой внимательно следит за поведением обыскиваемого, не допуская возможности использования имеющегося у него оружия, переда</w:t>
        <w:softHyphen/>
        <w:t>чи обнаруженных предметов другим лицам или иных попыток избавиться от них. Личный обыск проводится в два этапа. Первый этап носит предварительный характер: следователь должен обез</w:t>
        <w:softHyphen/>
        <w:t>оружить обыскиваемого, предложить встать лицом к стене (или автомобилю) и поднять руки вверх, прощупать одежду, проверить карманы, изъять предметы, которыми можно нанести поврежде</w:t>
        <w:softHyphen/>
        <w:t>ния,</w:t>
      </w:r>
      <w:r>
        <w:rPr>
          <w:spacing w:val="10"/>
          <w:kern w:val="2"/>
          <w:sz w:val="28"/>
          <w:szCs w:val="28"/>
          <w:lang w:val="en-US" w:eastAsia="en-US"/>
        </w:rPr>
        <w:t xml:space="preserve"> —</w:t>
      </w:r>
      <w:r>
        <w:rPr>
          <w:spacing w:val="10"/>
          <w:kern w:val="2"/>
          <w:sz w:val="28"/>
          <w:szCs w:val="28"/>
        </w:rPr>
        <w:t xml:space="preserve"> оружие, нож, ключи, бритву, табак, порошки, которыми можно засыпать глаза, а также лишить преступника средств само</w:t>
        <w:softHyphen/>
        <w:t>убийства (яды и т.д.). Надо иметь в виду, что оружие может хра</w:t>
        <w:softHyphen/>
        <w:t>ниться во многих сопутствующих предметах (трость, радиотехни</w:t>
        <w:softHyphen/>
        <w:t>ческие устройства и др.). Второй этап обыска заключается в тща</w:t>
        <w:softHyphen/>
        <w:t>тельном обследовании головного убора, одежды, белья, обуви и иных носильных вещей (мундштук, портсигар, предметы личной гигиены, бумажник и т.д.). В случае необходимости обыск завер</w:t>
        <w:softHyphen/>
        <w:t>шается обследованием тела обыскиваемого. Для личного обыска выделяется отдельное помещение, из которого удаляются все по</w:t>
        <w:softHyphen/>
        <w:t>сторонние. Тактически оправданно проводить личный обыск сверху вниз и от носильных вещей к телу человека. Например, обследуя головной убор, в случае необходимости вскрывают ко</w:t>
        <w:softHyphen/>
        <w:t>зырек, подкладку, отделяют картон, ленты, кокарду и другие знаки различия и украшения. При осмотре одежды исследуются швы, подкладка, пуговицы, клапаны, капюшоны, знаки фирмы-изготовителя, утолщения и заплатки на одежде, нарукавные знаки и др. Распарывать швы или другие части одежды следует лишь в том случае, когда есть уверенность в том, что там спрятаны искомые объекты- При осмотре обуви нужно проверить, не спря</w:t>
        <w:softHyphen/>
        <w:t>таны ли разыскиваемые предметы под стелькой, подкладкой, внутри каблука, под заплатками и другими следами ремонта. При личном обыске можно обнаружить также следы пребывания обыс</w:t>
        <w:softHyphen/>
        <w:t>киваемого на месте происшествия (частицы грунта и другие ве</w:t>
        <w:softHyphen/>
        <w:t>щества), а также следы преступных действий, следы крови, спе</w:t>
        <w:softHyphen/>
        <w:t>цифической пыли при взломе сейфов, психотропные вещества, ко</w:t>
        <w:softHyphen/>
        <w:t>торые могут храниться в волосах, между пальцами ног. Иногда преступник прячет предметы в иной «упаковке»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15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Обыск тела рекомендуется производить с участием врача или фельдшера. При наличии повязки следует предложить медицин</w:t>
        <w:softHyphen/>
        <w:t>скому работнику снять ее, заменив другой при условии, если это не опасно для жизни или здоровья обыскиваемого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pacing w:val="10"/>
          <w:kern w:val="2"/>
          <w:sz w:val="28"/>
          <w:szCs w:val="28"/>
        </w:rPr>
      </w:pPr>
      <w:r>
        <w:rPr>
          <w:b/>
          <w:spacing w:val="10"/>
          <w:kern w:val="2"/>
          <w:sz w:val="28"/>
          <w:szCs w:val="28"/>
          <w:lang w:val="en-US" w:eastAsia="en-US"/>
        </w:rPr>
        <w:t>ГЛАВА 3.</w:t>
      </w:r>
      <w:r>
        <w:rPr>
          <w:b/>
          <w:spacing w:val="10"/>
          <w:kern w:val="2"/>
          <w:sz w:val="28"/>
          <w:szCs w:val="28"/>
        </w:rPr>
        <w:t xml:space="preserve"> ПРОИЗВОДСТВО ВЫЕМКИ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10"/>
          <w:kern w:val="2"/>
          <w:sz w:val="28"/>
          <w:szCs w:val="28"/>
        </w:rPr>
      </w:pPr>
      <w:r>
        <w:rPr>
          <w:b/>
          <w:spacing w:val="1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По своему характеру и задачам выемка во многом сходна с обыс</w:t>
        <w:softHyphen/>
        <w:t>ком. Основные рекомендации, относящиеся к обыску, можно ис</w:t>
        <w:softHyphen/>
        <w:t>пользовать также при подготовке и проведении выемки. Проводя выемку, следователь должен позаботиться о присутствии при этом действии лица, в ведении которого находятся искомые объекты. Выемка может быть произведена как из помещения, так и из ук</w:t>
        <w:softHyphen/>
        <w:t>рытия, находящегося, например, на садовом участке и т.п. Чаще всего она проводится для изъятия документов и предметов, находящихся в ведении предприятий, организаций или учреждений. В некоторых случаях, когда выемке предшествует отбор предметов и документов, имеющих значение для дела следователь может вос</w:t>
        <w:softHyphen/>
        <w:t>пользоваться помощью специалистов в соответствующей области (экономиста, товароведа, криминалиста), которые могут обратить внимание следователя на специфические признаки объекта, пред</w:t>
        <w:softHyphen/>
        <w:t>ставляющие интерес для дела. В этом случае следователь на месте принимает решение о необходимости выемки и производит ее после оформления постановления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16"/>
      </w:r>
      <w:r>
        <w:rPr>
          <w:spacing w:val="10"/>
          <w:kern w:val="2"/>
          <w:sz w:val="28"/>
          <w:szCs w:val="28"/>
        </w:rPr>
        <w:t>. При производстве выемки по</w:t>
        <w:softHyphen/>
        <w:t>исковые действия не производятся, в меньшей степени затраги</w:t>
        <w:softHyphen/>
        <w:t>ваются интересы граждан, поэтому санкции прокурора на осу</w:t>
        <w:softHyphen/>
        <w:t>ществление выемки обычно не требуется. Некоторые особенности имеются лишь при производстве выемки почтово-телеграфной корреспонденции. Прибегать к этому действию следователь может лишь в серьезных случаях (при розыске опасного преступника), помня, что незаконная выемка корреспонденции является нару</w:t>
        <w:softHyphen/>
        <w:t>шением ст.</w:t>
      </w:r>
      <w:r>
        <w:rPr>
          <w:spacing w:val="10"/>
          <w:kern w:val="2"/>
          <w:sz w:val="28"/>
          <w:szCs w:val="28"/>
          <w:lang w:val="en-US" w:eastAsia="en-US"/>
        </w:rPr>
        <w:t xml:space="preserve"> 23</w:t>
      </w:r>
      <w:r>
        <w:rPr>
          <w:spacing w:val="10"/>
          <w:kern w:val="2"/>
          <w:sz w:val="28"/>
          <w:szCs w:val="28"/>
        </w:rPr>
        <w:t xml:space="preserve"> Конституции РФ, гарантирующей гражданам тайну переписки. В этих случаях особое требование предъявляется и к подбору понятых, которые приглашаются лишь из числа работ</w:t>
        <w:softHyphen/>
        <w:t>ников почтового отделения. При этой зависимости от характера расследуемого дела и содержания изымаемой корреспонденции, в одном случае, когда она представляет интерес для следствия, ее изымают и приобщают к делу, в другом</w:t>
      </w:r>
      <w:r>
        <w:rPr>
          <w:spacing w:val="10"/>
          <w:kern w:val="2"/>
          <w:sz w:val="28"/>
          <w:szCs w:val="28"/>
          <w:lang w:val="en-US" w:eastAsia="en-US"/>
        </w:rPr>
        <w:t xml:space="preserve"> —</w:t>
      </w:r>
      <w:r>
        <w:rPr>
          <w:spacing w:val="10"/>
          <w:kern w:val="2"/>
          <w:sz w:val="28"/>
          <w:szCs w:val="28"/>
        </w:rPr>
        <w:t xml:space="preserve"> когда информация не имеет криминалистической значимости, следователь, ознакомив</w:t>
        <w:softHyphen/>
        <w:t>шись с ее содержанием, составляет протокол осмотра, а коррес</w:t>
        <w:softHyphen/>
        <w:t>понденцию оправляют по назначению. Иногда следователь поль</w:t>
        <w:softHyphen/>
        <w:t>зуется помощью криминалиста (например, для выявления тайно</w:t>
        <w:softHyphen/>
        <w:t>писи, установления автора анонимного письма)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При отказе добровольно выдать подлежащие выемке объекты или при наличии сомнений в том, что требуемое выдано полнос</w:t>
        <w:softHyphen/>
        <w:t>тью, или вероятности подмены одного предмета другим следова</w:t>
        <w:softHyphen/>
        <w:t>тель может вынести постановление о производстве обыска и про</w:t>
        <w:softHyphen/>
        <w:t>вести его незамедлительно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pacing w:val="10"/>
          <w:kern w:val="2"/>
          <w:sz w:val="28"/>
          <w:szCs w:val="28"/>
        </w:rPr>
      </w:pPr>
      <w:r>
        <w:rPr>
          <w:b/>
          <w:spacing w:val="10"/>
          <w:kern w:val="2"/>
          <w:sz w:val="28"/>
          <w:szCs w:val="28"/>
          <w:lang w:val="en-US" w:eastAsia="en-US"/>
        </w:rPr>
        <w:t>ГЛАВА 4.</w:t>
      </w:r>
      <w:r>
        <w:rPr>
          <w:b/>
          <w:spacing w:val="10"/>
          <w:kern w:val="2"/>
          <w:sz w:val="28"/>
          <w:szCs w:val="28"/>
        </w:rPr>
        <w:t xml:space="preserve"> ФИКСАЦИЯ РЕЗУЛЬТАТОВ ОБЫСКА И ВЫЕМКИ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10"/>
          <w:kern w:val="2"/>
          <w:sz w:val="28"/>
          <w:szCs w:val="28"/>
        </w:rPr>
      </w:pPr>
      <w:r>
        <w:rPr>
          <w:b/>
          <w:spacing w:val="1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Результаты произведенных обыска и выемки фиксируются в про</w:t>
        <w:softHyphen/>
        <w:t>токоле, который должен содержать сведения о ходе этих действий и их результатах. В процессе обыска следователю рекомендуется применять диктофон для того, чтобы использовать необходимую информацию полученную по ходу обыска при составлении прото</w:t>
        <w:softHyphen/>
        <w:t>кола. Так, в протоколе отмечается, какие объекты выданы добро</w:t>
        <w:softHyphen/>
        <w:t xml:space="preserve"> вольно, что и где обнаружено, каковы индивидуально-определен</w:t>
        <w:softHyphen/>
        <w:t>ные признаки обнаруженных объектов (внешний вид, размер, вес, количество, цвет, дефекты), документов (материал, реквизиты, способ исполнения, цвет красителя, начальная и конечная фраза текста), отмечаются негативные обстоятельства, причины прину</w:t>
        <w:softHyphen/>
        <w:t>дительного вскрытия хранилищ, что и как было вскрыто, не ока</w:t>
        <w:softHyphen/>
        <w:t>зывал ли противодействие обыскиваемый, применялись ли науч</w:t>
        <w:softHyphen/>
        <w:t>но-технические средства. Изъятое описывается в протоколе, но при этом не следует делать каких-либо выводов об их ценности, сорте, качестве, формирование которых возможно только при про</w:t>
        <w:softHyphen/>
        <w:t>ведении экспертных исследований. При обнаружении тайников подробно указываются места их расположения, устройство, раз</w:t>
        <w:softHyphen/>
        <w:t>мер предметов, признаки упаковки. Обнаруженные в нем пред</w:t>
        <w:softHyphen/>
        <w:t>меты фотографируются. В тех случаях, когда изымается множе</w:t>
        <w:softHyphen/>
        <w:t>ство предметов, составляется опись, которая прилагается к про</w:t>
        <w:softHyphen/>
        <w:t>токолу. В качестве дополнительного иллюстративного материала в процессе обыска или выемки возможны графические средства фиксации (планы, схемы). В протоколе также отражается факт применения фото-, киносъемки, а иногда видеозаписи. Доказа</w:t>
        <w:softHyphen/>
        <w:t>тельственное значение фотоснимков как носителей сведений об обстоятельствах дела повышается, если к делу приобщаются не только фотоснимки, но и негативные пленки. Приобщение к делу негативной пленки позволяет убедиться в подлинности фотосним</w:t>
        <w:softHyphen/>
        <w:t>ков. В протоколе должно быть указано, какие конкретные пред</w:t>
        <w:softHyphen/>
        <w:t>меты изымаются и приобщаются к делу, какие передаются на хра</w:t>
        <w:softHyphen/>
        <w:t>нение и кому (под сохранную расписку). Все изымаемые объекты снабжаются бирками, ярлыками, жетонами с удостоверительными подписями лица, у которого произведено истребование, поня</w:t>
        <w:softHyphen/>
        <w:t>тых и других присутствующих при этом лиц</w:t>
      </w:r>
      <w:r>
        <w:rPr>
          <w:rStyle w:val="FootnoteCharacters"/>
          <w:rStyle w:val="FootnoteAnchor"/>
          <w:spacing w:val="10"/>
          <w:kern w:val="2"/>
          <w:sz w:val="28"/>
          <w:szCs w:val="28"/>
        </w:rPr>
        <w:footnoteReference w:id="17"/>
      </w:r>
      <w:r>
        <w:rPr>
          <w:spacing w:val="1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10"/>
          <w:kern w:val="2"/>
          <w:sz w:val="28"/>
          <w:szCs w:val="28"/>
        </w:rPr>
        <w:t>Протокол составляется в двух экземплярах, один из которых под расписку вручается обыскиваемому или лицу, у которого про</w:t>
        <w:softHyphen/>
        <w:t>изводилась выемка. В случае отказа обыскиваемого или представ</w:t>
        <w:softHyphen/>
        <w:t>ляющих его лиц от подписи применяется правило ст.</w:t>
      </w:r>
      <w:r>
        <w:rPr>
          <w:spacing w:val="10"/>
          <w:kern w:val="2"/>
          <w:sz w:val="28"/>
          <w:szCs w:val="28"/>
          <w:lang w:val="en-US" w:eastAsia="en-US"/>
        </w:rPr>
        <w:t xml:space="preserve"> 142</w:t>
      </w:r>
      <w:r>
        <w:rPr>
          <w:spacing w:val="10"/>
          <w:kern w:val="2"/>
          <w:sz w:val="28"/>
          <w:szCs w:val="28"/>
        </w:rPr>
        <w:t xml:space="preserve"> УПК об удостоверении факта отказа от подписания протокола следствен</w:t>
        <w:softHyphen/>
        <w:t>ного действия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pacing w:val="10"/>
          <w:kern w:val="2"/>
          <w:sz w:val="28"/>
          <w:szCs w:val="28"/>
        </w:rPr>
      </w:pPr>
      <w:r>
        <w:rPr>
          <w:b/>
          <w:spacing w:val="10"/>
          <w:kern w:val="2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20"/>
        <w:rPr>
          <w:b/>
          <w:b/>
          <w:color w:val="000000"/>
          <w:spacing w:val="10"/>
          <w:kern w:val="2"/>
          <w:sz w:val="28"/>
          <w:szCs w:val="28"/>
        </w:rPr>
      </w:pPr>
      <w:r>
        <w:rPr>
          <w:b/>
          <w:color w:val="000000"/>
          <w:spacing w:val="1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ытоживая всё выше сказанное, можно сделать вывод, что обыск представляет из себя одно из предусмотренных УПК следственных действий, имеющее </w:t>
      </w:r>
      <w:r>
        <w:rPr>
          <w:color w:val="000000"/>
          <w:spacing w:val="-3"/>
          <w:sz w:val="28"/>
          <w:szCs w:val="28"/>
        </w:rPr>
        <w:t>свой порядок производства, свою цель и свои особенности.</w:t>
      </w:r>
    </w:p>
    <w:p>
      <w:pPr>
        <w:pStyle w:val="Normal"/>
        <w:widowControl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ственное действие можно определить как предусмотренное уголовно-процессуальным законодательством и применяемое в целях собирания и проверки доказательств мероприятие, состоящее из совокупности поисковых, </w:t>
      </w:r>
      <w:r>
        <w:rPr>
          <w:color w:val="000000"/>
          <w:spacing w:val="-3"/>
          <w:sz w:val="28"/>
          <w:szCs w:val="28"/>
        </w:rPr>
        <w:t>познавательных и удостоверительных операций и приемо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роизводя обыск у подозреваемого (обвиняемого), следователь имеет возможность там же получить сведения, касающиеся его личности, связей с преступным миром, друзей и т.п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лученные сведения могут повлиять как на квалификацию уголовного дела, так и на его исход.</w:t>
      </w:r>
    </w:p>
    <w:p>
      <w:pPr>
        <w:pStyle w:val="Normal"/>
        <w:widowControl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т.177 УПК, следователь, имея достаточные основания полагать, что в каком-либо помещении или ином месте, или у какого-либо лица находятся орудия преступления, предметы и ценности, добытые преступным путем, а также другие предметы или документы, могущие иметь значение для дела, производит обыск для их отыскания и изъятия. Обыск может производиться и для </w:t>
      </w:r>
      <w:r>
        <w:rPr>
          <w:color w:val="000000"/>
          <w:spacing w:val="-2"/>
          <w:sz w:val="28"/>
          <w:szCs w:val="28"/>
        </w:rPr>
        <w:t>обнаружения разыскиваемых лиц, а также трупов или животных.</w:t>
      </w:r>
    </w:p>
    <w:p>
      <w:pPr>
        <w:pStyle w:val="Normal"/>
        <w:widowControl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Как видно из данной уголовно-процессуальной нормы, целью обыска является </w:t>
      </w:r>
      <w:r>
        <w:rPr>
          <w:color w:val="000000"/>
          <w:spacing w:val="-3"/>
          <w:sz w:val="28"/>
          <w:szCs w:val="28"/>
        </w:rPr>
        <w:t>розыск и изъятие имеющих значение для дела объектов.</w:t>
      </w:r>
    </w:p>
    <w:p>
      <w:pPr>
        <w:pStyle w:val="Normal"/>
        <w:widowControl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же в курсовой работе мы рассмотрели взаимосвязь обыска с выемкой и их различия.</w:t>
      </w:r>
    </w:p>
    <w:p>
      <w:pPr>
        <w:pStyle w:val="Normal"/>
        <w:widowControl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ыск и выемка имеют достаточно много схожих черт, однако обыск, при его, казалось бы, внешней схожести с этим следственным действием, принципиально </w:t>
      </w:r>
      <w:r>
        <w:rPr>
          <w:color w:val="000000"/>
          <w:spacing w:val="-6"/>
          <w:sz w:val="28"/>
          <w:szCs w:val="28"/>
        </w:rPr>
        <w:t>отличается от нее.</w:t>
      </w:r>
    </w:p>
    <w:p>
      <w:pPr>
        <w:pStyle w:val="Normal"/>
        <w:widowControl/>
        <w:shd w:fill="FFFFFF" w:val="clear"/>
        <w:spacing w:lineRule="auto" w:line="360"/>
        <w:ind w:firstLine="72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Так, выемка состоит в изъятии определенных объектов, имеющих значение для дела, если точно известно, где и у кого они находятся (ст. 178 УПК). Целью же обыска является, в первую очередь, розыск и изъятие имеющих значение для дела объектов, если есть достаточные основания полагать, что они находятся в каком-либо месте или у какого-либо лица (ст.177 УПК).</w:t>
      </w:r>
    </w:p>
    <w:p>
      <w:pPr>
        <w:pStyle w:val="Normal"/>
        <w:widowControl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Таким образом, для производства обыска (в отличие от выемки) не требуется точного знания ни объекта, подлежащего изъятию, ни точного места его </w:t>
      </w:r>
      <w:r>
        <w:rPr>
          <w:color w:val="000000"/>
          <w:spacing w:val="-5"/>
          <w:sz w:val="28"/>
          <w:szCs w:val="28"/>
        </w:rPr>
        <w:t>нахождения.</w:t>
      </w:r>
    </w:p>
    <w:p>
      <w:pPr>
        <w:pStyle w:val="Normal"/>
        <w:widowControl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Конце курсовой работы хотелось бы отметить огромное влияние обыска и выемки на расследование преступления. </w:t>
      </w:r>
      <w:r>
        <w:br w:type="page"/>
      </w:r>
    </w:p>
    <w:p>
      <w:pPr>
        <w:pStyle w:val="Normal"/>
        <w:spacing w:lineRule="auto" w:line="360"/>
        <w:ind w:firstLine="1418"/>
        <w:rPr>
          <w:b/>
          <w:b/>
          <w:spacing w:val="10"/>
          <w:kern w:val="2"/>
          <w:sz w:val="28"/>
          <w:szCs w:val="28"/>
        </w:rPr>
      </w:pPr>
      <w:r>
        <w:rPr>
          <w:b/>
          <w:spacing w:val="10"/>
          <w:kern w:val="2"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10"/>
          <w:kern w:val="2"/>
          <w:sz w:val="28"/>
          <w:szCs w:val="28"/>
        </w:rPr>
      </w:pPr>
      <w:r>
        <w:rPr>
          <w:b/>
          <w:spacing w:val="1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outlineLvl w:val="0"/>
        <w:rPr>
          <w:spacing w:val="10"/>
          <w:kern w:val="2"/>
          <w:sz w:val="28"/>
          <w:szCs w:val="28"/>
        </w:rPr>
      </w:pPr>
      <w:r>
        <w:rPr>
          <w:spacing w:val="10"/>
          <w:kern w:val="2"/>
          <w:sz w:val="28"/>
          <w:szCs w:val="28"/>
        </w:rPr>
        <w:t>Агафонов А.П. криминалистика: Учебное пособие. – М.: БЕК. 2001. – 702 с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outlineLvl w:val="0"/>
        <w:rPr>
          <w:spacing w:val="10"/>
          <w:kern w:val="2"/>
          <w:sz w:val="28"/>
          <w:szCs w:val="28"/>
        </w:rPr>
      </w:pPr>
      <w:r>
        <w:rPr>
          <w:spacing w:val="10"/>
          <w:kern w:val="2"/>
          <w:sz w:val="28"/>
          <w:szCs w:val="28"/>
        </w:rPr>
        <w:t>Герасимова Л.А. Криминалистика: Учебное пособие. – М.: БЕК. 2002. – 554 с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outlineLvl w:val="0"/>
        <w:rPr/>
      </w:pPr>
      <w:r>
        <w:rPr>
          <w:spacing w:val="10"/>
          <w:kern w:val="2"/>
          <w:sz w:val="28"/>
          <w:szCs w:val="28"/>
        </w:rPr>
        <w:t>Гуткин И.М. Актуальные вопросы уголовно - процессуального задержания. – М., 1997. – 238 с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outlineLvl w:val="0"/>
        <w:rPr/>
      </w:pPr>
      <w:r>
        <w:rPr>
          <w:spacing w:val="10"/>
          <w:kern w:val="2"/>
          <w:sz w:val="28"/>
          <w:szCs w:val="28"/>
        </w:rPr>
        <w:t>Доступов Г.Г. Методы обыска и выемки используемые сотрудниками ОВД. – СПб.: НОРМА, 2001. – 567 с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outlineLvl w:val="0"/>
        <w:rPr>
          <w:spacing w:val="10"/>
          <w:kern w:val="2"/>
          <w:sz w:val="28"/>
          <w:szCs w:val="28"/>
        </w:rPr>
      </w:pPr>
      <w:r>
        <w:rPr>
          <w:spacing w:val="10"/>
          <w:kern w:val="2"/>
          <w:sz w:val="28"/>
          <w:szCs w:val="28"/>
        </w:rPr>
        <w:t>Закатов А.А. Тактика обыска. – Казань, БЕК. 1999. – 28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698"/>
        <w:rPr>
          <w:sz w:val="28"/>
          <w:szCs w:val="28"/>
        </w:rPr>
      </w:pPr>
      <w:r>
        <w:rPr>
          <w:sz w:val="28"/>
          <w:szCs w:val="28"/>
        </w:rPr>
        <w:t>Комментарий к Уголовно-процессуальному кодексу Российской Фе</w:t>
        <w:softHyphen/>
        <w:t>дерации.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Под общ. ред. В.В. Мозякова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«Издательство «Экзамен</w:t>
      </w:r>
      <w:r>
        <w:rPr>
          <w:sz w:val="28"/>
          <w:szCs w:val="28"/>
          <w:lang w:val="en-US" w:eastAsia="en-US"/>
        </w:rPr>
        <w:t xml:space="preserve"> XXI», 2002. – 542 с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outlineLvl w:val="0"/>
        <w:rPr/>
      </w:pPr>
      <w:r>
        <w:rPr>
          <w:spacing w:val="10"/>
          <w:kern w:val="2"/>
          <w:sz w:val="28"/>
          <w:szCs w:val="28"/>
        </w:rPr>
        <w:t>Корухов Ю.Г. Обыск в практической деятельности сотрудников органов внутренних дел. – М., 2002. – 568 с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outlineLvl w:val="0"/>
        <w:rPr>
          <w:spacing w:val="10"/>
          <w:kern w:val="2"/>
          <w:sz w:val="28"/>
          <w:szCs w:val="28"/>
        </w:rPr>
      </w:pPr>
      <w:r>
        <w:rPr>
          <w:spacing w:val="10"/>
          <w:kern w:val="2"/>
          <w:sz w:val="28"/>
          <w:szCs w:val="28"/>
        </w:rPr>
        <w:t>Селиванов Н.А. Криминалистика: методическое издание. – СПб., 2001. – 78 с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outlineLvl w:val="0"/>
        <w:rPr>
          <w:spacing w:val="10"/>
          <w:kern w:val="2"/>
          <w:sz w:val="28"/>
          <w:szCs w:val="28"/>
        </w:rPr>
      </w:pPr>
      <w:r>
        <w:rPr>
          <w:spacing w:val="10"/>
          <w:kern w:val="2"/>
          <w:sz w:val="28"/>
          <w:szCs w:val="28"/>
        </w:rPr>
        <w:t>Шурухнов Н.Г. Криминалистика: Учебное пособие. – М.: Юристъ. 2001. – 63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418" w:hanging="698"/>
        <w:outlineLvl w:val="0"/>
        <w:rPr>
          <w:spacing w:val="10"/>
          <w:kern w:val="2"/>
          <w:sz w:val="28"/>
          <w:szCs w:val="28"/>
        </w:rPr>
      </w:pPr>
      <w:r>
        <w:rPr>
          <w:spacing w:val="10"/>
          <w:kern w:val="2"/>
          <w:sz w:val="28"/>
          <w:szCs w:val="28"/>
        </w:rPr>
        <w:t>Яблоков Н.П. Криминалистика: Учебное пособие. – М.: Юристъ. 1999. – 846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Шурухнов Н.Г. Криминалистика: Учебное пособие. – М.: Юристъ. 2001. –  С. 56</w:t>
      </w:r>
    </w:p>
  </w:footnote>
  <w:footnote w:id="3"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Селиванов Н.А. Криминалистика: методическое издание. – СПб., 2001. –  С. 128.</w:t>
      </w:r>
    </w:p>
  </w:footnote>
  <w:footnote w:id="4"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-процессуальному кодексу Российской Фе</w:t>
        <w:softHyphen/>
        <w:t>дерации.</w:t>
      </w:r>
      <w:r>
        <w:rPr>
          <w:lang w:val="en-US" w:eastAsia="en-US"/>
        </w:rPr>
        <w:t xml:space="preserve"> /</w:t>
      </w:r>
      <w:r>
        <w:rPr/>
        <w:t xml:space="preserve"> Под общ. ред. В.В. Мозякова.</w:t>
      </w:r>
      <w:r>
        <w:rPr>
          <w:lang w:val="en-US" w:eastAsia="en-US"/>
        </w:rPr>
        <w:t xml:space="preserve"> -</w:t>
      </w:r>
      <w:r>
        <w:rPr/>
        <w:t xml:space="preserve"> М.: «Издательство «Экзамен</w:t>
      </w:r>
      <w:r>
        <w:rPr>
          <w:lang w:val="en-US" w:eastAsia="en-US"/>
        </w:rPr>
        <w:t xml:space="preserve"> XXI», 2002. –  С. 28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расимова Л.А. Криминалистика: Учебное пособие. – М.: БЕК. 2002. – С. 364.</w:t>
      </w:r>
    </w:p>
  </w:footnote>
  <w:footnote w:id="6"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Агафонов А.П. криминалистика: Учебное пособие. – М.: БЕК. 2001. – С. 103.</w:t>
      </w:r>
    </w:p>
  </w:footnote>
  <w:footnote w:id="7"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Селиванов Н.А. Криминалистика: методическое издание. – СПб., 2001. – С. 25.</w:t>
      </w:r>
    </w:p>
  </w:footnote>
  <w:footnote w:id="8"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Яблоков Н.П. Криминалистика: Учебное пособие. – М.: Юристъ. 1999. – С. 267.</w:t>
      </w:r>
    </w:p>
  </w:footnote>
  <w:footnote w:id="9"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Доступов Г.Г. Методы обыска и выемки используемые сотрудниками ОВД. – СПб.: НОРМА, 2001. – С. 522.</w:t>
      </w:r>
    </w:p>
  </w:footnote>
  <w:footnote w:id="10"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Селиванов Н.А. Криминалистика: методическое издание. – СПб., 2001. – С. 133.</w:t>
      </w:r>
    </w:p>
  </w:footnote>
  <w:footnote w:id="11"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Закатов А.А. Тактика обыска. – Казань, БЕК. 1999. – С. 85.</w:t>
      </w:r>
    </w:p>
  </w:footnote>
  <w:footnote w:id="12"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Гуткин И.М. Актуальные вопросы уголовно - процессуального задержания. – М., 1997. – С. 468.</w:t>
      </w:r>
    </w:p>
  </w:footnote>
  <w:footnote w:id="13"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Шурухнов Н.Г. Криминалистика: Учебное пособие. – М.: Юристъ. 2001. – С 434.</w:t>
      </w:r>
    </w:p>
  </w:footnote>
  <w:footnote w:id="14"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Селиванов Н.А. Криминалистика: методическое издание. – СПб., 2001. – С. 58.</w:t>
      </w:r>
    </w:p>
  </w:footnote>
  <w:footnote w:id="15"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-процессуальному кодексу Российской Фе</w:t>
        <w:softHyphen/>
        <w:t>дерации.</w:t>
      </w:r>
      <w:r>
        <w:rPr>
          <w:lang w:val="en-US" w:eastAsia="en-US"/>
        </w:rPr>
        <w:t xml:space="preserve"> /</w:t>
      </w:r>
      <w:r>
        <w:rPr/>
        <w:t xml:space="preserve"> Под общ. ред. В.В. Мозякова.</w:t>
      </w:r>
      <w:r>
        <w:rPr>
          <w:lang w:val="en-US" w:eastAsia="en-US"/>
        </w:rPr>
        <w:t xml:space="preserve"> -</w:t>
      </w:r>
      <w:r>
        <w:rPr/>
        <w:t xml:space="preserve"> М.: «Издательство «Экзамен</w:t>
      </w:r>
      <w:r>
        <w:rPr>
          <w:lang w:val="en-US" w:eastAsia="en-US"/>
        </w:rPr>
        <w:t xml:space="preserve"> XXI», 2002. – С. 238.</w:t>
      </w:r>
    </w:p>
  </w:footnote>
  <w:footnote w:id="16"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Доступов Г.Г. Методы обыска и выемки используемые сотрудниками ОВД. – СПб.: НОРМА, 2001. – С. 349.</w:t>
      </w:r>
    </w:p>
  </w:footnote>
  <w:footnote w:id="17"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Герасимова Л.А. Криминалистика: Учебное пособие. – М.: БЕК. 2002. – С.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18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40" w:before="120" w:after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pacing w:lineRule="auto" w:line="240" w:before="120" w:after="0"/>
      <w:ind w:left="200" w:hanging="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6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pacing w:lineRule="auto" w:line="240"/>
      <w:ind w:left="8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0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4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60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jc w:val="left"/>
    </w:pPr>
    <w:rPr>
      <w:sz w:val="20"/>
    </w:rPr>
  </w:style>
  <w:style w:type="paragraph" w:styleId="Index1">
    <w:name w:val="Index 1"/>
    <w:basedOn w:val="Normal"/>
    <w:next w:val="Normal"/>
    <w:pPr>
      <w:widowControl/>
      <w:spacing w:lineRule="auto" w:line="240"/>
      <w:ind w:left="200" w:hanging="200"/>
      <w:jc w:val="left"/>
    </w:pPr>
    <w:rPr>
      <w:sz w:val="20"/>
    </w:rPr>
  </w:style>
  <w:style w:type="paragraph" w:styleId="Footnote">
    <w:name w:val="Footnote Text"/>
    <w:basedOn w:val="Normal"/>
    <w:pPr>
      <w:widowControl/>
      <w:spacing w:lineRule="auto" w:line="24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18:00Z</dcterms:created>
  <dc:creator>Евгений</dc:creator>
  <dc:description/>
  <cp:keywords/>
  <dc:language>en-US</dc:language>
  <cp:lastModifiedBy>SYSTEM</cp:lastModifiedBy>
  <cp:lastPrinted>2003-07-23T15:42:00Z</cp:lastPrinted>
  <dcterms:modified xsi:type="dcterms:W3CDTF">2011-09-24T15:18:00Z</dcterms:modified>
  <cp:revision>2</cp:revision>
  <dc:subject/>
  <dc:title/>
</cp:coreProperties>
</file>