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aps/>
          <w:sz w:val="28"/>
          <w:szCs w:val="28"/>
          <w:lang w:val="en-US"/>
        </w:rPr>
      </w:pPr>
      <w:r>
        <w:rPr>
          <w:b w:val="false"/>
          <w:caps/>
          <w:sz w:val="28"/>
          <w:szCs w:val="28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язанности сотрудников ОВД по организации и осуществлению делопроизводства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TextBody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Обязанности сотрудников ОВД по организации и осуществлению делопроизводства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еятельности служб и подразделений ОВД сотрудниками ОВД используются различные виды документов: указы, приказы и распоряжения начальников горрайорганов и начальников служб и подразделений ОВД; постановления, протоколы, акты, заключения, докладные записки; справки, планы, обзоры, сводки; письма, доклады, рапорта, пояснительные записки; телеграммы, телефонограммы, факсограмм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ри подготовке всех видов документов, составляемых в подразделениях и службах органов внутренних дел необходимо руководствоваться следующими основными требованиям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умент не должен противоречить законодательным или иным нормативным правовым акта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е не должно быть помарок и исправл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умент должен быть оформлен в соответствии с существующими ГОСТами и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окумента должно быть строго последовательным, изложение точным (выражения исключают двойное толкование), крат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важных требований к сотрудникам ОВД при составлении документов является соблюдение правил, обеспечивающих юридическую силу документов, оперативное и качественное их исполнение и поиск, возможность их обработки с помощью средств вычислительной техники, а также качество документов, как исторических источников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документы оформляются на бланках или стандартных листах бумаги форматов А4 (210х297 мм), форматов А5 (148х210 мм), допускается использование форматов А6 (105х148 мм) и А3 (297х420 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изготавливаемые с помощью ПЭВМ, печатаются в текстовом редакторе, шрифтом размером № 12,14, через 1-1,5 межстрочных интер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оформляемый на бланке, должен соответствовать стандарту, иметь установленный комплекс обязательных реквизитов с соблюдением порядка их расположения. При изготовлении документов на 2-х и более страницах вторая и последующие страницы должны быть пронумерованы. Номера страниц проставляются посередине верхнего поля листа. Допускается печатание документов с использованием оборотной стороны 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внутренние документы, авторами которых являются должностные лица, допускается писать от руки (рапорт, заявление, объяснительная запис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ВД несут персональную ответственность за соблюдение установленного порядка организации делопроизводства и сохранность документов, а также за неразглашение содержащейся в них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утраты документов сотрудник ОВД должен немедленно доложить об этом происшествии руководителю подразделения (службы, органа, который обязан об утрате документа проинформировать вышестоящее начальство и принять исчерпывающие меры к его пои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содержащиеся в документах, могут использоваться только в служебных целях и в соответствии с полномочиями работника, постоянно работающего с соответствующими материалами. Передача документов, их копий из подразделений ОД работникам других служб, организаций допускается только с письменного разрешения руководителя данного подразделения, службы, орг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кретное и несекретное делопроизводство в ОВД ведется совмес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из других отделов (организаций, учреждений, служб), от граждан включает проверку правильности его доставки, проверку сохранности упаковки (конверта, пакета), вскрытие конвертов, проверку правильности вложений. Поступившая в общий отдел корреспонденция вскрывается, за исключением пакетов, имеющих пометку «Лично». Такие пикеты регистрируются без вскрытия и предаются адресатам, или уполномоченным на то сотрудникам ОВ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документы учитываются и распределяются на регистрируемые и нерегистрируемые, причем у каждого отдела, службы, ведомства разрабатывается собственный перечень нерегистрируемых документов. Регистрация поступивших документов производится в общем отделе или секретариате подразделения ОВД с вводом информации о них в журнал учета входящей корреспонденции или учетную карточку. На зарегистрированных документах в нижней левой части оборотной стороны последнего листа основного документа проставляется регистрационный штамп с заполнением соответствующих реквизитов. Зарегистрированная в общем отделе (секретариате) корреспонденция распределяется на потоки, направляемые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 данного органа, службы, ведомств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ные подразделения данного органа, службы, ведомств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м исполн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лученные для ознакомления, подлежат возврату в общий отдел (секретариат), как правило, в течение суток, если не оговорен иной порядок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изации и осуществления делопроизводства в ОВД требования к сотрудникам ОВД по подготовке и оформлению всех основных видов документов в основном одинаковы, так как этот достаточно сложный процесс имеет различия, в основном, в конечной стадии оформления документов, отражающих результат коллегиальной деятельности (постановления и решения) и единоналичие (приказ, распоряжение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ыделить следующие стадии подготовки распорядительных документов: изучение существа вопроса, подготовка проекта документа, согласование документа, подписание. Для постановления и решения добавляется стадии обсуждения и принятия этих документов на заседании коллегиального органа. Процедура составления и оформления распорядительного документа должна быть описана в табеле форм документов конкретного отдела, службы, ведомства ОВД или в инструкции по делопроизводству. В них излагаются последовательность над проектом документа и те требования, соблюдение которых обеспечивает юридическую полноценность документ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готовка проекта распорядительного документа может быть поручена одному или нескольким структурным подразделениям или отдельным должностным лицам. При разработке проектов сложных и больших распорядительных документов могут создаваться рабочие группы (комиссии). Главное условие, обеспечивающее качество документа - достаточная компетентность лиц, его готовящих. Чем выше уровень составляемого документа, тем выше требования, предъявляемые к его составителям (профессионализм, глубина знания вопроса, общий культурный уровень, умение излагать мысли)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м основанием разработки распорядительного документа может быть издание конкретного поручения вышестоящего органа, необходимость осуществления исполнительной и распорядительной деятельности для осуществления задач, возложенных на службу, ведомство, отдел ОВД. Отдел или структурное подразделение ОВД может выступать с инициативой разработки распорядительного документа по какому-либо вопросу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стадия разработки проекта любого распорядительного документа - определение круга вопросов, которые предстоит в нем отразить. В зависимости от важности управленческого действия приступают к изучению материалов по существу, законодательных актов и решений вышестоящих органов МВД РФ, ведомственных нормативных документов, предшествующих распорядительным документам по данному и аналогичным вопросам, что обеспечивает правовую основу документа, его направленность, государственную постановку проблемы. Пересмотр ранее издававшихся по данному вопросу распорядительных документов позволит избежать дублирования и противоречий, заострить внимание на нерешенных сторонах проблемы. Подготовка проекта распорядительного документа требует сбора необходимой информации по существу поставленного вопроса. Для этого используется различные информационно-справочные документы: рапорта, отчеты, справки, докладные и объяснительные записки, акты, служебные переписка. Собрав и изучив необходимые материалы, получив полную ясность по существу вопроса, четко определив цель издания распорядительного документа, приступают к составлению его проекта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 распорядительного документа чаще всего состоит из взаимозависимых двух частей - констатирующей и распорядительной. Констатирующая часть является введением в существо рассматриваемого вопроса, призвана объяснить, чем вызваны распоряжения. В ней могут быть перечислены факты, события, дана оценка. Нередко в констатирующей части дается пересказ акта вышестоящего органа, службы, ведомства, во исполнение которого издается данный распорядительный документ. Констатирующая часть необязательна и может отсутствовать, если нет необходимости давать разъяснен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ую нагрузку в распорядительных документах несет распорядительная часть, которая излагается в повелительной форме. В зависимости от вида документа она начинается словами: «постановляет» - в постановлении; «решает» («решил») - в решении; «предлагаю» - в распоряжении; «приказываю» - в приказе. Вид распорядительного документа предопределяет и характер изложения его текста. Слова «постановляет», «решает» («решил»), «предлагаю», «приказываю» печатаются прописными буквами или строчными в разрядку, т.е. они зрительно выделяются и таким образом отделяют констатирующую часть документа от распорядительной. Располагаются эти слова с отдельной строки от нулевого положения табулятора. В постановлениях и решениях перед словами «постановляет» и «решает» указываются название коллегиального орган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с новой строки абзаца следует текст постановляющей части. К формулировкам этой части документа представляются особенно жесткие требования. Они должны быть конкретными, не противоречить по смыслу ранее изданным ранее документам, четкими, ясными, не допускающими различных толкований. В них следует избегать неконкретных выражений типа: «поднять», «повысить», «усилить», «улучшить», «принять меры», «активизировать» и т.д. Сформулированные таким образом поручения расплывчаты, проверка их выполнения затруднительна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спорядительная часть предполагает различные по характеру действия или нескольких исполнителей, она делиться на пункты, которые нумеруются арабскими цифрами. В каждом пункте указываются исполнитель (служба, отдел, структурное подразделение, конкретное должностное лицо, например, в приказах), предписываемое действие и срок исполнения. Можно указывать и обобщенно, например: «начальникам МОБ ОМ №1, 2, 3 УВД г. Шахты». Предписываемое действие выражается глаголом в неопределенной форме - «подготовить», «подготовить», «организовать», «обеспечить», «возложить», «разработать» и т.д. Срок исполнения должен быть реальным, соответствовать объему предполагаемых работ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учитывать время доведения информации до конкретных исполнителей. Распорядительный документ может иметь общий для всех пунктов исполнительный срок. Однако чаще срок исполнения устанавливается для каждого задания в отдельности. В конце текста распорядительного документа помещается перечень документов, утративших силу или подлежащих изменению с изданием данного акта. Последним пунктом в приказах, решениях, распоряжения указывается лицо на которое возлагается контроль за исполнением документа. Распорядительные документы могут иметь приложения, указания на которые даются в соответствующих пунктах текста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 распорядительного документа должен иметь заголовок. Заголовок начинается с предлога «О» («ОБ») и формируется при помощи отлагательных существительных, например «О назначении...», «Об утверждении...», «О введении...», или «Об итогах...», «О мерах...». Для ряда типовых управленчески ситуаций, требующих издания приказа (о внесении изменений в положение (устав), структуру, штатную численность и штатное расписание аппарата управления, в должностные инструкции, о переходе на новый режим работы), разработаны унифицированные формы документов, в которых предопределен не только состав, но и порядок расположения информации. Унифицированную форму имеют также кадровые приказы по приему на работу, перемещению, переводу на другую службу, освобождению от должности, вынесению поощрений, наложению дисциплинарных взысканий, изменению фамилий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ив текст распорядительного документа, приступают к его оформлению. Распорядительные документы оформляются на общем бланке, формат А4. В состав реквизитов входят: Герб РФ, наименование ведомства, наименования органа, название вида документа, дата, индекс (номер), место составления, заголовок, текст, подпись (подписи), отметки о согласовани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ершающим этапом работы с проектами распорядительных документов является их согласование и подписание. Проект до подписания подлежит согласованию с заинтересованными лицами, которых он касается. Согласование осуществляется путем визирования при постановления грифа согласования. Так, проект приказа, решения, распоряжения визируется составителем проекта и руководителем службы, подразделения, отдела, вносящего проект, всеми указанными в проекте исполнителями, должностными лицами, ответственными за исполнение документа в целом, юристконсультом. Проекты документов, выполнение которых требует финансового обеспечения, обязательно согласовываются с финансовыми отделами органов, служб, ведомст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ование проводит структурное подразделение или лицо, готовившее проект распорядительного документа. Визы или гриф согласования, как правило, проставляются на первом экземпляре проекта. В случае несогласования с проектом пишется мотивированное заключение. Перед подписанием проект дополнительно тщательно выверяется. При этом особое внимание следует обратить на проверку цифровых данных, должностей, званий, фамилий, имен и отчест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ы распорядительных документов, принимаемых коллегиальными органами,- постановлений и решений - обсуждаются и принимаются на заседаниях. В ходе обсуждения в них можно вносить поправки и дополнения. Доработанные проекты выносятся на утверждение на следующее заседание. Полностью подготовленные проекты документов представляются на подпись. Приказы подписываются руководителем органа, отдела, службы или его заместителем. Распорядительные документы вступают в силу с момента подписания или доведения до сведения исполнителя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уществуют также и организационные документы – уставы, инструкции, положения и.т.д. Их структура и содержание, как правило, определяются соответствующими службами (ведомствами) - разработчикам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имается свод правил, регулирующих деятельность органа (службы, отдела) ОВД; их взаимоотношения с другими службами, органами ОВД; гражданами; права и обязанности службы, органа ОВД. Положения - это нормативные акты, имеющие сводный кодификационный характер и определяющие порядок образования, структуру, функции, компетенцию, обязанности и организацию работы системы МВД, единого органа, структурного подразделения. Положения могут также регламентировать и деятельность должностных лиц. Инструкции - правовой акт, издаваемый органом государственного управления (или утверждаемый его руководителем) в целях установления правил, регулирующих служебные, организационные вопросы, финансовые и иные специальные стороны деятельности служб, подразделений, органов МВД, а также отдельных должностных лиц. Инструкции издаются также в целях разъяснения и определения порядка применения законодательных актов и распорядительных документов (например, приказов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этими документами сотрудники ОВД пользуются документацией, передаваемой по телефонной и телефаксной связи. Например - телефонограммы. Это обобщенное название различных по содержанию документов, выделяемых в связи с особым способом передачи текстов (устно, при помощи телефонной связи, с последующей записью получателем). Юридическая сила телефонограмм определяется следующими реквизитами: исходящим регистрационным номером; должностью, фамилией, именем, отчеством лица, отправившего телефонограмму; подписью лица, принявшего телефонограмму; входящим регистрационным номером. 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ограммы используются для оперативного решения служебных вопросов в тех случаях, когда сообщения, передаваемые по телефону требуют документального оформления. Чаще всего это несложные тексты (приглашения на совещания, некая оперативная информация и т.д.). Если телефонограмма передается нескольким адресатам, то к ней прилагается список подразделений, служб, куда ее направляют и номера телефонов.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ет также факсимильная связь, предназначенная для оперативной передачи и приема информации с бумажных носителей с помощью факсимильной аппаратуры (факса). Чаще всего такая связь устанавливается в дежурных частях отделов, управлений внутренних дел. Требования к составлению и оформлению сообщений, полученных по телефаксной связи, определяются видом отправляемого документа – подлинника (справки, договора, протокола и т.д.), отправленного адресату. Однако, все отправляемые документы должны быть напечатаны четким контрастным, шрифтом или написаны контрастными (черными, темно-синими) чернилами.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 передаче по телефаксной связи запрещены документы с пометкой «ДСП» и выше. Принятые и переданные оригиналы заносятся в специальный журнал установленной формы, сроком хранения 1 год. На оригинале переданной или принятой факсограммы проставляется дата и время передачи (приема) факсограммы, наименование корреспондента (куда направлена или откуда получена факсограмма) и номер его факса. Все эти записи заверяются подписью исполнител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лопроизводство по обращениям граждан в подразделениях ОВД ведется отдельно от других направлений их документационного обеспечения. Ответы гражданам направляются на бланках органа, подразделения, службы ОВД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ветская милиция: история и современность 1917-1987 г. - М.,87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ников В.В. «Судебная система, правоохранительные органы, специальные службы России» - М., 200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каз МВД России «О делопроизводстве и порядке работы с обращениями граждан в ОВД»№ 150 от 01.03.1999 г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  <w:b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b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6z0">
    <w:name w:val="WW8NumSt16z0"/>
    <w:qFormat/>
    <w:rPr>
      <w:rFonts w:ascii="Wingdings" w:hAnsi="Wingdings" w:cs="Wingdings"/>
      <w:b/>
      <w:i w:val="false"/>
      <w:strike w:val="false"/>
      <w:dstrike w:val="false"/>
      <w:sz w:val="32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cs="Times New Roman"/>
      <w:sz w:val="24"/>
      <w:lang w:val="ru-RU" w:bidi="ar-SA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17:00Z</dcterms:created>
  <dc:creator>1</dc:creator>
  <dc:description/>
  <cp:keywords/>
  <dc:language>en-US</dc:language>
  <cp:lastModifiedBy>SYSTEM</cp:lastModifiedBy>
  <cp:lastPrinted>2006-12-02T13:04:00Z</cp:lastPrinted>
  <dcterms:modified xsi:type="dcterms:W3CDTF">2011-09-24T15:17:00Z</dcterms:modified>
  <cp:revision>2</cp:revision>
  <dc:subject/>
  <dc:title>МИНИСТЕРСТВО ВНУТРЕННИХ ДЕЛ</dc:title>
</cp:coreProperties>
</file>