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ЭКОЛОГИЧЕСКОЕ ПРАВ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Государство и контроль за использованием и охраной окружающей природной среды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за экологические проступки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авовая охрана атмосферного воздуха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о и контроль за использованием и охраной окружающей природной среды.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онтроль — важнейшая правовая мера обеспечения рационального природопользования и охраны окру</w:t>
        <w:softHyphen/>
        <w:t>жающей среды от вредных воздействий, функция государственно</w:t>
        <w:softHyphen/>
        <w:t>го управления и правовой институт права окружающей среды. Ос</w:t>
        <w:softHyphen/>
        <w:t>новываясь на роли экологического контроля в механизме охраны окружающей среды, его можно оценивать как важнейшую право</w:t>
        <w:softHyphen/>
        <w:t>вую меру. Именно посредством экологического контроля в основ</w:t>
        <w:softHyphen/>
        <w:t>ном обеспечивается принуждение соответствующих субъектов права окружающей среды к исполнению экологических требова</w:t>
        <w:softHyphen/>
        <w:t>ний. Меры юридической ответственности за экологические право</w:t>
        <w:softHyphen/>
        <w:t>нарушения применяются либо в процессе экологического контро</w:t>
        <w:softHyphen/>
        <w:t>ля, либо с привлечением иных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экологического контроля выполняется и при осуществлении иных правовых мер обеспече</w:t>
        <w:softHyphen/>
        <w:t>ния рационального природопользования и охраны окружающей среды — экологического нормирования, экологической эксперти</w:t>
        <w:softHyphen/>
        <w:t>зы, экологического лицензирования, экологической сертифика</w:t>
        <w:softHyphen/>
        <w:t>ции. Но в рамках всех этих направлений деятельности экологичес</w:t>
        <w:softHyphen/>
        <w:t>кий контроль, т.е. обеспечение выполнения эколого-правовых тре</w:t>
        <w:softHyphen/>
        <w:t>бований, осуществляется объективно, попутно, применительно к каждому из названных видов деятельности. Реализация любой из таких мер, как и проведение экологического контроля, представ</w:t>
        <w:softHyphen/>
        <w:t>ляет собой целенаправленную деятельность специально уполномо</w:t>
        <w:softHyphen/>
        <w:t>ченных государственных органов, осуществляемую в рамках установленной для их процедуры, на основе специальных право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ое административное право выделяет два вида кон</w:t>
        <w:softHyphen/>
        <w:t>трольной деятельности — контроль и надзо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 экологическим контролем понимается деятельность уполномоченных субъектов по проверке соблюдения и исполнения требований экологического законодательства. Административный надзор представляет собой специфическую разновидность государственного контроля. Суть его состоит в наблюдении за исполнением действующих в сфере управления природоохранных правил. Надзор проводится в отно</w:t>
        <w:softHyphen/>
        <w:t>шении органов исполнительной власти, предприятий, обществен</w:t>
        <w:softHyphen/>
        <w:t>ных формирований и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которые государственные органы осуществляют одновременно и контроль, и надзор. Различие между этими видами деятельности уловить трудно. Так, в соответствии с Законом РФ от 27 апреля 1993 г. «Об обеспечении единства измерений» таким органом является Государственная метрологическая служба Гос</w:t>
        <w:softHyphen/>
        <w:t>стандарта России. Государственный метрологический контроль и надзор имеет целью проверку соблюдения метрологических пра</w:t>
        <w:softHyphen/>
        <w:t>вил и норм, которые распространяются, в частности, и на охрану окружающей среды (ст. 12 Зак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онтроль как правовая мера выполняет ряд функций — предупредительную,  информационную и кара</w:t>
        <w:softHyphen/>
        <w:t>те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предупредительной функции заключается в том, что субъ</w:t>
        <w:softHyphen/>
        <w:t>екты экологического контроля, зная о возможной проверке соблю</w:t>
        <w:softHyphen/>
        <w:t>дения ими правовых экологических требований, заинтересованы в выполнении законодательства и предупреждении нарушений. Ин</w:t>
        <w:softHyphen/>
        <w:t>формационная функция связана с тем, что в процессе контроля соответствующие органы и лица собирают разнообразную инфор</w:t>
        <w:softHyphen/>
        <w:t>мацию о природоохранительной деятельности подконтрольных и поднадзорных объектов. Карательная функция проявляется в при</w:t>
        <w:softHyphen/>
        <w:t>менении к нарушителям правовых экологических требований предусмотренных законодательством санкций по результатам со</w:t>
        <w:softHyphen/>
        <w:t>ответствующих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родоохранительной практике России выделяются следую</w:t>
        <w:softHyphen/>
        <w:t>щие виды экологического контроля: государственный, ведомст</w:t>
        <w:softHyphen/>
        <w:t>венный, производственный, общественный. Критериями такой классификации являются субъект, от имени которого проводится контроль, и сфера действия контрол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Государственный экологический конт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государственного экологического контроля яв</w:t>
        <w:softHyphen/>
        <w:t>ляется обеспечение выполнения правовых требований по рацио</w:t>
        <w:softHyphen/>
        <w:t>нальному использованию природных ресурсов и охране окружаю</w:t>
        <w:softHyphen/>
        <w:t>щей среды от загрязнения всеми государственными органами, предприятиями, организациями и гражданами, которым такие требования адресованы. Государственный контроль носит, таким образом, надведомств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особенностью государственного экологического контроля является и то, что он ведется от имени государства. Осу</w:t>
        <w:softHyphen/>
        <w:t>ществляемый в рамках экологической функции государства госу</w:t>
        <w:softHyphen/>
        <w:t>дарственный контроль в данной сфере в значительной мере опреде</w:t>
        <w:softHyphen/>
        <w:t>ляет эффективность данной функции. Потенциально государст</w:t>
        <w:softHyphen/>
        <w:t>венный экологический контроль более других видов контроля может влиять на процесс исполнения экологических требований, поскольку он как инструмент осуществления экологической функ</w:t>
        <w:softHyphen/>
        <w:t>ции государства может использовать не только собственные полно</w:t>
        <w:softHyphen/>
        <w:t>мочия государственно-властного характера, но и прибегать к под</w:t>
        <w:softHyphen/>
        <w:t>держке правоохранительных органов — прокуратуры и суда. Ос</w:t>
        <w:softHyphen/>
        <w:t>новными мерами административного принуждения при этом явля</w:t>
        <w:softHyphen/>
        <w:t>ются меры административного пресечения (приостановление или прекращение эксплуатации экологически вредных объектов), ад</w:t>
        <w:softHyphen/>
        <w:t>министративной ответственности (предупреждение, штраф и др.), административно-процессуальные меры (постановка вопроса о привлечении к уголовной или административной ответственности, возмещении экологического вреда или применении мер общест</w:t>
        <w:softHyphen/>
        <w:t>венного воздейств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экологический контроль проводится в форме предупредительного и текущег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дачей предупредительного контроля является недопущение хозяйственной, управленческой и иной деятельности, которая в будущем может оказывать вредное воздействие на природу. Осуществляется такой контроль на стади</w:t>
        <w:softHyphen/>
        <w:t>ях планирования или проектирования этой деятельности, реализа</w:t>
        <w:softHyphen/>
        <w:t>ции проекта, ввода объектов в эксплуатацию. Текущий государст</w:t>
        <w:softHyphen/>
        <w:t>венный экологический контроль осуществляется специально уполномоченными органами на стадии эксплуатации предприятий и иных экологически значимых объектов, в процессе природополь</w:t>
        <w:softHyphen/>
        <w:t>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одразделению органов государственного уп</w:t>
        <w:softHyphen/>
        <w:t>равления природопользованием и охраной окружающей среды  органы общей и специальной компетенции государственный эко</w:t>
        <w:softHyphen/>
        <w:t>логический контроль можно подразделить на общий и специальный (надведомственный). Общий экологический контроль осу</w:t>
        <w:softHyphen/>
        <w:t>ществляется органами общей компетенции, специальный — орга</w:t>
        <w:softHyphen/>
        <w:t>нами специальной компетенции. Подразделение государственного экологического контроля делится на:  общий и специальный предопределяет специфику форм и способов его проведения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ологический контроль проводится на опре</w:t>
        <w:softHyphen/>
        <w:t>деленных принципах. Основные из них — законность, объектив</w:t>
        <w:softHyphen/>
        <w:t>ность, разделение хозяйственных и контрольных функций. Прин</w:t>
        <w:softHyphen/>
        <w:t>цип законности проявляется в том, что такой контроль могут про</w:t>
        <w:softHyphen/>
        <w:t>водить лишь уполномоченные органы в пределах компетенции и полномочий, определяемых нормативными правовыми актами. Объективность основывается на достоверных данных о деятельнос</w:t>
        <w:softHyphen/>
        <w:t>ти контролируемого объекта. Принцип разделения хозяйственных и контрольных функций характерен лишь для специально уполно</w:t>
        <w:softHyphen/>
        <w:t>моченных органов государственного экологического контроля. Он носит в основном доктринальный характер и в законодательстве прямо не закреплен. Его суть заключается в том, что функция проведения специального государственного экологического кон</w:t>
        <w:softHyphen/>
        <w:t>троля не может возлагаться на органы, эксплуатирующие природ</w:t>
        <w:softHyphen/>
        <w:t>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организации и осуществления государствен</w:t>
        <w:softHyphen/>
        <w:t>ного экологического контроля установлены Конституцией РФ, за</w:t>
        <w:softHyphen/>
        <w:t>конами, регулирующими статус Президента РФ, Правительства России и правительств субъектов РФ, экологическим законода</w:t>
        <w:softHyphen/>
        <w:t>тельством, а также рядом специальных подзаконных актов. Зако</w:t>
        <w:softHyphen/>
        <w:t>ном «Об охране окружающей природной среды» (ст. 68, 70) опреде</w:t>
        <w:softHyphen/>
        <w:t>лены задачи, органы государственного экологического контроля, а также полномочия должностных лиц этих органов (ст. 68, 70). За</w:t>
        <w:softHyphen/>
        <w:t>дачи и органы государственного контроля за использованием и охраной природных ресурсов определяются соответствующими природоресурсными актами. К специальным актам в рассматри</w:t>
        <w:softHyphen/>
        <w:t>ваемой сфере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ила осуществления государственного экологического контроля должностными лицами Министерства охраны ок</w:t>
        <w:softHyphen/>
        <w:t>ружающей среды и природных ресурсов РФ и его территори</w:t>
        <w:softHyphen/>
        <w:t>альных органов, утвержденные приказом Минприроды Рос</w:t>
        <w:softHyphen/>
        <w:t>сии от 17 апреля 1996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осуществления государственного экологического контроля за охраной окружающей природной среды и соблю</w:t>
        <w:softHyphen/>
        <w:t>дением требований экологической безопасности при произ</w:t>
        <w:softHyphen/>
        <w:t>водстве, использовании, хранении, захоронении радиоак</w:t>
        <w:softHyphen/>
        <w:t>тивных материалов и источников ионизирующего излуче</w:t>
        <w:softHyphen/>
        <w:t>ния, утвержденный приказом Минприроды России от 8 ок</w:t>
        <w:softHyphen/>
        <w:t>тября 1993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каз Минприроды России от 23 июля 1996 г. «О совершен</w:t>
        <w:softHyphen/>
        <w:t>ствовании технического и методического обеспечения эколо</w:t>
        <w:softHyphen/>
        <w:t>гического контроля и использования новых экономических механизмов при осуществлении природоохранной деятель</w:t>
        <w:softHyphen/>
        <w:t>но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каз Президента РФ от 16 декабря 1993 г. «Об усилении государственного контроля за использованием и охраной зе</w:t>
        <w:softHyphen/>
        <w:t>мель при проведении земельной реформ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ожение о порядке осуществления государственными ор</w:t>
        <w:softHyphen/>
        <w:t>ганами управления лесным хозяйством государственного контроля за состоянием, использованием, воспроизводством, охраной и защитой лесов в Российской Федерации, утверж</w:t>
        <w:softHyphen/>
        <w:t>денное постановлением Правительства РФ от 3 мая 1994 г.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Государственный общий экологический контр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общий экологический контроль проводится Президентом России, Федеральным Собранием РФ, представи</w:t>
        <w:softHyphen/>
        <w:t>тельными органами субъектов РФ, Правительством РФ, прави</w:t>
        <w:softHyphen/>
        <w:t>тельствами субъектов РФ, администрацией субъектов РФ и орга</w:t>
        <w:softHyphen/>
        <w:t>нами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моч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идента России как главы государства по про</w:t>
        <w:softHyphen/>
        <w:t>ведению экологического контроля регулируются Конституцией РФ, другими актами. Такой контроль проводится в форме непо</w:t>
        <w:softHyphen/>
        <w:t>средственного контроля Президента РФ и опосредованного — через подразделения его администрации. Непосредственный кон</w:t>
        <w:softHyphen/>
        <w:t>троль Президент РФ осуществляет через подбор и расстановку на федеральном уровне кадров, имеющих отношение к решению эко</w:t>
        <w:softHyphen/>
        <w:t>логических проблем в стране. По представлению Председателя Правительства РФ он назначает на должности министров, предсе</w:t>
        <w:softHyphen/>
        <w:t>дателей государственных комитетов, руководителей федеральных служб. При этом в соответствии с Указом Президента РФ от 14 ав</w:t>
        <w:softHyphen/>
        <w:t>густа 1996 г. «О структуре федеральных органов исполнительной власти» ряд федеральных органов, выполняющих, в частности, природоохранные функции, подчинен и подотчетен Президенту РФ. Это — МВД РФ, Федеральная пограничная служба России, Федеральная служба безопасности России, Федеральный надзор России по ядерной и радиацион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Ф вправе председательствовать на заседаниях Пра</w:t>
        <w:softHyphen/>
        <w:t>вительства РФ, что позволяет ему контролировать обоснованность и целесообразность принятия экологически значим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ский контроль реализуется также через Контрольное управление Президента РФ и его территориальные подразделения (окружные инспекции), полномочных представителей Президента РФ в субъектах Федерации. От имени и по поручению Президента РФ Контрольное управление осуществляет контроль за исполнени</w:t>
        <w:softHyphen/>
        <w:t>ем федеральными органами государственной власти и органами государственной власти субъектов РФ Конституции РФ, законов, указов и распоряжений Президента РФ. Свои задачи Контрольное управление решает посредством проверок. По их результатам оно вправе вносить Президенту РФ предложения, направлять предпи</w:t>
        <w:softHyphen/>
        <w:t>сания руководителям федеральных органов и главам исполнитель</w:t>
        <w:softHyphen/>
        <w:t>ной власти субъектов РФ об устранении выявленных нарушений, а также направлять соответствующие материалы в Прокуратуру РФ и контрольны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государственный экологический контроль осуществляет</w:t>
        <w:softHyphen/>
        <w:t>ся преимущественно в системе органов исполнительной власти, федеральное Собрание РФ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ые органы субъектов РФ также обладают рядом имеющих отношение к охране окружаю</w:t>
        <w:softHyphen/>
        <w:t>щей среды контрольных полномочий, предусмотренных Конститу</w:t>
        <w:softHyphen/>
        <w:t>цией России, конституциями (уставами) субъектов РФ. Контроль органов представительной власти проводится с соблюдением ст. 10 Конституции РФ о самостоятельности органов всех трех ветве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контрольные полномочия принадлежат главным образом Государственной Думе. Они проявляются в том, то Дума дает согласие Президенту РФ на назначение Председателя Правительства России и решает вопрос о доверии Правительству РФ. Весьма значимым может быть контроль Государственной Думы за деятельностью Правительства РФ при формировании бюд</w:t>
        <w:softHyphen/>
        <w:t>жета. В соответствии с Законом «Об охране окружающей природ</w:t>
        <w:softHyphen/>
        <w:t>ной среды» финансирование природоохранных мероприятий должно предусматриваться в государственном бюджете отдельной строкой. Контроль за выполнением этого требования — задача Го</w:t>
        <w:softHyphen/>
        <w:t>сударственной Думы. Важным является также контроль за испол</w:t>
        <w:softHyphen/>
        <w:t>нением федерального бюджета, в том числе по статьям, касающим</w:t>
        <w:softHyphen/>
        <w:t>ся охраны окружающей среды: он относится к совместному веде</w:t>
        <w:softHyphen/>
        <w:t>нию обеих палат Федерального Собрания РФ. На регулярной осно</w:t>
        <w:softHyphen/>
        <w:t>ве такой контроль от имени федерального Собрания РФ осущест</w:t>
        <w:softHyphen/>
        <w:t>вляет специально созданный орган — Счетная палата. Контроль</w:t>
        <w:softHyphen/>
        <w:t>ная деятельность Счетной палаты регулируется Федеральным за</w:t>
        <w:softHyphen/>
        <w:t>коном от 11 января 1995 г. «О Счетной палате Российской Федера</w:t>
        <w:softHyphen/>
        <w:t>ции». Она, в частности, проводит оперативный контроль за испол</w:t>
        <w:softHyphen/>
        <w:t>нением федерального бюджета в отчетном году; комплексные реви</w:t>
        <w:softHyphen/>
        <w:t>зии и тематические проверки по отдельным статьям федерального бюджета, бюджетов федеральных внебюджетных фондов; экспер</w:t>
        <w:softHyphen/>
        <w:t>тизу проектов федерального бюджета и др. (ст. 9 названного Феде</w:t>
        <w:softHyphen/>
        <w:t>рального зак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олномочия представительных органов субъек</w:t>
        <w:softHyphen/>
        <w:t>тов РФ, как правило, шире федеральных. Так, согласно конститу</w:t>
        <w:softHyphen/>
        <w:t>циям республик Татарстана и Башкортостана представительные органы являются высшими законодательными и контрольными органами. Они контролируют деятельность всех подотчетных им государственных органов, каковыми являются, в частности, пра</w:t>
        <w:softHyphen/>
        <w:t>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общий экологический контроль осуществля</w:t>
        <w:softHyphen/>
        <w:t>ют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ы исполнительной власти общей компетенции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Правительство РФ, правительства субъектов Федерации. Экологи</w:t>
        <w:softHyphen/>
        <w:t>ческий контроль проводится ими путем заслушивания на своих заседаниях отчетов и докладов руководителей государственных структур исполнительной власти в области природопользования и охраны окружающей среды; контроля за исполнением законов иных нормативных правовых актов в данной сфере соответствую</w:t>
        <w:softHyphen/>
        <w:t>щими органами исполнительной власти; отмены принимаемых министерствами и ведомствами актов, если они противоречат Кон</w:t>
        <w:softHyphen/>
        <w:t>ституции РФ, конституциям (уставам) субъектов РФ, указам Пре</w:t>
        <w:softHyphen/>
        <w:t>зидента РФ, постановлениям прави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аев, областей и других субъектов РФ осу</w:t>
        <w:softHyphen/>
        <w:t>ществляют контроль за использованием природных ресурсов и ох</w:t>
        <w:softHyphen/>
        <w:t>раной окружающей среды, радиационным состоянием террито</w:t>
        <w:softHyphen/>
        <w:t>рий, соблюдением утвержденных проектов строительства, состоя</w:t>
        <w:softHyphen/>
        <w:t>нием учета и отчетности на предприятиях и в организациях, нахо</w:t>
        <w:softHyphen/>
        <w:t>дящихся в собственности субъекта РФ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осударственный специальный экологический контр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специальный (надведомственный) экологи</w:t>
        <w:softHyphen/>
        <w:t>ческий контроль проводится преимущественно органами надведомственной компетенции. Данный вид контроля характеризует</w:t>
        <w:softHyphen/>
        <w:t>ся, во-первых, тем, что эти органы в пределах своей компетенции контролируют деятельность органов исполнительной власти, пред</w:t>
        <w:softHyphen/>
        <w:t>приятий, а также граждан по вопросам природопользования и ох</w:t>
        <w:softHyphen/>
        <w:t>раны окружающей среды. Во-вторых, между субъектами и объек</w:t>
        <w:softHyphen/>
        <w:t>тами этого контроля отсутствует организационная подчинен</w:t>
        <w:softHyphen/>
        <w:t>ность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органов, уполномоченных на проведение государственно</w:t>
        <w:softHyphen/>
        <w:t>го надведомственного экологического контроля, широк. В систему таких органов входят специально уполномоченные государствен</w:t>
        <w:softHyphen/>
        <w:t>ные органы в области охраны окружающей среды, использования и охраны отдельных природных ресур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ый комитет РФ по охране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нистерство природных ресурсо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ый комитет РФ по земельным ресурсам и зем</w:t>
        <w:softHyphen/>
        <w:t xml:space="preserve">леустройств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едеральная служба лесного хозяйства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уполномоченные органы проводят государственный  экологический контроль в форме предупредительного и теку</w:t>
        <w:softHyphen/>
        <w:t>щего. При этом предупредительный контроль осуществляется при</w:t>
        <w:softHyphen/>
        <w:t>менительно к различным видам экологически значимой деятель</w:t>
        <w:softHyphen/>
        <w:t>ности и различными способами. Основными из них являются со</w:t>
        <w:softHyphen/>
        <w:t>гласования с природоохранительными органами, дача ими заклю</w:t>
        <w:softHyphen/>
        <w:t>чений на проекты решений. Так, в соответствии со ст. 65 ЛК РФ места строительства объектов, влияющих на состояние и воспроиз</w:t>
        <w:softHyphen/>
        <w:t>водство лесов, согласовываются с органом государственной власти субъекта РФ и соответствующим территориальным органом феде</w:t>
        <w:softHyphen/>
        <w:t>рального органа управления лесным хозяйством с обязательным проведением государственной экологической экспертизы. Соглас</w:t>
        <w:softHyphen/>
        <w:t>но ст. 25 Закона «О недрах», проектирование и строительство про</w:t>
        <w:softHyphen/>
        <w:t>мышленных комплексов и других хозяйственных объектов разре</w:t>
        <w:softHyphen/>
        <w:t>шается только после получения заключения федерального органа управления государственным фондом недр или его территориаль</w:t>
        <w:softHyphen/>
        <w:t>ного подразделения об отсутствии полезных ископаемых в недрах под участком предстоящей застройки. Эффективным способом проведения превентивного экологического контроля может слу</w:t>
        <w:softHyphen/>
        <w:t>жить участие представителей специально уполномоченных госу</w:t>
        <w:softHyphen/>
        <w:t>дарственных органов в области охраны окружающей среды в госу</w:t>
        <w:softHyphen/>
        <w:t>дарственных приемочных комисс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пецифическим способам осуществления предупредительно</w:t>
        <w:softHyphen/>
        <w:t>го экологического контроля относится также проведение государ</w:t>
        <w:softHyphen/>
        <w:t>ственной экспертизы предпроектной и проектной документации на строительство и реконструкцию хозяйственных и других объек</w:t>
        <w:softHyphen/>
        <w:t xml:space="preserve">тов, влияющих на состояние водных объектов, что представляет собой проверку ее соответствия исходным данным, техническим </w:t>
      </w:r>
      <w:r>
        <w:rPr>
          <w:smallCaps/>
          <w:sz w:val="28"/>
          <w:szCs w:val="28"/>
        </w:rPr>
        <w:t xml:space="preserve">условиям </w:t>
      </w:r>
      <w:r>
        <w:rPr>
          <w:sz w:val="28"/>
          <w:szCs w:val="28"/>
        </w:rPr>
        <w:t>и требованиям нормативной документации по проекти</w:t>
        <w:softHyphen/>
        <w:t>рованию и строительству (ст. 80 В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агаем необходимым отметить, что не можем рассматривать Государственную экологическую экспертизу, экологическое ли</w:t>
        <w:softHyphen/>
        <w:t>цензирование, экологическую сертификацию как способы прове</w:t>
        <w:softHyphen/>
        <w:t>дения экологического контроля, хотя, и подчеркиваем, что все на</w:t>
        <w:softHyphen/>
        <w:t>званные меры служат правовыми средствами, имеющими целью обеспечить выполнение правовых экологических требований. Но, как отмечалось, это — самостоятельные функции государственно</w:t>
        <w:softHyphen/>
        <w:t>го управления, осуществляемые разными структурными подразде</w:t>
        <w:softHyphen/>
        <w:t>лениями в системе специально уполномоченных органов, имею</w:t>
        <w:softHyphen/>
        <w:t>щие собственные правовые основы и собственные процедуры. Не случайно в соответствии с Положением о государственной экологи</w:t>
        <w:softHyphen/>
        <w:t>ческой экспертизе, утвержденным постановлением Правительства    РФ от 22 сентября 1993 г., контроль за исполнением требований заключения государственной экологической экспертизы осущест</w:t>
        <w:softHyphen/>
        <w:t>вляют органы государственного экологического контроля, феде</w:t>
        <w:softHyphen/>
        <w:t>ральный закон «Об экологической экспертизе» предусматривает в п. б ст. 18, что для осуществления соответствующих контрольных функций информация о заключении государственной экологичес</w:t>
        <w:softHyphen/>
        <w:t>кой экспертизы направляется территориальным специально упол</w:t>
        <w:softHyphen/>
        <w:t>номоченным на то государственным органам в области охраны ок</w:t>
        <w:softHyphen/>
        <w:t>ружающей природной среды (в случае проведения государствен</w:t>
        <w:softHyphen/>
        <w:t>ной экологической экспертизы федеральным специально уполно</w:t>
        <w:softHyphen/>
        <w:t>моченным государственным органом в области экологической экс</w:t>
        <w:softHyphen/>
        <w:t>пертизы), органам исполнительной власти субъектов Федерации и органам местного самоуправления, а в случаях, определяемых спе</w:t>
        <w:softHyphen/>
        <w:t>циально уполномоченным государственным органом в области эко</w:t>
        <w:softHyphen/>
        <w:t>логической экспертизы, — банковским организациям, которые осуществляют финансирование реализации объекта государствен</w:t>
        <w:softHyphen/>
        <w:t>ной экологической экспертизы. И именно в этом проявляется пред</w:t>
        <w:softHyphen/>
        <w:t>упредительный характер государственного экологического конт</w:t>
        <w:softHyphen/>
        <w:t>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государственный экологический контроль осущест</w:t>
        <w:softHyphen/>
        <w:t>вляется специально уполномоченными органами на стадии экс</w:t>
        <w:softHyphen/>
        <w:t>плуатации предприятий и иных экологически значимых объектов, в процессе природо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систему специально уполномоченных органов уп</w:t>
        <w:softHyphen/>
        <w:t>равления природопользованием и охраной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ит ряд министерств и ведомств, необходимо выяснить, в каких сферах они осуществляют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25 ок</w:t>
        <w:softHyphen/>
        <w:t>тября 1996 г. «Вопросы Государственного комитета РФ по охране окружающей среды» на данный Комитет возложено осуществле</w:t>
        <w:softHyphen/>
        <w:t>ние государственного экологического контроля. Что понимается под экологическим контролем? Его содержание определяется За</w:t>
        <w:softHyphen/>
        <w:t>коном РСФСР «Об охране окружающей природной среды» (ст. 70). Это — проверка выполнения планов и мероприятий по охране при</w:t>
        <w:softHyphen/>
        <w:t xml:space="preserve">роды, рациональному использованию природных ресурсов, оздоровлению окружающей природной среды, соблюдению требований природоохранительного законодательства и нормативов качества окружающей природной среды. Таким образом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комэкология России и ее территориальные органы призваны осуществлять госу</w:t>
        <w:softHyphen/>
        <w:t>дарственный контроль не только за охраной окружающей среды, но и за рациональным использованием природных ресурсов и охраной отдельных природных ресурсов. Контроль за использовани</w:t>
        <w:softHyphen/>
        <w:t>ем и охраной отдельных природных ресурсов осуществляется также природоресурсными государственными органами. Тем самым Правительство РФ планирует дублирование государственного экологического контроля. Однако при этом им не регулируют</w:t>
        <w:softHyphen/>
        <w:t>ся отношения по координации осуществления государственного экологического контроля в системе специально уполномоченных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Законом «Об охране окружающей природной среды», основным нормативным документом, регулирующим контроль</w:t>
        <w:softHyphen/>
        <w:t>ную деятельность Госкомэкологии РФ, являются Правила осу</w:t>
        <w:softHyphen/>
        <w:t>ществления государственного экологического контроля должност</w:t>
        <w:softHyphen/>
        <w:t>ными лицами Министерства охраны окружающей среды и природ</w:t>
        <w:softHyphen/>
        <w:t>ных ресурсов Российской Федерации и его территориальных орга</w:t>
        <w:softHyphen/>
        <w:t>нов, утвержденные приказом Минприроды России от 17 апреля 199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осуществления экологического контроля главной зада</w:t>
        <w:softHyphen/>
        <w:t>чей Госкомэкологии является обеспечение соблюдения всеми юри</w:t>
        <w:softHyphen/>
        <w:t>дическими и физическими лицами (в том числе должностными лицами, гражданами, лицами, не имеющими гражданства, и ино</w:t>
        <w:softHyphen/>
        <w:t>странными лицами) требований природоохранительного законода</w:t>
        <w:softHyphen/>
        <w:t>тельства, нормативных правовых актов, экологических норм, пра</w:t>
        <w:softHyphen/>
        <w:t>вил и других нормативных документов по охране окружающей среды. Для повышения эффективности государственного экологи</w:t>
        <w:softHyphen/>
        <w:t>ческого контроля Госкомэкология России при его осуществлении в пределах своей компетенции обеспеч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координацию деятельности специально уполномоченных го</w:t>
        <w:softHyphen/>
        <w:t>сударственных органов РФ в области охраны окружающей среды и их территориальных органов в части осуществления ими государственного контроля за использованием и охраной отдельных видов природных ресурсов и координацию дея</w:t>
        <w:softHyphen/>
        <w:t>тельности других министерств и ведомств и их территориаль</w:t>
        <w:softHyphen/>
        <w:t>ных органов, которые в соответствии с законодательством решают вопросы в области охраны окружающей среды. Коор</w:t>
        <w:softHyphen/>
        <w:t>динация контрольной деятельности Госкомэкологии РФ е-другими государственными органами регулируется специ</w:t>
        <w:softHyphen/>
        <w:t>альными актами, к примеру, Соглашением о взаимодействии органов Минприроды России и Роскомнедра в части государ</w:t>
        <w:softHyphen/>
        <w:t>ственного контроля за охраной окружающей природной среды на объектах недропользования, утвержденное Мин</w:t>
        <w:softHyphen/>
        <w:t>природы РФ и Роскомнедра от 27 марта 1995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заимодействие с органами Госсанэпиднадзора, МВД РФ, Прокуратуры РФ, другими заинтересованными министерствами и ведомствами, а также с общественными объедине</w:t>
        <w:softHyphen/>
        <w:t>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ых инспекторов по охране природы Госкомэкологии России и его территориальных органов при осуществле</w:t>
        <w:softHyphen/>
        <w:t>нии государственного экологического контроля возложены сле</w:t>
        <w:softHyphen/>
        <w:t>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амостоятельно или во взаимодействии с должностными ли</w:t>
        <w:softHyphen/>
        <w:t>цами министерств, ведомств, их территориальных органов, выполняющих функции по осуществлению государственно</w:t>
        <w:softHyphen/>
        <w:t>го контроля за использованием и охраной отдельных видов природных ресурсов, и с привлечением в установленном по</w:t>
        <w:softHyphen/>
        <w:t>рядке специалистов по вопросам охраны окружающей при</w:t>
        <w:softHyphen/>
        <w:t>родной среды систематически осуществлять проверки хозяй</w:t>
        <w:softHyphen/>
        <w:t>ственной и иной деятельности юридических, физических и должностных лиц по соблюдению ими экологических требо</w:t>
        <w:softHyphen/>
        <w:t>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нимать меры по предотвращению и устранению экологи</w:t>
        <w:softHyphen/>
        <w:t>ческих правонарушений и их негативных последствий, при</w:t>
        <w:softHyphen/>
        <w:t>влечению в установленном порядке юридических и физичес</w:t>
        <w:softHyphen/>
        <w:t>ких лиц к ответственности за нарушение экологических тре</w:t>
        <w:softHyphen/>
        <w:t>б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существлять сбор информации о состоянии и изменениях окружающей природной среды, необходимой для организа</w:t>
        <w:softHyphen/>
        <w:t>ции и осуществления государственного экологического кон</w:t>
        <w:softHyphen/>
        <w:t>троля, анализировать и проверять ее достоверность; вносить в установленном порядке предложения по оздоровлению и улучшению качества окружающей природной среды и по</w:t>
        <w:softHyphen/>
        <w:t>вышению эффективности государственного экологическ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решения задач, возложенных на органы государственного экологического контроля, служит наличие до</w:t>
        <w:softHyphen/>
        <w:t>статочного объема правомочий государственных инспекторов по охране природы. Наиболее важные их правомочия предусмотрены Законом «Об охране окружающей природной среды» (ст. 70). Не</w:t>
        <w:softHyphen/>
        <w:t>которыми дополнительными правами наделяют их Правила осу</w:t>
        <w:softHyphen/>
        <w:t>ществления государственного экологического контроля долж</w:t>
        <w:softHyphen/>
        <w:t xml:space="preserve">ностными лицами Госкомэкологии России и его территориальных орг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государственных инспекторов по охране природы могут быть обжалованы вышестоящему в порядке подчиненности государственному инспектору по охране природы, в суд или арбит</w:t>
        <w:softHyphen/>
        <w:t>ражный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перечень убеждает в том, что инспектора по охра</w:t>
        <w:softHyphen/>
        <w:t>не природы Госкомэкологии России обладают необходимым объ</w:t>
        <w:softHyphen/>
        <w:t>емом правомочий для эффективного выполнения возложенных на  них задач и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енной предпосылкой эффективности государственного экологического контроля служит также адекватное регулирование и соблюдение процедуры принятия государственными инспектора</w:t>
        <w:softHyphen/>
        <w:t>ми по охране природы мер по предупреждению, выявлению и уст</w:t>
        <w:softHyphen/>
        <w:t>ранению экологических правонарушений и привлечению винов</w:t>
        <w:softHyphen/>
        <w:t>ных к ответственности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ая ответственность за экологические проступ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го вида ответственности важно отли</w:t>
        <w:softHyphen/>
        <w:t>чать его от имущественной ответственности, предусматриваемой гражданским законодательством. В науке экологического права имущественная ответственность в сфере охраны окружающей среды рассматривается иногда как матери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заключается в обязанности ра</w:t>
        <w:softHyphen/>
        <w:t>ботника возместить в установленном порядке и в определенных размерах имущественный ущерб, причиненный по его вине пред</w:t>
        <w:softHyphen/>
        <w:t>приятию, организации в результате ненадлежащего исполнения им своих трудовых обязанностей. В частности, материальную от</w:t>
        <w:softHyphen/>
        <w:t>ветственность несут должностные лица и иные работники, по вине которых предприятие понесло расходы по возмещению вреда, при</w:t>
        <w:softHyphen/>
        <w:t>чиненного экологическим правонаруш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за причиненный ущерб призна</w:t>
        <w:softHyphen/>
        <w:t>ется самостоятельным видом юридической ответственности. Поэ</w:t>
        <w:softHyphen/>
        <w:t>тому работник, независимо от привлечения к материальной ответ</w:t>
        <w:softHyphen/>
        <w:t>ственности, может быть привлечен также к дисциплинарной и  иному виду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удовому праву лица, находящиеся с предприятием, орга</w:t>
        <w:softHyphen/>
        <w:t>низацией в трудовых отношениях, несут материальную ответст</w:t>
        <w:softHyphen/>
        <w:t>венность при определенных услов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прямого действительного ущерба, явившегося ре</w:t>
        <w:softHyphen/>
        <w:t>зультатом совершения работником экологического правонаруше</w:t>
        <w:softHyphen/>
        <w:t>ния, поскольку предприятие было вынуждено понести затраты на возмещение причиненного этим правонарушением вре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тивоправность поведения работника, т.е. неисполнение или ненадлежащее исполнение им своих трудовых обязанностей (например, вследствие виновного нарушения работником установ</w:t>
        <w:softHyphen/>
        <w:t>ленного технологического процесса произошел сброс сточных вод," приведший к отравлению рыбы в водоем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чинная связь между действием (бездействием) работника и причиненным ущербом. Должно быть доказано, что возникший ущерб непосредственно связан с нарушением данным работ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го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ина работника в причинении ущерба своим действием или бездействием. Работник признается виновным, если противоправ</w:t>
        <w:softHyphen/>
        <w:t>ное деяние совершено им умышленно или по неостор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рабочих и служащих регламен</w:t>
        <w:softHyphen/>
        <w:t>тируется Кодексом законов о труде РФ, Положением о материаль</w:t>
        <w:softHyphen/>
        <w:t>ной ответственности рабочих и служащих за ущерб, причиненный Предприятию, учреждению, организации, другими нормативны</w:t>
        <w:softHyphen/>
        <w:t>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законодательство предусматривает два основных вида материальной ответственности работников: ограниченную и пол</w:t>
        <w:softHyphen/>
        <w:t>ную. При ограниченной материальной ответственности работник обязан возместить ущерб в размере прямого действительного ущер</w:t>
        <w:softHyphen/>
        <w:t>ба, но, как правило, не более своего среднего месячного заработка (ст. 119КЗоТ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материальной ответственности, при которых ущерб подлежит возмещению в полном объеме, предусмотрены ст. 121 КЗоТ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гда ущерб причинен преступными действиями работника, установленными приговором суда, либо работником, находившим</w:t>
        <w:softHyphen/>
        <w:t>ся в нетрезвом состоя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гда в соответствии с законодательством или договором на работника возложена полная материальная ответственность, а также в других случа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охрана атмосферного воздуха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регулирования в рамках права окружающей среды является не воздух вообще, а атмосферный воздух. Закон «Об охране атмосферного воздуха» не регулирует отношения по поводу воздуха жилых и производственных помещений. К атмо</w:t>
        <w:softHyphen/>
        <w:t>сферному воздуху не относится также воздух, находящийся в ком</w:t>
        <w:softHyphen/>
        <w:t>прессорах, баллонах и т.п. Отношения по поводу воздуха помеще</w:t>
        <w:softHyphen/>
        <w:t>ний и находящегося в емкостях регулируются санитарным, в том числе гражданским, жилищным законодательством. Критерием разграничения атмосферного воздуха и иного воздуха служит есте</w:t>
        <w:softHyphen/>
        <w:t>ственная связь первого с природно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воздух является одним из основных жизненно важных элементов природы. Прежде всего, он служит незамени</w:t>
        <w:softHyphen/>
        <w:t>мым источником кислорода, необходимого для существования всего живого на Земле. При характеристике особой важности воз</w:t>
        <w:softHyphen/>
        <w:t>духа в жизни человека подчеркивается, что человек может про</w:t>
        <w:softHyphen/>
        <w:t>жить без воздуха лишь несколько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тмосферного воздуха и атмосферы в целом множество других экологически и социально полезных свойств. Он является провод</w:t>
        <w:softHyphen/>
        <w:t>ником энергии Солнца, служит защитой от губительных космичес</w:t>
        <w:softHyphen/>
        <w:t>ких излучений, образует основу климатических и погодных условий  на Земле. В экономической деятельности общества атмосфера интенсивно эксплуатируется как транспортная коммуникация. Наконец, атмосфера — это среда для удаления газообразных и пы</w:t>
        <w:softHyphen/>
        <w:t>левидных отходов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авового режима атмосферного воздуха являет</w:t>
        <w:softHyphen/>
        <w:t>ся то, что в силу физических свойств он не может быть объектом права собственности, поскольку к нему не применимы традицион</w:t>
        <w:softHyphen/>
        <w:t>ные полномочия собственника. Он не может быть индивидуализи</w:t>
        <w:softHyphen/>
        <w:t>рован для того, чтобы стать объектом права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ясь собственником атмосферного воздуха, находящего</w:t>
        <w:softHyphen/>
        <w:t>ся в конкретный момент над территорией государства, оно имеет на него суверенные права. Эти права вытекают из принадлежности государству его естественной природной среды. Любое государство в пределах своего воздушного пространства пользуется всеми пра</w:t>
        <w:softHyphen/>
        <w:t>вами территориального верховенства, государственного суверени</w:t>
        <w:softHyphen/>
        <w:t>тета, исключительным правом на использование атмосферы. В со</w:t>
        <w:softHyphen/>
        <w:t>ответствии с Воздушным кодексом РФ Российская Федерация об</w:t>
        <w:softHyphen/>
        <w:t>ладает полным и исключительным суверенитетом в отношении воздушного пространства РФ. Под воздушным пространством РФ понимается воздушное пространство над территорией РФ, в том числе воздушное пространство над внутренними водами и территориальным морем (ст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пространственная сфера действия законодательства об охране атмосферного воздуха? Она определяется пределами госу</w:t>
        <w:softHyphen/>
        <w:t>дарственного суверенитета России над своим воздушным простран</w:t>
        <w:softHyphen/>
        <w:t>ством. Охрана атмосферного воздуха должна обеспечиваться в пре</w:t>
        <w:softHyphen/>
        <w:t>делах практически возможного использования воздушного про</w:t>
        <w:softHyphen/>
        <w:t>странства или практического воздействия на состояние атмосфе</w:t>
        <w:softHyphen/>
        <w:t>ры. В определенной мере граница действия законодательства опре</w:t>
        <w:softHyphen/>
        <w:t>деляется возможным высотным пределом, который достигают самолеты или иные летающие устройства. Однако известно, что вредное воздействие на состояние озонового слоя Земли оказывает</w:t>
        <w:softHyphen/>
        <w:t>ся при эксплуатации озоноразрушающих веществ на объектах, расположенных на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икакой другой природный ресурс, атмосферный воздух, «Не признающий» политических границ, образует единую в гло</w:t>
        <w:softHyphen/>
        <w:t>бальном масштабе среду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тношении таких природных объектов, как земля, Ведра, воды, животный мир, предмет правового регулирования включает и регулирование использования и охраны, то регулиро</w:t>
        <w:softHyphen/>
        <w:t>вание использования атмосферного воздуха может быть осущест</w:t>
        <w:softHyphen/>
        <w:t>влено лишь в самой малой степени. Так, ст. 40 и 41 Закона «Об охране атмосферного воздуха» предусматривают регулирование потребления атмосферного воздуха для промышленных и иных народнохозяйственных нужд. При проектировании предприятий, сооружений и других объектов, а также при создании и совершен</w:t>
        <w:softHyphen/>
        <w:t>ствовании технологических процессов и оборудования должны предусматриваться меры, обеспечивающие минимально необходи</w:t>
        <w:softHyphen/>
        <w:t>мое потребление атмосферного воздуха для производственных нужд. Потребление воздуха для производственных нужд может быть ограничено, приостановлено или запрещено органами, осу</w:t>
        <w:softHyphen/>
        <w:t>ществляющими государственный контроль за охраной атмосфер</w:t>
        <w:softHyphen/>
        <w:t>ного воздуха, в случае, когда это приводит к изменениям состояния атмосферного воздуха, оказывающим вредное воздействие на здо</w:t>
        <w:softHyphen/>
        <w:t>ровье людей, растительный и животный м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на практике не устанавливается особых огранич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ор воздуха для технологических нужд, атмосферный воздух как природный ресурс эксплуатируется весьма интенсивно. Напри</w:t>
        <w:softHyphen/>
        <w:t>мер, современный реактивный лайнер при перелете из Европы в Америку за 8 часов полета потребляет столько кислорода, сколько за это же время могут выделить 25 тыс. га леса. Воздух является необходимым элементом производственных процессов и иной хо</w:t>
        <w:softHyphen/>
        <w:t>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Законом РСФСР «Об охране атмосферного воздуха», отношения по охране атмосферного воздуха регулируются Зако</w:t>
        <w:softHyphen/>
        <w:t>ном «Об охране окружающей природной среды», Федеральным законом «Об экологической экспертизе» и другими норматив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процессе антропогенной деятельности на состоя</w:t>
        <w:softHyphen/>
        <w:t>ние атмосферного воздуха оказываются химические, физические и биологические воздействия, законодательство регулирует соответ</w:t>
        <w:softHyphen/>
        <w:t>ствующие отношения по его охране. Причем такие воздействия на состояние окружающей среды, как физические (шум, электромаг</w:t>
        <w:softHyphen/>
        <w:t>нитные поля), регулируются преимущественно именно в рамках воздухоохранительного права. Основными правовыми средствами охраны атмосферного воздуха являются нормирование качества атмосферного воздуха, предельно допустимых воздействий со сто</w:t>
        <w:softHyphen/>
        <w:t>роны отдельных источников, регулирование размещения источни</w:t>
        <w:softHyphen/>
        <w:t>ков вредных воздействий на атмосферу, экологическая экспертиза проектов предприятий и иных объектов, эксплуатация которых сопровождается загрязнением атмосферы, разрешительный поря</w:t>
        <w:softHyphen/>
        <w:t>док вредных воздействий на состояние атмосферного воздуха. Как видно, все это имеет целью предупреждение деградации атмосферы под воздействием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ецифическим требованиям законодательства об охране ат</w:t>
        <w:softHyphen/>
        <w:t>мосферного воздуха относится регулирование воздействия на пого</w:t>
        <w:softHyphen/>
        <w:t>ду и климат (ст. 42 Закона «Об охране атмосферного воздуха»). Действия, направленные на искусственные изменения состояния атмосферы и атмосферных явлений в народнохозяйственных целях, могут осуществляться только по разрешениям специально уполномоченных на то государственных органов и лишь при усло</w:t>
        <w:softHyphen/>
        <w:t>вии, что это не приведет к неблагоприятному воздействию на пого</w:t>
        <w:softHyphen/>
        <w:t>ду и климат. Такие воздействия на погоду проводятся в сельскохо</w:t>
        <w:softHyphen/>
        <w:t>зяйственных и иных общественно значимых целях — например, для предупреждения выпадения града или дождя или, наоборот, для стимулирования оса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духоохранительном законодательстве регламентируются все виды деятельности, сопровождаемой вредным воздействием на атмосферу, включ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ещение, проектирование, строительство и ввод в эксплу</w:t>
        <w:softHyphen/>
        <w:t>атацию новых и реконструированных предприятий, соору</w:t>
        <w:softHyphen/>
        <w:t>жений и других объектов, совершенствование существую</w:t>
        <w:softHyphen/>
        <w:t>щих и внедрение новых технологических процессов и обору</w:t>
        <w:softHyphen/>
        <w:t>дования и их эксплуат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ирование, производство и эксплуатацию автомобилей, самолетов, судов, других передвижных средств и устан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ещение и развитие городов и других населенных пунк</w:t>
        <w:softHyphen/>
        <w:t>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средств защиты растений, стимуляторов их. роста, минеральных удобрений и других препаратов, приме</w:t>
        <w:softHyphen/>
        <w:t xml:space="preserve">нение которых разрешается в народном хозяйстве;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ычу полезных ископаемых, взрывные работы, размеще</w:t>
        <w:softHyphen/>
        <w:t>ние и эксплуатацию терриконов, отвалов и сва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онодательстве предусматривается ряд запретительных мер, связанных с охраной атмосферного воздуха. В час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допускается производство и эксплуатация транспортных и иных передвижных средств и установок, в выбросах кото</w:t>
        <w:softHyphen/>
        <w:t>рых содержание загрязняющих веществ превышает установ</w:t>
        <w:softHyphen/>
        <w:t>ленные нормати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допускается размещение в жилых домах производств про</w:t>
        <w:softHyphen/>
        <w:t>мышленного характера, а также оборудования, являющего</w:t>
        <w:softHyphen/>
        <w:t>ся источником повышенного шума и виб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прещается ввод в эксплуатацию новых и реконструирован</w:t>
        <w:softHyphen/>
        <w:t>ных предприятий, сооружений и других объектов, не удовле</w:t>
        <w:softHyphen/>
        <w:t>творяющих требованиям по охране атмосферн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такие запреты далеко не всегда соблюдаются. По имеющимся данным, даже вновь вводимые в эксплуатацию пред</w:t>
        <w:softHyphen/>
        <w:t>приятия, как правило, не обеспечивают соблюдения установлен</w:t>
        <w:softHyphen/>
        <w:t>ных требований. Они функционируют на основе временно согласо</w:t>
        <w:softHyphen/>
        <w:t>ванных нормативов выбросов загрязняющих веществ, т.е. допус</w:t>
        <w:softHyphen/>
        <w:t>кается заведомое нарушение нормативов предельно допустимых концентраций загрязняющих веществ в атмо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Конституция РФ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. Научно-практическая конференция « Проблемы экологии Волжского бассей</w:t>
        <w:softHyphen/>
        <w:t xml:space="preserve">на и практика применения природоохранительного законодательства». Тверь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. Кравченко С. Н. Материальная ответственность в системе охраны природы. Киев: Высшая школ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кон РФ «Об окружающей природной среде»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Экологическое право. Учебн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240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10:00Z</dcterms:created>
  <dc:creator>User</dc:creator>
  <dc:description/>
  <cp:keywords/>
  <dc:language>en-US</dc:language>
  <cp:lastModifiedBy>SYSTEM</cp:lastModifiedBy>
  <dcterms:modified xsi:type="dcterms:W3CDTF">2011-09-24T15:10:00Z</dcterms:modified>
  <cp:revision>2</cp:revision>
  <dc:subject/>
  <dc:title/>
</cp:coreProperties>
</file>